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непропетровский Националь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иолого-эколог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геоботаники, почвоведения и эколог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Аналитический обзор</w:t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Развитие сердца на примере амфиб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троение сердца амфибий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звитие сердца на примере амфиб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szCs w:val="28"/>
        </w:rPr>
        <w:t xml:space="preserve">1. </w:t>
      </w:r>
      <w:r>
        <w:rPr>
          <w:sz w:val="28"/>
          <w:u w:val="single"/>
        </w:rPr>
        <w:t>Строение сердца амфибий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5262245" cy="213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Общее строение сердца амфиб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рдце у амфибий расположено в грудобрюшной полости под грудиной. Его общее строение с дорсальной и вентральной сторон и сбоку (справа) показано на рисунке: 1 - дуги аорты; 2 - правое предсердие; 3 - щетинка, проведенная в отверстие под артериальным стволом; 4 - луковица аорты (артериальный конус); 5 - левое предсердие; 6 - артериальный ствол; 7 - венечная борозда; 8 - желудочек; 9 - передние (краниальные) полые вены; 10 - легочные вены (на виде сбоку только правая вена); 11 - венозный синус; 12 - задняя (каудальная) полая вена; 13 - наружная яремная вена; 14 - безымянная вена; 15 - подключичная вен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диционно считается, что сердце земноводных состоит из трех камер, двух предсердий и одного желудочка. Строго говоря, это не совсем так. К сердцу относятся еще два отдела, явственно обособленные как отдельные камеры у низших позвоночных: рыб, амфибий, некоторых рептилий. Это венозный синус (венозная пазуха) и артериальный конус (луковица аорт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нозный синус представляет собой тонкостенную камеру, образованную слиянием полых вен - задней (каудальной) и двух передних (краниальных), левой и правой. Синус располагается с дорсальной стороны сердца, и его можно рассмотреть, если аккуратно оттянуть верхушку сердца вперед, к голо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ускулистый артериальный конус расположен вентрально между желудочком и коротким артериальным стволом (он является частью сосудистой системы), от которого отходят левая и правая дуги аорты. Артериальный ствол не прирастает к вентральной поверхности предсердий, под него можно провести тонкий волосок (щетинка "3" на Рис.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шечные стенки венозного синуса и артериального конуса сокращаются, и в какой-то степени участвуют в перемещении кров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внешне артериальный конус не отличается от крупного сосуда. Между полыми венами и венозным синусом также нет четкой границы, нельзя определенно указать, где заканчиваются полые вены и начинается венозный сину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ему венозный синус и артериальный конус считают частью сердца, а не частью сосудистой системы? Это сделано на основании особенностей эмбрионального развития сердца и сосудов. В ходе эмбриогенеза сердце, включающее венозный синус, предсердие(-я), желудочек(-чки), артериальный кону, возникает из одного зачатка, а сосуды - из другого. У теплокровных животных на определенной стадии развития венозный синус и артериальный конус также отчетливо выражены. Затем венозный синус трансформируется в синусный узел (пейсмекерную зону, пейсмекер), расположенный в стенке правого предсердия, а артериальный конус преобразуется в безмышечное кольцо, расположенное на границе между левым желудочком и аортой. Таким образом, синусный узел теплокровных животных является гомологом венозного синуса низших позвоноч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йсмекер (англ. "pacemaker", водитель ритма) определяет ритм сердечных сокращений. Здесь имеются специализированные мышечные волокна, обладающие автоматией. В пейсмекерных кардиомиоцитах спонтанно, с определенной периодичностью, возникают волны возбуждения, которые затем последовательно распространяются на миокард предсердий, желудочка и артериального конуса. На границах различных отделов сердца (у лягушки между венозным синусом и предсердиями, предсердиями и желудочком, желудочком и артериальным конусом) волна возбуждения проводится с меньшей скоростью, возникает задержка проведения возбуждения, сопровождаемая такой же задержкой волны сокращ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нозный синус сердца лягушки сообщается с правым предсердием через широкое овальное отверстие, окруженное мускулистым синоатриальным кольцом. Сокращения синоатриального кольца частично препятствуют обратному току крови из правого предсердия в венозный синус. Других клапанных структур здесь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гочные вены, несущие аэрированную кровь, перед входом в левое предсердие объединяются в общую легочную вену. Настоящих клапанов здесь также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ние полые вены образуются слиянием наружных яремных, подключичных и безымянных вен. Короткая задняя полая вена выходит из печ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ердия отделяются от желудочка венечной бороздой. Она разделяет сердце на переднюю часть (предсердия, входящие и выходящие сосуды), и заднюю часть (желудочек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наружи сердце окружено перикардом, который можно представить себе как тонкостенный мешочек, надвинутый на сердце со стороны его верхушки. Внутренний листок перикарда (или эпикард) является наружным слоем сердца. Между эпикардом и наружным листком перикарда, в перикардиальной полости, находится перикардиальная жидкость. Граница прикрепления наружного листка перикарда к стенкам сердца и сосудов показана на Рис.1 пунктирной лин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ердце лягушки коронарные сосуды имеются только в стенках артериального конуса. Ткани венозного синуса, предсердий и желудочка снабжаются кислородом за счет перекачиваемой кров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окард предсердий не переходит непосредственно в миокард желудочка. Контакт между ними осуществляется через относительно компактный пучок специализированной мышечной ткани, расположенный в области атриовентрикулярного отверстия, являющегося общим входом для правого и левого предсердия. Здесь имеются хорошо выраженные атриовентрикулярные створчатые клапа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и у всех более высокоорганизованных классов, в правое предсердие впадают вены большого круга, несущие венозную кровь, в левое— малого с артериальной кров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1965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53837" r="25825" b="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Схема строения сердца амфиб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окращении предсердий в желудочек, внутренняя стенка которого снабжена большим количеством мышечных перекладин, одновременно попадают обе порции крови. Полного их смешения из-за своеобразного строения стенки желудочка не происходит, поэтому при его сокращении первая порция венозной крови поступает в артериальный конус и с помощью спирального клапана, находящегося там, направляется в кожно-легочные артерии. Кровь из середины желудочка, смешанная, поступает таким же образом в дуги аорты, а оставшееся небольшое количество артериальной крови, последней попадающей в артериальный конус, направляется в сонные артер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вь, насыщенная в легких кислородом, поступает по легочной вене в левое предсердие, а дезоксигенированная кровь собирается со всего тела в переднюю и заднюю полые вены, по которым она попадает в венозный синус и затем в правое предсердие. В предсердиях венозная и артериальная кровь никогда не смешивается, но оба предсердия одновременно выталкивают кровь в единственный желудочек. Смешиванию крови в желудочке частично препятствуют мышечные гребни, образуемые внутренней поверхностью дорсальной и вентральной стенок желудочка; а когда кровь поступает из желудочка в артериальный конус, то здесь ее смешивание затрудняет спиральный клапан, который не полностью подразделяет артериальный конус на два протока. Дорсальный проток, называемый кожно-легочным стволом, переходит в легочные артерии, от которых ответвляются кожные артерии. А из вентрального протока кровь поступает в общую сонную артерию и в системную дугу аор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2. Развитие сердца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я кровеносная и вся лимфатическая системы — производные мезодер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гаструляции происходит распространение мезодермального пласта клеток между экто- и энтодермой. На стадии нейрулы разрастание спинного и спинно-бокового участков мезодермальной мантии доходит до головной области зародыша. Разрастание это, однако, неравномерное: на брюшной стороне зародыша, в оральной и глоточной областях, остается в виде треугольника участок, в который мезодерма не проника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00175" cy="2139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ериод, следующий за нейруляцией, происходит постепенное схождение (в середине свободной от мезодермы области) краев разрастающейся мезодермальной мантии (спланхнотомов). Слева и справа, к середине свободного от мезодермы участка, распространяются мезенхимного типа рыхло расположенные клетки, которые являются парным зачатком сердца. Точнее сказать, этот клеточный материал является зачатком эндокардия, т.е. эндотелия полости сердца. Клетки мезенхимы в виде продольной полоски накапливаются, и в результате формативных перемещений клеточного материала формируется тонкостенная трубка, разветвляющаяся на обоих концах: две ветви на переднем конце — это будущие брюшные аорты, а две ветви на заднем конце— это две желточные вены. Как и эндокардиальная трубка, ветви ее — будущие сосуды — состоят также только из одного слоя клеток эндотелия, возникшего вследствие дифференциации мезенхимы. Одновременно с этими процессами края мезодермального пласта клеток доходят друг до друга и срастаются под зачатком сердца (т.е, под эндокардиальной трубкой), но затем зачаток сердца покрывается висцеральным листком мезодер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лиянии мезодермальных листков под и над зачатком сердца образуются перегородки — спинной и брюшной мезокардии (брыжейки сердца, рис. 92, 6). Брюшная перегородка вскоре исчезает, и благодаря этому целомические полости (правой и левой сторон) оказываются не разделенными. Впоследствии рассасывается и спинной мезокардии. Расширяющийся участок целомической полости в районе сердца образует околосердечную полость (рис. 92, 9), которая являясь сначала частью общей полости тела, впоследствии развивается в полость, совершенно обособленную от целома. Эпикардий и миокардий (сердечная мышца) возникают из клеток висцерального листка мезодермы, дифференцирующихся в наружный эпителий и мускульную ткань серд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1000" cy="3629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 Развитие сердца зародышей амфибий (по Моллье, из Гертвига, 1906): а, г, д — тритон, б — саламандра, в — лягушка; 1 — энтодерма, 2 — париентальный листок латеральной мезодермы, 3 — висцеральный листок латеральной мезодермы, 4 — зачаток эндокардия, 5 — эндокардиальная трубка, 6 — брюшной мезокардии, 7 — перикардий, 8 — миокардий, 9 — околосердечная полость, 10 — полость сердц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кардий является производным париетального листка спланхното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начала сердце — это полая, почти прямая, без всяких подразделений трубка. Путем не описываемых здесь изгибаний и поворотов, сжиманий в одних местах и расширений в других происходит изменение формы развивающегося сердца, и оно подразделяется на четыре основные части: венозный синус (sinus venosus), предсердие (atrium), желудочек (ventriculus) и артериальный конус (conus arteriosus).Задолго до полного сформирования сердца, еще прежде чем образуются периферические сосуды, уже начинается ритмическая пульсация сердца. Оно находится, образно говоря, в состоянии готовности играть свою функциональную роль.Развитие сердца амфибий явилось объектом многих экспериментальных исследований; данные этих исследований могут служить иллюстрацией влияния одних частей зародыша на друг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не изученными до конца взаимовлияниями клеток мезодермы и прилегающей эктодермы задолго до сформирования сердца со структурой, свойственной его дефинитивному состоянию, уже имеет место специфическая клеточная и тканевая дифференциация презумптивной мезодермы сердца. Такое заключение можно сделать на основании вырезывания презумптивной сердечной мезодермы и культивирования ее вне зародыша. По Гертлеру (1928), такая складывающаяся тканевая система способна развиваться в свойственном ей направлении: дифференцируется характерная для сердца мышечная ткань, начинающая ритмично сокращ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развитии сердца несомненно происходит взаимодействие всех трех зародышевых листков. Мангольду в 1936г. и Балинскому в 1939г. удалось осуществить операции полного удаления энтодермы у зародышей амфибий. Техника операций была такова, что мезодерма, производной которой является сердце, оставалась неповрежденной. Однако у таких безэнтодермных зародышей сердце совершенно не развивалось.Штор в 1924 г. обнаружил, что, достигнув определенной стадии развития, зачаток сердца может некоторое время в условиях эксплантации продолжать развиваться,— значит, независимо от окружающих его частей зародыша развиваются "пульсирующие" мышечные ткани, формируется сердечная труб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обные явления наблюдаются и в экспериментах на зачатках други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гласно опытам Экмана (1925), если вырезать не весь парный зачаток сердца, а только правую или левую половины его и культивировать их вне зародыша, каждая половина (как оставшаяся в зародыше, так и удаленная) может дифференцироваться в ритмично сокращающиеся ткани. Нельзя считать удивительным явлением, что развитие сердца в условиях культивирования вне организма половины его зачатка вскоре останавливаются, так как в норме для развития сердца требуется его функционирование, чтобы была циркуляция крови. Можно добиться развития двух сердец у одного эмбриона, если сделать надрез перед тем, как соединятся презумптивные зачатки сердца с правой и с левой сторон. Можно поместить между двумя презумптивными зачатками сердца чужеродную ткань, в результате не произойдет срастания зачатков правой и левой сторон. В этих условиях у одного зародыша могут развиваться два пульсирующих сердца. Считают, что на стадии до слияния двух зачатков сердца они еще не "строго детерминированы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емая литератур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</w:rPr>
        <w:t>Газарян К.Г., Белоусов Л.В. Биология индивидуального развития животных М.: "Высшая школа", 198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Грин.Н. Биология 1996 Том 2 с.188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Токин Б.П. Общая эмбриология. Учебник для студентов биологических специальностей университетов. М.: "Высшая школа", 1970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Ноздрачев А.Д., Поляков Е.Л. Анатомия лягушки. (Лабораторные животные). М., Высшая школа", 1994. С. 32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</w:rPr>
        <w:t>Ярыгин В.Н., В.И. Васильева, И.Н. Волков, В.В. Синельщикова Биология в двух томах. М.: "Высшая школа", 2003 , Т.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11:00Z</dcterms:created>
  <dc:creator>User</dc:creator>
  <dc:description/>
  <cp:keywords/>
  <dc:language>en-US</dc:language>
  <cp:lastModifiedBy>Mage</cp:lastModifiedBy>
  <cp:lastPrinted>2008-11-28T00:40:00Z</cp:lastPrinted>
  <dcterms:modified xsi:type="dcterms:W3CDTF">2011-09-28T14:11:00Z</dcterms:modified>
  <cp:revision>2</cp:revision>
  <dc:subject/>
  <dc:title>Развитие сердца на примере амфибий </dc:title>
</cp:coreProperties>
</file>