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center"/>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center"/>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center"/>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center"/>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center"/>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center"/>
        <w:rPr>
          <w:bCs/>
          <w:color w:val="000000"/>
          <w:sz w:val="28"/>
          <w:szCs w:val="28"/>
          <w:lang w:val="en-US"/>
        </w:rPr>
      </w:pPr>
      <w:r>
        <w:rPr>
          <w:bCs/>
          <w:color w:val="000000"/>
          <w:sz w:val="28"/>
          <w:szCs w:val="28"/>
          <w:lang w:val="en-US"/>
        </w:rPr>
      </w:r>
    </w:p>
    <w:p>
      <w:pPr>
        <w:pStyle w:val="Normal"/>
        <w:shd w:fill="FFFFFF" w:val="clear"/>
        <w:suppressAutoHyphens w:val="true"/>
        <w:autoSpaceDE w:val="false"/>
        <w:spacing w:lineRule="auto" w:line="360"/>
        <w:ind w:firstLine="709"/>
        <w:jc w:val="center"/>
        <w:rPr>
          <w:bCs/>
          <w:color w:val="000000"/>
          <w:sz w:val="28"/>
          <w:szCs w:val="36"/>
        </w:rPr>
      </w:pPr>
      <w:r>
        <w:rPr>
          <w:bCs/>
          <w:color w:val="000000"/>
          <w:sz w:val="28"/>
          <w:szCs w:val="36"/>
        </w:rPr>
        <w:t>Реферат</w:t>
      </w:r>
    </w:p>
    <w:p>
      <w:pPr>
        <w:pStyle w:val="Normal"/>
        <w:shd w:fill="FFFFFF" w:val="clear"/>
        <w:suppressAutoHyphens w:val="true"/>
        <w:autoSpaceDE w:val="false"/>
        <w:spacing w:lineRule="auto" w:line="360"/>
        <w:ind w:firstLine="709"/>
        <w:jc w:val="center"/>
        <w:rPr>
          <w:bCs/>
          <w:color w:val="000000"/>
          <w:sz w:val="28"/>
          <w:szCs w:val="36"/>
        </w:rPr>
      </w:pPr>
      <w:r>
        <w:rPr>
          <w:bCs/>
          <w:color w:val="000000"/>
          <w:sz w:val="28"/>
          <w:szCs w:val="36"/>
        </w:rPr>
        <w:t>на тему: "Развитие органического мира. Биосфера"</w:t>
      </w:r>
    </w:p>
    <w:p>
      <w:pPr>
        <w:pStyle w:val="Normal"/>
        <w:shd w:fill="FFFFFF" w:val="clear"/>
        <w:suppressAutoHyphens w:val="true"/>
        <w:autoSpaceDE w:val="false"/>
        <w:spacing w:lineRule="auto" w:line="360"/>
        <w:ind w:firstLine="709"/>
        <w:jc w:val="center"/>
        <w:rPr>
          <w:bCs/>
          <w:color w:val="000000"/>
          <w:sz w:val="28"/>
          <w:szCs w:val="28"/>
        </w:rPr>
      </w:pPr>
      <w:r>
        <w:rPr>
          <w:bCs/>
          <w:color w:val="000000"/>
          <w:sz w:val="28"/>
          <w:szCs w:val="28"/>
        </w:rPr>
      </w:r>
      <w:r>
        <w:br w:type="page"/>
      </w:r>
    </w:p>
    <w:p>
      <w:pPr>
        <w:pStyle w:val="Normal"/>
        <w:shd w:fill="FFFFFF" w:val="clear"/>
        <w:suppressAutoHyphens w:val="true"/>
        <w:autoSpaceDE w:val="false"/>
        <w:spacing w:lineRule="auto" w:line="360"/>
        <w:ind w:firstLine="709"/>
        <w:jc w:val="both"/>
        <w:rPr>
          <w:b/>
          <w:b/>
          <w:bCs/>
          <w:color w:val="000000"/>
          <w:sz w:val="28"/>
          <w:szCs w:val="36"/>
        </w:rPr>
      </w:pPr>
      <w:r>
        <w:rPr>
          <w:b/>
          <w:bCs/>
          <w:color w:val="000000"/>
          <w:sz w:val="28"/>
          <w:szCs w:val="36"/>
        </w:rPr>
        <w:t>Развитие органического мира</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ЗНИКНОВЕНИЕ ЖИЗНИ НА ЗЕМЛ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о данным науки, жизнь появилась на Земле 2—3 млрд лет назад. Однозначного ответа о зарождении жизни на планете нет. Л. Пастер доказал, что живое не может произойти из неживого. В. И. Вернадский высказал гипотезу о вечности</w:t>
      </w:r>
      <w:r>
        <w:rPr>
          <w:sz w:val="28"/>
          <w:szCs w:val="28"/>
        </w:rPr>
        <w:t xml:space="preserve"> </w:t>
      </w:r>
      <w:r>
        <w:rPr>
          <w:color w:val="000000"/>
          <w:sz w:val="28"/>
          <w:szCs w:val="28"/>
        </w:rPr>
        <w:t>жизни и расселении ее с планеты на планету (гипотеза пансперм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 гипотезе А. И. Опарина, жизнь возникла из неживой материи в результате создания благоприятных условий. </w:t>
      </w:r>
      <w:r>
        <w:rPr>
          <w:iCs/>
          <w:color w:val="000000"/>
          <w:sz w:val="28"/>
          <w:szCs w:val="28"/>
        </w:rPr>
        <w:t xml:space="preserve">Абиогенный синтез органических веществ </w:t>
      </w:r>
      <w:r>
        <w:rPr>
          <w:color w:val="000000"/>
          <w:sz w:val="28"/>
          <w:szCs w:val="28"/>
        </w:rPr>
        <w:t>явился первым шагом к возникновению жизни на Земле (опыты С. Миллера, Павловской). Второй шаг — концентрация веществ и образование коацерватов.</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Коацерваты </w:t>
      </w:r>
      <w:r>
        <w:rPr>
          <w:color w:val="000000"/>
          <w:sz w:val="28"/>
          <w:szCs w:val="28"/>
        </w:rPr>
        <w:t>— самопроизвольно организующиеся высококонцентрированные капли органических веществ, приводящие к усложнению органических молекул. Для коацерватов характерны некоторые свойства живого: поглощение веществ и увеличение объема (рост); выделение веществ во внешнюю среду; дробление коацерватов на более мелкие; гибель и разруш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Третий этап — появление самовоспроизводящих молекул — полинуклеотидов, возможность матричного синтеза бел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ервичные организмы — полинуклеотидные коацерваты — прообраз клетки. В первичном бульоне могли возникнуть первые гетеротрофные организмы, у которых обособились наружная мембрана, цитоплазма и наследственный аппарат ДНК. В дальнейшем в результате ароморфозов и отбора происходило усложнение и развитие жиз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истории развития жизни можно выделить </w:t>
      </w:r>
      <w:r>
        <w:rPr>
          <w:iCs/>
          <w:color w:val="000000"/>
          <w:sz w:val="28"/>
          <w:szCs w:val="28"/>
        </w:rPr>
        <w:t>три крупных ароморфоза.</w:t>
      </w:r>
    </w:p>
    <w:p>
      <w:pPr>
        <w:pStyle w:val="Normal"/>
        <w:shd w:fill="FFFFFF" w:val="clear"/>
        <w:suppressAutoHyphens w:val="true"/>
        <w:autoSpaceDE w:val="false"/>
        <w:spacing w:lineRule="auto" w:line="360"/>
        <w:ind w:firstLine="709"/>
        <w:jc w:val="both"/>
        <w:rPr>
          <w:sz w:val="28"/>
          <w:szCs w:val="28"/>
        </w:rPr>
      </w:pPr>
      <w:r>
        <w:rPr>
          <w:color w:val="000000"/>
          <w:sz w:val="28"/>
          <w:szCs w:val="28"/>
        </w:rPr>
        <w:t>1.Появление фотосинтеза. В результате фотосинтеза активизировалось образование органических веществ, в атмосфере появился свободный кислород. Организмы разделились на анаэробные и аэробные. Аэробные организмы получили приоритетное развит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2. Появление полового процесса, который дал возможность к бесчисленным комбинациям хромосом, появлению комбинативной изменчивости и эволюционному преобразованию организмов, повышению их жизнеспособ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3.Появление многоклеточности. Многоклеточность привела к дифференцировке клеток на ткани, далее к образованию органов, увеличению размеров организмов, многообразию форм жизн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both"/>
        <w:rPr/>
      </w:pPr>
      <w:r>
        <w:rPr>
          <w:bCs/>
          <w:color w:val="000000"/>
          <w:sz w:val="28"/>
          <w:szCs w:val="28"/>
        </w:rPr>
        <w:t>ПРОИСХОЖДЕНИЕ ЧЕЛОВЕКА. ДОКАЗАТЕЛЬСТВО ПРОИСХОЖДЕНИЯ ЧЕЛОВЕКА ОТ ЖИВОТНЫХ</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ind w:firstLine="709"/>
        <w:jc w:val="both"/>
        <w:rPr>
          <w:sz w:val="28"/>
          <w:szCs w:val="28"/>
        </w:rPr>
      </w:pPr>
      <w:r>
        <w:rPr>
          <w:bCs/>
          <w:iCs/>
          <w:color w:val="000000"/>
          <w:sz w:val="28"/>
          <w:szCs w:val="28"/>
        </w:rPr>
        <w:t xml:space="preserve">Антропология </w:t>
      </w:r>
      <w:r>
        <w:rPr>
          <w:bCs/>
          <w:color w:val="000000"/>
          <w:sz w:val="28"/>
          <w:szCs w:val="28"/>
        </w:rPr>
        <w:t>— наука, изучающая происхождение и эволюцию человека. Человек, как биологический вид, занимает определенное систематическое положение в животном мире. Общий план строения и характерные черты позволяют отнести его к типу хордовых: наличие в эмбриональном развитии хорды, нервной трубки, жаберные щели. К классу млекопитающих он принадлежит по следующим признакам: внутриутробное развитие, наличие молочных и потовых желез, четырехкамерное сердце, развитая кора головного мозга, наличие диафрагмы, дифференциация зубов, теплокровность, волосяной покров, строение органа слуха и ушные раковины, сходство в строении внутренних органов.</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Родство человека и животных подтверждается существованием у него рудиментов и появлением атавизмов. Приведем несколько примеров рудиментных органов человека (всего примерно 90 рудиментов):</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1. Аппендикс — рудимент слепой кишки, развитой у травоядных.</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2. Рудимент третьего века во внутреннем углу глаза, хорошо развитый у птиц, рептилий.</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3. Среди ушных мышц есть рудиментарные, играющие важную роль у других млекопитающих, когда они прислушиваются.</w:t>
      </w:r>
    </w:p>
    <w:p>
      <w:pPr>
        <w:pStyle w:val="Normal"/>
        <w:suppressAutoHyphens w:val="true"/>
        <w:spacing w:lineRule="auto" w:line="360"/>
        <w:ind w:firstLine="709"/>
        <w:jc w:val="both"/>
        <w:rPr>
          <w:bCs/>
          <w:color w:val="000000"/>
          <w:sz w:val="28"/>
          <w:szCs w:val="28"/>
        </w:rPr>
      </w:pPr>
      <w:r>
        <w:rPr>
          <w:bCs/>
          <w:color w:val="000000"/>
          <w:sz w:val="28"/>
          <w:szCs w:val="28"/>
        </w:rPr>
        <w:t>4. Копчик представлен рудиментарными сросшимися между собой позвонк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5. Рудиментарная мышца в основании волосяной сумки (служит для поднятия волос у млекопитающих).</w:t>
      </w:r>
    </w:p>
    <w:p>
      <w:pPr>
        <w:pStyle w:val="Normal"/>
        <w:shd w:fill="FFFFFF" w:val="clear"/>
        <w:suppressAutoHyphens w:val="true"/>
        <w:autoSpaceDE w:val="false"/>
        <w:spacing w:lineRule="auto" w:line="360"/>
        <w:ind w:firstLine="709"/>
        <w:jc w:val="both"/>
        <w:rPr>
          <w:sz w:val="28"/>
          <w:szCs w:val="28"/>
        </w:rPr>
      </w:pPr>
      <w:r>
        <w:rPr>
          <w:color w:val="000000"/>
          <w:sz w:val="28"/>
          <w:szCs w:val="28"/>
        </w:rPr>
        <w:t>6. Зубы мудрости, часто недоразвитые или отсутствующ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 атавизмам относят появление хвоста, дополнительных сосков, образование сплошного волосяного покро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Человека по ряду признаков причисляют к отряду Приматов, он имеет черты сходства и отличия с человекообразными обезьянами. К сходным можно отнести следующие признаки: конечности хватательного типа, одну пару сосков, наличие ногтей на пальцах, хорошо развитые ключицы, рождение, как правило, одного детеныша, замена молочных зубов на постоянные, 4 группы крови, строение кожи, хромосомный набор (у человека 46, у человекообразных обезьян 48).</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личительными признаками у человека можно назвать прямохождение, изгибы позвоночника, плоскую грудную клетку, широкий таз* хорошо развитый и противопоставляющийся большой палец руки, отсутствие в черепе сплошных надбровных дуг, слабые челюсти, маленькие клыки, подбородочный выступ на нижней челюсти, хорошо развитую мозговую часть черепа (у обезьян развита лицевая), объем мозга 1600 см</w:t>
      </w:r>
      <w:r>
        <w:rPr>
          <w:color w:val="000000"/>
          <w:sz w:val="28"/>
          <w:szCs w:val="28"/>
          <w:vertAlign w:val="superscript"/>
        </w:rPr>
        <w:t>3</w:t>
      </w:r>
      <w:r>
        <w:rPr>
          <w:color w:val="000000"/>
          <w:sz w:val="28"/>
          <w:szCs w:val="28"/>
        </w:rPr>
        <w:t xml:space="preserve"> (у гориллы — 750 см</w:t>
      </w:r>
      <w:r>
        <w:rPr>
          <w:color w:val="000000"/>
          <w:sz w:val="28"/>
          <w:szCs w:val="28"/>
          <w:vertAlign w:val="superscript"/>
        </w:rPr>
        <w:t>3</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ВИЖУЩИЕ СИЛЫ АНТРОПОГЕНЕЗ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Антропогенез </w:t>
      </w:r>
      <w:r>
        <w:rPr>
          <w:color w:val="000000"/>
          <w:sz w:val="28"/>
          <w:szCs w:val="28"/>
        </w:rPr>
        <w:t>— происхождение человека и становление его как вида в процессе формирования общества. Человек имеет ряд специфических черт, отличающих его от всего остального животного ми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1. Человек — существо социальное и живет не только по биологическим законам, но и по общественн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2. Человек владеет членораздельной речью и передает с ее помощью свой опыт.</w:t>
      </w:r>
    </w:p>
    <w:p>
      <w:pPr>
        <w:pStyle w:val="Normal"/>
        <w:shd w:fill="FFFFFF" w:val="clear"/>
        <w:suppressAutoHyphens w:val="true"/>
        <w:autoSpaceDE w:val="false"/>
        <w:spacing w:lineRule="auto" w:line="360"/>
        <w:ind w:firstLine="709"/>
        <w:jc w:val="both"/>
        <w:rPr>
          <w:sz w:val="28"/>
          <w:szCs w:val="28"/>
        </w:rPr>
      </w:pPr>
      <w:r>
        <w:rPr>
          <w:color w:val="000000"/>
          <w:sz w:val="28"/>
          <w:szCs w:val="28"/>
        </w:rPr>
        <w:t>3. Человек мыслит отвлеченно, понятиями. У него развита вторая сигнальная систем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Биологическими факторами происхождения человека были те же, что и животных: мутации, наследственная изменчивость, борьба за существование, естественный отбор. Однако решающая роль в становлении вида </w:t>
      </w:r>
      <w:r>
        <w:rPr>
          <w:iCs/>
          <w:color w:val="000000"/>
          <w:sz w:val="28"/>
          <w:szCs w:val="28"/>
        </w:rPr>
        <w:t xml:space="preserve">Человек разумный </w:t>
      </w:r>
      <w:r>
        <w:rPr>
          <w:color w:val="000000"/>
          <w:sz w:val="28"/>
          <w:szCs w:val="28"/>
        </w:rPr>
        <w:t>принадлежит социальным факторам: труду, речи, общественному образу жизни, изменению характера пищи, возникновению социальных закономерност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ямохождение формировалось длительно по законам биологической эволюции. Оно позволило освободить руки, применить их в трудовой деятельности. Изготовление орудий труда повлияло на формирование руки, а затем и на появление ре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Биологические законы развития сменились на социальные, темпы антропогенеза резко ускорились. Стадность сменяется общественным образом жизни, формируется членораздельная речь, появляется вторая сигнальная система. Идет усиленное развитие мозга и процессов мышления. Изменяется характер пищи. Человек становится всеядным, учится обрабатывать пищу. Возникают социальные отношения, которые способствуют формированию сознания и мышления, что, в свою очередь, стимулирует развитие мозг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Е ЭТАПЫ АНТРОПОГЕНЕЗ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Становление человека как биологического вида проходило через четыре основных этапа эволюции в пределах семейства </w:t>
      </w:r>
      <w:r>
        <w:rPr>
          <w:iCs/>
          <w:color w:val="000000"/>
          <w:sz w:val="28"/>
          <w:szCs w:val="28"/>
        </w:rPr>
        <w:t xml:space="preserve">гоминид: </w:t>
      </w:r>
      <w:r>
        <w:rPr>
          <w:color w:val="000000"/>
          <w:sz w:val="28"/>
          <w:szCs w:val="28"/>
        </w:rPr>
        <w:t>предшественник человека (протоантроп); древнейший человек (архантроп); древний человек (палеоантроп); человек современного типа (неоантроп).</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стоящее время еще нет палеонтологических данных для построения всех промежуточных стадий в развитии гоминид, приведших к человеку современного типа. Несомненно, что в целом эволюция гоминид представляла древо с большим числом ветвей, из которых только лишь одна достигла уровня челове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ся кайнозойская эра характеризуется постепенным развитием приматов. Потомки первых форм приматов третичного периода сейчас составляют подотряд низших приматов, или полуобезьян. Примерно 30 млн лет тому назад от полуобезьян отделилась ветвь, приведшая в дальнейшем к формированию древних человекообразных. Это были небольшие животные, жившие на деревьях и питавшиеся растениями и насекомыми. От них произошли все современные человекообразные и вымершая впоследствии сборная группа древесных обезьян — дриопитеки.</w:t>
      </w:r>
    </w:p>
    <w:p>
      <w:pPr>
        <w:pStyle w:val="Normal"/>
        <w:suppressAutoHyphens w:val="true"/>
        <w:spacing w:lineRule="auto" w:line="360"/>
        <w:ind w:firstLine="709"/>
        <w:jc w:val="both"/>
        <w:rPr/>
      </w:pPr>
      <w:r>
        <w:rPr>
          <w:iCs/>
          <w:color w:val="000000"/>
          <w:sz w:val="28"/>
          <w:szCs w:val="28"/>
        </w:rPr>
        <w:t xml:space="preserve">Дриопитеки </w:t>
      </w:r>
      <w:r>
        <w:rPr>
          <w:color w:val="000000"/>
          <w:sz w:val="28"/>
          <w:szCs w:val="28"/>
        </w:rPr>
        <w:t>жили примерно 25 млн лет назад на юге Азии и Европы, в Африке. Анализ находок показывает, что дриопитеки имели сходство как с человекообразными обезьянами, так и с человеком.</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Рамапитеки </w:t>
      </w:r>
      <w:r>
        <w:rPr>
          <w:color w:val="000000"/>
          <w:sz w:val="28"/>
          <w:szCs w:val="28"/>
        </w:rPr>
        <w:t>были довольно мелкими существами, передвигавшимися на четырех конечностях. Рост доходил до 100—110 см, а масса взрослой особи не превышала 18—22 кг. Объем мозга составлял 350—380 см</w:t>
      </w:r>
      <w:r>
        <w:rPr>
          <w:color w:val="000000"/>
          <w:sz w:val="28"/>
          <w:szCs w:val="28"/>
          <w:vertAlign w:val="superscript"/>
        </w:rPr>
        <w:t>3</w:t>
      </w:r>
      <w:r>
        <w:rPr>
          <w:color w:val="000000"/>
          <w:sz w:val="28"/>
          <w:szCs w:val="28"/>
        </w:rPr>
        <w:t>. Рамапитеки были обитателями открытых пространств. Возможно, пользовались примитивными орудиями (палками, камнями), но их не обрабатывали.</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Австралопитеки </w:t>
      </w:r>
      <w:r>
        <w:rPr>
          <w:color w:val="000000"/>
          <w:sz w:val="28"/>
          <w:szCs w:val="28"/>
        </w:rPr>
        <w:t>— сравнительно крупные организмы (масса приблизительно 20—65 кг, рост 100—150 см), жившие на земле от 8 000 000 до 750 000 лет назад. Ходили они на коротких ногах при выпрямленном положении тела. Масса мозга достигала у некоторых видов 550 г, что больше, чем у современных человекообразных. Австралопитеки обитали на открытых пространствах, где занимались охотой и собирали растительную пищу. В своей деятельности использовали крупные гальки, а также длинные кости крупных копытных.</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Архантропы </w:t>
      </w:r>
      <w:r>
        <w:rPr>
          <w:color w:val="000000"/>
          <w:sz w:val="28"/>
          <w:szCs w:val="28"/>
        </w:rPr>
        <w:t xml:space="preserve">— </w:t>
      </w:r>
      <w:r>
        <w:rPr>
          <w:iCs/>
          <w:color w:val="000000"/>
          <w:sz w:val="28"/>
          <w:szCs w:val="28"/>
        </w:rPr>
        <w:t xml:space="preserve">древнейшие люди. </w:t>
      </w:r>
      <w:r>
        <w:rPr>
          <w:color w:val="000000"/>
          <w:sz w:val="28"/>
          <w:szCs w:val="28"/>
        </w:rPr>
        <w:t>Изучено довольно значительное число форм древнейших людей. Наиболее известны: питекантроп (Ява), синантроп (Китай), гейдельбергский человек (Средняя Европа), атлантроп (Алжир) и др. Внешне они были похожи на современных людей, хотя имели существенные отличия: мощное развитие надбровного валика, отсутствие настоящего подбородочного выступа, низкий лоб и плоский нос. Объем головного мозга составлял примерно 1000 см</w:t>
      </w:r>
      <w:r>
        <w:rPr>
          <w:color w:val="000000"/>
          <w:sz w:val="28"/>
          <w:szCs w:val="28"/>
          <w:vertAlign w:val="superscript"/>
        </w:rPr>
        <w:t>3</w:t>
      </w:r>
      <w:r>
        <w:rPr>
          <w:color w:val="000000"/>
          <w:sz w:val="28"/>
          <w:szCs w:val="28"/>
        </w:rPr>
        <w:t>. Средний рост взрослого ар-хантропа был почти 160 см, но известны формы, значительно превышающие эти размеры.</w:t>
      </w:r>
    </w:p>
    <w:p>
      <w:pPr>
        <w:pStyle w:val="Normal"/>
        <w:shd w:fill="FFFFFF" w:val="clear"/>
        <w:suppressAutoHyphens w:val="true"/>
        <w:autoSpaceDE w:val="false"/>
        <w:spacing w:lineRule="auto" w:line="360"/>
        <w:ind w:firstLine="709"/>
        <w:jc w:val="both"/>
        <w:rPr>
          <w:sz w:val="28"/>
          <w:szCs w:val="28"/>
        </w:rPr>
      </w:pPr>
      <w:r>
        <w:rPr>
          <w:color w:val="000000"/>
          <w:sz w:val="28"/>
          <w:szCs w:val="28"/>
        </w:rPr>
        <w:t>Архантропы в своей деятельности широко использовали орудия, например рубила, скребла, остроконечники. Они успешно охотились на крупных млекопитающих и птиц. Жили они в основном в пещерах, были способны строить примитивные укрытия из крупных камней. На месте постоянных стоянок обычно разводили огонь.</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Древние люди. </w:t>
      </w:r>
      <w:r>
        <w:rPr>
          <w:color w:val="000000"/>
          <w:sz w:val="28"/>
          <w:szCs w:val="28"/>
        </w:rPr>
        <w:t>Выделяют несколько групп древних людей. Хорошо изучены неандертальцы. Для них характерны: низкий скошенный лоб, низкий затылок, сплошной надглазничный валик, большое лицо с широко расставленными глазами, обычно слабое развитие подбородочного выступа, крупные зубы. Рост их достигал 160 см, мускулатура была необычно сильно развита. Крупная голова как бы втянута в пле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Классические неандертальцы жили 50—60 тыс. лет назад.</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стоящее время известно, что от 700 до 300 тыс. лет назад жили ранние западноевропейские неандертальцы, имевшие более прогрессивные по сравнению с классическими неандертальцами морфологические признаки: относительно высокий свод черепа, менее покатый лоб, менее выступающее вперед лицо и др. Вероятно, от них произошли так называемые прогрессивные неандертальцы, возраст которых насчитывает примерно 50 тыс. лет.</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менные орудия неандертальцев были более разнообразны и совершенны. Среди них встречались остроконечники, скребла и рубила. С помощью таких орудий древний человек обеспечивал себя всем необходимым. Неандертальцы умели не только поддерживать, но и добывать огонь. Селились они по берегам рек под естественными навесами или в пещерах. У них формируется речь. Не исключено, что они сделали первые шаги в области искусства и символических обозначений.</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Новые люди </w:t>
      </w:r>
      <w:r>
        <w:rPr>
          <w:color w:val="000000"/>
          <w:sz w:val="28"/>
          <w:szCs w:val="28"/>
        </w:rPr>
        <w:t xml:space="preserve">— </w:t>
      </w:r>
      <w:r>
        <w:rPr>
          <w:iCs/>
          <w:color w:val="000000"/>
          <w:sz w:val="28"/>
          <w:szCs w:val="28"/>
        </w:rPr>
        <w:t xml:space="preserve">кроманьонцы. </w:t>
      </w:r>
      <w:r>
        <w:rPr>
          <w:color w:val="000000"/>
          <w:sz w:val="28"/>
          <w:szCs w:val="28"/>
        </w:rPr>
        <w:t>Возникновение людей современного физического типа произошло относительно недавно, приблизительно 40 тыс. лет назад. Остатки ископаемых людей современного физического типа обнаружены в Европе, Азии, Африке, Австралии. По месту первой находки ископаемые люди современного типа были названы кроманьонцами. Это были высокие, с могучим телосложением люди. В целом по своему физическому строению они почти не отличались от современных людей. Объем мозга 1600 см</w:t>
      </w:r>
      <w:r>
        <w:rPr>
          <w:color w:val="000000"/>
          <w:sz w:val="28"/>
          <w:szCs w:val="28"/>
          <w:vertAlign w:val="superscript"/>
        </w:rPr>
        <w:t>3</w:t>
      </w:r>
      <w:r>
        <w:rPr>
          <w:color w:val="000000"/>
          <w:sz w:val="28"/>
          <w:szCs w:val="28"/>
        </w:rPr>
        <w:t>, как у современного человека. Сплошной надбровный валик отсутствует. Имеется подбородочный выступ, что свидетельствует о развитой речи. Жили в пещерах, имели наскальную живопись, носили одежду.</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t>Биосфера</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ВОЙСТВА БИОСФЕ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Границы биосферы</w:t>
      </w:r>
    </w:p>
    <w:p>
      <w:pPr>
        <w:pStyle w:val="Normal"/>
        <w:suppressAutoHyphens w:val="true"/>
        <w:spacing w:lineRule="auto" w:line="360"/>
        <w:ind w:firstLine="709"/>
        <w:jc w:val="both"/>
        <w:rPr/>
      </w:pPr>
      <w:r>
        <w:rPr>
          <w:iCs/>
          <w:color w:val="000000"/>
          <w:sz w:val="28"/>
          <w:szCs w:val="28"/>
        </w:rPr>
        <w:t xml:space="preserve">Биосфера </w:t>
      </w:r>
      <w:r>
        <w:rPr>
          <w:color w:val="000000"/>
          <w:sz w:val="28"/>
          <w:szCs w:val="28"/>
        </w:rPr>
        <w:t>— часть оболочки Земли, населенная живыми организмами. Учение о биосфере разработал русский академик В. И. Вернадский (1863—1945). Он впервые рассмотрел все живые организмы Земли как единый фактор, вовлеченный в круговорот веществ в природе, аккумулирующий солнечную энергию и определяющий геологические процессы Зем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Биосфера занимает все три оболочки Земли: </w:t>
      </w:r>
      <w:r>
        <w:rPr>
          <w:iCs/>
          <w:color w:val="000000"/>
          <w:sz w:val="28"/>
          <w:szCs w:val="28"/>
        </w:rPr>
        <w:t xml:space="preserve">литосферу, гидросферу, атмосферу </w:t>
      </w:r>
      <w:r>
        <w:rPr>
          <w:color w:val="000000"/>
          <w:sz w:val="28"/>
          <w:szCs w:val="28"/>
        </w:rPr>
        <w:t xml:space="preserve">и имеет определенные границы. В атмосфере граница биосферы находится на высоте 15—20 км, совпадает с </w:t>
      </w:r>
      <w:r>
        <w:rPr>
          <w:iCs/>
          <w:color w:val="000000"/>
          <w:sz w:val="28"/>
          <w:szCs w:val="28"/>
        </w:rPr>
        <w:t xml:space="preserve">тропосферой </w:t>
      </w:r>
      <w:r>
        <w:rPr>
          <w:color w:val="000000"/>
          <w:sz w:val="28"/>
          <w:szCs w:val="28"/>
        </w:rPr>
        <w:t>и ограничена озоновым экран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идросфера пронизана жизнью почти полностью. Организмы, населяющие верхний слой гидросферы, называются </w:t>
      </w:r>
      <w:r>
        <w:rPr>
          <w:iCs/>
          <w:color w:val="000000"/>
          <w:sz w:val="28"/>
          <w:szCs w:val="28"/>
        </w:rPr>
        <w:t xml:space="preserve">планктоном, </w:t>
      </w:r>
      <w:r>
        <w:rPr>
          <w:color w:val="000000"/>
          <w:sz w:val="28"/>
          <w:szCs w:val="28"/>
        </w:rPr>
        <w:t xml:space="preserve">а придонные — </w:t>
      </w:r>
      <w:r>
        <w:rPr>
          <w:iCs/>
          <w:color w:val="000000"/>
          <w:sz w:val="28"/>
          <w:szCs w:val="28"/>
        </w:rPr>
        <w:t xml:space="preserve">бентосом. </w:t>
      </w:r>
      <w:r>
        <w:rPr>
          <w:color w:val="000000"/>
          <w:sz w:val="28"/>
          <w:szCs w:val="28"/>
        </w:rPr>
        <w:t>В литосфере жизнь сосредоточена в основном в ее верхней части на глубине до 80 м. Но некоторые следы жизни обнаружены на глубине до 100 м. Наиболее плотно заселен организмами поверхностный слой земной коры, который составляет поч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Условия и плотность жиз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обходимыми условиями для жизни организмов являются вода, воздух, свет и тепло. Температурный фактор, степень влажности и освещенность определяют распространение жизни на планет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ся совокупность живых организмов планеты составляет </w:t>
      </w:r>
      <w:r>
        <w:rPr>
          <w:iCs/>
          <w:color w:val="000000"/>
          <w:sz w:val="28"/>
          <w:szCs w:val="28"/>
        </w:rPr>
        <w:t xml:space="preserve">биомассу Земли. </w:t>
      </w:r>
      <w:r>
        <w:rPr>
          <w:color w:val="000000"/>
          <w:sz w:val="28"/>
          <w:szCs w:val="28"/>
        </w:rPr>
        <w:t>Она равна 2423 • 10</w:t>
      </w:r>
      <w:r>
        <w:rPr>
          <w:color w:val="000000"/>
          <w:sz w:val="28"/>
          <w:szCs w:val="28"/>
          <w:vertAlign w:val="superscript"/>
        </w:rPr>
        <w:t>9</w:t>
      </w:r>
      <w:r>
        <w:rPr>
          <w:color w:val="000000"/>
          <w:sz w:val="28"/>
          <w:szCs w:val="28"/>
        </w:rPr>
        <w:t xml:space="preserve"> т сухой массы, из которой 97% приходится на растения, а 3% — на животных и микроорганизмы. Вся биомасса представляет собой </w:t>
      </w:r>
      <w:r>
        <w:rPr>
          <w:iCs/>
          <w:color w:val="000000"/>
          <w:sz w:val="28"/>
          <w:szCs w:val="28"/>
        </w:rPr>
        <w:t xml:space="preserve">живое вещество, </w:t>
      </w:r>
      <w:r>
        <w:rPr>
          <w:color w:val="000000"/>
          <w:sz w:val="28"/>
          <w:szCs w:val="28"/>
        </w:rPr>
        <w:t>обладающее способностью расти, размножаться и расселяться по планете. Размножение определяет плотность жизни. Она неодинакова в различных средах и на поверхности Земли. Основная биомасса сосредоточена на континентах — 99,8%.</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Биомассу поверхности суши </w:t>
      </w:r>
      <w:r>
        <w:rPr>
          <w:color w:val="000000"/>
          <w:sz w:val="28"/>
          <w:szCs w:val="28"/>
        </w:rPr>
        <w:t>составляют все живые организмы, обитающие в наземно-воздушной среде на поверхности Земли. Причем на долю растительных организмов приходится 99%, а на долю животных и микроорганизмов — лишь 1 %. Самая высокая плотность отмечается на экваторе, а по мере удаления к полюсам она уменьшается.</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Биомасса почвы </w:t>
      </w:r>
      <w:r>
        <w:rPr>
          <w:color w:val="000000"/>
          <w:sz w:val="28"/>
          <w:szCs w:val="28"/>
        </w:rPr>
        <w:t>— совокупность живых организмов, обитающих в почве. Наибольшее количество составляют почвенные бактерии (до 500 т/га). В поверхностных слоях распространены зеленые водоросли и цианобактерии (сине-зеленые водоросли). Толща почвы пронизана корнями растений, гифами грибов. Она является средой обитания для многих животных.</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Биомасса Мирового океана </w:t>
      </w:r>
      <w:r>
        <w:rPr>
          <w:color w:val="000000"/>
          <w:sz w:val="28"/>
          <w:szCs w:val="28"/>
        </w:rPr>
        <w:t>— совокупность живых организмов гидросферы. Она значительно меньше биомассы суши и составляет примерно 0,13%, причем соотношение растительных и животных организмов прямо противоположно их соотношению на суше. В Мировом океане на долю растений приходится лишь 6,3% , а животные составляют 93,7%. Это связано с тем, что использование солнечной энергии в воде составляет всего 0,04%, тогда как на суше — до 1% .</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стояние атмосферы также связано с жизнедеятельностью живых организмов, наличием кислорода в воздухе, его соотношением с углекислым газом и азот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Функции живого ве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Живое вещество в биосфере выполняет следующие функции: газовую, концентрационную, окислительно-восстановительную.</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Газовая функция </w:t>
      </w:r>
      <w:r>
        <w:rPr>
          <w:color w:val="000000"/>
          <w:sz w:val="28"/>
          <w:szCs w:val="28"/>
        </w:rPr>
        <w:t>заключается в постоянном газообмене организмов с окружающей средой в процессе дыхания и фотосинтеза. При фотосинтезе растения выделяют кислород, поглощая углекислый газ. А в процессе дыхания кислород идет на окисление органических веществ, при этом выделяется углекислый газ. Кроме того, используются азот, сероводород, вода.</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Концентрационная функция </w:t>
      </w:r>
      <w:r>
        <w:rPr>
          <w:color w:val="000000"/>
          <w:sz w:val="28"/>
          <w:szCs w:val="28"/>
        </w:rPr>
        <w:t>проявляется в биогенной миграции атомов, которые сначала концентрируются в живых организмах в процессе синтеза органических веществ, а затем после их отмирания и минерализации переходят вновь в неживую природу. Следствием концентрационной функции живых организмов являются скопления химических соединений в определенных местах земной коры, накопление полезных ископаемых, например известняка, торфа, каменного угля.</w:t>
      </w:r>
    </w:p>
    <w:p>
      <w:pPr>
        <w:pStyle w:val="Normal"/>
        <w:suppressAutoHyphens w:val="true"/>
        <w:spacing w:lineRule="auto" w:line="360"/>
        <w:ind w:firstLine="709"/>
        <w:jc w:val="both"/>
        <w:rPr/>
      </w:pPr>
      <w:r>
        <w:rPr>
          <w:iCs/>
          <w:color w:val="000000"/>
          <w:sz w:val="28"/>
          <w:szCs w:val="28"/>
        </w:rPr>
        <w:t xml:space="preserve">Окислительно-восстановительная функция </w:t>
      </w:r>
      <w:r>
        <w:rPr>
          <w:color w:val="000000"/>
          <w:sz w:val="28"/>
          <w:szCs w:val="28"/>
        </w:rPr>
        <w:t xml:space="preserve">лежит в основе обмена веществом и энергией организма с внешней средой. Она выражается в химических превращениях веществ в процессе жизнедеятельности организмов. Образование веществ в живых организмах есть результат окислительно-восстановительных реакций. В процессе синтеза органических веществ преобладают восстановительные реакции и происходят затраты энергии. А в процессе расщепления и окисления в присутствии кислорода преобладают окислительные реакции и энергия выделяется. </w:t>
      </w:r>
      <w:r>
        <w:rPr>
          <w:iCs/>
          <w:color w:val="000000"/>
          <w:sz w:val="28"/>
          <w:szCs w:val="28"/>
        </w:rPr>
        <w:t xml:space="preserve">Жизнь </w:t>
      </w:r>
      <w:r>
        <w:rPr>
          <w:color w:val="000000"/>
          <w:sz w:val="28"/>
          <w:szCs w:val="28"/>
        </w:rPr>
        <w:t>— это непрекращающийся синтез и распад органических веществ, который объединяет все живые организмы на Земл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УГОВОРОТ ВЕЩЕСТВ И ЭНЕРГИИ В БИОСФЕР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се живые организмы находятся во взаимосвязи с неживой природой и включаются в непрерывный круговорот веществ и энергии. В результате происходит биогенная миграция атомов. Необходимые для жизни организмов химические элементы переходят из внешней среды в организм. При разложении органических веществ эти элементы вновь возвращаются в окружающую среду.</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атмосфере всегда присутствуют газы: азот — 78% , кислород — 20,9% , углекислый газ — 0,033% и другие газы-примеси, в том числе пары воды. Эти газы преобразуются живым веществом планеты. В процессе фотосинтеза зеленые растения поглощают углекислый газ и выделяют кислород. Углекислый газ идет на построение органических веществ и через растительные организмы, в виде питательных веществ, переходит в организм животных. Кислород используется всеми живыми организмами в процессе дыхания, для окисления органических веществ, при разложении отмерших остатков организмов. В результате этих процессов образуется углекислый газ, который вновь выделяется в атмосферу. Свободный азот атмосферы поглощается в почве азотфиксирующими бактериями и переводится в доступное для усвоения растениями состояние. Из почвы соединения азота поглощаются растениями для синтеза органических веществ. После отмирания другая группа микроорганизмов освобождает азот и возвращает его в атмосферу.</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им образом, благодаря сбалансированному круговороту газов состав атмосферы поддерживается на постоянном уровне. Атмосфера имеет биогенное происхождение. В воздушный круговорот включается 98,3% всех веще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Большие запасы фосфора находятся в горных породах. При разрушении горных пород фосфор поступает в почву, а оттуда усваивается живыми организмами. Но часть фосфатов растворяется в воде и вымывается в Мировой океан, где оседает на дне в виде отлож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Вода также втягивается в круговорот. В процессе фотосинтеза она используется для синтеза органических веществ, а при дыхании и разложении органических остатков выделяется в окружающую среду. Кроме того, вода необходима всем живым организмам. В ней растворяются</w:t>
      </w:r>
      <w:r>
        <w:rPr>
          <w:sz w:val="28"/>
          <w:szCs w:val="28"/>
        </w:rPr>
        <w:t xml:space="preserve"> </w:t>
      </w:r>
      <w:r>
        <w:rPr>
          <w:color w:val="000000"/>
          <w:sz w:val="28"/>
          <w:szCs w:val="28"/>
        </w:rPr>
        <w:t>минеральные соли и органические вещества, необходимые для усвоения живыми организмами. Через водную среду проходит круговорот натрия, магния, кальция, железа, серы и других элементов, которые в общей сложности составляют 1,7% от общего количества веществ, включаемых в круговор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результате круговорота веществ происходит непрерывное перемещение химических элементов из живых организмов в неживую природу и обратно. Круговорот веществ состоит из двух противоположных процессов, которые связаны с аккумуляцией элементов в живых организмах и минерализацией в результате их разложения. Причем образование живого вещества преобладает на поверхности Земли, а минерализация — в почве и морских глубин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Одновременно с миграцией атомов происходит и преобразование энергии. Единственным источником энергии на земле является солнце. Часть тепла расходуется на обогрев земли и испарение воды. И только 0,2% солнечной энергии утилизуется в процессе фотосинтеза. Эта энергия преобразуется в энергию химических связей органических веществ, при расщеплении и окислении которых в процессе питания энергия освобождается и расходуется на процессы жизнедеятельности организмов: рост, движение, размножение, развитие, обогрев тела. Этот процесс незамкнутый, поэтому постоянно необходимо поступление солнечной энерг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так, биосфера представляет собой большую систему, состоящую из разнородных компонентов, связанных между собой процессами преобразования энергии и вещества. Миграция веществ замкнута в циклы, компонентами которых являются тела живой и неживой природы. Цикличность процессов обеспечивает непрерывное существование биосфе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1:00Z</dcterms:created>
  <dc:creator>Admin</dc:creator>
  <dc:description/>
  <cp:keywords/>
  <dc:language>en-US</dc:language>
  <cp:lastModifiedBy>Mage</cp:lastModifiedBy>
  <dcterms:modified xsi:type="dcterms:W3CDTF">2011-09-28T14:11:00Z</dcterms:modified>
  <cp:revision>2</cp:revision>
  <dc:subject/>
  <dc:title>Реферат</dc:title>
</cp:coreProperties>
</file>