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"Развитие органического мира"</w:t>
      </w:r>
      <w:r>
        <w:br w:type="page"/>
      </w:r>
    </w:p>
    <w:p>
      <w:pPr>
        <w:pStyle w:val="Heading2"/>
        <w:ind w:hanging="0"/>
        <w:rPr/>
      </w:pPr>
      <w:r>
        <w:rPr/>
        <w:t>Море - первичная среда развития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ние этапы развития жизни на Земле. Вместе с другими планетами солнечной системы Земля образовалась, как предполагают, 5-7 млрд. лет назад. Многие сотни миллионов лет условия, необходимые для жизни, отсутствовали. Это была звездная эра в истории Земли. </w:t>
      </w:r>
    </w:p>
    <w:p>
      <w:pPr>
        <w:pStyle w:val="Normal"/>
        <w:rPr/>
      </w:pPr>
      <w:r>
        <w:rPr/>
        <w:t xml:space="preserve">Первая геологическая эра - </w:t>
      </w:r>
      <w:r>
        <w:rPr>
          <w:i/>
          <w:iCs/>
        </w:rPr>
        <w:t xml:space="preserve">архейская, </w:t>
      </w:r>
      <w:r>
        <w:rPr/>
        <w:t xml:space="preserve">продолжительностью 900 млн. лет, - почти не оставила следов органической жизни. </w:t>
      </w:r>
    </w:p>
    <w:p>
      <w:pPr>
        <w:pStyle w:val="Normal"/>
        <w:rPr/>
      </w:pPr>
      <w:r>
        <w:rPr/>
        <w:t xml:space="preserve">Это объясняется тем, что осадочные слои архейского возраста были сильно видоизменены под действием высоких температур и давления, а также тем, что твердые части тела у первичных организмов были развиты слабо. </w:t>
      </w:r>
    </w:p>
    <w:p>
      <w:pPr>
        <w:pStyle w:val="Normal"/>
        <w:rPr/>
      </w:pPr>
      <w:r>
        <w:rPr/>
        <w:t xml:space="preserve">Однако наличие пород органического происхождения - известняка, мрамора и углистых веществ - указывает на то, что в архейскую эру уже существовали живые организмы: бактерии, водоросли: </w:t>
      </w:r>
    </w:p>
    <w:p>
      <w:pPr>
        <w:pStyle w:val="Normal"/>
        <w:rPr/>
      </w:pPr>
      <w:r>
        <w:rPr/>
        <w:t xml:space="preserve">Жизнь сосредоточивалась в воде, которую водоросли уже насытили кислородом, что и создавало условия для появления животных. </w:t>
      </w:r>
    </w:p>
    <w:p>
      <w:pPr>
        <w:pStyle w:val="Normal"/>
        <w:rPr/>
      </w:pPr>
      <w:r>
        <w:rPr/>
        <w:t xml:space="preserve">Таким образом, к началу </w:t>
      </w:r>
      <w:r>
        <w:rPr>
          <w:i/>
          <w:iCs/>
        </w:rPr>
        <w:t xml:space="preserve">протерозойской </w:t>
      </w:r>
      <w:r>
        <w:rPr/>
        <w:t>эры (длившейся 2000 млн. лет) произошли три крупных изменения в развитии живых организмов - возникновение:</w:t>
      </w:r>
    </w:p>
    <w:p>
      <w:pPr>
        <w:pStyle w:val="Normal"/>
        <w:rPr/>
      </w:pPr>
      <w:r>
        <w:rPr/>
        <w:t>1) полового процесса,</w:t>
      </w:r>
    </w:p>
    <w:p>
      <w:pPr>
        <w:pStyle w:val="Normal"/>
        <w:rPr/>
      </w:pPr>
      <w:r>
        <w:rPr/>
        <w:t xml:space="preserve">2) фотосинтеза и </w:t>
      </w:r>
    </w:p>
    <w:p>
      <w:pPr>
        <w:pStyle w:val="Normal"/>
        <w:rPr/>
      </w:pPr>
      <w:r>
        <w:rPr/>
        <w:t>3) многоклеточное.</w:t>
      </w:r>
    </w:p>
    <w:p>
      <w:pPr>
        <w:pStyle w:val="Normal"/>
        <w:rPr/>
      </w:pPr>
      <w:r>
        <w:rPr>
          <w:i/>
          <w:iCs/>
        </w:rPr>
        <w:t xml:space="preserve">Половой процесс </w:t>
      </w:r>
      <w:r>
        <w:rPr/>
        <w:t>возник, как предполагают, в форме слияния двух одинаковых клеток, например двух особей одноклеточных водорослей. Позднее половое размножение, по-видимому, происходило при помощи специальных половых клеток.</w:t>
      </w:r>
    </w:p>
    <w:p>
      <w:pPr>
        <w:pStyle w:val="Normal"/>
        <w:rPr/>
      </w:pPr>
      <w:r>
        <w:rPr/>
        <w:t>При половом процессе мужская и женская половые клетки сливаются, образуя зиготу. Из нее развивается организм, совмещающий наследственность как отца, так и матери, это усиливает наследственную изменчивость в потомстве, а следовательно, расширяет действие естественного отбора. Новый способ размножения, как полезный в сохранении видов, был закреплен естественным отбором, и теперь он преобладает в животном и растительном мире.</w:t>
      </w:r>
    </w:p>
    <w:p>
      <w:pPr>
        <w:pStyle w:val="Normal"/>
        <w:rPr/>
      </w:pPr>
      <w:r>
        <w:rPr>
          <w:i/>
          <w:iCs/>
        </w:rPr>
        <w:t xml:space="preserve">Возникновение фотосинтеза </w:t>
      </w:r>
      <w:r>
        <w:rPr/>
        <w:t xml:space="preserve">положило начало разделению единого ствола жизни на два - растения и животные. На самых ранних этапах эволюции произошла дивергенция организмов по способу питания. </w:t>
      </w:r>
    </w:p>
    <w:p>
      <w:pPr>
        <w:pStyle w:val="Normal"/>
        <w:rPr/>
      </w:pPr>
      <w:r>
        <w:rPr/>
        <w:t xml:space="preserve">Первичные организмы могли существовать за счет разложения органических веществ, находившихся в изобилии в древнейших водных бассейнах. Некоторые первичные организмы получали необходимую для жизни энергию за счет той, которая выделялась при химических реакциях. </w:t>
      </w:r>
    </w:p>
    <w:p>
      <w:pPr>
        <w:pStyle w:val="Normal"/>
        <w:rPr/>
      </w:pPr>
      <w:r>
        <w:rPr/>
        <w:t xml:space="preserve">И в наше время существуют бактерии, которые используют энергию, освобождаемую при окислении, например, азота, серы, железа. </w:t>
      </w:r>
    </w:p>
    <w:p>
      <w:pPr>
        <w:pStyle w:val="Normal"/>
        <w:rPr/>
      </w:pPr>
      <w:r>
        <w:rPr/>
        <w:t>Организмы, начавшие синтезировать пигмент хлорофилл, получили возможность использовать запасы углерода в форме углекислого газа и перерабатывать их в органические вещества на солнечном свету. В атмосфере появился свободный кислород.</w:t>
      </w:r>
    </w:p>
    <w:p>
      <w:pPr>
        <w:pStyle w:val="Normal"/>
        <w:rPr/>
      </w:pPr>
      <w:r>
        <w:rPr/>
        <w:t>Изменение воздушной среды и наличие пищи - зеленых растений - создали предпосылки для развития животных.</w:t>
      </w:r>
    </w:p>
    <w:p>
      <w:pPr>
        <w:pStyle w:val="Normal"/>
        <w:rPr/>
      </w:pPr>
      <w:r>
        <w:rPr/>
        <w:t>Родоначальниками простейших растений и животных считается группа древнейших одноклеточных организмов - жгутиковых. Бактерии и сине-зеленые водоросли не дали начала новым типам и остались до нашего времени обособленными группами.</w:t>
      </w:r>
    </w:p>
    <w:p>
      <w:pPr>
        <w:pStyle w:val="Normal"/>
        <w:rPr/>
      </w:pPr>
      <w:r>
        <w:rPr/>
        <w:t xml:space="preserve">Предками </w:t>
      </w:r>
      <w:r>
        <w:rPr>
          <w:i/>
          <w:iCs/>
        </w:rPr>
        <w:t xml:space="preserve">многоклеточных </w:t>
      </w:r>
      <w:r>
        <w:rPr/>
        <w:t xml:space="preserve">организмов, как предполагают многие ученые, были колониальные формы одноклеточных жгутиковых. </w:t>
      </w:r>
    </w:p>
    <w:p>
      <w:pPr>
        <w:pStyle w:val="Normal"/>
        <w:rPr/>
      </w:pPr>
      <w:r>
        <w:rPr/>
        <w:t>И в настоящее время существуют колониальные формы жгутиковых. Многоклеточное строение повлекло дальнейшее усложнение в организации живых существ - дифференциацию тканей, органов и их функций.</w:t>
      </w:r>
    </w:p>
    <w:p>
      <w:pPr>
        <w:pStyle w:val="Normal"/>
        <w:rPr/>
      </w:pPr>
      <w:r>
        <w:rPr/>
        <w:t>Остатки животного мира протерозойской эры крайне редки и малочисленны, но по ним можно судить о том, какой бесконечно длинный путь развития был уже пройден органическим миром. Известны остатки всех типов беспозвоночных животных, включая высокоразвитые типы: иглокожих и членистоногих. Предполагают, что в конце протерозойской эры появились первичные хордовые - подтип бесчерепных, единственным представителем которых в современной фауне является ланцетник.</w:t>
      </w:r>
    </w:p>
    <w:p>
      <w:pPr>
        <w:pStyle w:val="Normal"/>
        <w:rPr/>
      </w:pPr>
      <w:r>
        <w:rPr/>
        <w:t xml:space="preserve">Важнейшим этапом было возникновение животных с двусторонней симметрией тела, которая привела к дифференцировке его на передний и задний концы, а также на брюшную и спинную стороны. </w:t>
      </w:r>
    </w:p>
    <w:p>
      <w:pPr>
        <w:pStyle w:val="Normal"/>
        <w:rPr/>
      </w:pPr>
      <w:r>
        <w:rPr/>
        <w:t>Передний конец является местом, где развиваются органы чувств, нервные узлы, а в дальнейшем - головной мозг; спинная сторона выполняет защитную функцию; брюшная обеспечивает захват пищи. Подавляющее большинство многоклеточных животных двусторонне симметричны.</w:t>
      </w:r>
    </w:p>
    <w:p>
      <w:pPr>
        <w:pStyle w:val="Normal"/>
        <w:rPr/>
      </w:pPr>
      <w:r>
        <w:rPr/>
        <w:t>Растения и животные в протерозойскую эру еще не заселили сушу, но бактерии и одноклеточные водоросли могли существовать во влажных местах, принимая участие в процессах почвообразования.</w:t>
      </w:r>
    </w:p>
    <w:p>
      <w:pPr>
        <w:pStyle w:val="Normal"/>
        <w:rPr/>
      </w:pPr>
      <w:r>
        <w:rPr/>
        <w:t xml:space="preserve">Палеозойская эра. Начиная с </w:t>
      </w:r>
      <w:r>
        <w:rPr>
          <w:i/>
          <w:iCs/>
        </w:rPr>
        <w:t xml:space="preserve">кембрийского </w:t>
      </w:r>
      <w:r>
        <w:rPr/>
        <w:t>периода, эта эра отличается большим разнообразием форм. Кроме бактерий и одноклеточных водорослей, получили распространение крупные многоклеточные водоросли</w:t>
      </w:r>
    </w:p>
    <w:p>
      <w:pPr>
        <w:pStyle w:val="Normal"/>
        <w:rPr/>
      </w:pPr>
      <w:r>
        <w:rPr/>
        <w:t xml:space="preserve">В эволюционном отношении многоклеточные водоросли представляли большой шаг вперед, так как обладали более совершенными способами питания и размножения по сравнению с одноклеточными водорослями. </w:t>
      </w:r>
    </w:p>
    <w:p>
      <w:pPr>
        <w:pStyle w:val="Normal"/>
        <w:rPr/>
      </w:pPr>
      <w:r>
        <w:rPr/>
        <w:t>Расчленение тела у многоклеточных водорослей путем ветвления и образования различных выростов, напоминавших по виду листья, стебли и корни, увеличивало поверхность соприкосновения с внешней средой, откуда они получали питательные вещества и воду.</w:t>
      </w:r>
    </w:p>
    <w:p>
      <w:pPr>
        <w:pStyle w:val="Normal"/>
        <w:rPr/>
      </w:pPr>
      <w:r>
        <w:rPr/>
        <w:t>О фаунах кембрийского и силурийского периодов свидетельствуют ископаемые остатки, относящиеся ко всем современным типам: простейшим, кишечнополостным, губкам, червям (три типа), иглокожим, моллюскам, членистоногим, хордовым.</w:t>
      </w:r>
    </w:p>
    <w:p>
      <w:pPr>
        <w:pStyle w:val="Normal"/>
        <w:rPr/>
      </w:pPr>
      <w:r>
        <w:rPr/>
        <w:t xml:space="preserve">В морях </w:t>
      </w:r>
      <w:r>
        <w:rPr>
          <w:i/>
          <w:iCs/>
        </w:rPr>
        <w:t xml:space="preserve">силурийского </w:t>
      </w:r>
      <w:r>
        <w:rPr/>
        <w:t xml:space="preserve">периода процветали плеченогие. Это сидячие небольшие животные (до 10 </w:t>
      </w:r>
      <w:r>
        <w:rPr>
          <w:i/>
          <w:iCs/>
        </w:rPr>
        <w:t xml:space="preserve">см </w:t>
      </w:r>
      <w:r>
        <w:rPr/>
        <w:t xml:space="preserve">в длину) с двустворчатой раковиной; в современной фауне их осталось не более 200 видов. В илистом грунте ползали или плавали у самого дна представители членистоногих - трилобиты, которые долгое время оставались наиболее высокоорганизованными животными. </w:t>
      </w:r>
    </w:p>
    <w:p>
      <w:pPr>
        <w:pStyle w:val="Normal"/>
        <w:rPr/>
      </w:pPr>
      <w:r>
        <w:rPr/>
        <w:t xml:space="preserve">Самые крупные трилобиты достигали 75 </w:t>
      </w:r>
      <w:r>
        <w:rPr>
          <w:i/>
          <w:iCs/>
        </w:rPr>
        <w:t xml:space="preserve">см </w:t>
      </w:r>
      <w:r>
        <w:rPr/>
        <w:t>в длину. Обнаружены остатки бесчелюстных позвоночных - щитковых. Это небольшие животные с внутренним хрящевым скелетом и твердым внешним панцирем. Современные миноги и миксины - отдаленные потомки щитковых.</w:t>
      </w:r>
    </w:p>
    <w:p>
      <w:pPr>
        <w:pStyle w:val="Normal"/>
        <w:rPr/>
      </w:pPr>
      <w:r>
        <w:rPr/>
        <w:t xml:space="preserve">У представителей этих фаун было настолько сложное строение, что возникает предположение о существовании их предков еще в протерозойскую эру, но до нас не сохранившихся. </w:t>
      </w:r>
    </w:p>
    <w:p>
      <w:pPr>
        <w:pStyle w:val="Normal"/>
        <w:rPr/>
      </w:pPr>
      <w:r>
        <w:rPr/>
        <w:t>В процессе дальнейшей эволюции происходила главным образом дивергенция типов животного мира и замена первоначальных низкоорганизованных, примитивных форм более высокоорганизованны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звитие наземных организмов в палеозойскую э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 растений на сушу. В конце силурийского периода в связи с бурными горообразовательными процессами большая территория суши освободилась из-под воды. Многие виды водорослей, оказавшиеся в условиях суши, погибли. </w:t>
      </w:r>
    </w:p>
    <w:p>
      <w:pPr>
        <w:pStyle w:val="Normal"/>
        <w:rPr/>
      </w:pPr>
      <w:r>
        <w:rPr/>
        <w:t>Но какая-то часть зеленых многоклеточных водорослей приобрела изменения, имевшие широкое приспособительное значение в новой среде обитания. Растениями, вступившими на новый путь развития, были псилофиты.</w:t>
      </w:r>
    </w:p>
    <w:p>
      <w:pPr>
        <w:pStyle w:val="Normal"/>
        <w:rPr/>
      </w:pPr>
      <w:r>
        <w:rPr/>
        <w:t xml:space="preserve">По сравнению с зелеными многоклеточными водорослями псилофиты претерпели крупнейшие изменения. У них возникли ткани, выполняющие различные функции: защитная (эпидермис с устьицами), механическая, поддерживающая тело в пространстве. </w:t>
      </w:r>
    </w:p>
    <w:p>
      <w:pPr>
        <w:pStyle w:val="Normal"/>
        <w:rPr/>
      </w:pPr>
      <w:r>
        <w:rPr/>
        <w:t>Ветвление стебля продолжалось под землей, образуя подобие корней.</w:t>
      </w:r>
    </w:p>
    <w:p>
      <w:pPr>
        <w:pStyle w:val="Normal"/>
        <w:rPr/>
      </w:pPr>
      <w:r>
        <w:rPr/>
        <w:t>Возможность заселения суши псилофитами была уже подготовлена жизнедеятельностью бактерий, одноклеточных водорослей, создавших первую почву.</w:t>
      </w:r>
    </w:p>
    <w:p>
      <w:pPr>
        <w:pStyle w:val="Normal"/>
        <w:rPr/>
      </w:pPr>
      <w:r>
        <w:rPr/>
        <w:t xml:space="preserve">С середины </w:t>
      </w:r>
      <w:r>
        <w:rPr>
          <w:i/>
          <w:iCs/>
        </w:rPr>
        <w:t xml:space="preserve">девонского </w:t>
      </w:r>
      <w:r>
        <w:rPr/>
        <w:t>периода происходит постепенное убывание псилофитов и их полное исчезновение к концу этого периода. Они дали начало группам растений, стоящим выше по степени организации: плауновым, хвощовым и папоротниковым.</w:t>
      </w:r>
    </w:p>
    <w:p>
      <w:pPr>
        <w:pStyle w:val="Normal"/>
        <w:rPr/>
      </w:pPr>
      <w:r>
        <w:rPr/>
        <w:t xml:space="preserve">Каменноугольные леса. В развитии наземной растительности произошел крупный эволюционный подъем около 350 млн. лет назад, в начале </w:t>
      </w:r>
      <w:r>
        <w:rPr>
          <w:i/>
          <w:iCs/>
        </w:rPr>
        <w:t xml:space="preserve">каменноугольного </w:t>
      </w:r>
      <w:r>
        <w:rPr/>
        <w:t xml:space="preserve">периода с его теплым влажным климатом и воздухом, богатым углекислым газом вследствие сильной вулканической деятельности. </w:t>
      </w:r>
    </w:p>
    <w:p>
      <w:pPr>
        <w:pStyle w:val="Normal"/>
        <w:rPr/>
      </w:pPr>
      <w:r>
        <w:rPr/>
        <w:t xml:space="preserve">Впервые на Земле появились огромные леса из папоротникообразных - гигантских папоротников, древовидных хвощовых и плауновых - высотой 15-30 </w:t>
      </w:r>
      <w:r>
        <w:rPr>
          <w:i/>
          <w:iCs/>
        </w:rPr>
        <w:t xml:space="preserve">м. </w:t>
      </w:r>
      <w:r>
        <w:rPr/>
        <w:t>В подлеске произрастали травянистые формы папоротникообразных; стволы обвивали лианы - папоротники.</w:t>
      </w:r>
    </w:p>
    <w:p>
      <w:pPr>
        <w:pStyle w:val="Normal"/>
        <w:rPr/>
      </w:pPr>
      <w:r>
        <w:rPr/>
        <w:t>По сравнению с псилофитами папоротникообразные обладали многими преимуществами: хорошим развитием корневой и проводящей систем, а также - листьев. Но в размножении папоротникообразные все еще были связаны с водой, необходимой для передвижения половых клеток при оплодотворении.</w:t>
      </w:r>
    </w:p>
    <w:p>
      <w:pPr>
        <w:pStyle w:val="Normal"/>
        <w:rPr/>
      </w:pPr>
      <w:r>
        <w:rPr/>
        <w:t xml:space="preserve">Пышная растительность сильно изменила состав атмосферы, обогатив ее кислородом, что имело важное значение для развития наземных животных. </w:t>
      </w:r>
    </w:p>
    <w:p>
      <w:pPr>
        <w:pStyle w:val="Normal"/>
        <w:rPr/>
      </w:pPr>
      <w:r>
        <w:rPr/>
        <w:t>Растительность каменноугольного периода способствовала образованию плодородных почв, обогащая их перегноем. А это благоприятствовало дальнейшему развитию наземной растительности.</w:t>
      </w:r>
    </w:p>
    <w:p>
      <w:pPr>
        <w:pStyle w:val="Normal"/>
        <w:rPr/>
      </w:pPr>
      <w:r>
        <w:rPr/>
        <w:t>Леса каменноугольного периода образовали месторождения каменного угля, имеющие исключительное значение для нас.</w:t>
      </w:r>
    </w:p>
    <w:p>
      <w:pPr>
        <w:pStyle w:val="Normal"/>
        <w:rPr/>
      </w:pPr>
      <w:r>
        <w:rPr/>
        <w:t xml:space="preserve">Древнейшие семенные растения. В каменноугольный период </w:t>
      </w:r>
      <w:r>
        <w:rPr>
          <w:i/>
          <w:iCs/>
        </w:rPr>
        <w:t xml:space="preserve">в </w:t>
      </w:r>
      <w:r>
        <w:rPr/>
        <w:t>лесах произрастали семенные папоротники - древнейшие голосеменные, у которых вместо спорангиев со спорами развивались семена. Семенные папоротники ясно указывают на происхождение голосеменных растений из споровых.</w:t>
      </w:r>
    </w:p>
    <w:p>
      <w:pPr>
        <w:pStyle w:val="Normal"/>
        <w:rPr/>
      </w:pPr>
      <w:r>
        <w:rPr/>
        <w:t xml:space="preserve">Возникновение первых семенных растений было огромным прогрессивным фактом, определившим всю дальнейшую эволюцию растений. </w:t>
      </w:r>
    </w:p>
    <w:p>
      <w:pPr>
        <w:pStyle w:val="Normal"/>
        <w:rPr/>
      </w:pPr>
      <w:r>
        <w:rPr/>
        <w:t xml:space="preserve">Особенности размножения семенных растений создавали им преимущественное положение по сравнению с папоротникообразными. У семенных растений оплодотворение происходит без участия воды, зародыш находится в семени и поэтому защищен от неблагоприятных влияний, семя содержит большой запас питательных веществ, необходимых для развития зародыша. </w:t>
      </w:r>
    </w:p>
    <w:p>
      <w:pPr>
        <w:pStyle w:val="Normal"/>
        <w:rPr/>
      </w:pPr>
      <w:r>
        <w:rPr/>
        <w:t>Папоротникообразные же нуждаются в наличии воды для оплодотворения; спора у них представляет собой всего одну клетку с очень ограниченным запасом питательных веществ; для развития заростка необходима влажная почва.</w:t>
      </w:r>
    </w:p>
    <w:p>
      <w:pPr>
        <w:pStyle w:val="Normal"/>
        <w:rPr/>
      </w:pPr>
      <w:r>
        <w:rPr/>
        <w:t xml:space="preserve">С конца каменноугольного периода в связи с усиленным горообразованием, охватившим в следующем (пермском) периоде весь земной шар, влажный климат почти повсеместно сменился сухим. В новых условиях древовидные папоротникообразные стали быстро вымирать; лишь в сырых и тенистых местах удержались более мелкие формы. </w:t>
      </w:r>
    </w:p>
    <w:p>
      <w:pPr>
        <w:pStyle w:val="Normal"/>
        <w:rPr/>
      </w:pPr>
      <w:r>
        <w:rPr/>
        <w:t>Вымерли и семенные папоротники. Но более высокоорганизованные голосеменные растения оказались жизнестойкими, так как размножение семенами позволяло расселяться на более сухих местах. Богатое развитие и широкое распространение голосеменных продолжалось почти до конца мезозойской эры.</w:t>
      </w:r>
    </w:p>
    <w:p>
      <w:pPr>
        <w:pStyle w:val="Normal"/>
        <w:rPr/>
      </w:pPr>
      <w:r>
        <w:rPr/>
        <w:t>Выход позвоночных на сушу. Появление и развитие наземных растений создало важнейшие предпосылки для выхода животных на сушу и дальнейшего развития их в новых условиях; изменение химического состава атмосферы и запасов пищи.</w:t>
      </w:r>
    </w:p>
    <w:p>
      <w:pPr>
        <w:pStyle w:val="Normal"/>
        <w:rPr/>
      </w:pPr>
      <w:r>
        <w:rPr/>
        <w:t xml:space="preserve">Чтобы понять, как совершился выход животных на сушу, следует остановиться на исключительно важных в эволюционном отношении изменениях, происшедших у рыб в девонском периоде. Первое крупное преобразование связано с появлением челюстных панцирных рыб. Считают, что их предками была одна из групп щитковых. </w:t>
      </w:r>
    </w:p>
    <w:p>
      <w:pPr>
        <w:pStyle w:val="Normal"/>
        <w:rPr/>
      </w:pPr>
      <w:r>
        <w:rPr/>
        <w:t xml:space="preserve">Челюстные панцирные рыбы обладали внутренним хрящевым скелетом и подвижными костными челюстями, парными плавниками и костным панцирем. </w:t>
      </w:r>
    </w:p>
    <w:p>
      <w:pPr>
        <w:pStyle w:val="Normal"/>
        <w:rPr/>
      </w:pPr>
      <w:r>
        <w:rPr/>
        <w:t xml:space="preserve">Возникновение челюстей было важным этапом по пути повышения общей организации позвоночных. </w:t>
      </w:r>
    </w:p>
    <w:p>
      <w:pPr>
        <w:pStyle w:val="Normal"/>
        <w:rPr/>
      </w:pPr>
      <w:r>
        <w:rPr/>
        <w:t>Животные, обладавшие костными челюстями, могли активнее охотиться, энергичнее справляться с добычей, в связи с чем в процессе естественного отбора совершенствовались нервная система и органы чувств.</w:t>
      </w:r>
    </w:p>
    <w:p>
      <w:pPr>
        <w:pStyle w:val="Normal"/>
        <w:rPr/>
      </w:pPr>
      <w:r>
        <w:rPr/>
        <w:t>В девонском периоде появилась еще новая группа рыб - кистеперые. Они имели два способа дыхания: жаберное и легочное при помощи одного или двух пузырей, открывающихся на брюшной стороне пищевода.</w:t>
      </w:r>
    </w:p>
    <w:p>
      <w:pPr>
        <w:pStyle w:val="Normal"/>
        <w:rPr/>
      </w:pPr>
      <w:r>
        <w:rPr/>
        <w:t>Плавники кистеперых не были специализированы, как, например, у челюстных панцирных рыб, в выполнении одной функции, т.е. плавания. Плавники кистеперых выполняли несколько функций: они служили не только при плавании, но и порой при ползании. Скелет плавника кистеперой рыбы гомологичен пятипалой конечности позвоночных.</w:t>
      </w:r>
    </w:p>
    <w:p>
      <w:pPr>
        <w:pStyle w:val="Normal"/>
        <w:rPr/>
      </w:pPr>
      <w:r>
        <w:rPr/>
        <w:t>Кистеперые обитали в пресных водоемах. В мезозойскую эру они перешли в моря. В 1938 г. в Индийском океане, у берегов Африки, было поймано несколько экземпляров рыбы, названной латимерией. Это дошедшие до нас представители кистеперых рыб, считавшихся полностью вымершими.</w:t>
      </w:r>
    </w:p>
    <w:p>
      <w:pPr>
        <w:pStyle w:val="Normal"/>
        <w:rPr/>
      </w:pPr>
      <w:r>
        <w:rPr/>
        <w:t xml:space="preserve">Самыми примитивными наземными позвоночными считают древних земноводных. Установлено, что они произошли от одной из групп кистеперых рыб. Процесс возникновения земно-74 водных можно представить себе таким образом. Рыбы, принадлежавшие к одной из ветвей кистеперых, были крупнее других и обладали более мощными плавниками. </w:t>
      </w:r>
    </w:p>
    <w:p>
      <w:pPr>
        <w:pStyle w:val="Normal"/>
        <w:rPr/>
      </w:pPr>
      <w:r>
        <w:rPr/>
        <w:t xml:space="preserve">Они жили в неглубоких водоемах, периодически высыхавших, что заставляло животных переползать в оставшиеся лужи. На основе наследственной изменчивости и в процессе естественного отбора плавники превратились в конечности, пригодные для хождения. </w:t>
      </w:r>
    </w:p>
    <w:p>
      <w:pPr>
        <w:pStyle w:val="Normal"/>
        <w:rPr/>
      </w:pPr>
      <w:r>
        <w:rPr/>
        <w:t>Предпосылками для выхода на сушу кистеперых предков земноводных были строение конечностей и легочное дыхание.</w:t>
      </w:r>
    </w:p>
    <w:p>
      <w:pPr>
        <w:pStyle w:val="Normal"/>
        <w:rPr/>
      </w:pPr>
      <w:r>
        <w:rPr/>
        <w:t xml:space="preserve">Древнейшие земноводные - стегоцефалы (плоскоголовые) обитали в болотистых местностях. Размножение, развитие яиц и личинок, дышавших жабрами, происходило, как и у всех современных земноводных, в воде. </w:t>
      </w:r>
    </w:p>
    <w:p>
      <w:pPr>
        <w:pStyle w:val="Normal"/>
        <w:rPr/>
      </w:pPr>
      <w:r>
        <w:rPr/>
        <w:t xml:space="preserve">Поэтому первые наземные животные не могли жить в местах, удаленных от водоемов. По сравнению с современными земноводными их далекие предки отличались разнообразием размеров (от нескольких сантиметров до 4 </w:t>
      </w:r>
      <w:r>
        <w:rPr>
          <w:i/>
          <w:iCs/>
        </w:rPr>
        <w:t xml:space="preserve">м </w:t>
      </w:r>
      <w:r>
        <w:rPr/>
        <w:t>в длину), наличием костных щитков на голове и мелких щитков на брюхе.</w:t>
      </w:r>
    </w:p>
    <w:p>
      <w:pPr>
        <w:pStyle w:val="Normal"/>
        <w:rPr/>
      </w:pPr>
      <w:r>
        <w:rPr/>
        <w:t xml:space="preserve">Стегоцефалы соединяли признаки рыб, земноводных и пресмыкающихся. Это переходная форма. </w:t>
      </w:r>
    </w:p>
    <w:p>
      <w:pPr>
        <w:pStyle w:val="Normal"/>
        <w:rPr/>
      </w:pPr>
      <w:r>
        <w:rPr/>
        <w:t xml:space="preserve">Теплый и влажный климат, огромные леса и топи каменноугольного периода создавали исключительно благоприятные условия для расцвета групп земноводных, приспособленных к различным местообитаниям и находящихся на </w:t>
      </w:r>
      <w:r>
        <w:rPr>
          <w:i/>
          <w:iCs/>
        </w:rPr>
        <w:t xml:space="preserve">одном уровне </w:t>
      </w:r>
      <w:r>
        <w:rPr/>
        <w:t>общей организации.</w:t>
      </w:r>
    </w:p>
    <w:p>
      <w:pPr>
        <w:pStyle w:val="Normal"/>
        <w:rPr/>
      </w:pPr>
      <w:r>
        <w:rPr/>
        <w:t>В каменноугольный период на суше шло интенсивное и разностороннее развитие беспозвоночных: насекомых, пауков, скорпионов.</w:t>
      </w:r>
    </w:p>
    <w:p>
      <w:pPr>
        <w:pStyle w:val="Normal"/>
        <w:rPr/>
      </w:pPr>
      <w:r>
        <w:rPr/>
        <w:t>В морях плавало множество рыб, особенно акул. Кораллы продолжали возводить свои известковые постройки; из раковин корненожек шло интенсивное образование горных пород. Дно усеивали плеченогие, моллюски, иглокожие; заметно убавилось трилобитов.</w:t>
      </w:r>
    </w:p>
    <w:p>
      <w:pPr>
        <w:pStyle w:val="Normal"/>
        <w:rPr/>
      </w:pPr>
      <w:r>
        <w:rPr/>
        <w:t xml:space="preserve">Ранее существовавшие типы и классы дивергировали на новые группы; вымирали одни ветви, происходил подъем и расцвет других. </w:t>
      </w:r>
    </w:p>
    <w:p>
      <w:pPr>
        <w:pStyle w:val="Normal"/>
        <w:rPr/>
      </w:pPr>
      <w:r>
        <w:rPr/>
        <w:t>Естественный отбор "прилаживал" живые существа к разным местообитаниям, хотя и в пределах одной среды; это ослабляло действие конкуренции и способствовало сохранению видов.</w:t>
      </w:r>
    </w:p>
    <w:p>
      <w:pPr>
        <w:pStyle w:val="Normal"/>
        <w:rPr/>
      </w:pPr>
      <w:r>
        <w:rPr/>
        <w:t xml:space="preserve">В конце каменноугольного периода, особенно в начале </w:t>
      </w:r>
      <w:r>
        <w:rPr>
          <w:i/>
          <w:iCs/>
        </w:rPr>
        <w:t xml:space="preserve">пермского, </w:t>
      </w:r>
      <w:r>
        <w:rPr/>
        <w:t xml:space="preserve">создались засушливые условия, крайне неблагоприятные для земноводных. Прежде всего, их размножение зависело от наличия воды, без которой не мог развиваться зародыш. </w:t>
      </w:r>
    </w:p>
    <w:p>
      <w:pPr>
        <w:pStyle w:val="Normal"/>
        <w:rPr/>
      </w:pPr>
      <w:r>
        <w:rPr/>
        <w:t xml:space="preserve">Легочное дыхание, кровеносная система были несовершенными, а голая кожа не могла защищать тело от высыхания. Значительная часть крупных земноводных вымерла. </w:t>
      </w:r>
    </w:p>
    <w:p>
      <w:pPr>
        <w:pStyle w:val="Normal"/>
        <w:rPr/>
      </w:pPr>
      <w:r>
        <w:rPr/>
        <w:t>Те же, которые могли укрыться в оставшихся болотах и топях, дали начало земноводным значительно меньших размеров.</w:t>
      </w:r>
    </w:p>
    <w:p>
      <w:pPr>
        <w:pStyle w:val="Normal"/>
        <w:rPr/>
      </w:pPr>
      <w:r>
        <w:rPr/>
        <w:t xml:space="preserve">Способной к дальнейшему завоеванию суши оказалась какая-то группа земноводных, которая претерпела очень большие изменения, оказавшиеся полезными в новых условиях. </w:t>
      </w:r>
    </w:p>
    <w:p>
      <w:pPr>
        <w:pStyle w:val="Normal"/>
        <w:rPr/>
      </w:pPr>
      <w:r>
        <w:rPr/>
        <w:t xml:space="preserve">У этих животных изменился способ размножения: возникло внутреннее оплодотворение; яйцо имело большой запас питательных веществ и оболочку, предохраняющую зародыш от высыхания. </w:t>
      </w:r>
    </w:p>
    <w:p>
      <w:pPr>
        <w:pStyle w:val="Normal"/>
        <w:rPr/>
      </w:pPr>
      <w:r>
        <w:rPr/>
        <w:t>Развитие зародыша происходило на суше. Эти важные преобразования положили конец зависимости размножения и развития животных от воды.</w:t>
      </w:r>
    </w:p>
    <w:p>
      <w:pPr>
        <w:pStyle w:val="Normal"/>
        <w:rPr/>
      </w:pPr>
      <w:r>
        <w:rPr/>
        <w:t>У взрослых животных развился роговой покров, защищавший их от высыхания. Легкие и кровеносная система также оказались более совершенными у этих животных при переходе их полностью к жизни на суше. Таким образом, возник новый класс позвоночных - пресмыкающиеся.</w:t>
      </w:r>
    </w:p>
    <w:p>
      <w:pPr>
        <w:pStyle w:val="Normal"/>
        <w:rPr/>
      </w:pPr>
      <w:r>
        <w:rPr/>
        <w:t xml:space="preserve">Появление древнейших пресмыкающихся было новым важным этапом в развитии животного мира: из низкоорганизованных земноводных возникли более высокоорганизованные пресмыкающиеся. И когда в конце палеозойской эры климат на Земле стал жарким и засушливым, пресмыкающиеся оказались вне конкуренции в новой среде обитания. </w:t>
      </w:r>
    </w:p>
    <w:p>
      <w:pPr>
        <w:pStyle w:val="Normal"/>
        <w:rPr/>
      </w:pPr>
      <w:r>
        <w:rPr/>
        <w:t xml:space="preserve">Главным образом это были травоядные животные, но некоторые пресмыкающиеся перешли к хищному образу жизни. Особенно интересна группа зверозубых рептилий, остатки которых были найдены в СССР на берегах Северной Двины. </w:t>
      </w:r>
    </w:p>
    <w:p>
      <w:pPr>
        <w:pStyle w:val="Normal"/>
        <w:rPr/>
      </w:pPr>
      <w:r>
        <w:rPr/>
        <w:t>У них есть сходство с млекопитающими в строении черепа, позвоночника и конечностей, а также делении зубов на клыки, резцы и коренные. Предполагают, что от потомков зверозубых рептилий взяли начало первые млекопитающие. Зверозубые ящеры - переходная форма.</w:t>
      </w:r>
    </w:p>
    <w:p>
      <w:pPr>
        <w:pStyle w:val="Normal"/>
        <w:rPr/>
      </w:pPr>
      <w:r>
        <w:rPr/>
        <w:t xml:space="preserve">Итак, в палеозойскую эру происходило дальнейшее развитие беспозвоночных в воде; возникли бесчелюстные и челюстные панцирные рыбы. </w:t>
      </w:r>
    </w:p>
    <w:p>
      <w:pPr>
        <w:pStyle w:val="Normal"/>
        <w:rPr/>
      </w:pPr>
      <w:r>
        <w:rPr/>
        <w:t>Растения и животные вышли на сушу; появились сосудистые споровые и голосеменные растения, кистеперые рыбы, земноводные и пресмыкающиеся. В органическом мире происходили глубокие изменения; в разные геологические эры и периоды существовали различные флоры и фауны, преемственно сменявшие друг друга.</w:t>
      </w:r>
    </w:p>
    <w:p>
      <w:pPr>
        <w:pStyle w:val="Normal"/>
        <w:rPr/>
      </w:pPr>
      <w:r>
        <w:rPr/>
        <w:t>Как вы видите, ознакомление с наиболее важными этапами развития органического мира в первые три эры - архейскую, протерозойскую и палеозойскую - дает богатый фактический материал, на основании которого можно судить о направлениях эволюции.</w:t>
      </w:r>
    </w:p>
    <w:p>
      <w:pPr>
        <w:pStyle w:val="Normal"/>
        <w:rPr/>
      </w:pPr>
      <w:r>
        <w:rPr/>
        <w:t>Рассмотрим этот вопрос, прежде чем перейти к изучению дальнейших изменений в живой природе в течение мезозойской и кайнозойской эр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Азимов А. Краткая история биологии. М., 1997.</w:t>
      </w:r>
    </w:p>
    <w:p>
      <w:pPr>
        <w:pStyle w:val="Style19"/>
        <w:numPr>
          <w:ilvl w:val="0"/>
          <w:numId w:val="3"/>
        </w:numPr>
        <w:rPr/>
      </w:pPr>
      <w:r>
        <w:rPr/>
        <w:t>Кемп П., Армс К. Введение в биологию. М., 2000.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Либберт Э. Общая биология. М., 1978. </w:t>
      </w:r>
    </w:p>
    <w:p>
      <w:pPr>
        <w:pStyle w:val="Style19"/>
        <w:numPr>
          <w:ilvl w:val="0"/>
          <w:numId w:val="3"/>
        </w:numPr>
        <w:rPr/>
      </w:pPr>
      <w:r>
        <w:rPr/>
        <w:t>Льоцци М. История физики. М., 2001.</w:t>
      </w:r>
    </w:p>
    <w:p>
      <w:pPr>
        <w:pStyle w:val="Style19"/>
        <w:numPr>
          <w:ilvl w:val="0"/>
          <w:numId w:val="3"/>
        </w:numPr>
        <w:rPr/>
      </w:pPr>
      <w:r>
        <w:rPr/>
        <w:t>Найдыш В.М. Концепции современного естествознания. Учебное пособие. М., 1999.</w:t>
      </w:r>
    </w:p>
    <w:p>
      <w:pPr>
        <w:pStyle w:val="Style19"/>
        <w:numPr>
          <w:ilvl w:val="0"/>
          <w:numId w:val="3"/>
        </w:numPr>
        <w:rPr/>
      </w:pPr>
      <w:r>
        <w:rPr/>
        <w:t>Небел Б. Наука об окружающей среде. Как устроен мир. М., 1993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11:00Z</dcterms:created>
  <dc:creator>::</dc:creator>
  <dc:description/>
  <cp:keywords/>
  <dc:language>en-US</dc:language>
  <cp:lastModifiedBy>Mage</cp:lastModifiedBy>
  <dcterms:modified xsi:type="dcterms:W3CDTF">2011-09-28T14:11:00Z</dcterms:modified>
  <cp:revision>2</cp:revision>
  <dc:subject/>
  <dc:title>Реферат</dc:title>
</cp:coreProperties>
</file>