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Саратовский Государственный Университет</w:t>
      </w:r>
    </w:p>
    <w:p>
      <w:pPr>
        <w:pStyle w:val="Style25"/>
        <w:rPr/>
      </w:pPr>
      <w:r>
        <w:rPr/>
        <w:t>Имени Н.Г. Чернышевского</w:t>
      </w:r>
    </w:p>
    <w:p>
      <w:pPr>
        <w:pStyle w:val="Style25"/>
        <w:rPr/>
      </w:pPr>
      <w:r>
        <w:rPr/>
        <w:t>Кафедра би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рофилактика здоровья школьнико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студента курса биологического факультета</w:t>
      </w:r>
    </w:p>
    <w:p>
      <w:pPr>
        <w:pStyle w:val="Style25"/>
        <w:jc w:val="left"/>
        <w:rPr/>
      </w:pPr>
      <w:r>
        <w:rPr/>
        <w:t>Научный руководитель:</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Организация и методика гигиенического обучения воспитания школьников</w:t>
      </w:r>
    </w:p>
    <w:p>
      <w:pPr>
        <w:pStyle w:val="Contents2"/>
        <w:rPr>
          <w:caps w:val="false"/>
          <w:smallCaps w:val="false"/>
          <w:sz w:val="24"/>
          <w:szCs w:val="24"/>
          <w:lang w:val="en-US" w:eastAsia="en-US"/>
        </w:rPr>
      </w:pPr>
      <w:r>
        <w:rPr>
          <w:rStyle w:val="InternetLink"/>
          <w:lang w:val="en-US" w:eastAsia="en-US"/>
        </w:rPr>
        <w:t>1.1 Гигиена школьника</w:t>
      </w:r>
    </w:p>
    <w:p>
      <w:pPr>
        <w:pStyle w:val="Contents2"/>
        <w:rPr>
          <w:caps w:val="false"/>
          <w:smallCaps w:val="false"/>
          <w:sz w:val="24"/>
          <w:szCs w:val="24"/>
          <w:lang w:val="en-US" w:eastAsia="en-US"/>
        </w:rPr>
      </w:pPr>
      <w:r>
        <w:rPr>
          <w:rStyle w:val="InternetLink"/>
          <w:lang w:val="en-US" w:eastAsia="en-US"/>
        </w:rPr>
        <w:t>1.2 Гигиеническое обоснование школьного режима</w:t>
      </w:r>
    </w:p>
    <w:p>
      <w:pPr>
        <w:pStyle w:val="Contents2"/>
        <w:rPr>
          <w:caps w:val="false"/>
          <w:smallCaps w:val="false"/>
          <w:sz w:val="24"/>
          <w:szCs w:val="24"/>
          <w:lang w:val="en-US" w:eastAsia="en-US"/>
        </w:rPr>
      </w:pPr>
      <w:r>
        <w:rPr>
          <w:rStyle w:val="InternetLink"/>
          <w:lang w:val="en-US" w:eastAsia="en-US"/>
        </w:rPr>
        <w:t>1.3 Профилактика нарушения опорно-двигательного аппарата и детского травматизма</w:t>
      </w:r>
    </w:p>
    <w:p>
      <w:pPr>
        <w:pStyle w:val="Contents2"/>
        <w:rPr>
          <w:caps w:val="false"/>
          <w:smallCaps w:val="false"/>
          <w:sz w:val="24"/>
          <w:szCs w:val="24"/>
          <w:lang w:val="en-US" w:eastAsia="en-US"/>
        </w:rPr>
      </w:pPr>
      <w:r>
        <w:rPr>
          <w:rStyle w:val="InternetLink"/>
          <w:lang w:val="en-US" w:eastAsia="en-US"/>
        </w:rPr>
        <w:t>1.4 Профилактика расстройства зрения</w:t>
      </w:r>
    </w:p>
    <w:p>
      <w:pPr>
        <w:pStyle w:val="Contents2"/>
        <w:rPr>
          <w:caps w:val="false"/>
          <w:smallCaps w:val="false"/>
          <w:sz w:val="24"/>
          <w:szCs w:val="24"/>
          <w:lang w:val="en-US" w:eastAsia="en-US"/>
        </w:rPr>
      </w:pPr>
      <w:r>
        <w:rPr>
          <w:rStyle w:val="InternetLink"/>
          <w:lang w:val="en-US" w:eastAsia="en-US"/>
        </w:rPr>
        <w:t>Глава II. Общие закономерности роста и развития школьников</w:t>
      </w:r>
    </w:p>
    <w:p>
      <w:pPr>
        <w:pStyle w:val="Contents2"/>
        <w:rPr>
          <w:caps w:val="false"/>
          <w:smallCaps w:val="false"/>
          <w:sz w:val="24"/>
          <w:szCs w:val="24"/>
          <w:lang w:val="en-US" w:eastAsia="en-US"/>
        </w:rPr>
      </w:pPr>
      <w:r>
        <w:rPr>
          <w:rStyle w:val="InternetLink"/>
          <w:lang w:val="en-US" w:eastAsia="en-US"/>
        </w:rPr>
        <w:t>2.1 Рост и развитие</w:t>
      </w:r>
    </w:p>
    <w:p>
      <w:pPr>
        <w:pStyle w:val="Contents2"/>
        <w:rPr>
          <w:caps w:val="false"/>
          <w:smallCaps w:val="false"/>
          <w:sz w:val="24"/>
          <w:szCs w:val="24"/>
          <w:lang w:val="en-US" w:eastAsia="en-US"/>
        </w:rPr>
      </w:pPr>
      <w:r>
        <w:rPr>
          <w:rStyle w:val="InternetLink"/>
          <w:lang w:val="en-US" w:eastAsia="en-US"/>
        </w:rPr>
        <w:t>2.2 Индивидуальная оценка физического развития детей и подростков</w:t>
      </w:r>
    </w:p>
    <w:p>
      <w:pPr>
        <w:pStyle w:val="Contents2"/>
        <w:rPr>
          <w:caps w:val="false"/>
          <w:smallCaps w:val="false"/>
          <w:sz w:val="24"/>
          <w:szCs w:val="24"/>
          <w:lang w:val="en-US" w:eastAsia="en-US"/>
        </w:rPr>
      </w:pPr>
      <w:r>
        <w:rPr>
          <w:rStyle w:val="InternetLink"/>
          <w:lang w:val="en-US" w:eastAsia="en-US"/>
        </w:rPr>
        <w:t>2.3 Тест для выявления белка в моче</w:t>
      </w:r>
    </w:p>
    <w:p>
      <w:pPr>
        <w:pStyle w:val="Contents2"/>
        <w:rPr>
          <w:caps w:val="false"/>
          <w:smallCaps w:val="false"/>
          <w:sz w:val="24"/>
          <w:szCs w:val="24"/>
          <w:lang w:val="en-US" w:eastAsia="en-US"/>
        </w:rPr>
      </w:pPr>
      <w:r>
        <w:rPr>
          <w:rStyle w:val="InternetLink"/>
          <w:lang w:val="en-US" w:eastAsia="en-US"/>
        </w:rPr>
        <w:t>2.4 Профилактика вредных привычек школьников</w:t>
      </w:r>
    </w:p>
    <w:p>
      <w:pPr>
        <w:pStyle w:val="Contents2"/>
        <w:rPr>
          <w:caps w:val="false"/>
          <w:smallCaps w:val="false"/>
          <w:sz w:val="24"/>
          <w:szCs w:val="24"/>
          <w:lang w:val="en-US" w:eastAsia="en-US"/>
        </w:rPr>
      </w:pPr>
      <w:r>
        <w:rPr>
          <w:rStyle w:val="InternetLink"/>
          <w:lang w:val="en-US" w:eastAsia="en-US"/>
        </w:rPr>
        <w:t>2.5 Особенности алкоголизма в подростковом и юношеском возрасте и его профилактик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Здоровьесохраняющая среда в школ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В нашей стране забота о детях - дело поистине всенародное. Фундамент здоровья человека закладывается в школе. Проведение комплексных мероприятий, направленных на охрану здоровья школьников, является всенародным делом.</w:t>
      </w:r>
    </w:p>
    <w:p>
      <w:pPr>
        <w:pStyle w:val="Normal"/>
        <w:rPr/>
      </w:pPr>
      <w:r>
        <w:rPr/>
        <w:t>Школе принадлежит решающая роль в создании основы высокой санитарной культуры и здоровья всего подрастающего поколения и, в конечном счете, всех наших граждан. В системе мероприятий по воспитанию здоровой молодежи важнейшее место занимает целенаправленное гигиеническое обучение и воспитание школьников. Оно решает задачу расширения предоставления учащихся по вопросам охраны и укрепления здоровья, закаливание организма путем правильного гигиенического поведения, физического воспитания, задачи повышения ответственности за охрану своего здоровья и организации среды в школе и дома в соответствии требованиями гигиены. Одновременно детям прививаются гигиенические навыки.</w:t>
      </w:r>
    </w:p>
    <w:p>
      <w:pPr>
        <w:pStyle w:val="Normal"/>
        <w:rPr/>
      </w:pPr>
      <w:r>
        <w:rPr/>
        <w:t>Любой метод, любое средство, используемые взрослыми в целях воспитания, теряют смысл, если они наносят ущерб здоровью. В данной курсовой работе рассматриваются только те средства воспитания, которые наиболее благотворно влияют на развитие школьников. Самое универсальное из них - режим. Он строится с учетом требований и гигиены, и педагогики: точный распорядок сна и бодрствования, рациональное питание, закаливание организма, с одной стороны, - безусловно, способствует правильному воспитанию. В основе физического воспитания - организация физической среды. Если физическое воспитание осуществляется правильно, оно помогает вырастить ребенка крепким, выносливым, укрепляет силы, способствует формированию положительных моральных качеств.</w:t>
      </w:r>
    </w:p>
    <w:p>
      <w:pPr>
        <w:pStyle w:val="Normal"/>
        <w:rPr/>
      </w:pPr>
      <w:r>
        <w:rPr/>
      </w:r>
      <w:r>
        <w:br w:type="page"/>
      </w:r>
    </w:p>
    <w:p>
      <w:pPr>
        <w:pStyle w:val="Heading2"/>
        <w:ind w:hanging="0"/>
        <w:rPr/>
      </w:pPr>
      <w:r>
        <w:rPr/>
        <w:t>Глава I. Организация и методика гигиенического обучения воспитания школьников</w:t>
      </w:r>
    </w:p>
    <w:p>
      <w:pPr>
        <w:pStyle w:val="Normal"/>
        <w:rPr/>
      </w:pPr>
      <w:r>
        <w:rPr/>
      </w:r>
    </w:p>
    <w:p>
      <w:pPr>
        <w:pStyle w:val="Normal"/>
        <w:rPr/>
      </w:pPr>
      <w:r>
        <w:rPr/>
        <w:t>Школьная гигиена - наука об охране и укреплении здоровья подрастающего поколения. Гигиена - область медицины, изучающая влияние природной среды, быта и труда на организм человека с целью охраны его здоровья. Основная задача школьной гигиены - разработка гигиенических мероприятий, направленных на предупреждения болезней и создание условий, которые обеспечивают нормальное протекание процессов жизнедеятельности в организме.</w:t>
      </w:r>
    </w:p>
    <w:p>
      <w:pPr>
        <w:pStyle w:val="Normal"/>
        <w:rPr/>
      </w:pPr>
      <w:r>
        <w:rPr/>
        <w:t>Очевидно, что сохранение здоровья подрастающего поколения - это один из способов снижения дефицита трудовых ресурсов в общегосударственном масштабе.</w:t>
      </w:r>
    </w:p>
    <w:p>
      <w:pPr>
        <w:pStyle w:val="Normal"/>
        <w:rPr/>
      </w:pPr>
      <w:r>
        <w:rPr/>
        <w:t>Гигиеническое обучение и воспитание учащихся, как наиболее эффективный метод профилактики, должен стать не отдельной частью учебно-воспитательного процесса в школе. Школьникам нужны знания об охране и укреплении своего здоровья и здоровья окружающих людей. Необходимо воспитать у школьников привычки к здоровому образу жизни, к соблюдению правил личной гигиены и психогигиены в связи с растущими психоэмоциональными нагрузками на детей, как в школе, так и дома. Задача школы состоит не только в том, чтобы дать учащимся новые гигиенические и медицинские знания, но и внести коррективы в имеющихся у детей привычки гигиенического характера.</w:t>
      </w:r>
    </w:p>
    <w:p>
      <w:pPr>
        <w:pStyle w:val="Normal"/>
        <w:rPr/>
      </w:pPr>
      <w:r>
        <w:rPr/>
        <w:t>Проблема гигиенического обучения и воспитания, учащихся также проблема и педагогическая, так как она затрагивает вопросы формирования типов поведения, межличностных отношений, отношений между взрослыми и детьми, роли родителей и педагогов, самостоятельности детей.</w:t>
      </w:r>
    </w:p>
    <w:p>
      <w:pPr>
        <w:pStyle w:val="Normal"/>
        <w:rPr/>
      </w:pPr>
      <w:r>
        <w:rPr/>
        <w:t>Гигиеническое обучение и воспитание школьников следует рассматривать как неотъемлемую часть всего педагогического процесса в школе, так как оно тесно связано с общим образованием, с выработкой материалистического мировоззрения, с трудовым обучением, с нравственным и эстетическим воспитанием.</w:t>
      </w:r>
    </w:p>
    <w:p>
      <w:pPr>
        <w:pStyle w:val="Normal"/>
        <w:rPr/>
      </w:pPr>
      <w:r>
        <w:rPr/>
        <w:t>Успешное поведение в школе лечебно - профилактической работы с учащимися и поддержанием санитарного режима в школе непосредственно зависят от постановки в школе работы по гигиеническому обучению и воспитанию.</w:t>
      </w:r>
    </w:p>
    <w:p>
      <w:pPr>
        <w:pStyle w:val="Normal"/>
        <w:rPr/>
      </w:pPr>
      <w:r>
        <w:rPr/>
        <w:t>Профилактика инфекционных заболеваний и пищевых отравлений среди учащихся во многом зависит от степени санитарно - гигиенической подготовки уборщиц и работников школьных столовых. В школе систематически должны проводиться санитарно - противоэпидемические и дезинфикационные мероприятия. Поэтому руководство школы должно контролировать своевременность прохождения сотрудниками курсов гигиенического обучения по специальной программе и профилактических осмотров.</w:t>
      </w:r>
    </w:p>
    <w:p>
      <w:pPr>
        <w:pStyle w:val="Normal"/>
        <w:rPr/>
      </w:pPr>
      <w:r>
        <w:rPr/>
        <w:t>Гигиеническое воспитание в школе. Поскольку средняя общеобразовательная школа обязана прививать школьнику навыки культурно - гигиенического поведения и труда, в ней сложилась система гигиенического воспитания и закрепления санитарных навыков. Она включает:</w:t>
      </w:r>
    </w:p>
    <w:p>
      <w:pPr>
        <w:pStyle w:val="Normal"/>
        <w:rPr/>
      </w:pPr>
      <w:r>
        <w:rPr/>
        <w:t>последовательное и систематическое преподавание основ гигиены на уроках, предусмотренными учебными планами и программами школ;</w:t>
      </w:r>
    </w:p>
    <w:p>
      <w:pPr>
        <w:pStyle w:val="Normal"/>
        <w:rPr/>
      </w:pPr>
      <w:r>
        <w:rPr/>
        <w:t>внеклассную и внешкольную санитарно - просветительскую работу с учащимися;</w:t>
      </w:r>
    </w:p>
    <w:p>
      <w:pPr>
        <w:pStyle w:val="Normal"/>
        <w:rPr/>
      </w:pPr>
      <w:r>
        <w:rPr/>
        <w:t>развитие инициативы и самодеятельности учеников в охране и укреплении своего здоровья и здоровья окружающих людей;</w:t>
      </w:r>
    </w:p>
    <w:p>
      <w:pPr>
        <w:pStyle w:val="Normal"/>
        <w:rPr/>
      </w:pPr>
      <w:r>
        <w:rPr/>
        <w:t>повседневный контроль за выполнением учениками санитарно - гигиенических требований;</w:t>
      </w:r>
    </w:p>
    <w:p>
      <w:pPr>
        <w:pStyle w:val="Normal"/>
        <w:rPr/>
      </w:pPr>
      <w:r>
        <w:rPr/>
        <w:t>создание в школе условий, обеспечивающих воспитание навыков гигиенического поведения и выработку правильного отношения к требованиям гигиены.</w:t>
      </w:r>
    </w:p>
    <w:p>
      <w:pPr>
        <w:pStyle w:val="Normal"/>
        <w:rPr/>
      </w:pPr>
      <w:r>
        <w:rPr/>
        <w:t>Санитарно - просветительная работа в школе закрепляет, пополняет и углубляет гигиенические знания, приобретенные учащимися на уроках, при взаимосвязи с гигиеническим воспитанием.</w:t>
      </w:r>
    </w:p>
    <w:p>
      <w:pPr>
        <w:pStyle w:val="Normal"/>
        <w:rPr/>
      </w:pPr>
      <w:r>
        <w:rPr/>
        <w:t>Санитарно - просветительная работа проводится по заранее разработанному плану с учетом местных санитарных условий, состояния заболеваемости в районе, а также времени года. Она чаще всего входит во внеклассные мероприятия.</w:t>
      </w:r>
    </w:p>
    <w:p>
      <w:pPr>
        <w:pStyle w:val="Normal"/>
        <w:rPr/>
      </w:pPr>
      <w:r>
        <w:rPr/>
        <w:t>Основная задача санпросвещения заключается в содействии развитию санитарной самодеятельности учащихся, воспитания и закрепления навыков гигиенического поведения в быту и труде, в обеспечении успешного проведения лечебно - профилактических и санитарно - противоэпидемилогических мероприятий в школе, ознакомление школьников с важнейшими событиями и достижениями.</w:t>
      </w:r>
    </w:p>
    <w:p>
      <w:pPr>
        <w:pStyle w:val="Normal"/>
        <w:rPr/>
      </w:pPr>
      <w:r>
        <w:rPr/>
        <w:t>Внеклассная и внешкольная санпросветработа составляет дополнения к учебному процессу по гигиеническому воспитанию. Естественно, что она не может и не должна заменить собой систематическое преподавание основ гигиенических знаний. Санитарное просвещение призвано проявлять заботу о здоровье людей, соблюдение личной и общественной гигиены, гигиене питания, разъяснять вред курения, алкоголизма и ряд других вопросов. Кроме того, санпросвет работа должна пропагандировать гигиену быта, половой жизни, благоустройства населенных мест. В задачу санитарного просвещения входит также разъяснение актуальности гигиены физического труда при выборе профессии оканчивающим среднюю школу, а также санитарное просвещение среди родителей школьников.</w:t>
      </w:r>
    </w:p>
    <w:p>
      <w:pPr>
        <w:pStyle w:val="Normal"/>
        <w:rPr/>
      </w:pPr>
      <w:r>
        <w:rPr/>
        <w:t>Санитарная самодеятельность в школе осуществляется в начальных классах санитарами, а в старших классах - санитарными постами. Они оказывают помощь медработникам по обеспечению высокого уровня санитарного состояния в школе (образцовая чистота и порядок в классах, мастерских, вестибюлях), проводят медосмотр учащихся в целях предупреждения заноса инфекционных заболеваний. Санпросветработа с родителями школьников - одна из форм охраны и укрепления здоровья, закрепления единых навыков гигиенического поведения детей и подростков.</w:t>
      </w:r>
    </w:p>
    <w:p>
      <w:pPr>
        <w:pStyle w:val="Normal"/>
        <w:rPr/>
      </w:pPr>
      <w:r>
        <w:rPr/>
        <w:t>В санитарно - просветительной работе с родителями активное участие принимает родительский комитет, университет здоровья, телевидение, местная газета, школьно - санитарные врачи, подростковые кабинеты поликлиник.</w:t>
      </w:r>
    </w:p>
    <w:p>
      <w:pPr>
        <w:pStyle w:val="Normal"/>
        <w:rPr/>
      </w:pPr>
      <w:r>
        <w:rPr/>
        <w:t>Учителя часто сталкиваются с санитарно - гигиенической неподготовленностью учащихся, и им необходимы санитарно - гигиенические знания, позволяющие вести разъяснительную работу среди школьников. Поэтому каждому учителю и воспитателю необходимо постоянное повышение санитарно - гигиенической подготовленности.</w:t>
      </w:r>
    </w:p>
    <w:p>
      <w:pPr>
        <w:pStyle w:val="Heading2"/>
        <w:ind w:hanging="0"/>
        <w:rPr/>
      </w:pPr>
      <w:r>
        <w:rPr/>
      </w:r>
    </w:p>
    <w:p>
      <w:pPr>
        <w:pStyle w:val="Heading2"/>
        <w:ind w:hanging="0"/>
        <w:rPr/>
      </w:pPr>
      <w:r>
        <w:rPr/>
        <w:t>1.1 Гигиена школьника</w:t>
      </w:r>
    </w:p>
    <w:p>
      <w:pPr>
        <w:pStyle w:val="Normal"/>
        <w:rPr/>
      </w:pPr>
      <w:r>
        <w:rPr/>
      </w:r>
    </w:p>
    <w:p>
      <w:pPr>
        <w:pStyle w:val="Normal"/>
        <w:rPr/>
      </w:pPr>
      <w:r>
        <w:rPr/>
        <w:t>Личная гигиена школьника - совокупность гигиенических правил, выполнение которых способствует сохранение и укрепление здоровья человека.</w:t>
      </w:r>
    </w:p>
    <w:p>
      <w:pPr>
        <w:pStyle w:val="Normal"/>
        <w:rPr/>
      </w:pPr>
      <w:r>
        <w:rPr/>
        <w:t>Личная гигиена подразумевает режим дня, регулярные приемы полноценной пищи, правильное чередование умственного и физического труда, гигиенические требования содержания в чистоте тела, белья, одежды, жилища. Правильный образ жизни человека связан с постоянным использованием элементов личной гигиены. Это помогает рационально организовать жизнь и сохранить здоровье.</w:t>
      </w:r>
    </w:p>
    <w:p>
      <w:pPr>
        <w:pStyle w:val="Normal"/>
        <w:rPr/>
      </w:pPr>
      <w:r>
        <w:rPr/>
        <w:t>Первоочередным является соблюдение частоты тела. Подсчитано, что в течение недели сальные железы выделяют на поверхность кожи человека от 100 до 300 г кожного сала, а потовые железы от 3,5 до 7 литров пота. Поэтому кожу нужно своевременно и регулярно мыть, иначе нарушается ее защитные свойства, теплоотдача, потоотделение, появляются прыщи и неприятный запах, вследствие того, что создаются благоприятные условия для размножения гноеродных микробов, паразитических грибков.</w:t>
      </w:r>
    </w:p>
    <w:p>
      <w:pPr>
        <w:pStyle w:val="Normal"/>
        <w:rPr/>
      </w:pPr>
      <w:r>
        <w:rPr/>
        <w:t>Необходимо тщательно умываться и принимать душ утром и вечером. Причем умываться лучше проточной водой. При мытье, особенно с применением мочалки, кожа массируется, что улучшает ее кровоснабжение.</w:t>
      </w:r>
    </w:p>
    <w:p>
      <w:pPr>
        <w:pStyle w:val="Normal"/>
        <w:rPr/>
      </w:pPr>
      <w:r>
        <w:rPr/>
        <w:t>Особого внимания требует уход за руками. Наибольшее количество болезнетворных микробов скапливаются под ногтями (примерно 95% микроорганизмов, находятся на коже рук) кроме того, там могут оказаться и яйца гельминтов, поэтому ногти надо регулярно стричь и вычищать грязь под ногтями специальной щеткой. Руки необходимо мыть с мылом несколько раз в день - после работы и туалета, перед едой. Ноги следует мыть перед сном.</w:t>
      </w:r>
    </w:p>
    <w:p>
      <w:pPr>
        <w:pStyle w:val="Normal"/>
        <w:rPr/>
      </w:pPr>
      <w:r>
        <w:rPr/>
        <w:t>Важное место в личной гигиене занимает соблюдение чистоты нательного белья, одежды, ежедневная смена носков, чулок.</w:t>
      </w:r>
    </w:p>
    <w:p>
      <w:pPr>
        <w:pStyle w:val="Normal"/>
        <w:rPr/>
      </w:pPr>
      <w:r>
        <w:rPr/>
        <w:t>В школьном возрасте особенно важно, чтобы дети как можно больше бывали на свежем воздухе, находились в движении, регулярно занимались физкультурой, чередовали учебные занятия с отдыхом. Малоподвижный образ жизни приводит к значительным нарушениям физического развития. При этом страдает не только мускулатура тела, но и недостаточно развиваются другие системы организма, прежде всего нервная и сердечно - сосудистая, задерживается формирование произвольных движений, человек плохо владеет своим телом.</w:t>
      </w:r>
    </w:p>
    <w:p>
      <w:pPr>
        <w:pStyle w:val="Normal"/>
        <w:rPr/>
      </w:pPr>
      <w:r>
        <w:rPr/>
        <w:t>Занятия физкультурой и спортом - необходимое условие, от которого зависит здоровье, работоспособность и хорошее настроение. Большие умственные, нервные нагрузки, не сочетаются с соответствующими физическими упражнениями, крайне неблагоприятно сказываются на состоянии здоровья детей и подростков. Регулярное занятие физической культуры и спортом повышают естественную сопротивляемость организма неблагоприятными влияниям окружающей среды, инфекциям.</w:t>
      </w:r>
      <w:r>
        <w:br w:type="page"/>
      </w:r>
    </w:p>
    <w:p>
      <w:pPr>
        <w:pStyle w:val="Heading2"/>
        <w:ind w:hanging="0"/>
        <w:rPr/>
      </w:pPr>
      <w:r>
        <w:rPr/>
        <w:t>1.2 Гигиеническое обоснование школьного режима</w:t>
      </w:r>
    </w:p>
    <w:p>
      <w:pPr>
        <w:pStyle w:val="Normal"/>
        <w:rPr/>
      </w:pPr>
      <w:r>
        <w:rPr/>
      </w:r>
    </w:p>
    <w:p>
      <w:pPr>
        <w:pStyle w:val="Normal"/>
        <w:rPr/>
      </w:pPr>
      <w:r>
        <w:rPr>
          <w:b/>
          <w:bCs/>
        </w:rPr>
        <w:t xml:space="preserve">Режим дня школьника. </w:t>
      </w:r>
      <w:r>
        <w:rPr/>
        <w:t>Режим дня - динамическая система распределения нагрузки и отдыха, обеспечивающая сохранение сил и энергии для нормальной жизнедеятельности организма. Он основан на всестороннем учете особенности роста, развития, условий жизни ребенка и предназначен для установления физиологического равновесия организма со средой, в которой осуществляется воспитание. Следовательно, режим является основой оздоровительного и приоффилактического воздействия на организм всех факторов воспитательной работы.</w:t>
      </w:r>
    </w:p>
    <w:p>
      <w:pPr>
        <w:pStyle w:val="Normal"/>
        <w:rPr/>
      </w:pPr>
      <w:r>
        <w:rPr/>
        <w:t>Вся природа живет в точных ритмах - вращение планет, времена года, день и ночь, жизнь и смерть. Ритмичность свойственна человеческому организму, отдельным его органам и системам. Поэтому организация и строгое соблюдение режима дня, предусматривающую переход от бодрствования ко сну и наоборот, выполнение гигиенических процедур, различные виды деятельности, отдых в одно и тоже время, в соответствии с возрастными особенностями детей и подростков, создает наилучшее условия для жизнедеятельности организма человека.</w:t>
      </w:r>
    </w:p>
    <w:p>
      <w:pPr>
        <w:pStyle w:val="Normal"/>
        <w:rPr/>
      </w:pPr>
      <w:r>
        <w:rPr/>
        <w:t>На родительском собрании классный учитель сообщает примерный распорядок дня, поясняя назначение каждого элемента режима дня успеваемости и сохранения здоровья школьника. Физиологически режим дня обоснован выработкой условных рефлексов, которые со временем закрепляется подчас на всю жизнь в виде устойчивых навыков и привычек, и оказывают положительное влияние на функции организма: привычка ложиться спать в одно и тоже время способствует быстрому засыпанию, дает сон более глубокий, организм лучше восстанавливает силы, прием пищи в определенное время способствует хорошему аппетиту и помогает лучшему усвоению пищи.</w:t>
      </w:r>
    </w:p>
    <w:p>
      <w:pPr>
        <w:pStyle w:val="Normal"/>
        <w:rPr/>
      </w:pPr>
      <w:r>
        <w:rPr/>
        <w:t>Психологическое стремление к переменам занятий - врожденное качество человека, поэтому систематическое чередование различных видов деятельности, смена умственной и двигательной работы отдаляют переутомление. Дети привыкают к режиму дня, и привычный режим жизни положительно влияет на их самочувствие, настроение, работоспособность. В частности, у школьников, привыкших выполнять домашнее задание в одни и те же часы, появляется к этому времени готовность всего организма к напряженной умственной работе. В этом случае им не приходится долго (вырабатываться). Соблюдения режима дня способствует не только укреплению здоровья школьника, но и его правильному воспитанию, формированию таких качеств, как организованность, дисциплинированность, умение подчинить свои желания требованиям окружающей его действительности.</w:t>
      </w:r>
    </w:p>
    <w:p>
      <w:pPr>
        <w:pStyle w:val="Normal"/>
        <w:rPr/>
      </w:pPr>
      <w:r>
        <w:rPr/>
        <w:t>Особого внимания заслуживает соблюдения режима школьниками - акселераторами, а также детьми, ослабленными и страдающими хроническими заболеваниями. Акселерация у детей часто приводит к нарушениям регуляции сосудистого тонуса, что проявляется в увеличении артериального давления. У акселератов отличается склонность к сердечно - сосудистой патологии, желудочно-кишечным и аллергическим заболеваниям. Патологические проявления ослабляются, если дети соблюдают режим дня и находятся под наблюдением врачей.</w:t>
      </w:r>
    </w:p>
    <w:p>
      <w:pPr>
        <w:pStyle w:val="Normal"/>
        <w:rPr/>
      </w:pPr>
      <w:r>
        <w:rPr/>
        <w:t>В каждой семье режим дня организуется по - своему, что зависит от жилищно-бытовых условий семьи, отдаленности школы от дома, степени занятости детей в семейных делах, от занятия в спортивных секциях, музыкальных школах, кружках. Но основной план режима дня должен оставаться постоянным.</w:t>
      </w:r>
    </w:p>
    <w:p>
      <w:pPr>
        <w:pStyle w:val="Normal"/>
        <w:rPr/>
      </w:pPr>
      <w:r>
        <w:rPr/>
        <w:t>В первую очередь это касается сна. Возрастные физиологические формы сна совершенно обязательны. Систематическое недосыпание нарушает работоспособность центральной нервной системы, отрицательно влияет на организм ребенка в целом. Довольно часто детские нервно - психические заболевания развиваются вследствие недосыпания. Свежий воздух в помещении, не очень мягкая кровать, чистая постель, соблюдение тишины способствует наиболее полноценному отдыху детского организма во время сна.</w:t>
      </w:r>
    </w:p>
    <w:p>
      <w:pPr>
        <w:pStyle w:val="Normal"/>
        <w:rPr/>
      </w:pPr>
      <w:r>
        <w:rPr>
          <w:b/>
          <w:bCs/>
        </w:rPr>
        <w:t xml:space="preserve">Профилактика бессонницы и нервности у детей. </w:t>
      </w:r>
      <w:r>
        <w:rPr/>
        <w:t>При систематическом нарушении гигиенических норм и правил организации сна детей повышается истощаемость нервных клеток. Это приводит к нарушению динамики процесса возбуждения и торможения, т. е бессоннице. У таких детей развивается нервность или неврастения. Дети, больные невростинией, повышенно раздражительны, быстро утомляются, рассеяны, обидчивы, эмоционально неустойчивы, что часто сопровождается плаксивостью. В школе они вялы и апатичны или, наоборот, сильно возбуждены и беспокойны. Они не могут сосредоточиться над заданным, легко отвлекаются на незначительные посторонние раздражители.</w:t>
      </w:r>
    </w:p>
    <w:p>
      <w:pPr>
        <w:pStyle w:val="Normal"/>
        <w:rPr/>
      </w:pPr>
      <w:r>
        <w:rPr/>
        <w:t>Причиной нервности школьника могут быть перенесенные инфекционные болезни, которые ускоряют истощения нервных клеток и нарушают нормальные ритмы деятельности всей системы организма.</w:t>
      </w:r>
    </w:p>
    <w:p>
      <w:pPr>
        <w:pStyle w:val="Normal"/>
        <w:rPr/>
      </w:pPr>
      <w:r>
        <w:rPr/>
        <w:t>Для оздоровления таких детей необходимо установить длительный щадящий режим, исключить умственное перенапряжение, сохраняя легкий физический труд и гимнастику, которые укрепляют организм. Полезны беседы с учащимися об охране здоровья.</w:t>
      </w:r>
    </w:p>
    <w:p>
      <w:pPr>
        <w:pStyle w:val="Normal"/>
        <w:rPr/>
      </w:pPr>
      <w:r>
        <w:rPr/>
        <w:t>Эффективным средством укрепления нервной системы является правильное проведение занятий по физическому воспитанию и мероприятия по закаливанию организма посредством воздушных, солнечных и водных процедур.</w:t>
      </w:r>
    </w:p>
    <w:p>
      <w:pPr>
        <w:pStyle w:val="Normal"/>
        <w:rPr/>
      </w:pPr>
      <w:r>
        <w:rPr/>
        <w:t>Двигательная активность школьников также повышает работоспособность школьников, улучшает состояние их здоровья и успеваемость. В режиме дня необходимо предусмотреть время на подвижные игры и спортивные занятия, так как большинство учащихся вынуждено в связи с большой учебной нагрузкой вести неподвижный образ жизни, не оставляют времени для занятий спортом.</w:t>
      </w:r>
    </w:p>
    <w:p>
      <w:pPr>
        <w:pStyle w:val="Normal"/>
        <w:rPr/>
      </w:pPr>
      <w:r>
        <w:rPr/>
        <w:t>Весеннее утомление учащихся также развиваются в результате недостаточной подвижности. Родители должны понимать, что только утренняя гимнастика дома и перед началом уроков в школе, физкультпаузы на уроках, подвижные игры на переменах, уроки физкультуры не ликвидируют дефицита движения у детей. Необходимы также занятие спортом и физическим трудом. Физические упражнения жизненно необходимы для нормальной деятельности, роста и развития детского организма. Доказано - и достаточно широко известно, - что физическая инертность, малоподвижный образ жизни способствует расстройству обмена веществ, развитию тучности и атеросклероза, возникновению болезни сердца и легких.</w:t>
      </w:r>
    </w:p>
    <w:p>
      <w:pPr>
        <w:pStyle w:val="Normal"/>
        <w:rPr/>
      </w:pPr>
      <w:r>
        <w:rPr/>
        <w:t>Вопрос этот сейчас обострился. За последние десятилетия весьма уменьшился объем двигательной активности школьников. Многие часы они просиживают за рабочим столом в школе и дома, недостаточно бывают на свежем воздухе, мало ходят пешком, сидят за компьютерами, нередко вовсе не находят времени для занятия физической культурой и спортом. Отсюда недостатки в деятельности сердечно - сосудистой системы, большое число простудных заболеваний, быстрая утомляемость, вялость. Понятно, это не может не сказываться пагубно на учебных успехах. При малоподвижном образе жизни уменьшается объем и сила мышц, увеличивается количество жировой ткани, кости обедняются кальцием и становятся менее прочными. Гиподинамия отрицательно влияет и на эмоционально - психическое состояние человека. Тот, кто лишает себя подвижности, рискует стать раздражительным, малообщительным, а затем вялым и равнодушным даже к тому, что раньше вызывало у него радостные эмоции.</w:t>
      </w:r>
    </w:p>
    <w:p>
      <w:pPr>
        <w:pStyle w:val="Normal"/>
        <w:rPr/>
      </w:pPr>
      <w:r>
        <w:rPr/>
        <w:t>Важным средством физического воспитания являются игры и упражнения во время перемен. После напряженного учебного труда школьники испытывают большее желание побегать, попрыгать, погулять. Дело учителя - позаботиться о том, чтобы это естественное стремление выражалось не в беготне и беспорядочной возне, а в разумном проведении перемены. Важно, прежде всего, установить, где и как проводят перемены дети, разъяснить им требования поведения на переменах и добиваться выполнении ими этих требований. Хорошо, если большую перемену дети будут проводить на свежем воздухе с использованием простейшего инвентаря для выполнений упражнений по физкультуре (скалки, мячи, обручи)</w:t>
      </w:r>
    </w:p>
    <w:p>
      <w:pPr>
        <w:pStyle w:val="Normal"/>
        <w:rPr/>
      </w:pPr>
      <w:r>
        <w:rPr/>
        <w:t>Гимнастика располагает богатейшим арсеналом разнообразных упражнений и способов их выполнения, что позволяет избирательно воздействовать на различные группы мышц, готовить человека к различным видам деятельности. Для формирования устойчивой привычки делать зарядку, прежде всего, необходимы согласованные усилия школы и семьи. Когда на уроках физкультуры начинается разучивание комплексов утренней гимнастики, учитель просит родителей проследить, чтобы дети использовали эти упражнения дома. Ребята быстро включаются в выполнение утренней зарядки, если ей занимаются несколько членов семьи.</w:t>
      </w:r>
    </w:p>
    <w:p>
      <w:pPr>
        <w:pStyle w:val="Normal"/>
        <w:rPr/>
      </w:pPr>
      <w:r>
        <w:rPr/>
        <w:t>Важным условием формированием привычки делать зарядку является режим. Если дети будут вовремя ложиться спать, они без труда встанут в нужное время и проделают необходимые упражнения. Лучше всего гимнастику проводить на открытом воздухе. Начинается она за 15-20 минут до уроков.</w:t>
      </w:r>
    </w:p>
    <w:p>
      <w:pPr>
        <w:pStyle w:val="Normal"/>
        <w:rPr/>
      </w:pPr>
      <w:r>
        <w:rPr/>
        <w:t>Спорт занимает заметное место во внеклассной и внешкольной работе со школьниками. Характерно стремление тех, кто занимается спортом, добиться более высоких результатов - выполнять классификационные спортивные нормы, занять первое место, установить рекорд. Спорт предполагает необходимую для этого специальную тренировку и участие в соревнованиях.</w:t>
      </w:r>
    </w:p>
    <w:p>
      <w:pPr>
        <w:pStyle w:val="Normal"/>
        <w:rPr/>
      </w:pPr>
      <w:r>
        <w:rPr>
          <w:b/>
          <w:bCs/>
          <w:i/>
          <w:iCs/>
        </w:rPr>
        <w:t xml:space="preserve">Режим питания. </w:t>
      </w:r>
      <w:r>
        <w:rPr/>
        <w:t>При правильном режиме питания школьники принимают пищу 4 раза в день в строго определенное время. Кроме того, необходимо строго определенное количество разнообразной пищи для удовлетворения энергетических затрат организма и обеспечения его правильного роста и развития.</w:t>
      </w:r>
    </w:p>
    <w:p>
      <w:pPr>
        <w:pStyle w:val="Normal"/>
        <w:rPr/>
      </w:pPr>
      <w:r>
        <w:rPr/>
        <w:t>Одним из наиболее частых нарушении гигиены питания является избыток в пищи углеводов (мучные изделия, сладости). В этом случае углеводы не полностью используются организмом на компенсацию энергетических затрат организма, а частично идут на образование жира, который откладывается про запас и ведет к ожирению.</w:t>
      </w:r>
    </w:p>
    <w:p>
      <w:pPr>
        <w:pStyle w:val="Normal"/>
        <w:rPr/>
      </w:pPr>
      <w:r>
        <w:rPr/>
        <w:t>В пищевом рационе школьника предусматривается белковые продукты ("строительный" материал для растущего организма), овощи и фрукты.</w:t>
      </w:r>
    </w:p>
    <w:p>
      <w:pPr>
        <w:pStyle w:val="Normal"/>
        <w:rPr/>
      </w:pPr>
      <w:r>
        <w:rPr/>
        <w:t>Кроме того, пища должна содержать растительное масло и витамины, которые повышают сопротивляемость организма к инфекционным заболеваниям, способствуют правильному развитию и росту детей. В зимне-весенний период необходимо увеличить потребление школьниками продуктов, содержащих витамин С (квашеная капуста, лук), или добавлять его в молоко.</w:t>
      </w:r>
    </w:p>
    <w:p>
      <w:pPr>
        <w:pStyle w:val="Normal"/>
        <w:rPr/>
      </w:pPr>
      <w:r>
        <w:rPr>
          <w:b/>
          <w:bCs/>
          <w:i/>
          <w:iCs/>
        </w:rPr>
        <w:t xml:space="preserve">Профилактика отравлений у детей. </w:t>
      </w:r>
      <w:r>
        <w:rPr/>
        <w:t>Для предупреждения пищевых отравлений необходимо следить, чтобы дети употребляли в пищу съедобные ягоды в чистом виде и умели их отличать от ядовитых, не употребляли в пищу недоброкачественных рыбных и мясных продуктов, солянок и грибов. При этом необходимо также соблюдать правила мытья и содержания кухонной посуды, не применять в детских учреждениях ядовитых веществ для борьбы с грызунами, мухами, предпочтительнее использовать липучки.</w:t>
      </w:r>
    </w:p>
    <w:p>
      <w:pPr>
        <w:pStyle w:val="Normal"/>
        <w:rPr/>
      </w:pPr>
      <w:r>
        <w:rPr/>
        <w:t>Недопустимо употреблять в пищу залежанные консервы, мясные и молочные продукты, а также продукты, не прошедшие санитарно - бактериологический контроль.</w:t>
      </w:r>
    </w:p>
    <w:p>
      <w:pPr>
        <w:pStyle w:val="Normal"/>
        <w:rPr/>
      </w:pPr>
      <w:r>
        <w:rPr/>
        <w:t>Формирование позитивного отношения к режиму дня, как и воспитание любых генетических навыков, успешнее проходит в начальных классах. От детей нужно мягко, но настойчиво требовать выполнения режима ежедневно без принуждения, так как последние вызывает у большинства из них внутреннее сопротивление и негативизм в отношении режима и генетических процедур. Составит режим дня с учетом особенности семьи и интересов ребенка не столь трудно. Труднее школьника научить выполнять его. И главное здесь - разъяснительная работа в школе, твердость и повседневный контроль со стороны родителей, хотя на первых порах строгое выполнение режима кажется неудобным для ребенка, воспринимается им негативно. Чем конкретнее, целенаправленней и разумнее родители будут контролировать соблюдение школьниками режима дня, тем быстрее режимные моменты станут обязательными в поведенческом стереотипе ребенка.</w:t>
      </w:r>
    </w:p>
    <w:p>
      <w:pPr>
        <w:pStyle w:val="Normal"/>
        <w:rPr/>
      </w:pPr>
      <w:r>
        <w:rPr/>
        <w:t>Определенный диссонанс в режиме дня школьника вносят не учебные периоды времени. В выходные дни дети должны как можно больше находится на воздухе, заниматься подвижными играми и спортом.</w:t>
      </w:r>
    </w:p>
    <w:p>
      <w:pPr>
        <w:pStyle w:val="Normal"/>
        <w:rPr/>
      </w:pPr>
      <w:r>
        <w:rPr/>
        <w:t>Во время каникул вне организованного коллектива школьники больше двигаются, чаще бывают на воздухе, позже ложатся спать и рано встают. Резкий переход к школьному режиму может отрицательно повлиять на здоровье детей. Их необходимо постепенно приучать к нему.</w:t>
      </w:r>
    </w:p>
    <w:p>
      <w:pPr>
        <w:pStyle w:val="Normal"/>
        <w:rPr>
          <w:b/>
          <w:b/>
          <w:bCs/>
        </w:rPr>
      </w:pPr>
      <w:r>
        <w:rPr>
          <w:b/>
          <w:bCs/>
        </w:rPr>
      </w:r>
    </w:p>
    <w:p>
      <w:pPr>
        <w:pStyle w:val="Heading2"/>
        <w:ind w:hanging="0"/>
        <w:rPr/>
      </w:pPr>
      <w:r>
        <w:rPr/>
        <w:t>1.3 Профилактика нарушения опорно-двигательного аппарата и детского травматизма</w:t>
      </w:r>
    </w:p>
    <w:p>
      <w:pPr>
        <w:pStyle w:val="Normal"/>
        <w:rPr/>
      </w:pPr>
      <w:r>
        <w:rPr/>
      </w:r>
    </w:p>
    <w:p>
      <w:pPr>
        <w:pStyle w:val="Normal"/>
        <w:rPr/>
      </w:pPr>
      <w:r>
        <w:rPr/>
        <w:t>Правильная осанка-красота и стройность, свидетельство хорошего здоровья и высокой активности человека. Нарушение осанки разнообразны: сутуловатость, круглая спина, скомотическая осанка, лордотическая осанка.</w:t>
      </w:r>
    </w:p>
    <w:p>
      <w:pPr>
        <w:pStyle w:val="Normal"/>
        <w:rPr/>
      </w:pPr>
      <w:r>
        <w:rPr/>
        <w:t>Количество детей с нарушением осанки возрастает до 11-12 лет, а затем уменьшается в связи с активной спортивной жизнью подростков и укрепление их костно-мышечной системы.</w:t>
      </w:r>
    </w:p>
    <w:p>
      <w:pPr>
        <w:pStyle w:val="Normal"/>
        <w:rPr/>
      </w:pPr>
      <w:r>
        <w:rPr/>
        <w:t>Особенности нарушения осанки по-разному влияют на развитие и здоровья детей: поверхностное, не глубокое дыхание с понижением жизненной емкости легких влечет за собой уменьшение физической силы и выносливости, смешение внутренних органов грудной клетки и брюшной полости неблагоприятно сказываются на их функциях.</w:t>
      </w:r>
    </w:p>
    <w:p>
      <w:pPr>
        <w:pStyle w:val="Normal"/>
        <w:rPr/>
      </w:pPr>
      <w:r>
        <w:rPr/>
        <w:t>Главную роль в формировании правильной осанки играет равномерное и достаточное развитие мышц, правильное распределение мышечной тяги.</w:t>
      </w:r>
    </w:p>
    <w:p>
      <w:pPr>
        <w:pStyle w:val="Normal"/>
        <w:rPr/>
      </w:pPr>
      <w:r>
        <w:rPr/>
        <w:t>К основным факторам, вызывающим нарушение осанки, относятся недостаточное или неравномерное развитие мышечной системы, несоответствие высоты стола и стула росту ребенка, что вынуждает его низко наклонить голову или, наоборот, вытягиваться, опираться грудной клеткой на письменный стол. Физический и умственный труд человека всегда связан с определенной рабочей позой. Правильный выбор ее обеспечивает успех в работе и задерживает наступления утомления. Соответствие мебели пропорциям тела определяет правильный расход энергии организмом, нормальную функциональную деятельность органов грудной клетки, живота, глаз.</w:t>
      </w:r>
    </w:p>
    <w:p>
      <w:pPr>
        <w:pStyle w:val="Normal"/>
        <w:rPr/>
      </w:pPr>
      <w:r>
        <w:rPr/>
        <w:t>Задача учителя - прививать ученикам такие рабочие позы за партой и столом, которые соответствуют анатомо-физиологическим и гигиеническим формам труда и осанки. Наиболее правильной в физиологическим и гигиеническим отношении позой ученика за партой является прямая посадка. При такой посадке обеспечивается нормальное зрительное восприятие текста. Прямая посадка школьника за партой обеспечивает наиболее правильное протекание физиологических процессов в организме, неправильная же посадка вызывает быстрое утомление мышц.</w:t>
      </w:r>
    </w:p>
    <w:p>
      <w:pPr>
        <w:pStyle w:val="Normal"/>
        <w:rPr/>
      </w:pPr>
      <w:r>
        <w:rPr/>
        <w:t>Чтобы предупредить нарушение осанки у школьников, нужно соблюдать все гигиенические требования к режиму дня, заниматься спортом, подбирать по росту учебную мебель и оборудование, терпеливо устранять из жизни детей привычки, способствующие нарушению осанки. Если нарушения уже имеются, необходимо обратится к врачу - специалисту по коррегирующей гимнастики и строго выполнять все рекомендации, предписанные им. Нарушение осанки в детском возрасте чаще всего имеют функциональный характер и подаются коррекции системой специальных физических упражнений.</w:t>
      </w:r>
    </w:p>
    <w:p>
      <w:pPr>
        <w:pStyle w:val="Normal"/>
        <w:rPr/>
      </w:pPr>
      <w:r>
        <w:rPr>
          <w:b/>
          <w:bCs/>
          <w:i/>
          <w:iCs/>
        </w:rPr>
        <w:t>Профилактика травматизма</w:t>
      </w:r>
      <w:r>
        <w:rPr/>
        <w:t xml:space="preserve"> предусматривает воспитания в детях максимальной осторожности и сознания опасности игр на улицах, крышах, на краю обрывов, ям, карьеров. Сюда же надо отнести четкое знание детьми правил дорожного движения и перехода через дороги (улицы).</w:t>
      </w:r>
    </w:p>
    <w:p>
      <w:pPr>
        <w:pStyle w:val="Normal"/>
        <w:rPr/>
      </w:pPr>
      <w:r>
        <w:rPr/>
        <w:t>Для обучения детей правилам дорожного движения надо использовать все подходящие моменты на уроках, применяя наглядные и демонстрационные пособия, плакаты, картинки, игры, кинофильмы. В школах детей знакомят с особенностями современного транспорта и основами техники безопасности.</w:t>
      </w:r>
    </w:p>
    <w:p>
      <w:pPr>
        <w:pStyle w:val="Normal"/>
        <w:rPr/>
      </w:pPr>
      <w:r>
        <w:rPr/>
        <w:t>Большое значение в предупреждении травматизма имеет правильная организация выхода детей из школы на улицу, борьба с безнадзорностью детей, разумная организация их отдыха и домашнего (дворового) досуга.</w:t>
      </w:r>
    </w:p>
    <w:p>
      <w:pPr>
        <w:pStyle w:val="Normal"/>
        <w:rPr>
          <w:b/>
          <w:b/>
          <w:bCs/>
        </w:rPr>
      </w:pPr>
      <w:r>
        <w:rPr>
          <w:b/>
          <w:bCs/>
        </w:rPr>
      </w:r>
    </w:p>
    <w:p>
      <w:pPr>
        <w:pStyle w:val="Heading2"/>
        <w:ind w:hanging="0"/>
        <w:rPr/>
      </w:pPr>
      <w:r>
        <w:rPr/>
        <w:t>1.4 Профилактика расстройства зрения</w:t>
      </w:r>
    </w:p>
    <w:p>
      <w:pPr>
        <w:pStyle w:val="Normal"/>
        <w:rPr/>
      </w:pPr>
      <w:r>
        <w:rPr/>
      </w:r>
    </w:p>
    <w:p>
      <w:pPr>
        <w:pStyle w:val="Normal"/>
        <w:rPr/>
      </w:pPr>
      <w:r>
        <w:rPr/>
        <w:t>Каждый школьник должен иметь правильно организованное место для занятий: письменный стол, стул, книжный шкаф или полку дома и подходящую по его росту парту в классе.</w:t>
      </w:r>
    </w:p>
    <w:p>
      <w:pPr>
        <w:pStyle w:val="Normal"/>
        <w:rPr/>
      </w:pPr>
      <w:r>
        <w:rPr/>
        <w:t>Необходимо создать такие условия, которые не заставили бы орган зрения перенапрягаться. К ним относятся, прежде всего, достаточная освещенность рабочего места, как днем, так и в вечернее время; чередование зрительной работы с отдыхом для глаз.</w:t>
      </w:r>
    </w:p>
    <w:p>
      <w:pPr>
        <w:pStyle w:val="Normal"/>
        <w:rPr/>
      </w:pPr>
      <w:r>
        <w:rPr/>
        <w:t>Врачами - гигиенистами доказано, что все зрительные функции (острота зрения, контрастная чувствительность) резко снижаются в условиях плохой освещенности. Наиболее благоприятной для работы зрительного анализатора является естественная освещенность в пределах от 800 до 1200 лк.</w:t>
      </w:r>
    </w:p>
    <w:p>
      <w:pPr>
        <w:pStyle w:val="Normal"/>
        <w:rPr/>
      </w:pPr>
      <w:r>
        <w:rPr/>
        <w:t>Очень важное значение в создании рациональных условии освещения имеет правильно подобранная арматура источника света. Она должна защищать глаза учащихся от слепящего действия лучей и обеспечивать равномерное освещение. Недостаточная освещенность рабочих мест учащихся вынуждает их приближать глаза к рассматриваемому объекту, что приводит к перенапряжению зрачка, вызывает усталость и служит одной из причин ухудшения зрения. В пасмурные дни, ранние утренние и вечерние часы для обеспечения оптимальной освещенности на рабочем месте необходимо включать естественное и искусственное освещение. И не надо бояться сочетания естественного и искусственного освещения. Специальные исследования показали, что для зрения гораздо хуже недостаток света, чем применение смешанного освещения.</w:t>
      </w:r>
    </w:p>
    <w:p>
      <w:pPr>
        <w:pStyle w:val="Normal"/>
        <w:rPr/>
      </w:pPr>
      <w:r>
        <w:rPr/>
        <w:t>При длительной напряженной зрительной работе в школе и дома рекомендуется периодически делать перерыв и смотреть в даль. Это хороший признак для глаз.</w:t>
      </w:r>
    </w:p>
    <w:p>
      <w:pPr>
        <w:pStyle w:val="Normal"/>
        <w:rPr/>
      </w:pPr>
      <w:r>
        <w:rPr/>
        <w:t>Наиболее часто у школьников встречается близорукость, и она может приводить к серьезным нарушениям зрения. В предупреждении близорукости большую роль играет свет, особенно в утренние часы, когда на организм оказывает интенсивное воздействие ультрафиолетовые лучи. При ультрафиолетовом "голодании" происходит нарушения фосфорно-кальциевого обмена, снижается работоспособность аппарата аккомодации. Под влиянием ультрафиолетовых лучей провитамин, находящийся в коже, переходит из недеятельного состояния в активное, способствуя тем самым правильному усвоению солей кальция и фосфора. Необходимо как можно больше бывать на воздухе в период наиболее интенсивного действия ультрафиолетовой радиации. Это важно не только для восстановления работоспособности организма, но и для отдыха глаз.</w:t>
      </w:r>
    </w:p>
    <w:p>
      <w:pPr>
        <w:pStyle w:val="Normal"/>
        <w:rPr/>
      </w:pPr>
      <w:r>
        <w:rPr/>
        <w:t xml:space="preserve">Большое значение для хорошего зрения имеет правильное питание, включающие достаточное количество витаминов, особенно </w:t>
      </w:r>
      <w:r>
        <w:rPr>
          <w:lang w:val="en-US"/>
        </w:rPr>
        <w:t>D</w:t>
      </w:r>
      <w:r>
        <w:rPr/>
        <w:t xml:space="preserve"> и А. неправильная посадка школьника за столом или партой также может послужить причиной нарушения зрения. Расстояние от глаз до книги должно быть не меньше 30-35 см, при чтении за столом необходимо пользоваться подставкой для книг.</w:t>
      </w:r>
    </w:p>
    <w:p>
      <w:pPr>
        <w:pStyle w:val="Normal"/>
        <w:rPr/>
      </w:pPr>
      <w:r>
        <w:rPr/>
        <w:t>Следует объяснить вред школьникам от чтения, лежа и в движущемся транспорте. Постоянные колебания текста создают предпосылки к перенапряжению зрительного анализатора.</w:t>
      </w:r>
    </w:p>
    <w:p>
      <w:pPr>
        <w:pStyle w:val="Normal"/>
        <w:rPr/>
      </w:pPr>
      <w:r>
        <w:rPr/>
        <w:t>Если дети жалуются на ухудшение зрения, утомления при зрительной работе, боли в области глаз, их необходимо показать врачу.</w:t>
      </w:r>
    </w:p>
    <w:p>
      <w:pPr>
        <w:pStyle w:val="Normal"/>
        <w:rPr/>
      </w:pPr>
      <w:r>
        <w:rPr/>
        <w:t>Одним из нарушения зрения является гемерология, известная под названием куриной слепоты. При гемерологии человек плохо видит с наступлением сумерек и темноты, днем и при достаточно ярком искусственном освещении видит нормально.</w:t>
      </w:r>
    </w:p>
    <w:p>
      <w:pPr>
        <w:pStyle w:val="Normal"/>
        <w:rPr/>
      </w:pPr>
      <w:r>
        <w:rPr/>
        <w:t>Профилактика в гимерологии состоит в употреблении пищи с достаточным количеством витаминов, особенно А. Необходимо соблюдать правильный режим труда и отдыха, оберегая глаза от яркого света и длительного напряжения.</w:t>
      </w:r>
      <w:r>
        <w:br w:type="page"/>
      </w:r>
    </w:p>
    <w:p>
      <w:pPr>
        <w:pStyle w:val="Heading2"/>
        <w:ind w:hanging="0"/>
        <w:rPr/>
      </w:pPr>
      <w:r>
        <w:rPr/>
        <w:t>Глава II. Общие закономерности роста и развития школьников</w:t>
      </w:r>
    </w:p>
    <w:p>
      <w:pPr>
        <w:pStyle w:val="Normal"/>
        <w:rPr/>
      </w:pPr>
      <w:r>
        <w:rPr/>
      </w:r>
    </w:p>
    <w:p>
      <w:pPr>
        <w:pStyle w:val="Heading2"/>
        <w:ind w:hanging="0"/>
        <w:rPr/>
      </w:pPr>
      <w:r>
        <w:rPr/>
        <w:t>2.1 Рост и развитие</w:t>
      </w:r>
    </w:p>
    <w:p>
      <w:pPr>
        <w:pStyle w:val="Normal"/>
        <w:rPr/>
      </w:pPr>
      <w:r>
        <w:rPr/>
      </w:r>
    </w:p>
    <w:p>
      <w:pPr>
        <w:pStyle w:val="Normal"/>
        <w:rPr/>
      </w:pPr>
      <w:r>
        <w:rPr/>
        <w:t>В возрастной физиологии и школьной гигиене понятия рост и развитие более конкретны, чем в других науках. Рост - это изменения анатомических и морфологических показателей, т. е длины и веса тела. Он является одним из основных возрастно-половых признаков и характеризует количественные изменения в организме ребенка. Развитие - показатель качественных изменений, характеризующий физиологическое состояния тканей, органов, систем и организма в целом, т. е их функциональное совершенствования за определенный период времени.</w:t>
      </w:r>
    </w:p>
    <w:p>
      <w:pPr>
        <w:pStyle w:val="Normal"/>
        <w:rPr/>
      </w:pPr>
      <w:r>
        <w:rPr/>
        <w:t>Процессы роста и развития в детском организме находятся в определенной зависимости друг от друга, связаны с активно растущими и функционально изменяющимися тканями, протекают тем интенсивнее, чем моложе организм. В нормальных условиях оба процесса идут непрерывно, но не всегда равномерно: периоды усиления роста и развития сменяются периодами замедления и наоборот. Это так называемая гетерохронность двух фаз единого процесса. Она объяснима тем, что постепенное накопление количественных изменений в определенный момент приводит к скачку - организм переходит в качественно новое состояние. При этом наблюдается соответствие размеров одних частей тела другим, мышечной силы и двигательной активности - умственной деятельности. Так достигается гармоничность роста и развития.</w:t>
      </w:r>
    </w:p>
    <w:p>
      <w:pPr>
        <w:pStyle w:val="Normal"/>
        <w:rPr/>
      </w:pPr>
      <w:r>
        <w:rPr/>
        <w:t>Явление гетерохроности и гармоничности роста и развития ребенка зависят от многих факторов биологической и социальной среды. При этом биологические факторы роста и развития заложены в самом организме и проявляются в ярко выраженной форме изменчивости, поддающимися количественному учету, а социальные факторы сконцентрированы в принципах общественного строя, в организации быта, обучения и воспитания. Они учитываются при качественной характеристике, т.е. при оценки роста и развития.</w:t>
      </w:r>
    </w:p>
    <w:p>
      <w:pPr>
        <w:pStyle w:val="Normal"/>
        <w:rPr>
          <w:i/>
          <w:i/>
          <w:iCs/>
        </w:rPr>
      </w:pPr>
      <w:r>
        <w:rPr>
          <w:i/>
          <w:iCs/>
        </w:rPr>
      </w:r>
    </w:p>
    <w:p>
      <w:pPr>
        <w:pStyle w:val="Heading2"/>
        <w:ind w:hanging="0"/>
        <w:rPr/>
      </w:pPr>
      <w:r>
        <w:rPr/>
        <w:t>2.2 Индивидуальная оценка физического развития детей и подростков</w:t>
      </w:r>
    </w:p>
    <w:p>
      <w:pPr>
        <w:pStyle w:val="Normal"/>
        <w:rPr/>
      </w:pPr>
      <w:r>
        <w:rPr/>
      </w:r>
    </w:p>
    <w:p>
      <w:pPr>
        <w:pStyle w:val="Normal"/>
        <w:rPr/>
      </w:pPr>
      <w:r>
        <w:rPr/>
        <w:t>Систематическое наблюдение за ростом и развитием детей является важным звеном в системе контроля за состоянием здоровья подрастающего поколения и разработки лечебно-профилактических мероприятий для его оздоровления.</w:t>
      </w:r>
    </w:p>
    <w:p>
      <w:pPr>
        <w:pStyle w:val="Normal"/>
        <w:rPr/>
      </w:pPr>
      <w:r>
        <w:rPr/>
        <w:t>Ведущими параметрами, отрицающими состояния физического развития детей и подростков, по праву считают длину и массу тела. Длина тела является признаком, характеризующим ростовые процессы детского организма, масса тела свидетельствующим о развитии костно-мышечного аппарата, подкожно - жировой клетчатки, внутренних органов.</w:t>
      </w:r>
    </w:p>
    <w:p>
      <w:pPr>
        <w:pStyle w:val="Normal"/>
        <w:rPr/>
      </w:pPr>
      <w:r>
        <w:rPr/>
        <w:t>Нормальность роста и развития школьников проверяют по количественным и качественным показателям, которые снимают не реже одного и не чаще двух раз в год. Процесс снятия показателей называют антропометрией (гр. Антропос - человек + метрео - измеряю), а сами показатели - антропометрическими или основными.</w:t>
      </w:r>
    </w:p>
    <w:p>
      <w:pPr>
        <w:pStyle w:val="Normal"/>
        <w:rPr/>
      </w:pPr>
      <w:r>
        <w:rPr/>
        <w:t>Оценка физического роста и развития школьников по антропометрическим показателям определяется путем подсчета прибавки роста, веса, окружности грудной клетки, сравнения этих показателей со средними данными по району, области. Если данные ниже средних, это указывает на неправильность режима жизни (питание, отдых), а если выше - на полноценную гигиеничность.</w:t>
      </w:r>
    </w:p>
    <w:p>
      <w:pPr>
        <w:pStyle w:val="Normal"/>
        <w:rPr/>
      </w:pPr>
      <w:r>
        <w:rPr/>
        <w:t>Техника и методика основных измерений требует определенных знаний и умений. Необходимы также точность инструментария, аккуратность и внимательность персонала, соблюдение правил измерения.</w:t>
      </w:r>
    </w:p>
    <w:p>
      <w:pPr>
        <w:pStyle w:val="Normal"/>
        <w:rPr/>
      </w:pPr>
      <w:r>
        <w:rPr>
          <w:b/>
          <w:bCs/>
          <w:i/>
          <w:iCs/>
        </w:rPr>
        <w:t>Длину тела</w:t>
      </w:r>
      <w:r>
        <w:rPr>
          <w:i/>
          <w:iCs/>
        </w:rPr>
        <w:t xml:space="preserve"> </w:t>
      </w:r>
      <w:r>
        <w:rPr/>
        <w:t>измеряют при помощи деревянного ростомера. При измерении ростомера ребенок становится спиной к вертикальной стойке ростомера, касаясь ее пятками, ягодицами и межлопаточной областью. Голова ребенка - в положении, при котором нижний край глазницы и верхний край козелка уха расположены в одной горизонтальной плоскости. Подвижную планку ростомера опускают до соприкосновения с головой ребенка (без надавливания). Измерение длины тела антропометром проводится спереди, горизонтальная линейка антропометра выдвигается на 15-20 см. и подводится к самой высокой точке головы ребенка.</w:t>
      </w:r>
    </w:p>
    <w:p>
      <w:pPr>
        <w:pStyle w:val="Normal"/>
        <w:rPr/>
      </w:pPr>
      <w:r>
        <w:rPr>
          <w:b/>
          <w:bCs/>
          <w:i/>
          <w:iCs/>
        </w:rPr>
        <w:t>Массу тела</w:t>
      </w:r>
      <w:r>
        <w:rPr/>
        <w:t xml:space="preserve"> определяют при помощи взвешивания на медицинских весах, которые время от времени проверяют на точность стандартными гирями, ребенок стоит на середине весовой площадки, лицом к исследователю. Необходимо следить, чтобы он входил на площадку и сходил с нее при неподвижно закрепленном коромысле весов.</w:t>
      </w:r>
    </w:p>
    <w:p>
      <w:pPr>
        <w:pStyle w:val="Normal"/>
        <w:rPr/>
      </w:pPr>
      <w:r>
        <w:rPr/>
        <w:t xml:space="preserve">2) </w:t>
      </w:r>
      <w:r>
        <w:rPr>
          <w:i/>
          <w:iCs/>
        </w:rPr>
        <w:t xml:space="preserve">Исследование артериального давления </w:t>
      </w:r>
      <w:r>
        <w:rPr/>
        <w:t>у школьников при массовых осмотрах, начиная с 1-го класса имеет большое значение для дальнейшей активной профилактики сосудистых заболеваний, своевременной диагностики врожденных пороков сердца, почечной патологии. Систематическое наблюдение за динамикой показателей артериального давления школьников не только не только обеспечивает объективную оценку состояния здоровья, но и выявление влияния ряда негативных факторов на их организм. Так, специальными исследованиями установлена значительная распространенность гипертонических состояний у учащихся школ с углубленным изучением математики, иностранных языков.</w:t>
      </w:r>
    </w:p>
    <w:p>
      <w:pPr>
        <w:pStyle w:val="Normal"/>
        <w:rPr/>
      </w:pPr>
      <w:r>
        <w:rPr/>
        <w:t>Артериальное давление измеряется аппаратом Рива-Роччи или тонометром на правой руке в положении сидя, после 10-минутного отдыха. Манжетку накладывают на середину обнаженного плеча на 1-2 см. выше локтевого сгиба. Рука обследуемого должна быть удобно расположена на столе и повернута ладонью вверх. Момент появления тонов соответствует систематическому давлению, и исчезновению их диастомическому.</w:t>
      </w:r>
    </w:p>
    <w:p>
      <w:pPr>
        <w:pStyle w:val="Normal"/>
        <w:rPr/>
      </w:pPr>
      <w:r>
        <w:rPr/>
        <w:t>Измерение артериального давления у школьников следует проводить ежегодно, начиная с7-ми лет. Отсутствие в медицинских кабинетах школ "возрастных" манжет может затруднить выполнения данного исследования. Однако специальные возрастные коррективы с учетом физического развития позволяют осуществить оценку артериального давления и у младших школьников при использовании стандартной манжеты в массовых осмотрах.</w:t>
      </w:r>
    </w:p>
    <w:p>
      <w:pPr>
        <w:pStyle w:val="Normal"/>
        <w:rPr/>
      </w:pPr>
      <w:r>
        <w:rPr>
          <w:b/>
          <w:bCs/>
        </w:rPr>
        <w:t xml:space="preserve">Примеры использования поправок. </w:t>
      </w:r>
      <w:r>
        <w:rPr/>
        <w:t>Мальчик 8 лет. Рост 130 см., масса тела - 35кг. Оценка физического развития - избыток массы. Значение АД при измерении стандартной манжеткой (без корректировки) - 95/50 мм. рт. ст. истинное значение АД (после корректировки с использованием соответствующей поправки) - 100/50 мм. рт. ст.</w:t>
      </w:r>
    </w:p>
    <w:p>
      <w:pPr>
        <w:pStyle w:val="Normal"/>
        <w:rPr/>
      </w:pPr>
      <w:r>
        <w:rPr/>
        <w:t>Девочка 8 лет. Рост 123см., масса тела - 19кг. Оценка физического развития - дефицит массы. АД при измерении стандартной манжеткой (без корректировки) 70/40мм. рт. ст. истинное значение АД (после корректировки с использованием соответствующей поправки) - 85/40 мм. рт. ст.</w:t>
      </w:r>
    </w:p>
    <w:p>
      <w:pPr>
        <w:pStyle w:val="Normal"/>
        <w:rPr>
          <w:i/>
          <w:i/>
          <w:iCs/>
        </w:rPr>
      </w:pPr>
      <w:r>
        <w:rPr/>
        <w:t xml:space="preserve">3) </w:t>
      </w:r>
      <w:r>
        <w:rPr>
          <w:i/>
          <w:iCs/>
        </w:rPr>
        <w:t>Тест для выявления нарушений осанки.</w:t>
      </w:r>
    </w:p>
    <w:p>
      <w:pPr>
        <w:pStyle w:val="Normal"/>
        <w:rPr/>
      </w:pPr>
      <w:r>
        <w:rPr/>
        <w:t>Выявление нарушений осанки требует учета типичных возрастных особенностей физиологической осанки у детей и подростков; осанка с возрастом изменяется, в связи, с чем нельзя использовать в качестве образца осанку, признанную правильной для взрослых. В процессе формирования осанки создаются варианты типичных для того или иного возраста осанок, которые не следует считать неправильными, если они отличаются от образца так называемой "идеальной" осанки. Тест учитывает такие, что оценка состояния опорно-двигательного аппарата у детей требует не только статического, но и динамического исследования (стоя и при ходьбе).</w:t>
      </w:r>
    </w:p>
    <w:p>
      <w:pPr>
        <w:pStyle w:val="Normal"/>
        <w:rPr/>
      </w:pPr>
      <w:r>
        <w:rPr/>
        <w:t>Характерными чертами нормальной осанки для детей школьного возраста являются: голова незначительно наклонена вперед к корпусу, плечи не выдвинуты вперед, на уровне груди небольшой изгиб корпуса назад, лопатки отстают незначительно, поясничный лордоз постепенно уменьшается, живот еще выпячен, но не менее выражено, чем у детей 7 лет, ось нижних конечностей у девочек прямая или незначительно вальгусная (х-образная) - расстояние между стопами при осмотре в фас до 2 см. (2 пальца). Наиболее стабильная осанка отмечается у детей в возрасте 10лет.</w:t>
      </w:r>
    </w:p>
    <w:p>
      <w:pPr>
        <w:pStyle w:val="Normal"/>
        <w:rPr>
          <w:b/>
          <w:b/>
          <w:bCs/>
        </w:rPr>
      </w:pPr>
      <w:r>
        <w:rPr>
          <w:b/>
          <w:bCs/>
        </w:rPr>
        <w:t>Порядок осмотра:</w:t>
      </w:r>
    </w:p>
    <w:p>
      <w:pPr>
        <w:pStyle w:val="Normal"/>
        <w:rPr/>
      </w:pPr>
      <w:r>
        <w:rPr/>
        <w:t>Осмотр в фас, руки вдоль туловища - определяется форма ног (нормальная, О - и Х - образная), положение головы, шеи, симметрия плеч, деформация грудной клетки, симметрия таза.</w:t>
      </w:r>
    </w:p>
    <w:p>
      <w:pPr>
        <w:pStyle w:val="Normal"/>
        <w:rPr/>
      </w:pPr>
      <w:r>
        <w:rPr/>
        <w:t>Осмотр сбоку, поза как при осмотре в фас - определяется форма грудной клетки, живота, выступание лопаток, форма спины.</w:t>
      </w:r>
    </w:p>
    <w:p>
      <w:pPr>
        <w:pStyle w:val="Normal"/>
        <w:rPr/>
      </w:pPr>
      <w:r>
        <w:rPr/>
        <w:t>Осмотр со спины - симметрия углов лопаток, равенство треугольников талии, форма позвоночника, форма ног, ось пяток.</w:t>
      </w:r>
    </w:p>
    <w:p>
      <w:pPr>
        <w:pStyle w:val="Normal"/>
        <w:rPr>
          <w:i/>
          <w:i/>
          <w:iCs/>
        </w:rPr>
      </w:pPr>
      <w:r>
        <w:rPr>
          <w:b/>
          <w:bCs/>
        </w:rPr>
        <w:t xml:space="preserve">4) </w:t>
      </w:r>
      <w:r>
        <w:rPr>
          <w:i/>
          <w:iCs/>
        </w:rPr>
        <w:t>Тест для выявления плоскостопия.</w:t>
      </w:r>
    </w:p>
    <w:p>
      <w:pPr>
        <w:pStyle w:val="Normal"/>
        <w:rPr/>
      </w:pPr>
      <w:r>
        <w:rPr/>
        <w:t>Наиболее часто встречающиеся патологии опорно-двигательного аппарата у детей школьного возраста является деформация свода стопы - ее уплощение. Ведущую роль в этом должны играть массовые профилактические осмотры, в процессе которых решается вопрос о направления ребенка к ортопеду. Для массовых обследований школьников наиболее удобна оценка плантограммы по методу Яралова - Яралянца.</w:t>
      </w:r>
    </w:p>
    <w:p>
      <w:pPr>
        <w:pStyle w:val="Normal"/>
        <w:rPr/>
      </w:pPr>
      <w:r>
        <w:rPr/>
        <w:t>Плантограф представляет собой деревянную рамку (высотой 2 см и размером 40х40 см), на которую натянуто полотно и поверх него полиэтиленовая пленка. Полотно снизу смазывается чернилами или штемпельной краской. На пол под окрашенную сторону плантографа кладется чистый лист бумаги. Обследованный становится поочередно то одной, то другой ногой на середину рамки, обтянутой политиэленовой пленкой. Окрашенная ткань прогибается, соприкасаясь в местах давления с бумагой, и оставляет на ней отпечаток стоп - плантограму.</w:t>
      </w:r>
    </w:p>
    <w:p>
      <w:pPr>
        <w:pStyle w:val="Normal"/>
        <w:rPr/>
      </w:pPr>
      <w:r>
        <w:rPr/>
        <w:t>Оценка плантограммы: заключения о состояния опорного свода стопы делается на основании анализа положения двух линий, проверенные на отпечатки. Первая линия соединяет середину пятки со вторым межпальцевым промежутком; вторая проведенная из той же точки, проходит к середине основания большого пальца. Если контур отпечатка стопы в серединной части не перекрывает эти линии - стопа нормальная; если первая линия внутри отпечатка уплощена и обе линии расположены внутри контура отпечатка стопы - стопа плоская. Дети с уплощенной и плоской стопой должны быть направлены на консультацию к ортопеду.</w:t>
      </w:r>
    </w:p>
    <w:p>
      <w:pPr>
        <w:pStyle w:val="Normal"/>
        <w:rPr>
          <w:i/>
          <w:i/>
          <w:iCs/>
        </w:rPr>
      </w:pPr>
      <w:r>
        <w:rPr>
          <w:b/>
          <w:bCs/>
        </w:rPr>
        <w:t xml:space="preserve">5) </w:t>
      </w:r>
      <w:r>
        <w:rPr>
          <w:i/>
          <w:iCs/>
        </w:rPr>
        <w:t>Исследование остроты зрения школьников.</w:t>
      </w:r>
    </w:p>
    <w:p>
      <w:pPr>
        <w:pStyle w:val="Normal"/>
        <w:rPr/>
      </w:pPr>
      <w:r>
        <w:rPr/>
        <w:t>90% всей информации об окружающим мире человек получает с помощью глаз. Появилось много профессий, требующие большого зрительного напряжения, поэтому малейшие оптические недостатки могут привести к понижению зрения. Среди них острое место занимает близорукость.</w:t>
      </w:r>
    </w:p>
    <w:p>
      <w:pPr>
        <w:pStyle w:val="Normal"/>
        <w:rPr/>
      </w:pPr>
      <w:r>
        <w:rPr/>
        <w:t>Для исследования остроты зрения у школьников определяется по таблице Сивцева - Головина. Таблицы помещают в аппарат Рота - специальный ящик с зеркальными стенками и осветителем (лампа накаливания 40 Вт). Только при таком условии обеспечивается постоянная и равномерная освещенность букв таблицы, от которой зависит точность результатов исследования. Таблицу следует поместить на такую высоту, чтобы нижний край знаков был на уровне глаз ребенка. Ребенок сидит на стуле на расстоянии 5 метров от таблицы. Вначале определяется острота зрения при обоих открытых глазах, затем каждые глаза в отдельности. Для раздельного обследования сначала один глаз загораживается непрозрачной пластинкой из пластмассы специальным "язычком". При исследовании надо показывать буквы в разбивку, без лишней поспешности, начиная с десятой строчки таблицы (острота зрения = 1,0). Если ребенок не видит или допускает ошибки в чтении букв 9-10й строк, то его надо направлять к офтальмологу.</w:t>
      </w:r>
    </w:p>
    <w:p>
      <w:pPr>
        <w:pStyle w:val="Normal"/>
        <w:rPr>
          <w:i/>
          <w:i/>
          <w:iCs/>
        </w:rPr>
      </w:pPr>
      <w:r>
        <w:rPr>
          <w:b/>
          <w:bCs/>
        </w:rPr>
        <w:t xml:space="preserve">6) </w:t>
      </w:r>
      <w:r>
        <w:rPr>
          <w:i/>
          <w:iCs/>
        </w:rPr>
        <w:t>Тест для выявлений нарушений бинокулярного зрения.</w:t>
      </w:r>
    </w:p>
    <w:p>
      <w:pPr>
        <w:pStyle w:val="Normal"/>
        <w:rPr/>
      </w:pPr>
      <w:r>
        <w:rPr/>
        <w:t>Нарушение бинокулярного зрения наблюдается при косоглазии, амблиопии (снижение абсолютной остроты зрения одного из глаз), анизометрии (разная рефракция глаз).</w:t>
      </w:r>
    </w:p>
    <w:p>
      <w:pPr>
        <w:pStyle w:val="Normal"/>
        <w:rPr/>
      </w:pPr>
      <w:r>
        <w:rPr/>
        <w:t>Наиболее простым тестом для определения устойчивого бинокулярного зрения в массовых осмотрах является тест Рейнеке с двумя карандашами.</w:t>
      </w:r>
    </w:p>
    <w:p>
      <w:pPr>
        <w:pStyle w:val="Normal"/>
        <w:rPr/>
      </w:pPr>
      <w:r>
        <w:rPr/>
        <w:t>Методика обследования: ребенку надо дать заточенный карандаш и попросить его, смотря двумя глазами, опустить кончик карандаша на заточенный конец другого карандаша, который держит в горизонтальном положении медицинская сестра.</w:t>
      </w:r>
    </w:p>
    <w:p>
      <w:pPr>
        <w:pStyle w:val="Normal"/>
        <w:rPr/>
      </w:pPr>
      <w:r>
        <w:rPr/>
        <w:t>При нарушении бинокулярного зрения совместить концы карандашей ребенку не удается. Таких детей необходимо направить к офтальмологу для дополнительного обследования.</w:t>
      </w:r>
    </w:p>
    <w:p>
      <w:pPr>
        <w:pStyle w:val="Normal"/>
        <w:rPr>
          <w:i/>
          <w:i/>
          <w:iCs/>
        </w:rPr>
      </w:pPr>
      <w:r>
        <w:rPr>
          <w:b/>
          <w:bCs/>
        </w:rPr>
        <w:t xml:space="preserve">7) </w:t>
      </w:r>
      <w:r>
        <w:rPr>
          <w:i/>
          <w:iCs/>
        </w:rPr>
        <w:t>Исследование остроты слуха шепотной речью.</w:t>
      </w:r>
    </w:p>
    <w:p>
      <w:pPr>
        <w:pStyle w:val="Normal"/>
        <w:rPr/>
      </w:pPr>
      <w:r>
        <w:rPr/>
        <w:t>У детей чаще всего выявляются нарушения слуха, связанные с заболеванием среднего уха.</w:t>
      </w:r>
    </w:p>
    <w:p>
      <w:pPr>
        <w:pStyle w:val="Normal"/>
        <w:rPr/>
      </w:pPr>
      <w:r>
        <w:rPr/>
        <w:t>Обследующий располагается на расстоянии 6 метров от ребенка и шепотом произносит слова, содержащие звуки низкой и высокой частот.</w:t>
      </w:r>
    </w:p>
    <w:p>
      <w:pPr>
        <w:pStyle w:val="Normal"/>
        <w:rPr/>
      </w:pPr>
      <w:r>
        <w:rPr/>
        <w:t>Необходимо произносить слова с одинаковой интенсивностью (ребенок должен видеть артикуляции губ произносящего слова).</w:t>
      </w:r>
    </w:p>
    <w:p>
      <w:pPr>
        <w:pStyle w:val="Normal"/>
        <w:rPr/>
      </w:pPr>
      <w:r>
        <w:rPr/>
        <w:t>Сначала определяется острота слуха одного уха (другое ребенок закрывает ладонью), затем второго. При проведении исследования в помещении должна соблюдаться полная тишина.</w:t>
      </w:r>
    </w:p>
    <w:p>
      <w:pPr>
        <w:pStyle w:val="Normal"/>
        <w:rPr/>
      </w:pPr>
      <w:r>
        <w:rPr/>
        <w:t>Оценка результатов: если ребенок правильно повторяет слова, произнесенные шепотом на расстоянии 6 метров, то острота слуха нормальная, если он различает слова с меньшего расстояния - острота слуха снижена, и ребенок должен быть направлен на консультацию к отоларингологу.</w:t>
      </w:r>
    </w:p>
    <w:p>
      <w:pPr>
        <w:pStyle w:val="Normal"/>
        <w:rPr>
          <w:i/>
          <w:i/>
          <w:iCs/>
        </w:rPr>
      </w:pPr>
      <w:r>
        <w:rPr>
          <w:b/>
          <w:bCs/>
        </w:rPr>
        <w:t xml:space="preserve">8) </w:t>
      </w:r>
      <w:r>
        <w:rPr>
          <w:i/>
          <w:iCs/>
        </w:rPr>
        <w:t>Лабораторные сиринги - тесты выявления протеинурии и гликозурии.</w:t>
      </w:r>
      <w:r>
        <w:br w:type="page"/>
      </w:r>
    </w:p>
    <w:p>
      <w:pPr>
        <w:pStyle w:val="Heading2"/>
        <w:ind w:hanging="0"/>
        <w:rPr/>
      </w:pPr>
      <w:r>
        <w:rPr/>
        <w:t>2.3 Тест для выявления белка в моче</w:t>
      </w:r>
    </w:p>
    <w:p>
      <w:pPr>
        <w:pStyle w:val="Normal"/>
        <w:rPr/>
      </w:pPr>
      <w:r>
        <w:rPr/>
      </w:r>
    </w:p>
    <w:p>
      <w:pPr>
        <w:pStyle w:val="Normal"/>
        <w:rPr/>
      </w:pPr>
      <w:r>
        <w:rPr/>
        <w:t>Проба с сульфосалициловой кислотой. Мочу для исследования дети собирают в чистую баночку непосредственно перед обследованием в школьном медицинском кабинете за ширмой или расположенной поблизости от медицинского кабинета туалета.</w:t>
      </w:r>
    </w:p>
    <w:p>
      <w:pPr>
        <w:pStyle w:val="Normal"/>
        <w:rPr/>
      </w:pPr>
      <w:r>
        <w:rPr/>
        <w:t>Ход определения: к 2 мл отлитого из сосуда в пробирку мочи пипеткой добавляется 4 капли 20% раствора сульфосалициловой кислоты.</w:t>
      </w:r>
    </w:p>
    <w:p>
      <w:pPr>
        <w:pStyle w:val="Normal"/>
        <w:rPr/>
      </w:pPr>
      <w:r>
        <w:rPr/>
        <w:t>Оценка результатов:</w:t>
      </w:r>
    </w:p>
    <w:p>
      <w:pPr>
        <w:pStyle w:val="Normal"/>
        <w:rPr/>
      </w:pPr>
      <w:r>
        <w:rPr/>
        <w:t>А) моча осталась прозрачной - норма</w:t>
      </w:r>
    </w:p>
    <w:p>
      <w:pPr>
        <w:pStyle w:val="Normal"/>
        <w:rPr/>
      </w:pPr>
      <w:r>
        <w:rPr/>
        <w:t>Б) помутнение - следы белка в моче</w:t>
      </w:r>
    </w:p>
    <w:p>
      <w:pPr>
        <w:pStyle w:val="Normal"/>
        <w:rPr/>
      </w:pPr>
      <w:r>
        <w:rPr/>
        <w:t>В) интенсивное помутнение - белок в моче</w:t>
      </w:r>
    </w:p>
    <w:p>
      <w:pPr>
        <w:pStyle w:val="Normal"/>
        <w:rPr/>
      </w:pPr>
      <w:r>
        <w:rPr/>
        <w:t>Антропометрические данные заносятся в специальную карту индивидуального развития школьника, содержание которой определяется целями обследования. Она хранится в школе или в подростковом кабинете поликлиники. Данные обрабатывают статистическими методами и на их основании окончательно судят о пропорциональности развития и делают необходимые выводы.</w:t>
      </w:r>
    </w:p>
    <w:p>
      <w:pPr>
        <w:pStyle w:val="Normal"/>
        <w:rPr/>
      </w:pPr>
      <w:r>
        <w:rPr>
          <w:i/>
          <w:iCs/>
        </w:rPr>
        <w:t>Форма записи результатов тестовых исследований в "медицинской карте ребенка".</w:t>
      </w:r>
    </w:p>
    <w:p>
      <w:pPr>
        <w:pStyle w:val="Normal"/>
        <w:rPr>
          <w:i/>
          <w:i/>
          <w:iCs/>
        </w:rPr>
      </w:pPr>
      <w:r>
        <w:rPr>
          <w:i/>
          <w:iCs/>
        </w:rPr>
        <w:t xml:space="preserve">Иванов Миша мальчик 8 лет. </w:t>
      </w:r>
    </w:p>
    <w:p>
      <w:pPr>
        <w:pStyle w:val="Normal"/>
        <w:rPr>
          <w:i/>
          <w:i/>
          <w:iCs/>
        </w:rPr>
      </w:pPr>
      <w:r>
        <w:rPr>
          <w:i/>
          <w:iCs/>
        </w:rPr>
      </w:r>
    </w:p>
    <w:tbl>
      <w:tblPr>
        <w:tblW w:w="8368" w:type="dxa"/>
        <w:jc w:val="center"/>
        <w:tblInd w:w="0" w:type="dxa"/>
        <w:tblLayout w:type="fixed"/>
        <w:tblCellMar>
          <w:top w:w="0" w:type="dxa"/>
          <w:left w:w="108" w:type="dxa"/>
          <w:bottom w:w="0" w:type="dxa"/>
          <w:right w:w="108" w:type="dxa"/>
        </w:tblCellMar>
      </w:tblPr>
      <w:tblGrid>
        <w:gridCol w:w="4785"/>
        <w:gridCol w:w="358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исследование</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t>заключение</w:t>
            </w:r>
          </w:p>
        </w:tc>
      </w:tr>
    </w:tbl>
    <w:p>
      <w:pPr>
        <w:pStyle w:val="Normal"/>
        <w:rPr/>
      </w:pPr>
      <w:r>
        <w:rPr/>
      </w:r>
    </w:p>
    <w:p>
      <w:pPr>
        <w:pStyle w:val="Normal"/>
        <w:rPr/>
      </w:pPr>
      <w:r>
        <w:rPr/>
        <w:t>Оценка физического развития рост 130 см, масса тела 35 кг</w:t>
      </w:r>
    </w:p>
    <w:p>
      <w:pPr>
        <w:pStyle w:val="Normal"/>
        <w:rPr/>
      </w:pPr>
      <w:r>
        <w:rPr/>
        <w:t>Нормальное физическое развитие,</w:t>
      </w:r>
    </w:p>
    <w:p>
      <w:pPr>
        <w:pStyle w:val="Normal"/>
        <w:rPr>
          <w:i/>
          <w:i/>
          <w:iCs/>
        </w:rPr>
      </w:pPr>
      <w:r>
        <w:rPr/>
        <w:t>Дефицит массы, избыток массы,</w:t>
      </w:r>
    </w:p>
    <w:p>
      <w:pPr>
        <w:pStyle w:val="Normal"/>
        <w:rPr/>
      </w:pPr>
      <w:r>
        <w:rPr/>
        <w:t>Низкий рост (нужное подчеркнуть)</w:t>
      </w:r>
    </w:p>
    <w:p>
      <w:pPr>
        <w:pStyle w:val="Normal"/>
        <w:rPr/>
      </w:pPr>
      <w:r>
        <w:rPr/>
        <w:t>Состояние опорно-двигательного нормальная осанка, незначительные отклонения от нормы, значительные нарушения осанки.</w:t>
      </w:r>
    </w:p>
    <w:p>
      <w:pPr>
        <w:pStyle w:val="Normal"/>
        <w:rPr/>
      </w:pPr>
      <w:r>
        <w:rPr/>
        <w:t>Состояние стопы нормальная стопа, уплощенная стопа</w:t>
      </w:r>
    </w:p>
    <w:p>
      <w:pPr>
        <w:pStyle w:val="Normal"/>
        <w:rPr/>
      </w:pPr>
      <w:r>
        <w:rPr/>
        <w:t>Плоская стопа, (нужное подчеркнуть)</w:t>
      </w:r>
    </w:p>
    <w:p>
      <w:pPr>
        <w:pStyle w:val="Normal"/>
        <w:rPr/>
      </w:pPr>
      <w:r>
        <w:rPr/>
        <w:t xml:space="preserve">Исследование органа зрения </w:t>
      </w:r>
      <w:r>
        <w:rPr>
          <w:lang w:val="en-US"/>
        </w:rPr>
        <w:t>V</w:t>
      </w:r>
      <w:r>
        <w:rPr/>
        <w:t>ц О</w:t>
      </w:r>
      <w:r>
        <w:rPr>
          <w:lang w:val="en-US"/>
        </w:rPr>
        <w:t>S</w:t>
      </w:r>
      <w:r>
        <w:rPr/>
        <w:t xml:space="preserve"> = 1,0</w:t>
      </w:r>
    </w:p>
    <w:p>
      <w:pPr>
        <w:pStyle w:val="Normal"/>
        <w:rPr/>
      </w:pPr>
      <w:r>
        <w:rPr/>
        <w:t>(острота зрения)</w:t>
      </w:r>
    </w:p>
    <w:p>
      <w:pPr>
        <w:pStyle w:val="Normal"/>
        <w:rPr/>
      </w:pPr>
      <w:r>
        <w:rPr/>
        <w:t>Бинокулярное зрение норма, нарушение бинокулярного зрения, (нужное подчеркнуть)</w:t>
      </w:r>
    </w:p>
    <w:p>
      <w:pPr>
        <w:pStyle w:val="Normal"/>
        <w:rPr/>
      </w:pPr>
      <w:r>
        <w:rPr/>
        <w:t>Исследование органа слуха</w:t>
      </w:r>
    </w:p>
    <w:p>
      <w:pPr>
        <w:pStyle w:val="Normal"/>
        <w:rPr/>
      </w:pPr>
      <w:r>
        <w:rPr/>
        <w:t>(шепотная речь на расстоянии нормальная острота слуха, 6 метров) острота слуха понижена</w:t>
      </w:r>
    </w:p>
    <w:p>
      <w:pPr>
        <w:pStyle w:val="Normal"/>
        <w:rPr/>
      </w:pPr>
      <w:r>
        <w:rPr/>
        <w:t>(нужное подчеркнуть)</w:t>
      </w:r>
    </w:p>
    <w:p>
      <w:pPr>
        <w:pStyle w:val="Normal"/>
        <w:rPr/>
      </w:pPr>
      <w:r>
        <w:rPr/>
        <w:t>Исследование АД (с корректировкой для школьников 7-12 лет) 100/50 мм рт. ст</w:t>
      </w:r>
    </w:p>
    <w:p>
      <w:pPr>
        <w:pStyle w:val="Normal"/>
        <w:rPr/>
      </w:pPr>
      <w:r>
        <w:rPr/>
        <w:t>норма, отклонение</w:t>
      </w:r>
    </w:p>
    <w:p>
      <w:pPr>
        <w:pStyle w:val="Normal"/>
        <w:rPr/>
      </w:pPr>
      <w:r>
        <w:rPr/>
        <w:t>лабораторные исследования</w:t>
      </w:r>
    </w:p>
    <w:p>
      <w:pPr>
        <w:pStyle w:val="Normal"/>
        <w:rPr/>
      </w:pPr>
      <w:r>
        <w:rPr/>
        <w:t>(тестовые) определения белка в моче норма, следы белка,</w:t>
      </w:r>
    </w:p>
    <w:p>
      <w:pPr>
        <w:pStyle w:val="Normal"/>
        <w:rPr/>
      </w:pPr>
      <w:r>
        <w:rPr/>
        <w:t>белок в моче</w:t>
      </w:r>
    </w:p>
    <w:p>
      <w:pPr>
        <w:pStyle w:val="Normal"/>
        <w:rPr/>
      </w:pPr>
      <w:r>
        <w:rPr/>
        <w:t>(нужное подчеркнуть)</w:t>
      </w:r>
    </w:p>
    <w:p>
      <w:pPr>
        <w:pStyle w:val="Normal"/>
        <w:rPr/>
      </w:pPr>
      <w:r>
        <w:rPr/>
        <w:t>Определение содержания</w:t>
      </w:r>
    </w:p>
    <w:p>
      <w:pPr>
        <w:pStyle w:val="Normal"/>
        <w:rPr/>
      </w:pPr>
      <w:r>
        <w:rPr/>
        <w:t>глюкозы в моче норма, глюкоза в моче</w:t>
      </w:r>
    </w:p>
    <w:p>
      <w:pPr>
        <w:pStyle w:val="Normal"/>
        <w:rPr/>
      </w:pPr>
      <w:r>
        <w:rPr/>
        <w:t>(нужное подчеркнуть)</w:t>
      </w:r>
    </w:p>
    <w:p>
      <w:pPr>
        <w:pStyle w:val="Normal"/>
        <w:rPr/>
      </w:pPr>
      <w:r>
        <w:rPr/>
        <w:t>Дата составления 10 сентября 2006 года</w:t>
      </w:r>
    </w:p>
    <w:p>
      <w:pPr>
        <w:pStyle w:val="Normal"/>
        <w:rPr/>
      </w:pPr>
      <w:r>
        <w:rPr/>
        <w:t>Медицинская сестра Астапченко Г.Ш.</w:t>
      </w:r>
    </w:p>
    <w:p>
      <w:pPr>
        <w:pStyle w:val="Normal"/>
        <w:rPr>
          <w:b/>
          <w:b/>
          <w:bCs/>
        </w:rPr>
      </w:pPr>
      <w:r>
        <w:rPr>
          <w:b/>
          <w:bCs/>
        </w:rPr>
      </w:r>
    </w:p>
    <w:p>
      <w:pPr>
        <w:pStyle w:val="Heading2"/>
        <w:ind w:hanging="0"/>
        <w:rPr/>
      </w:pPr>
      <w:r>
        <w:rPr/>
        <w:t>2.4 Профилактика вредных привычек школьников</w:t>
      </w:r>
    </w:p>
    <w:p>
      <w:pPr>
        <w:pStyle w:val="Normal"/>
        <w:rPr/>
      </w:pPr>
      <w:r>
        <w:rPr/>
      </w:r>
    </w:p>
    <w:p>
      <w:pPr>
        <w:pStyle w:val="Normal"/>
        <w:rPr/>
      </w:pPr>
      <w:r>
        <w:rPr/>
        <w:t>Курение - одна из самых распространенных вредных привычек у школьников, и педагог должен быть знаком с начальными проявлениями и динамикой ее развития. В самом процессе курения наиболее ярко проявляется стремление подражать взрослым и чувствовать себя взрослым. Подросток при курении копирует все детали этого процесса, характерные для того лица, которому он стремится подражать. При негативном отношении родителей к этой патологической привычке ребенок начинает курить тайком в компании сверстников, в дали от взрослых. В процессе курения реализуется стремление подростков к группированию. Чтобы купить сигареты, подросток начинает "выкраивать" деньги из выдаваемых родителями на различные цели (завтраки, кино). Появляется страстное желание с шиком вынуть из кармана пачку в красивой упаковке и броскими этикетками, распечатать, вынуть сигарету, закурить и угостить сверстников. И у большинства подростков на первых этапах курение вызывает неприятные ощущения (кашель, першение в горле, головокружение, тошноту). Подростки, часто прибегающие к курению плохо учатся, часто болеют простудными заболеваниями, у них нарушается аппетит, они становятся раздражительными и конфликтными.</w:t>
      </w:r>
    </w:p>
    <w:p>
      <w:pPr>
        <w:pStyle w:val="Normal"/>
        <w:rPr/>
      </w:pPr>
      <w:r>
        <w:rPr/>
        <w:t>Причины привыкания к курению различны. На первых порах это, как правило, подражание, затем в процессе курения вырабатывается стойкий условный рефлекс, и, наконец, главная причина - развитие при длительном табакокурении пристрастие к никотину - одной из разновидностей наркомании. При никотиномании развивается характерная наркоманическая зависимость от табакокурении, имеющая определенные стадии.</w:t>
      </w:r>
    </w:p>
    <w:p>
      <w:pPr>
        <w:pStyle w:val="Normal"/>
        <w:rPr/>
      </w:pPr>
      <w:r>
        <w:rPr/>
        <w:t>Первая стадия. Исчезновении даже при частом курении различных неприятных ощущений в организме и появления навязчивого труднопреодолимого желания курить. Переносимость никотина на этой стадии высокая и доходит до 10-15 сигарет в день. У курильщика появляется чувство якобы повышающейся при курении работоспособности, улучшения самочувствия.</w:t>
      </w:r>
    </w:p>
    <w:p>
      <w:pPr>
        <w:pStyle w:val="Normal"/>
        <w:rPr/>
      </w:pPr>
      <w:r>
        <w:rPr/>
        <w:t>Вторая стадия. Влечение к курению принимает навязчивый характер. При перерыве в курении появляются чувство психического дискомфорта, внутренняя неудовлетворенность. Выносливость к никотину повышается, и подросток может выкурить до 20-25 сигарет в день. На этой стадии появляются признаки болезненных нарушений внутренних органов: бронхиты, изменения пульса, колебания артериального давления. Появляется расстройство центральной нервной системы в виде нарушений сна, раздражительности.</w:t>
      </w:r>
    </w:p>
    <w:p>
      <w:pPr>
        <w:pStyle w:val="Normal"/>
        <w:rPr/>
      </w:pPr>
      <w:r>
        <w:rPr/>
        <w:t>Третья стадия более тяжелая стадия никотиномании. Однако на этом этапе бросить курить уже довольно трудно. Многие пытаются бросить, но вскоре возобновляют курение под влиянием различных причин: уговоры курящей компании, неприятности.</w:t>
      </w:r>
    </w:p>
    <w:p>
      <w:pPr>
        <w:pStyle w:val="Normal"/>
        <w:rPr/>
      </w:pPr>
      <w:r>
        <w:rPr/>
        <w:t>Борьбу с курением и пропаганду о вреде курения необходимо начинать с младшего школьного возраста, используя для этого средства (беседы, лекции, кинофильмы, плакаты), чтобы выработать у школьника отрицательное отношение к курению. К этой работе необходимо привлекать родителей и общественные организации.</w:t>
      </w:r>
    </w:p>
    <w:p>
      <w:pPr>
        <w:pStyle w:val="Normal"/>
        <w:rPr/>
      </w:pPr>
      <w:r>
        <w:rPr/>
        <w:t>Качества мужчины проявляются не в умении курить, но в умении рационально организовывать свою жизнь и жизнь своей семьи.</w:t>
      </w:r>
    </w:p>
    <w:p>
      <w:pPr>
        <w:pStyle w:val="Normal"/>
        <w:rPr/>
      </w:pPr>
      <w:r>
        <w:rPr/>
        <w:t>Девушки курят, по их словам, потому, что "это нравится мальчикам". На вопрос юношам, как они относятся к курению девушек, большинство положительно оценили курение девушек и лишь немногие осуждали. Когда же у юношей спросили, допускают ли они, чтобы их жена курила, почти все категорически ответили "нет". Девушкам нужно тактично объяснять, что только в случае, когда девушка для юноши просто знакомая, с которой приятно проводить время, против ее курения не возражают. Будущей жене и матери своих детей юноша не простит курения.</w:t>
      </w:r>
    </w:p>
    <w:p>
      <w:pPr>
        <w:pStyle w:val="Normal"/>
        <w:rPr/>
      </w:pPr>
      <w:r>
        <w:rPr/>
        <w:t>Когда родители и учитель убедились в том, что юноша или девушка начал курить, совершено, неуместны запреты, окрики, наказания. Чаще они не приводят к желаемому результату и срабатывают по принципу бумеранга - подросток будет курить "назло" учителю или родителям, к которым он негативно настроен.</w:t>
      </w:r>
    </w:p>
    <w:p>
      <w:pPr>
        <w:pStyle w:val="Normal"/>
        <w:rPr/>
      </w:pPr>
      <w:r>
        <w:rPr/>
        <w:t>Увлечение курением, как и другими вредными привычками и занятиями, ослабевает, если у школьника правильно организован досуг, исключено безделье, он увлекается искусством, наукой, спортом и постоянно обогащается духовно, интеллектуально, физически.</w:t>
      </w:r>
    </w:p>
    <w:p>
      <w:pPr>
        <w:pStyle w:val="Normal"/>
        <w:rPr/>
      </w:pPr>
      <w:r>
        <w:rPr/>
        <w:t>Немаловажное влияние на формирование отношение школьника к курению оказывает круг интересов и характер установок того нормального коллектива, в котором он проводит свой досуг.</w:t>
      </w:r>
    </w:p>
    <w:p>
      <w:pPr>
        <w:pStyle w:val="Normal"/>
        <w:rPr/>
      </w:pPr>
      <w:r>
        <w:rPr/>
      </w:r>
    </w:p>
    <w:p>
      <w:pPr>
        <w:pStyle w:val="Heading2"/>
        <w:ind w:hanging="0"/>
        <w:rPr/>
      </w:pPr>
      <w:r>
        <w:rPr/>
        <w:t>2.5 Особенности алкоголизма в подростковом и юношеском возрасте и его профилактика</w:t>
      </w:r>
    </w:p>
    <w:p>
      <w:pPr>
        <w:pStyle w:val="Normal"/>
        <w:rPr/>
      </w:pPr>
      <w:r>
        <w:rPr/>
      </w:r>
    </w:p>
    <w:p>
      <w:pPr>
        <w:pStyle w:val="Normal"/>
        <w:rPr/>
      </w:pPr>
      <w:r>
        <w:rPr/>
        <w:t>Алкоголь общетоксичен, и в организме нет такого органа или ткани, на функции которых алкоголь не оказывал бы отрицательного влияния.</w:t>
      </w:r>
    </w:p>
    <w:p>
      <w:pPr>
        <w:pStyle w:val="Normal"/>
        <w:rPr/>
      </w:pPr>
      <w:r>
        <w:rPr/>
        <w:t>Алкоголь, повреждая в первую очередь нервную систему, одновременно поражает другие органы и системы.</w:t>
      </w:r>
    </w:p>
    <w:p>
      <w:pPr>
        <w:pStyle w:val="Normal"/>
        <w:rPr/>
      </w:pPr>
      <w:r>
        <w:rPr/>
        <w:t>Наиболее чувствителен к алкоголю мозг. Психические функции нарушаются при приеме самых малых доз алкоголя: снижается память, повышается утомляемость, рассеивается внимание. Если ребенок или подросток употребляет алкоголь систематически, происходит задержка нервно-психического развития, отсюда резко снижается успеваемость и ухудшается поведение и, в конце концов, развивается болезнь - алкоголизм.</w:t>
      </w:r>
    </w:p>
    <w:p>
      <w:pPr>
        <w:pStyle w:val="Normal"/>
        <w:rPr/>
      </w:pPr>
      <w:r>
        <w:rPr/>
        <w:t>Ранее употребление спиртных напитков вызывает болезнетворные ощущения в обмене веществ, задерживает рост и развитие организма. Даже одноразовое употребление алкоголя может привести к печальным последствиям для здоровья, к потере человеческого достоинства, уголовных преступлений, о которых человек может сожалеть всю жизнь. Известно, что в состоянии алкогольного опьянения совершаются большинство всех преступлений. Резко увеличивается опасность заражения венерическими заболеваниями, так как возрастает процент случайных связей.</w:t>
      </w:r>
    </w:p>
    <w:p>
      <w:pPr>
        <w:pStyle w:val="Normal"/>
        <w:rPr>
          <w:i/>
          <w:i/>
          <w:iCs/>
        </w:rPr>
      </w:pPr>
      <w:r>
        <w:rPr>
          <w:i/>
          <w:iCs/>
        </w:rPr>
        <w:t>Употребление подростками, юношами алкоголя имеет некоторые особенности.</w:t>
      </w:r>
    </w:p>
    <w:p>
      <w:pPr>
        <w:pStyle w:val="Normal"/>
        <w:rPr/>
      </w:pPr>
      <w:r>
        <w:rPr/>
        <w:t>Подростки, особенно самые младшие, нередко пьют тайком, в подъезде, торопливо передавая бутылку из рук в руки, обычно без закуски. Очень быстро для них становится пить по любому поводу даже перед экзаменами; при этом, с одной стороны, в отсутствии состояния хотя бы легкого алкогольного опьянения они начинают чувствовать себя неуверенно (например, отправляясь на танцы, на вечер), с другой - сама по себе трезвость становится для них странным состоянием: по их мнению, особые причины нужны уже не для того, чтобы выпить, а для того, чтобы воздержаться.</w:t>
      </w:r>
    </w:p>
    <w:p>
      <w:pPr>
        <w:pStyle w:val="Normal"/>
        <w:rPr/>
      </w:pPr>
      <w:r>
        <w:rPr/>
        <w:t>Алкоголизм у подростков и юношей течет злокачественные нетолько по темпам, но и по содержанию каждого из этапов. Например, похмельный синдром формируется очень быстро, но и характеризуется особой раздражительностью, мрачностью, злобностью, вспыльчивостью и агрессивностью алкоголика, кошмарами по ночам. Для несовершеннолетних алкоголиков характерна повышенная утомляемость, рассеянность, отсутствие интереса к окружающему, они легко бросают работу, учебу.</w:t>
      </w:r>
    </w:p>
    <w:p>
      <w:pPr>
        <w:pStyle w:val="Normal"/>
        <w:rPr>
          <w:i/>
          <w:i/>
          <w:iCs/>
        </w:rPr>
      </w:pPr>
      <w:r>
        <w:rPr>
          <w:i/>
          <w:iCs/>
        </w:rPr>
        <w:t>Несколько слов о злоупотреблении алкоголя девочками - подростками и девушками.</w:t>
      </w:r>
    </w:p>
    <w:p>
      <w:pPr>
        <w:pStyle w:val="Normal"/>
        <w:rPr/>
      </w:pPr>
      <w:r>
        <w:rPr/>
        <w:t>В течение подросткового возраста мотивы употребления алкоголя у девочек не меняется. Это - употребление алкоголя во время праздника, дня рождения, семейного торжества. В среднем они знакомятся с алкоголем в ситуациях межполового общения - их угощают, предлагают им выпить спиртного иногда просто за "компанию". Социально женский пол более устойчив к алкоголю, чем мужской, поскольку для лиц женского пола очень важное значение имеет понятие о приличиях, о женском достоинстве.</w:t>
      </w:r>
    </w:p>
    <w:p>
      <w:pPr>
        <w:pStyle w:val="Normal"/>
        <w:rPr/>
      </w:pPr>
      <w:r>
        <w:rPr/>
        <w:t>Каждый взрослый человек, и учитель должен помнить, что основной контингент тяжелых алкоголиков, людей, являющихся балластом общества, формируется из начавших употребление алкоголя в детском, юношеском, подростковом возрасте. Вместе с тем, это период, когда алкогольные установки убеждения, стереотипы только формируются, и воздействовать на употребляющего алкоголь в этот период легче, чем на человека с окончательно деформированной алкоголем психикой.</w:t>
      </w:r>
    </w:p>
    <w:p>
      <w:pPr>
        <w:pStyle w:val="Normal"/>
        <w:rPr/>
      </w:pPr>
      <w:r>
        <w:rPr/>
        <w:t>Профилактика подросткового и юношеского алкоголизма включает в себя ряд мероприятий. В борьбе с пьянством и алкоголизмом среди подрастающего поколения важно работать не только с молодежью, но и со взрослыми, по следующим направлениям:</w:t>
      </w:r>
    </w:p>
    <w:p>
      <w:pPr>
        <w:pStyle w:val="Normal"/>
        <w:rPr/>
      </w:pPr>
      <w:r>
        <w:rPr/>
        <w:t>на лекциях и беседах, с помощью брошюр, книг и листовок пропагандировать вредное влияние алкогольных напитков на организм человека;</w:t>
      </w:r>
    </w:p>
    <w:p>
      <w:pPr>
        <w:pStyle w:val="Normal"/>
        <w:rPr/>
      </w:pPr>
      <w:r>
        <w:rPr/>
        <w:t>максимально использовать радио, телевидение, газеты, для разъяснения взрослым влияние алкоголя на здоровья и поведение детей;</w:t>
      </w:r>
    </w:p>
    <w:p>
      <w:pPr>
        <w:pStyle w:val="Normal"/>
        <w:rPr/>
      </w:pPr>
      <w:r>
        <w:rPr/>
        <w:t>систематически проводить разъяснительную работу с родителями на школьных собраниях;</w:t>
      </w:r>
    </w:p>
    <w:p>
      <w:pPr>
        <w:pStyle w:val="Normal"/>
        <w:rPr/>
      </w:pPr>
      <w:r>
        <w:rPr/>
        <w:t>индивидуально работать с неблагополучными семьями, переводить детей из таких семей в школы - интернаты, в крайних случаях лишать алкоголиков родительских прав.</w:t>
      </w:r>
    </w:p>
    <w:p>
      <w:pPr>
        <w:pStyle w:val="Normal"/>
        <w:rPr/>
      </w:pPr>
      <w:r>
        <w:rPr/>
        <w:t>Прежде всего, в процессе воспитания у учащихся должны быть сформированы твердые анти - алкогольные убеждения: о необходимости трезвого образа жизни, о недопустимости даже в малых дозах употребления алкоголя, о безнравственности пьянства и алкоголизма. У младших школьников следует вырабатывать общее отрицательное отношение к алкоголю. На улице обращать их внимание на неопрятный вид встретившегося или пьяного и подчеркнуть, насколько он отличается от большинства других людей - бодрых, активных, спешащих по своим делам.</w:t>
      </w:r>
    </w:p>
    <w:p>
      <w:pPr>
        <w:pStyle w:val="Normal"/>
        <w:rPr/>
      </w:pPr>
      <w:r>
        <w:rPr/>
        <w:t>При антиалкогольном воспитании подростков также следует базироваться на общем отрицательном отношении к алкоголю и к злоупотребляющим им людям, выработанном ранее, стараясь закрепить его, и дополнять это разъяснением различных вредных сторон его действия на здоровье, на развитие силы, на достижения успехов в спорте. В этом возрасте нужно сформировать представление подростка о том, что в любой момент своей жизни для преодоления какой либо опасности, какой либо чрезвычайной ситуации человек должен быть наготове, и подчеркнуть, что употребляющий алкоголь на это неспособен.</w:t>
      </w:r>
    </w:p>
    <w:p>
      <w:pPr>
        <w:pStyle w:val="Normal"/>
        <w:rPr/>
      </w:pPr>
      <w:r>
        <w:rPr/>
        <w:t>Юношеству следует объяснить. Что употребление алкоголя пагубно сказывается на общем жизненном пути человека, на осуществлении его жизненных планов.</w:t>
      </w:r>
    </w:p>
    <w:p>
      <w:pPr>
        <w:pStyle w:val="Normal"/>
        <w:rPr/>
      </w:pPr>
      <w:r>
        <w:rPr/>
        <w:t>Для профилактики алкоголизма в подростковом и юношеским возрасте необходимое четкое понимание учителем самой сущности алкоголизма как психической болезни, которая развивается исподволь, постепенно, но при регулярном употреблении алкоголя - неотвратимо.</w:t>
      </w:r>
    </w:p>
    <w:p>
      <w:pPr>
        <w:pStyle w:val="Normal"/>
        <w:rPr/>
      </w:pPr>
      <w:r>
        <w:rPr/>
        <w:t>Выпускники школы, стоящие на пороге жизни, должны знать о влиянии алкоголя на потомство. Зачатье в нетрезвом состоянии дети могут родиться неполноценными. Идиотизм, шизофрения, глухота, другие физические уродства - вот неполноценный перечень этих детей.</w:t>
      </w:r>
    </w:p>
    <w:p>
      <w:pPr>
        <w:pStyle w:val="Normal"/>
        <w:rPr/>
      </w:pPr>
      <w:r>
        <w:rPr/>
        <w:t>Дети, родившиеся в семьях, где злоупотребляют алкоголь, значительно отстают в физическом и нервно - психическом развитии, в два раза чаще болеют.</w:t>
      </w:r>
      <w:r>
        <w:br w:type="page"/>
      </w:r>
    </w:p>
    <w:p>
      <w:pPr>
        <w:pStyle w:val="Heading2"/>
        <w:ind w:hanging="0"/>
        <w:rPr/>
      </w:pPr>
      <w:r>
        <w:rPr/>
        <w:t xml:space="preserve">Глава </w:t>
      </w:r>
      <w:r>
        <w:rPr>
          <w:lang w:val="en-US" w:eastAsia="en-US"/>
        </w:rPr>
        <w:t>III</w:t>
      </w:r>
      <w:r>
        <w:rPr/>
        <w:t>. Здоровьесохраняющая среда в школе</w:t>
      </w:r>
    </w:p>
    <w:p>
      <w:pPr>
        <w:pStyle w:val="Normal"/>
        <w:rPr/>
      </w:pPr>
      <w:r>
        <w:rPr/>
      </w:r>
    </w:p>
    <w:p>
      <w:pPr>
        <w:pStyle w:val="Normal"/>
        <w:rPr/>
      </w:pPr>
      <w:r>
        <w:rPr/>
        <w:t>Здоровые дети - это благополучие общества. Без здорового подрастающего поколения у нации нет будущего. Проблема сохранения здоровья - социальная, и решать ее нужно на всех уровнях общества.</w:t>
      </w:r>
    </w:p>
    <w:p>
      <w:pPr>
        <w:pStyle w:val="Normal"/>
        <w:rPr/>
      </w:pPr>
      <w:r>
        <w:rPr/>
        <w:t>Как эта проблема решается в нашей школе?</w:t>
      </w:r>
    </w:p>
    <w:p>
      <w:pPr>
        <w:pStyle w:val="Normal"/>
        <w:rPr/>
      </w:pPr>
      <w:r>
        <w:rPr/>
        <w:t>Мы начали с диагностики "Здоровье учащихся в режиме школы". Заполнили анкету "Мое здоровье", выявили отношение учащихся к своему здоровью, их понимание важности физического совершенствования. Попросили родителей высказать свое мнение о влиянии режима школы на здоровье. Провели оценку состояния здоровья учащихся в средней школе и выяснили количество детей стоящих на диспансерном учете.</w:t>
      </w:r>
    </w:p>
    <w:p>
      <w:pPr>
        <w:pStyle w:val="Normal"/>
        <w:rPr/>
      </w:pPr>
      <w:r>
        <w:rPr/>
      </w:r>
    </w:p>
    <w:p>
      <w:pPr>
        <w:pStyle w:val="Normal"/>
        <w:rPr/>
      </w:pPr>
      <w:r>
        <w:rPr/>
        <w:t xml:space="preserve">Тонзиллит </w:t>
        <w:tab/>
        <w:tab/>
        <w:tab/>
        <w:tab/>
        <w:tab/>
        <w:tab/>
        <w:t>5</w:t>
      </w:r>
    </w:p>
    <w:p>
      <w:pPr>
        <w:pStyle w:val="Normal"/>
        <w:rPr/>
      </w:pPr>
      <w:r>
        <w:rPr/>
        <w:t xml:space="preserve">Гидроцефальный синдром </w:t>
        <w:tab/>
        <w:tab/>
        <w:tab/>
        <w:t>2</w:t>
      </w:r>
    </w:p>
    <w:p>
      <w:pPr>
        <w:pStyle w:val="Normal"/>
        <w:rPr/>
      </w:pPr>
      <w:r>
        <w:rPr/>
        <w:t xml:space="preserve">Миопия </w:t>
        <w:tab/>
        <w:tab/>
        <w:tab/>
        <w:tab/>
        <w:tab/>
        <w:tab/>
        <w:t>3</w:t>
      </w:r>
    </w:p>
    <w:p>
      <w:pPr>
        <w:pStyle w:val="Normal"/>
        <w:rPr/>
      </w:pPr>
      <w:r>
        <w:rPr/>
        <w:t xml:space="preserve">Косоглазие </w:t>
        <w:tab/>
        <w:tab/>
        <w:tab/>
        <w:tab/>
        <w:tab/>
        <w:t>2</w:t>
      </w:r>
    </w:p>
    <w:p>
      <w:pPr>
        <w:pStyle w:val="Normal"/>
        <w:rPr/>
      </w:pPr>
      <w:r>
        <w:rPr/>
        <w:t xml:space="preserve">Заболевание щитовидной железы </w:t>
        <w:tab/>
        <w:tab/>
        <w:t>6</w:t>
      </w:r>
    </w:p>
    <w:p>
      <w:pPr>
        <w:pStyle w:val="Normal"/>
        <w:rPr/>
      </w:pPr>
      <w:r>
        <w:rPr/>
        <w:t xml:space="preserve">Дискенезия желчевыводящих путей </w:t>
        <w:tab/>
        <w:t>4</w:t>
      </w:r>
    </w:p>
    <w:p>
      <w:pPr>
        <w:pStyle w:val="Normal"/>
        <w:rPr/>
      </w:pPr>
      <w:r>
        <w:rPr/>
        <w:t xml:space="preserve">Плоскостопие </w:t>
        <w:tab/>
        <w:tab/>
        <w:tab/>
        <w:tab/>
        <w:tab/>
        <w:t>4</w:t>
      </w:r>
    </w:p>
    <w:p>
      <w:pPr>
        <w:pStyle w:val="Normal"/>
        <w:rPr/>
      </w:pPr>
      <w:r>
        <w:rPr/>
        <w:t xml:space="preserve">Сколиоз </w:t>
        <w:tab/>
        <w:tab/>
        <w:tab/>
        <w:tab/>
        <w:tab/>
        <w:tab/>
        <w:t>5</w:t>
      </w:r>
    </w:p>
    <w:p>
      <w:pPr>
        <w:pStyle w:val="Normal"/>
        <w:rPr/>
      </w:pPr>
      <w:r>
        <w:rPr/>
        <w:t xml:space="preserve">Хронический бронхит </w:t>
        <w:tab/>
        <w:tab/>
        <w:tab/>
        <w:tab/>
        <w:t>3</w:t>
      </w:r>
    </w:p>
    <w:p>
      <w:pPr>
        <w:pStyle w:val="Normal"/>
        <w:rPr/>
      </w:pPr>
      <w:r>
        <w:rPr/>
        <w:t xml:space="preserve">Вегетососудистая дистония </w:t>
        <w:tab/>
        <w:tab/>
        <w:tab/>
        <w:t>6</w:t>
      </w:r>
    </w:p>
    <w:p>
      <w:pPr>
        <w:pStyle w:val="Normal"/>
        <w:rPr/>
      </w:pPr>
      <w:r>
        <w:rPr/>
        <w:t xml:space="preserve">Аденоиды </w:t>
        <w:tab/>
        <w:tab/>
        <w:tab/>
        <w:tab/>
        <w:tab/>
        <w:tab/>
        <w:t>2</w:t>
      </w:r>
    </w:p>
    <w:p>
      <w:pPr>
        <w:pStyle w:val="Normal"/>
        <w:rPr/>
      </w:pPr>
      <w:r>
        <w:rPr/>
        <w:t xml:space="preserve">Ожирение </w:t>
        <w:tab/>
        <w:tab/>
        <w:tab/>
        <w:tab/>
        <w:tab/>
        <w:tab/>
        <w:t>2</w:t>
      </w:r>
    </w:p>
    <w:p>
      <w:pPr>
        <w:pStyle w:val="Normal"/>
        <w:rPr/>
      </w:pPr>
      <w:r>
        <w:rPr/>
        <w:t xml:space="preserve">Аллергический дерматит </w:t>
        <w:tab/>
        <w:tab/>
        <w:tab/>
        <w:t>1</w:t>
      </w:r>
    </w:p>
    <w:p>
      <w:pPr>
        <w:pStyle w:val="Normal"/>
        <w:rPr/>
      </w:pPr>
      <w:r>
        <w:rPr/>
        <w:t xml:space="preserve">Гипосолия </w:t>
        <w:tab/>
        <w:tab/>
        <w:tab/>
        <w:tab/>
        <w:tab/>
        <w:tab/>
        <w:t>2</w:t>
      </w:r>
    </w:p>
    <w:p>
      <w:pPr>
        <w:pStyle w:val="Normal"/>
        <w:rPr/>
      </w:pPr>
      <w:r>
        <w:rPr/>
        <w:t xml:space="preserve">Тубинфицирование </w:t>
        <w:tab/>
        <w:tab/>
        <w:tab/>
        <w:tab/>
        <w:t>2</w:t>
      </w:r>
    </w:p>
    <w:p>
      <w:pPr>
        <w:pStyle w:val="Normal"/>
        <w:rPr/>
      </w:pPr>
      <w:r>
        <w:rPr/>
      </w:r>
    </w:p>
    <w:p>
      <w:pPr>
        <w:pStyle w:val="Normal"/>
        <w:rPr/>
      </w:pPr>
      <w:r>
        <w:rPr/>
        <w:t>Стало ясно, что необходимо оздоровление образовательной среды.</w:t>
      </w:r>
    </w:p>
    <w:p>
      <w:pPr>
        <w:pStyle w:val="Normal"/>
        <w:rPr/>
      </w:pPr>
      <w:r>
        <w:rPr/>
        <w:t>В школе создана программа "Образование и здоровье" и разработан план "Здоровый образ жизни в школе". Изучены факторы, влияющие на здоровье: состояние физического развития, уровень физической подготовки и воспитания, уровень развития физической культуры, состояние лечебно-оздоровительной и внеурочной воспитательной работы, уровень учебной и других нагрузок на организм, уровень психологической помощи, состояние внешней социальной среды, состояние микроклимата в школе и дома.</w:t>
      </w:r>
    </w:p>
    <w:p>
      <w:pPr>
        <w:pStyle w:val="Normal"/>
        <w:rPr/>
      </w:pPr>
      <w:r>
        <w:rPr/>
        <w:t>Также были намечены пути повышения эффективности обучения и воспитания, учащихся для сохранения здоровья:</w:t>
      </w:r>
    </w:p>
    <w:p>
      <w:pPr>
        <w:pStyle w:val="Normal"/>
        <w:rPr/>
      </w:pPr>
      <w:r>
        <w:rPr/>
        <w:t>1. Формирование культуры здоровья учителей и воспитателей:</w:t>
      </w:r>
    </w:p>
    <w:p>
      <w:pPr>
        <w:pStyle w:val="Normal"/>
        <w:rPr/>
      </w:pPr>
      <w:r>
        <w:rPr/>
        <w:t>теоретическое: циклы лекций, консультаций;</w:t>
      </w:r>
    </w:p>
    <w:p>
      <w:pPr>
        <w:pStyle w:val="Normal"/>
        <w:rPr/>
      </w:pPr>
      <w:r>
        <w:rPr/>
        <w:t>практическое: сохранение собственного здоровья как профессионального качества; разработка дидактических и методических пособий.</w:t>
      </w:r>
    </w:p>
    <w:p>
      <w:pPr>
        <w:pStyle w:val="Normal"/>
        <w:rPr/>
      </w:pPr>
      <w:r>
        <w:rPr/>
        <w:t>2. Создание в школе условий для обучения без вреда здоровью:</w:t>
      </w:r>
    </w:p>
    <w:p>
      <w:pPr>
        <w:pStyle w:val="Normal"/>
        <w:rPr/>
      </w:pPr>
      <w:r>
        <w:rPr/>
        <w:t>оздоровительная направленность обучения;</w:t>
      </w:r>
    </w:p>
    <w:p>
      <w:pPr>
        <w:pStyle w:val="Normal"/>
        <w:rPr/>
      </w:pPr>
      <w:r>
        <w:rPr/>
        <w:t>формирования устойчивой мотивации "на здоровье" у педагогов, учащихся, родителей;</w:t>
      </w:r>
    </w:p>
    <w:p>
      <w:pPr>
        <w:pStyle w:val="Normal"/>
        <w:rPr/>
      </w:pPr>
      <w:r>
        <w:rPr/>
        <w:t>обучение основам здорового образа жизни;</w:t>
      </w:r>
    </w:p>
    <w:p>
      <w:pPr>
        <w:pStyle w:val="Normal"/>
        <w:rPr/>
      </w:pPr>
      <w:r>
        <w:rPr/>
        <w:t>разработки и реализации индивидуальных и коллективных программ оздоровления;</w:t>
      </w:r>
    </w:p>
    <w:p>
      <w:pPr>
        <w:pStyle w:val="Normal"/>
        <w:rPr/>
      </w:pPr>
      <w:r>
        <w:rPr/>
        <w:t>мониторинга здоровья;</w:t>
      </w:r>
    </w:p>
    <w:p>
      <w:pPr>
        <w:pStyle w:val="Normal"/>
        <w:rPr/>
      </w:pPr>
      <w:r>
        <w:rPr/>
        <w:t>организации и проведения пропагандистской работы по вопросам сохранения здоровья и здорового образа жизни;</w:t>
      </w:r>
    </w:p>
    <w:p>
      <w:pPr>
        <w:pStyle w:val="Normal"/>
        <w:rPr/>
      </w:pPr>
      <w:r>
        <w:rPr/>
        <w:t>профориентация подростков.</w:t>
      </w:r>
    </w:p>
    <w:p>
      <w:pPr>
        <w:pStyle w:val="Normal"/>
        <w:rPr/>
      </w:pPr>
      <w:r>
        <w:rPr/>
        <w:t>В школе создан центр здоровья. Вся работа по сохранению здоровья проходит через этот центр. Рассматриваем здоровье как явление социальное (материальное состояние семьи, социум), физическое (здоровье учащихся, режим дня и питание, спорт и физическая культура, школьные перегрузки, создание банка данных "Здоровье детей и педагогов), психическое (эмоциональная адаптация учащихся, микроклимат в классе, взаимодействие: педагог-ученик, родители - ребенок, внеурочная деятельность).</w:t>
      </w:r>
    </w:p>
    <w:p>
      <w:pPr>
        <w:pStyle w:val="Normal"/>
        <w:rPr/>
      </w:pPr>
      <w:r>
        <w:rPr/>
        <w:t>Что мы делаем для создания здоровье - сберегающей среды в школе?</w:t>
      </w:r>
    </w:p>
    <w:p>
      <w:pPr>
        <w:pStyle w:val="Normal"/>
        <w:rPr/>
      </w:pPr>
      <w:r>
        <w:rPr/>
        <w:t>Создание системы разноуровневого и модульного блочного обучения и проводится нестандартные коллективные занятия, интегрированные уроки. Это снизило напряженность в классе, прямую зависимость усталости от времени проведения урока.</w:t>
      </w:r>
    </w:p>
    <w:p>
      <w:pPr>
        <w:pStyle w:val="Normal"/>
        <w:rPr/>
      </w:pPr>
      <w:r>
        <w:rPr/>
        <w:t>Устранение перегрузки на уроке и строго дозирование домашнего задания. На двадцатой минуте каждого урока проводят физкультминутку (специальные упражнения для мышц шеи, позвоночника, рук, ног, глаз). Школа следить за питанием в школьной столовой (завтрак, обед, полдник).</w:t>
      </w:r>
    </w:p>
    <w:p>
      <w:pPr>
        <w:pStyle w:val="Normal"/>
        <w:rPr/>
      </w:pPr>
      <w:r>
        <w:rPr/>
        <w:t>Также учащиеся принимают активное участие в работе спортивного зала, где занимаются волейболом, баскетболом, мини-футболом, вольной борьбой.</w:t>
      </w:r>
    </w:p>
    <w:p>
      <w:pPr>
        <w:pStyle w:val="Normal"/>
        <w:rPr/>
      </w:pPr>
      <w:r>
        <w:rPr/>
        <w:t>Проводятся внешкольные спортивные мероприятия, на которых пропагандируется здоровый образ жизни.</w:t>
      </w:r>
    </w:p>
    <w:p>
      <w:pPr>
        <w:pStyle w:val="Normal"/>
        <w:rPr/>
      </w:pPr>
      <w:r>
        <w:rPr/>
        <w:t>В школе проводятся праздники, дни здоровья, отдельные уроки разных предметов (физкультура, изобразительное искусство, природоведение) на природе.</w:t>
      </w:r>
    </w:p>
    <w:p>
      <w:pPr>
        <w:pStyle w:val="Normal"/>
        <w:rPr/>
      </w:pPr>
      <w:r>
        <w:rPr/>
        <w:t>3. Ведутся информационно-профилактические работы: уроки "Познай себя", "разговор о правильном питании" (II и III классы). Учителя начальных классов реализуют программу "правильное питание". Также проводятся факультативные занятия "Про себя самого", которые потом "выливаются" в школьные праздники "Чистота залог здоровья", "Разговор о правильном питании".</w:t>
      </w:r>
    </w:p>
    <w:p>
      <w:pPr>
        <w:pStyle w:val="Normal"/>
        <w:rPr/>
      </w:pPr>
      <w:r>
        <w:rPr/>
        <w:t>Родительские собрания часто посвящают здоровью детей "Как сохранить зрение?", "Окружающая среда и здоровье человека", "Гигиенические условия нормального пищеварения".</w:t>
      </w:r>
    </w:p>
    <w:p>
      <w:pPr>
        <w:pStyle w:val="Normal"/>
        <w:rPr/>
      </w:pPr>
      <w:r>
        <w:rPr/>
        <w:t>В школе действует социально-психологическая служба. Неоценимую помощь в работе оказывает медицинская сестра. Она следит за питанием (расчет пищевых ингредиентов калората пищевого рациона 1 раз в 3 месяца), режимом учебных занятий, плотностью занятий по физкультуре и проводит регулярно медицинские осмотры учащихся.</w:t>
      </w:r>
    </w:p>
    <w:p>
      <w:pPr>
        <w:pStyle w:val="Normal"/>
        <w:rPr/>
      </w:pPr>
      <w:r>
        <w:rPr/>
        <w:t>В школе проводятся мониторинги:</w:t>
      </w:r>
    </w:p>
    <w:p>
      <w:pPr>
        <w:pStyle w:val="Normal"/>
        <w:rPr/>
      </w:pPr>
      <w:r>
        <w:rPr/>
        <w:t>общая оценка здорового поведения;</w:t>
      </w:r>
    </w:p>
    <w:p>
      <w:pPr>
        <w:pStyle w:val="Normal"/>
        <w:rPr/>
      </w:pPr>
      <w:r>
        <w:rPr/>
        <w:t>умение справляться со стрессом;</w:t>
      </w:r>
    </w:p>
    <w:p>
      <w:pPr>
        <w:pStyle w:val="Normal"/>
        <w:rPr/>
      </w:pPr>
      <w:r>
        <w:rPr/>
        <w:t>мотивы приема пищи.</w:t>
      </w:r>
    </w:p>
    <w:p>
      <w:pPr>
        <w:pStyle w:val="Normal"/>
        <w:rPr/>
      </w:pPr>
      <w:r>
        <w:rPr/>
        <w:t>Анализ работы школы по сохранению здоровья учащихся показал, что значительно сократилось количество простудных заболеваний и не прогрессируют хронические заболевания.</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Матюшонок М.Т. физиология и гигиена детей и подростков: учебное пособие для студентов педагогических вузов. М.Т. Матюшонок, Г.Г. Турик, А.А. Крюкова, - М.: 1975 - 288с.</w:t>
      </w:r>
    </w:p>
    <w:p>
      <w:pPr>
        <w:pStyle w:val="Normal"/>
        <w:ind w:hanging="0"/>
        <w:rPr/>
      </w:pPr>
      <w:r>
        <w:rPr/>
        <w:t>2. Чусов Ю.Н. Физиология человека: учебное пособие для пед. училищ. - М.: Просвещение, 1981 - 240с.</w:t>
      </w:r>
    </w:p>
    <w:p>
      <w:pPr>
        <w:pStyle w:val="Normal"/>
        <w:ind w:hanging="0"/>
        <w:rPr/>
      </w:pPr>
      <w:r>
        <w:rPr/>
        <w:t>3. Хрипкова А.Г. Мир детства: Юность - М.: Педагогика, 1988 - 432с.</w:t>
      </w:r>
    </w:p>
    <w:p>
      <w:pPr>
        <w:pStyle w:val="Normal"/>
        <w:ind w:hanging="0"/>
        <w:rPr/>
      </w:pPr>
      <w:r>
        <w:rPr/>
        <w:t>4. Коростелев Н.Б. Воспитание здорового школьника: Пособие для учителя - М.: просвещение, 1986 - 176 с.</w:t>
      </w:r>
    </w:p>
    <w:p>
      <w:pPr>
        <w:pStyle w:val="Normal"/>
        <w:ind w:hanging="0"/>
        <w:rPr/>
      </w:pPr>
      <w:r>
        <w:rPr/>
        <w:t>5. Савин Н.В. педагогика. Учебное пособие для педагогических училищ - М; Просвещение 1978-351 с.</w:t>
      </w:r>
    </w:p>
    <w:p>
      <w:pPr>
        <w:pStyle w:val="Normal"/>
        <w:ind w:hanging="0"/>
        <w:rPr/>
      </w:pPr>
      <w:r>
        <w:rPr/>
        <w:t>6. Сердюковская Г.Н. организация медицинского контроля за развитием и здоровьем школьников на основе массовых скрининг - тестов и оздоровление в условиях школы: Методическое пособие - М: 1993-143 с.</w:t>
      </w:r>
    </w:p>
    <w:p>
      <w:pPr>
        <w:pStyle w:val="Normal"/>
        <w:ind w:hanging="0"/>
        <w:rPr/>
      </w:pPr>
      <w:r>
        <w:rPr/>
        <w:t>7. Амосов Н.М. Энциклопедия Амосова. Алгоритм здоровья - М: АСТ; Донецк: Сталкер, 2005-287с.</w:t>
      </w:r>
    </w:p>
    <w:p>
      <w:pPr>
        <w:pStyle w:val="Normal"/>
        <w:ind w:hanging="0"/>
        <w:rPr/>
      </w:pPr>
      <w:r>
        <w:rPr/>
        <w:t>8. Глушкова Е.К. Береги зрение. - М; Медицина, 1987-48с.</w:t>
      </w:r>
    </w:p>
    <w:p>
      <w:pPr>
        <w:pStyle w:val="Normal"/>
        <w:ind w:hanging="0"/>
        <w:rPr/>
      </w:pPr>
      <w:r>
        <w:rPr/>
        <w:t>9. Кальченко Е.И. Гигиеническое обучение и воспитание школьников: книга для учителя - М.: Просвещение, 1984-127с.</w:t>
      </w:r>
    </w:p>
    <w:p>
      <w:pPr>
        <w:pStyle w:val="Normal"/>
        <w:ind w:hanging="0"/>
        <w:rPr/>
      </w:pPr>
      <w:r>
        <w:rPr/>
        <w:t>10. Колесов Д.В. Беседа об антиалкогольном воспитании: Книга для учителя - М.: Просвещение, 1987-80с.</w:t>
      </w:r>
    </w:p>
    <w:p>
      <w:pPr>
        <w:pStyle w:val="Normal"/>
        <w:ind w:hanging="0"/>
        <w:rPr/>
      </w:pPr>
      <w:r>
        <w:rPr/>
        <w:t>11. Матвеев В.Ф. Профилактика вредных привычек школьников: Книга для учителя - М.: Просвещение, 1987-96с.</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8:00Z</dcterms:created>
  <dc:creator>виктор</dc:creator>
  <dc:description/>
  <cp:keywords/>
  <dc:language>en-US</dc:language>
  <cp:lastModifiedBy>Mage</cp:lastModifiedBy>
  <dcterms:modified xsi:type="dcterms:W3CDTF">2011-09-28T14:18:00Z</dcterms:modified>
  <cp:revision>2</cp:revision>
  <dc:subject/>
  <dc:title>Введение</dc:title>
</cp:coreProperties>
</file>