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/>
        </w:rPr>
      </w:r>
    </w:p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1"/>
          <w:rFonts w:cs="Times New Roman" w:ascii="Times New Roman" w:hAnsi="Times New Roman"/>
          <w:caps w:val="false"/>
          <w:smallCaps w:val="false"/>
          <w:color w:val="000000"/>
          <w:sz w:val="28"/>
        </w:rPr>
        <w:t>Реферат</w:t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11"/>
          <w:rFonts w:cs="Times New Roman" w:ascii="Times New Roman" w:hAnsi="Times New Roman"/>
          <w:caps w:val="false"/>
          <w:smallCaps w:val="false"/>
          <w:color w:val="000000"/>
          <w:sz w:val="28"/>
        </w:rPr>
        <w:t>на тему:</w:t>
      </w:r>
    </w:p>
    <w:p>
      <w:pPr>
        <w:pStyle w:val="Style15"/>
        <w:spacing w:lineRule="auto" w:line="360"/>
        <w:ind w:firstLine="709"/>
        <w:jc w:val="center"/>
        <w:rPr>
          <w:rStyle w:val="FontStyle11"/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11"/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Style w:val="FontStyle11"/>
          <w:rFonts w:cs="Times New Roman" w:ascii="Times New Roman" w:hAnsi="Times New Roman"/>
          <w:caps w:val="false"/>
          <w:smallCaps w:val="false"/>
          <w:color w:val="000000"/>
          <w:sz w:val="28"/>
        </w:rPr>
        <w:t>"Простейшие бифункциональные природные соединения - мостик к массиву природных соединений"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/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Style w:val="FontStyle13"/>
          <w:rFonts w:cs="Times New Roman" w:ascii="Times New Roman" w:hAnsi="Times New Roman"/>
          <w:b/>
          <w:color w:val="000000"/>
          <w:sz w:val="28"/>
        </w:rPr>
        <w:t>Введение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Изучение полифункциональных природных соединений целесообразно начать с классов оксикислот, оксокислот и аминоспиртов, поскольку, во-первых, эти соединения достаточно широко представлены в живом мире на различных этапах его проявления — они встречаются в свободном виде и как фрагменты достаточно сложных молекул, некоторые из них образуются в процессе метаболизма веществ первичного биосинтеза или являются ключевыми соединениями главных путей биосинтеза. Второй аргумент в пользу выделения такой группы природных соединений в начало нашего курса — это наглядность проявления внутримолекулярного взаимного влияния функциональных групп, ведущего к появлению новых физических и химических свойств относительно исходных простых функций как важного фактора формирования молекул жизни.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/>
      </w:r>
      <w:r>
        <w:br w:type="page"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1. Гидроксикислоты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Соединения этого класса являются достаточно простыми представителями природных соединений, они весьма часто встречаются в самых различных природных источниках. Гидроксиалкановые кислоты были выделены из ланолина, пчелиного воска, коры, корней, воскообразного слоя листьев, семян, бактерий и грибов. Наиболее часто встречаются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б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-гидроксикислоты, 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/>
        </w:rPr>
        <w:t>a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 в комбинации со сфингозинами животных и фитосфингозинами растений и Микроорганизмов они, очевидно, входят в состав всего живого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lang w:eastAsia="el-GR"/>
        </w:rPr>
        <w:t>В-гидроксикислоты играют важную роль в биосинтезе и катаболизме жирных кислот. Жирные кислоты с длинной цепью с одной и более гидроксильными группами обнаружены в жирах растительного и животного происхождения. В таких молекулах гидроксильные функции находятся, главным образом, на некотором расстоянии от карбоксильной группы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Некоторые оксикислоты являются ключевыми соединениями на главных путях биосинтеза, пантовая кислота входит в состав кофермента А</w:t>
      </w:r>
      <w:r>
        <w:rPr>
          <w:rStyle w:val="FontStyle14"/>
          <w:color w:val="000000"/>
          <w:spacing w:val="0"/>
          <w:sz w:val="28"/>
        </w:rPr>
        <w:t xml:space="preserve">.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Простейшая оксикислота гликолевая, НО-СН</w:t>
      </w:r>
      <w:r>
        <w:rPr>
          <w:rStyle w:val="FontStyle13"/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СООН, содержится в незрелом винограде, свекле, сахарном тростнике. Природная яблочная кислота, имеющая конфигурацию, содержится в кислых плодах, таких как незрелые яблоки, крыжовник, рябина, ревень. Лимонная кислота — важный продукт обмена веществ в живых организмах, некоторыми растениями накапливается в значительных количествах — в плодах цитрусовых — 6-8%, в листьях махорки — 8-14%, культуральными жидкостями некоторых бактерий — до 10%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Следует отметить доступность многих гидроксикислот в лабораторных синтезах, а некоторых и в более крупных масштабах, что позволяет в ряде случаев использовать в практических целях синтетические вещества этого класса вместо труднодоступных соединений, полученных из природных источник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Классификация гидроксикислот построена по общему принципу классификации бифункциональных соединений — согласно взаимному расположению функциональных групп при углеродной цепи и количеству этих функциональных групп</w:t>
      </w:r>
      <w:r>
        <w:rPr>
          <w:rStyle w:val="FontStyle14"/>
          <w:color w:val="000000"/>
          <w:spacing w:val="0"/>
          <w:sz w:val="28"/>
        </w:rPr>
        <w:t xml:space="preserve">.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Очень многие природные гидроксикислоты имеют тривиальные названия, которые прочно укоренились в химической и биохимической практике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В структурном плане для этих соединений характерно появление молекулярного асимметрического центра, что позволяет присутствовать им в природных источниках в трех формах- -изомера, -изомера и -изомера. К примеру, молочная кислота образуется при молочнокислом брожении лактозы в виде рацемической смеси, тогда как в животном организме в результате гликолиза образуется -О-молочная кислота, которая накапливается в мышцах при интенсивной работе, вызывая характерную мышечную боль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98520" cy="355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66135" cy="51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45920" cy="777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Молекула винной кислоты, образующаяся в процессе брожения виноградного сока, имеет два асимметрических центра, а так как каждый из них может иметь 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/>
        </w:rPr>
        <w:t>D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- и 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-конфигурации, то это соединение принципиально может образовать уже четыре конфигурационных изомера:,, и. Так как в молекуле винной кислоты оба асимметрических центра имеют одинаковое окружение и собственно одинаковое вращение, т.е. 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/>
        </w:rPr>
        <w:t>D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=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/>
        </w:rPr>
        <w:t>D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' и 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=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\ то изомеры и идентичны между собой и оптически неактивны. Фактически молекула этой конфигурации имеет плоскость симметрии и молекулярная асимметрия в ней исчезает. Такой изомер, представляющий собой как бы внутримолекулярный рацемат, называют мезоформой. Этерификация одной карбоксильной группы мезоформы винной кислоты приводит к нарушению симметрии молекулы и, соответственно, к возникновению оптической активности у изомеров и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Та винная кислота, которая образуется при брожении виноградной кислоты, имеет -0-конфигурацию, еще ее называют виннокаменной кислотой. Остальные изомеры получают рацемизацией природной -0-винной кислоты, которая при кипячении со щелочью образует смесь 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/>
        </w:rPr>
        <w:t>D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FontStyle13"/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рацемата и мезоформы Процесс рацемизации винной кислоты обусловлен ее С-Н-кислыми свойствами — в щелочной среде она образует карбанион, который легко инвертирует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Таким образом, мы получаем общую картину конфигурационной изомерии молекул с двумя асимметрическими центрами, согласно которой такие соединения могут существовать в четырех стереоизомерных формах — паратреоизомеров и пара-эритро-изомеров. Мезоформа, являющаяся результатом идентичности двух асимметрических центров, представляет собой частный случай эритроформы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Треоизомеры являют собой пару энантиомеров, также как и эритро-изомеры. Относительно друг друга трео-и эритроизомеры определяются как диастереомеры. Если известно, что энантиомеры являются друг относительно друга оптическими антиподами, т.е. различаются только по своему отношению к плоскополяризованному свету, то диастереомеры различаются между собой целым рядом физических и химических свойств, так как они имеют различное взаимное расположение функциональных групп внутри молекул, а следовательно отличаются молекулярной формой, геометрическими параметрами, взаимным влиянием несвязанных атомов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По химическим свойствам оксикислоты являют сумму свойств спиртов и карбоновых кислот, сочетая эти свойства в одной молекуле, и в то же время они проявляют ряд новых свойств, обязанных взаимному влиянию функциональных групп друг на друга или взаимодействию этих групп между собой. К таким появляющимся новым свойствам можно отнести: образование циклических диэфиров, лактидов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из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б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оксикислот и легкость их окисления до кетокислот; легкость реакций 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>в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элиминирования в случае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в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оксикислот; образование внутримолекулярных сложных эфиров из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г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оксикислот.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б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Оксикислоты образуют комплексные соединения хелатного типа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01060" cy="2068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66210" cy="1609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74620" cy="278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Часто лактонная форма для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г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окси-кислот является даже более выгодной, чем оксикислотная, и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г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оксикислоты самопроизвольно переходят в циклическую форму. Это характерно для таких известных соединений этого класса как пантовая кислота, многие сескви-терпены. Стабильными макроцикличес-кими лактонами представлены некоторые антибиотики и длинноцепочечные оксикислоты из группы мускусов; легко образует лактон и мевалоновая кислота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Особые, в какой-то мере, специфические свойства проявляют оксикислоты, являющиеся интермедиатами различных биосинтетических реакций при ферментативном катализе </w:t>
      </w:r>
      <w:r>
        <w:rPr>
          <w:rStyle w:val="FontStyle14"/>
          <w:color w:val="000000"/>
          <w:spacing w:val="0"/>
          <w:sz w:val="28"/>
          <w:lang w:val="en-US"/>
        </w:rPr>
        <w:t>in</w:t>
      </w:r>
      <w:r>
        <w:rPr>
          <w:rStyle w:val="FontStyle14"/>
          <w:color w:val="000000"/>
          <w:spacing w:val="0"/>
          <w:sz w:val="28"/>
        </w:rPr>
        <w:t xml:space="preserve"> </w:t>
      </w:r>
      <w:r>
        <w:rPr>
          <w:rStyle w:val="FontStyle14"/>
          <w:color w:val="000000"/>
          <w:spacing w:val="0"/>
          <w:sz w:val="28"/>
          <w:lang w:val="en-US"/>
        </w:rPr>
        <w:t>vivo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Глицериновая кислота в этих условиях обычно фигурирует в виде 3-фосфата, т.е. она избирательно этерифицируется фосфорсодержащими реагентами в присутствии ферментов по первой спиртовой группе. На следующем этапе 3-фосфат глицериновой кислоты элиминирует фрагмент фосфорной кислоты, образуя а-гидрокси-акриловую кислоту, которая сразу же изомеризуется в пировиноградную кислоту.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24530" cy="1852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Но этот последний процесс является обратимым, и в условиях кислотно-основного катализа доля непредельной гидроксикислоты может быть существенной, хотя термодинамически более стабильна в данном случае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б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-кетокислота В свою очередь, енольная форма этой кислоты может быть стабилизирована, зафиксирована реакцией ее этерифика-ции фосфорной кислотой Таким образом, глицериновая кислота является источником двух новых соединений кислотного типа, а если учесть еще реакцию восстановления карбоксильной группы до альдегидной, то уже трех веществ, которые известны ка к важные промежуточные продукты основных химических процессов </w:t>
      </w:r>
      <w:r>
        <w:rPr>
          <w:rStyle w:val="FontStyle14"/>
          <w:color w:val="000000"/>
          <w:spacing w:val="0"/>
          <w:sz w:val="28"/>
          <w:lang w:val="en-US"/>
        </w:rPr>
        <w:t>in</w:t>
      </w:r>
      <w:r>
        <w:rPr>
          <w:rStyle w:val="FontStyle14"/>
          <w:color w:val="000000"/>
          <w:spacing w:val="0"/>
          <w:sz w:val="28"/>
        </w:rPr>
        <w:t xml:space="preserve"> </w:t>
      </w:r>
      <w:r>
        <w:rPr>
          <w:rStyle w:val="FontStyle14"/>
          <w:color w:val="000000"/>
          <w:spacing w:val="0"/>
          <w:sz w:val="28"/>
          <w:lang w:val="en-US"/>
        </w:rPr>
        <w:t>vivo</w:t>
      </w:r>
      <w:r>
        <w:rPr>
          <w:rStyle w:val="FontStyle14"/>
          <w:color w:val="000000"/>
          <w:spacing w:val="0"/>
          <w:sz w:val="28"/>
        </w:rPr>
        <w:t xml:space="preserve">.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Следует заметить, что в заметных количествах они в организмах не накапливаются.</w:t>
      </w:r>
    </w:p>
    <w:p>
      <w:pPr>
        <w:pStyle w:val="Style3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64180" cy="1680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894330" cy="2249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733290" cy="3517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Из природных оксикислот можно выделить мевалоновую, являющуюся ключевым соединением биосинтеза изопре-ноидов, легко претерпевающую </w:t>
      </w:r>
      <w:r>
        <w:rPr>
          <w:rStyle w:val="FontStyle14"/>
          <w:color w:val="000000"/>
          <w:spacing w:val="0"/>
          <w:sz w:val="28"/>
          <w:lang w:val="en-US"/>
        </w:rPr>
        <w:t>in</w:t>
      </w:r>
      <w:r>
        <w:rPr>
          <w:rStyle w:val="FontStyle14"/>
          <w:color w:val="000000"/>
          <w:spacing w:val="0"/>
          <w:sz w:val="28"/>
        </w:rPr>
        <w:t xml:space="preserve"> </w:t>
      </w:r>
      <w:r>
        <w:rPr>
          <w:rStyle w:val="FontStyle14"/>
          <w:color w:val="000000"/>
          <w:spacing w:val="0"/>
          <w:sz w:val="28"/>
          <w:lang w:val="en-US"/>
        </w:rPr>
        <w:t>vivo</w:t>
      </w:r>
      <w:r>
        <w:rPr>
          <w:rStyle w:val="FontStyle14"/>
          <w:color w:val="000000"/>
          <w:spacing w:val="0"/>
          <w:sz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синхронное элиминирование фрагментов С0</w:t>
      </w:r>
      <w:r>
        <w:rPr>
          <w:rStyle w:val="FontStyle13"/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 и Н</w:t>
      </w:r>
      <w:r>
        <w:rPr>
          <w:rStyle w:val="FontStyle13"/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0, образуя при этом пирофосфатное производное 2-метил-бутенола, с которого и начинаются процессы формирования изопреноидных углеродных систем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Хинная кислота, являясь исходным соединением биосинтеза ароматических кислородсодержащих соединений, может накапливаться в некоторых растениях в заметных количествах. Но основное предназначение этой кислоты — образование шикимо-вой кислоты, ключевого интермедиа-та вышеуказанных синтезов, с последующим переходом к бензольным производным, используя реакции дегидратации и дегидрогенизации.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2. Оксокислоты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Оксокислоты в природе распространены значительно меньше, чем гидроксикислоты, они редко встречаются в свободном состоянии, не накапливаются в организмах, хотя и образуются на различных стадиях биосинтеза. По поводу последнего факта нужно отметить, что в биосинтезе они играют зачастую важнейшую роль, являясь ключевыми соединениями ряда биосинтезов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Классифицируют оксокарбоновые кислоты, как и все бифункциональные соединения, согласно взаимному расположению функциональных групп, подразделяя их при этом на альдегидо- и кетонокислоты. Многие оксокислоты носят тривиальные названия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В структурном плане оксокислоты несколько более примитивны, чем оксикислоты — сказывается потеря асимметрического центра при переходе от гидроксикислот к оксокислотам. Так, при окислении любой формы молочной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кислоты мы получим одну единственную пировиноградную кислоту. Но в тоже время, этот класс бифункциональных соединений отличается большим разнообразием химических реакций, химических особенностей, обязанных взаимному влиянию карбонильной и карбоксильной групп.</w:t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779010" cy="1944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297680" cy="2245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В случае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б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оксокислот можно отметить легкость присоединения нуклео-фильных реагентов по карбонильной группе и легкость реакций декарбоксилирова-ния — пировиноградная кислота в условиях окислительного ферментатив-но катализируемого декарбоксилиро-вания образует уксусную кислоту. Мезоксалевая кислота сочетает в себе легкость протекания обоих этих процессов — она существует только в виде гидратированного аддукта и в водном растворе легко разлагается на глиоксалевую кислоту и двуокись углерода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Пировиноградную кислоту следует выделить из всех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б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-оксокислот еще и как источник весьма существенных биологически активных соединений, получаемых </w:t>
      </w:r>
      <w:r>
        <w:rPr>
          <w:rStyle w:val="FontStyle14"/>
          <w:color w:val="000000"/>
          <w:spacing w:val="0"/>
          <w:sz w:val="28"/>
          <w:lang w:val="en-US"/>
        </w:rPr>
        <w:t>in</w:t>
      </w:r>
      <w:r>
        <w:rPr>
          <w:rStyle w:val="FontStyle14"/>
          <w:color w:val="000000"/>
          <w:spacing w:val="0"/>
          <w:sz w:val="28"/>
        </w:rPr>
        <w:t xml:space="preserve"> </w:t>
      </w:r>
      <w:r>
        <w:rPr>
          <w:rStyle w:val="FontStyle14"/>
          <w:color w:val="000000"/>
          <w:spacing w:val="0"/>
          <w:sz w:val="28"/>
          <w:lang w:val="en-US"/>
        </w:rPr>
        <w:t>vivo</w:t>
      </w:r>
      <w:r>
        <w:rPr>
          <w:rStyle w:val="FontStyle14"/>
          <w:color w:val="000000"/>
          <w:spacing w:val="0"/>
          <w:sz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в результате реакции нуклеофильного присоединения по карбонильной группе и последующих преобразований. С таким реагентом как аммиак, она в несколько стадий, включая еще реакции дегидратации и восстановления, образует важную 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>б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аминокислоту аланин; а при взаимодействии с тиолом ферментной природы, коферментом-А, через стадии присоединения, декарбоксили-рования и восстановления, образует ацетилированный кофермент-А — важнейший интермедиат многих биосинтетических реакций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В случае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в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кетокислот, на примере ацетоуксусного эфира, мы наблюдаем интереснейшее явление двойственной реакционной способности, называемое таутомерией. Применительно к указанному классу соединений, это явление названо кето-енольной таутомерией. Суть данного явления заключается в следующем: карбонильная и карбоксильная функции, будучи сильными электроноакцепторами, оголяют протоны метиленовой группы, расположенной между ними, что делает их кислыми. В силу этого водород в виде катиона может мигрировать к карбонильному кислороду несущему на себе избыточную электронную плотность; синхронно этому переходу электронная плотность карбонильной группы и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у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-связей метиленового фрагмента перераспределяется так, как это указано на </w:t>
      </w:r>
      <w:r>
        <w:rPr>
          <w:rStyle w:val="FontStyle14"/>
          <w:color w:val="000000"/>
          <w:spacing w:val="0"/>
          <w:sz w:val="28"/>
        </w:rPr>
        <w:t xml:space="preserve">схеме 2.2.4,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образуя систему</w:t>
      </w:r>
      <w:r>
        <w:rPr>
          <w:rStyle w:val="FontStyle14"/>
          <w:color w:val="000000"/>
          <w:spacing w:val="0"/>
          <w:sz w:val="28"/>
        </w:rPr>
        <w:t xml:space="preserve"> енола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67860" cy="2133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Процесс является обратимым, поскольку гидроксил при тригональном углероде всегда достаточно кислый и его протон может осуществлять, в свою очередь, электрофильную атаку по С=С связи</w:t>
      </w:r>
      <w:r>
        <w:rPr>
          <w:rStyle w:val="FontStyle14"/>
          <w:color w:val="000000"/>
          <w:spacing w:val="0"/>
          <w:sz w:val="28"/>
        </w:rPr>
        <w:t xml:space="preserve">.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Оба эти процесса совершаются столь медленно, что тау-томеры могут быть разделены либо кристаллизацией, либо фракционной перегонкой Но через некоторое время индивидуальные изомеры при стоянии снова превращаются в равновесную смесь соединений кетонной и енольной структуры Таким образом, ацетоуксусный эфир, кроме свойств кетонов и сложных эфиров, обнаруживает еще свойства непредельных соединений, спиртов и фенолов, так как гидроксил при двойной связи ведет себя так же, как и при ароматическом кольце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Следует отметить, что кето-енольная таутомерия проявляется и в свойствах вышеописанной пировиноградной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кислоты, и хотя доля енольной формы у нее незначительна, в реакциях она реализуется часто как основная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77385" cy="2572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535170" cy="2133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Для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г-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 и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д-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 оксокислот характерны как кето-енольная, так и кольчато-цеп-ная таутомерия. Результатом последней, в случае левулиновой кислоты, является гидроксилактон, наиболее устойчивая таутомерная форма этого соединения, которая достаточно легко отщепляет воду в присутствии водоот-нимающих агентов, образуя непредельные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г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лактоны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41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3. Аминоспирты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Алифатические соединения, содержащие амино- и гидрокси- группы, называемые аминоспиртами, классифицируют согласно взаимному расположению этих функциональных групп. 1,1-Аминоспирты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— соединения достаточно нестабильные, не встречающиеся в природе, имеют значение как промежуточные в различных органических реакциях. Для химии природных соединений определенное значение имеют 1,2-аминоспирты, среди которых наибольшее значение имеет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в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этаноламин, встречающийся достаточно часто в виде производных в связанном виде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  <w:lang w:val="el-GR" w:eastAsia="el-GR"/>
        </w:rPr>
        <w:t>в</w:t>
      </w:r>
      <w:r>
        <w:rPr>
          <w:rStyle w:val="FontStyle13"/>
          <w:rFonts w:cs="Times New Roman" w:ascii="Times New Roman" w:hAnsi="Times New Roman"/>
          <w:color w:val="000000"/>
          <w:sz w:val="28"/>
          <w:lang w:eastAsia="el-GR"/>
        </w:rPr>
        <w:t>-Этаноламин сочетает в себе свойства первичных спиртов и первичных аминов, обе эти группы в какой-то мере близки по своим свойствам: обе они выполняют электронодонорные функции, могут образовывать водородные связи, проявлять кислотные свойства,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 являются эффективными нуклеофила-ми. Присутствие и взаимное влияние этих двух функций внутри одной молекулы приводит к затруднению реакций, характерных для класса спиртов и класса аминов —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в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этаноламины труднее дегидратируются, этерифицируются или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Н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алкилируются. Те же реакции, которые реализуются, носят часто конкурентный характер. Так, при взаимодействии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в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этаноламинов с минеральными кислотами может реализоваться как солеобразование по аминогруппе, так и нуклеофильное замещение спиртового гидроксила. При их реакции с карбоновыми кислотами возможно ацилирование обеих функциональных групп, то же самое возможно и при реакциях алкилирования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Из приведенных на </w:t>
      </w:r>
      <w:r>
        <w:rPr>
          <w:rStyle w:val="FontStyle14"/>
          <w:color w:val="000000"/>
          <w:spacing w:val="0"/>
          <w:sz w:val="28"/>
        </w:rPr>
        <w:t xml:space="preserve">схеме 2.3.1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производных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в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этаноламина следует отметить в первую очередь ацетилхолин, выполняющий в организмах теплокровных важнейшую функцию нейромеди-атора. Холин также далеко неэкзотичен в живой природе: он широко распространен в животных и растительных тканях, а также в микроорганизмах; особо высоко содержание его в нервной ткани мозга, печени, почек и мышцы сердца. Важное значение имеет также О-фосфат этаноламина, сочетающий в себе основную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и кислотную функции и существующий в виде цвиттериона.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724400" cy="1722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Этот цвиттерионный фрагмент — фрагмент, обладающий высокой гид-рофильностью — характерен для фос-фолипидов и соответственно липидных мембран. В некоторых биосинтетических реакциях, в частности, при биосинтезе некоторых аминокислот, в качестве донора метильных групп принимает участие бетаин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Другой важной группой природных аминоспиртов являются сфингозины — составная часть сфинголипидов, выделенных впервые из тканей мозга, но впоследствии обнаруженных во многих животных и растительных источниках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Производными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в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аминоспиртов являются алкалоиды семейства эфедро-вых — эфедрин, норэфедрин,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Н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-метилэ-федрин</w:t>
      </w:r>
      <w:r>
        <w:rPr>
          <w:rStyle w:val="FontStyle14"/>
          <w:color w:val="000000"/>
          <w:spacing w:val="0"/>
          <w:sz w:val="28"/>
        </w:rPr>
        <w:t xml:space="preserve">.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Среди них наиболее известен эфедрин, используемый в медицинской практике в качестве сосудосуживающего и бронхорасширяющего средства, его применяют при лечении аллергических заболеваний, а также как стимулятор центральной нервной системы и при отравлении некоторыми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наркотиками, так как он является их антагонистом.</w:t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660265" cy="7251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657090" cy="865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18690" cy="9626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Из аминоспиртов растительного происхождения следует отметить мус-карин, содержащийся в мухоморе красном</w:t>
      </w:r>
      <w:r>
        <w:rPr>
          <w:rStyle w:val="FontStyle14"/>
          <w:color w:val="000000"/>
          <w:spacing w:val="0"/>
          <w:sz w:val="28"/>
        </w:rPr>
        <w:t xml:space="preserve">, 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>являющийся имитатором ацетилхолина. В малых дозах он понижает у человека артериальное давление, амплитуду и частоту сердечных сокращений; в больших дозах вызывает спазмы мышц, судороги, коматозное состояние.</w:t>
      </w:r>
    </w:p>
    <w:p>
      <w:pPr>
        <w:pStyle w:val="Style21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Аминоспирты животного происхождения представлены катехоламинами, осуществляющими регуляцию функций эндокринных желез и передачу нервных импульсов. В первом случае они рассматриваются как гормоны, во втором случае — как нейромедиаторы. Соединения этой группы, кроме спиртового гидроксила, имеют еще и фенольные функции. Биогенные катехоламины представлены тремя соединениями: дофамин, норадреналин, адреналин</w:t>
      </w:r>
      <w:r>
        <w:rPr>
          <w:rStyle w:val="FontStyle14"/>
          <w:color w:val="000000"/>
          <w:spacing w:val="0"/>
          <w:sz w:val="28"/>
        </w:rPr>
        <w:t>.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</w:rPr>
        <w:t>Роль этих веществ в жизнедеятельности животных важна и разнообразна. Дофамин стимулирует секрецию соматотропина и подавляет секрецию пролактина, он также регулирует уровень глюкозы в крови, диурез, кровоток в почках; нарушение синтеза дофамина в мозгу — причина возникновения болезни Паркинсона. Норадреналин участвует в передаче нервных импульсов, воздействует на мышцы кровеносных сосудов, сужая их и повышая тем самым артериальное давление. Адреналин также способствует сужению мелких кровеносных сосудов, вызывает усиление работы сердца, расслабляет мускулатуру бронхов и кишечника. При эмоциональных переживаниях, особенно в стрессовых ситуациях, усиленной мышечной работе, охлаждении и</w:t>
      </w:r>
      <w:r>
        <w:rPr>
          <w:rStyle w:val="FontStyle13"/>
          <w:rFonts w:cs="Times New Roman" w:ascii="Times New Roman" w:hAnsi="Times New Roman"/>
          <w:color w:val="000000"/>
          <w:sz w:val="28"/>
          <w:lang w:val="el-GR"/>
        </w:rPr>
        <w:t xml:space="preserve"> ф</w:t>
      </w:r>
      <w:r>
        <w:rPr>
          <w:rStyle w:val="FontStyle13"/>
          <w:rFonts w:cs="Times New Roman" w:ascii="Times New Roman" w:hAnsi="Times New Roman"/>
          <w:color w:val="000000"/>
          <w:sz w:val="28"/>
        </w:rPr>
        <w:t xml:space="preserve"> д. содержание адреналина в крови резко возрастает, что обеспечивает адаптацию организма к новым условиям.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665980" cy="23253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mallCaps/>
      <w:sz w:val="36"/>
      <w:szCs w:val="36"/>
    </w:rPr>
  </w:style>
  <w:style w:type="character" w:styleId="FontStyle12">
    <w:name w:val="Font Style12"/>
    <w:qFormat/>
    <w:rPr>
      <w:rFonts w:ascii="Arial" w:hAnsi="Arial" w:cs="Arial"/>
      <w:b/>
      <w:bCs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20:00Z</dcterms:created>
  <dc:creator/>
  <dc:description/>
  <cp:keywords/>
  <dc:language>en-US</dc:language>
  <cp:lastModifiedBy/>
  <dcterms:modified xsi:type="dcterms:W3CDTF">2011-09-28T18:20:00Z</dcterms:modified>
  <cp:revision>1</cp:revision>
  <dc:subject/>
  <dc:title>Реферат</dc:title>
</cp:coreProperties>
</file>