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hd w:fill="FFFFFF" w:val="clear"/>
        <w:spacing w:lineRule="auto" w:line="360" w:before="0" w:after="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Style13"/>
        <w:shd w:fill="FFFFFF" w:val="clear"/>
        <w:spacing w:lineRule="auto" w:line="360"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ферат</w:t>
      </w:r>
    </w:p>
    <w:p>
      <w:pPr>
        <w:pStyle w:val="Style13"/>
        <w:shd w:fill="FFFFFF" w:val="clear"/>
        <w:spacing w:lineRule="auto" w:line="360" w:before="0" w:after="0"/>
        <w:ind w:firstLine="709"/>
        <w:jc w:val="center"/>
        <w:rPr/>
      </w:pPr>
      <w:r>
        <w:rPr>
          <w:bCs/>
          <w:sz w:val="28"/>
          <w:szCs w:val="28"/>
        </w:rPr>
        <w:t>Прост</w:t>
      </w:r>
      <w:r>
        <w:rPr>
          <w:rStyle w:val="Accented"/>
          <w:bCs/>
          <w:sz w:val="28"/>
          <w:szCs w:val="28"/>
        </w:rPr>
        <w:t>е</w:t>
      </w:r>
      <w:r>
        <w:rPr>
          <w:bCs/>
          <w:sz w:val="28"/>
          <w:szCs w:val="28"/>
        </w:rPr>
        <w:t>йшие</w:t>
      </w:r>
      <w:r>
        <w:rPr>
          <w:sz w:val="28"/>
          <w:szCs w:val="28"/>
        </w:rPr>
        <w:t xml:space="preserve"> (Protozoa)</w:t>
      </w:r>
      <w:r>
        <w:br w:type="page"/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Прост</w:t>
      </w:r>
      <w:r>
        <w:rPr>
          <w:rStyle w:val="Accented"/>
          <w:bCs/>
          <w:sz w:val="28"/>
          <w:szCs w:val="28"/>
        </w:rPr>
        <w:t>е</w:t>
      </w:r>
      <w:r>
        <w:rPr>
          <w:bCs/>
          <w:sz w:val="28"/>
          <w:szCs w:val="28"/>
        </w:rPr>
        <w:t>йшие</w:t>
      </w:r>
      <w:r>
        <w:rPr>
          <w:sz w:val="28"/>
          <w:szCs w:val="28"/>
        </w:rPr>
        <w:t xml:space="preserve"> (Protozoa), тип одноклеточных животных из группы </w:t>
      </w:r>
      <w:r>
        <w:rPr>
          <w:iCs/>
          <w:sz w:val="28"/>
          <w:szCs w:val="28"/>
        </w:rPr>
        <w:t>эукариотов.</w:t>
      </w:r>
      <w:r>
        <w:rPr>
          <w:sz w:val="28"/>
          <w:szCs w:val="28"/>
        </w:rPr>
        <w:t xml:space="preserve"> П. отличаются от всех других эукариотов, относимых к </w:t>
      </w:r>
      <w:r>
        <w:rPr>
          <w:iCs/>
          <w:sz w:val="28"/>
          <w:szCs w:val="28"/>
        </w:rPr>
        <w:t xml:space="preserve">многоклеточным, </w:t>
      </w:r>
      <w:r>
        <w:rPr>
          <w:sz w:val="28"/>
          <w:szCs w:val="28"/>
        </w:rPr>
        <w:t xml:space="preserve">тем, что их организм состоит из одной клетки, т. е. высший уровень организации у них клеточный. Почти все П. микроскопических размеров, по различны по уровню морфофизиологической дифференцировки. Так, </w:t>
      </w:r>
      <w:r>
        <w:rPr>
          <w:iCs/>
          <w:sz w:val="28"/>
          <w:szCs w:val="28"/>
        </w:rPr>
        <w:t>амёбы</w:t>
      </w:r>
      <w:r>
        <w:rPr>
          <w:sz w:val="28"/>
          <w:szCs w:val="28"/>
        </w:rPr>
        <w:t xml:space="preserve"> устроены относительно просто (не имеют дифференцированных органоидов захвата пищи, движения, сокращения и т.п.), инфузории же обладают сложной организацией (имеют поверхностные пелликулярные структуры, опорные и сократительные фибриллы, органоиды движения — реснички и их производные, специальные органоиды захвата пищи, защиты и т.п.). Всем П. присущи типичная клеточная ультраструктура и комплекс органоидов общего назначения: митохондрии, эндоплазматическая сеть, элементы аппарата Гольджи, рибосомы, лизосомы. Ядро окружено типичной двухмембранной оболочкой с порами, содержит кариоплазму, хромосомы (в интерфазном ядре они обычно находятся в деспирализованном состоянии) и нуклеоли.</w:t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звестно 25—30 тыс. видов П. Число же существующих в природе видов П., вероятно, в несколько раз больше, т.к. из-за микроскопических размеров и технических трудностей фауна П. недостаточно исследована, ежегодно описываются сотни новых видов. П. делят на 5 классов: </w:t>
      </w:r>
      <w:r>
        <w:rPr>
          <w:iCs/>
          <w:sz w:val="28"/>
          <w:szCs w:val="28"/>
        </w:rPr>
        <w:t>саркодовые</w:t>
      </w:r>
      <w:r>
        <w:rPr>
          <w:sz w:val="28"/>
          <w:szCs w:val="28"/>
        </w:rPr>
        <w:t>,</w:t>
      </w:r>
      <w:r>
        <w:rPr>
          <w:iCs/>
          <w:sz w:val="28"/>
          <w:szCs w:val="28"/>
        </w:rPr>
        <w:t xml:space="preserve"> жгутиковые</w:t>
      </w:r>
      <w:r>
        <w:rPr>
          <w:sz w:val="28"/>
          <w:szCs w:val="28"/>
        </w:rPr>
        <w:t>,</w:t>
      </w:r>
      <w:r>
        <w:rPr>
          <w:iCs/>
          <w:sz w:val="28"/>
          <w:szCs w:val="28"/>
        </w:rPr>
        <w:t xml:space="preserve"> споровики</w:t>
      </w:r>
      <w:r>
        <w:rPr>
          <w:sz w:val="28"/>
          <w:szCs w:val="28"/>
        </w:rPr>
        <w:t>,</w:t>
      </w:r>
      <w:r>
        <w:rPr>
          <w:iCs/>
          <w:sz w:val="28"/>
          <w:szCs w:val="28"/>
        </w:rPr>
        <w:t xml:space="preserve"> инфузории</w:t>
      </w:r>
      <w:r>
        <w:rPr>
          <w:sz w:val="28"/>
          <w:szCs w:val="28"/>
        </w:rPr>
        <w:t>,</w:t>
      </w:r>
      <w:r>
        <w:rPr>
          <w:iCs/>
          <w:sz w:val="28"/>
          <w:szCs w:val="28"/>
        </w:rPr>
        <w:t xml:space="preserve"> книдоспоридии.</w:t>
      </w:r>
      <w:r>
        <w:rPr>
          <w:sz w:val="28"/>
          <w:szCs w:val="28"/>
        </w:rPr>
        <w:t xml:space="preserve"> Имеется несколько прогрессивных филогенетических линий, ведущих к образованию крупных таксонов — фораминифер, радиолярий, инфузорий, у которых морфо-физиологическая дифференцировка наиболее сложная. Пути морфо-физиологического прогресса в пределах П. отличаются от таковых у многоклеточных. Для прогрессивной эволюции П. характерна полимеризация органоидов, высокий уровень полиплоидии, дифференцировка ядер на генеративные и вегетативные (у инфузорий их называют </w:t>
      </w:r>
      <w:r>
        <w:rPr>
          <w:iCs/>
          <w:sz w:val="28"/>
          <w:szCs w:val="28"/>
        </w:rPr>
        <w:t>микронуклеус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макронуклеус</w:t>
      </w:r>
      <w:r>
        <w:rPr>
          <w:sz w:val="28"/>
          <w:szCs w:val="28"/>
        </w:rPr>
        <w:t xml:space="preserve">). Для многих П. характерны циклы развития, выражающиеся в закономерном чередовании бесполого и полового размножения. Особой сложности достигают жизненные циклы у паразитических П. из класса споровиков (см. </w:t>
      </w:r>
      <w:r>
        <w:rPr>
          <w:iCs/>
          <w:sz w:val="28"/>
          <w:szCs w:val="28"/>
        </w:rPr>
        <w:t>Кокцидии</w:t>
      </w:r>
      <w:r>
        <w:rPr>
          <w:sz w:val="28"/>
          <w:szCs w:val="28"/>
        </w:rPr>
        <w:t>).</w:t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. широко распространены в природе и занимают существенное место в </w:t>
      </w:r>
      <w:r>
        <w:rPr>
          <w:iCs/>
          <w:sz w:val="28"/>
          <w:szCs w:val="28"/>
        </w:rPr>
        <w:t>цепях питания</w:t>
      </w:r>
      <w:r>
        <w:rPr>
          <w:sz w:val="28"/>
          <w:szCs w:val="28"/>
        </w:rPr>
        <w:t xml:space="preserve"> во многих биоценозах и биосфере в целом. Многие П. (жгутиковые, радиолярии, инфузории) входят в состав морского </w:t>
      </w:r>
      <w:r>
        <w:rPr>
          <w:iCs/>
          <w:sz w:val="28"/>
          <w:szCs w:val="28"/>
        </w:rPr>
        <w:t>планктона</w:t>
      </w:r>
      <w:r>
        <w:rPr>
          <w:sz w:val="28"/>
          <w:szCs w:val="28"/>
        </w:rPr>
        <w:t xml:space="preserve">, где нередко, быстро размножаясь, достигают огромного количества. Они служат важным звеном в питании морского зоопланктона, особенно веслоногих ракообразных. Многие П. (фораминиферы, инфузории) входят и в состав морского </w:t>
      </w:r>
      <w:r>
        <w:rPr>
          <w:iCs/>
          <w:sz w:val="28"/>
          <w:szCs w:val="28"/>
        </w:rPr>
        <w:t>бентоса</w:t>
      </w:r>
      <w:r>
        <w:rPr>
          <w:sz w:val="28"/>
          <w:szCs w:val="28"/>
        </w:rPr>
        <w:t>, обитающего от литорали до самых больших глубин. Описана фауна инфузорий, населяющих поверхностные слои морских песков. Ряд П. входит в состав пресноводного планктона и бентоса. Видовой состав П. пресных вод служит показателем степени их сапробности, т. е. загрязнённости органическими веществами. Некоторые П., особенно инфузории, — важный источник питания мальков рыб (в т. ч. и промысловых) на самых ранних стадиях их развития.</w:t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чень многие П. перешли к паразитическому образу жизни, а 2 класса — споровики и книдоспоридии — целиком состоят из паразитов. Среди паразитических П. особое значение имеют паразиты человека, домашних и промысловых млекопитающих, а также птиц и рыб. К заболеваниям человека, вызываемым П., относятся </w:t>
      </w:r>
      <w:r>
        <w:rPr>
          <w:iCs/>
          <w:sz w:val="28"/>
          <w:szCs w:val="28"/>
        </w:rPr>
        <w:t>малярия</w:t>
      </w:r>
      <w:r>
        <w:rPr>
          <w:sz w:val="28"/>
          <w:szCs w:val="28"/>
        </w:rPr>
        <w:t>,</w:t>
      </w:r>
      <w:r>
        <w:rPr>
          <w:iCs/>
          <w:sz w:val="28"/>
          <w:szCs w:val="28"/>
        </w:rPr>
        <w:t xml:space="preserve"> лейшманиозы</w:t>
      </w:r>
      <w:r>
        <w:rPr>
          <w:sz w:val="28"/>
          <w:szCs w:val="28"/>
        </w:rPr>
        <w:t>,</w:t>
      </w:r>
      <w:r>
        <w:rPr>
          <w:iCs/>
          <w:sz w:val="28"/>
          <w:szCs w:val="28"/>
        </w:rPr>
        <w:t xml:space="preserve"> лямблиозы</w:t>
      </w:r>
      <w:r>
        <w:rPr>
          <w:sz w:val="28"/>
          <w:szCs w:val="28"/>
        </w:rPr>
        <w:t>,</w:t>
      </w:r>
      <w:r>
        <w:rPr>
          <w:iCs/>
          <w:sz w:val="28"/>
          <w:szCs w:val="28"/>
        </w:rPr>
        <w:t xml:space="preserve"> амёбиаз</w:t>
      </w:r>
      <w:r>
        <w:rPr>
          <w:sz w:val="28"/>
          <w:szCs w:val="28"/>
        </w:rPr>
        <w:t xml:space="preserve"> и др. Для рогатого скота наиболее тяжёлыми, сопровождающимися высокой летальностью, являются заболевания, вызываемые кровепаразитами, — </w:t>
      </w:r>
      <w:r>
        <w:rPr>
          <w:iCs/>
          <w:sz w:val="28"/>
          <w:szCs w:val="28"/>
        </w:rPr>
        <w:t>пироплазмидозы</w:t>
      </w:r>
      <w:r>
        <w:rPr>
          <w:sz w:val="28"/>
          <w:szCs w:val="28"/>
        </w:rPr>
        <w:t>,</w:t>
      </w:r>
      <w:r>
        <w:rPr>
          <w:iCs/>
          <w:sz w:val="28"/>
          <w:szCs w:val="28"/>
        </w:rPr>
        <w:t xml:space="preserve"> тейлериозы</w:t>
      </w:r>
      <w:r>
        <w:rPr>
          <w:sz w:val="28"/>
          <w:szCs w:val="28"/>
        </w:rPr>
        <w:t>,</w:t>
      </w:r>
      <w:r>
        <w:rPr>
          <w:iCs/>
          <w:sz w:val="28"/>
          <w:szCs w:val="28"/>
        </w:rPr>
        <w:t xml:space="preserve"> трипаносомозы.</w:t>
      </w:r>
      <w:r>
        <w:rPr>
          <w:sz w:val="28"/>
          <w:szCs w:val="28"/>
        </w:rPr>
        <w:t xml:space="preserve"> Большой ущерб наносят паразитические П. и птицеводству (</w:t>
      </w:r>
      <w:r>
        <w:rPr>
          <w:iCs/>
          <w:sz w:val="28"/>
          <w:szCs w:val="28"/>
        </w:rPr>
        <w:t>кокцидиозы</w:t>
      </w:r>
      <w:r>
        <w:rPr>
          <w:sz w:val="28"/>
          <w:szCs w:val="28"/>
        </w:rPr>
        <w:t xml:space="preserve">). В рыбоводстве от протозойных заболеваний страдает преимущественно молодь промысловых рыб. Так, паразитическая инфузория </w:t>
      </w:r>
      <w:r>
        <w:rPr>
          <w:iCs/>
          <w:sz w:val="28"/>
          <w:szCs w:val="28"/>
        </w:rPr>
        <w:t>ихтиофтириус</w:t>
      </w:r>
      <w:r>
        <w:rPr>
          <w:sz w:val="28"/>
          <w:szCs w:val="28"/>
        </w:rPr>
        <w:t xml:space="preserve"> способна вызвать поголовную гибель мальков. Класс книдоспоридии в значительной части состоит из паразитов рыб (отряд </w:t>
      </w:r>
      <w:r>
        <w:rPr>
          <w:iCs/>
          <w:sz w:val="28"/>
          <w:szCs w:val="28"/>
        </w:rPr>
        <w:t>миксоспоридий</w:t>
      </w:r>
      <w:r>
        <w:rPr>
          <w:sz w:val="28"/>
          <w:szCs w:val="28"/>
        </w:rPr>
        <w:t xml:space="preserve">), а также паразитов полезных насекомых — пчёл и тутового шелкопряда (микроспоридии рода </w:t>
      </w:r>
      <w:r>
        <w:rPr>
          <w:iCs/>
          <w:sz w:val="28"/>
          <w:szCs w:val="28"/>
        </w:rPr>
        <w:t>нозема</w:t>
      </w:r>
      <w:r>
        <w:rPr>
          <w:sz w:val="28"/>
          <w:szCs w:val="28"/>
        </w:rPr>
        <w:t>). Разрабатываются способы применения паразитических П., а именно микроспоридий, для борьбы с насекомыми-вредителями; в этом направлении уже получены обнадёживающие результаты.</w:t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орские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. — радиолярии и особенно фораминиферы — играли важную роль в формировании осадочных пород. Многие известняки, меловые отложения и др. осадочные породы, формировавшиеся на дне морских водоёмов в различные геологические периоды, целиком или частично образованы скелетами (известковыми или кремнёвыми) ископаемых П. В связи с этим микропалеонтологический анализ используется при геолого-разведочных работах, главным образом в разведке на нефть.</w:t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ные виды П. (амёбы, инфузории) широко применяются в лабораторной практике при исследовании цитологических, генетических и биофизических проблем. Хорошо разработана техника лабораторных культур многих видов П. Изучением П. занимается </w:t>
      </w:r>
      <w:r>
        <w:rPr>
          <w:iCs/>
          <w:sz w:val="28"/>
          <w:szCs w:val="28"/>
        </w:rPr>
        <w:t>протистология.</w:t>
      </w:r>
    </w:p>
    <w:p>
      <w:pPr>
        <w:pStyle w:val="Heading1"/>
        <w:shd w:fill="FFFFFF" w:val="clear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дел Эвгленовые водоросли Euglenophyta</w:t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тдел </w:t>
      </w:r>
      <w:r>
        <w:rPr>
          <w:rStyle w:val="StrongEmphasis"/>
          <w:b w:val="false"/>
          <w:sz w:val="28"/>
          <w:szCs w:val="28"/>
        </w:rPr>
        <w:t>Эвгленовые водоросли</w:t>
      </w:r>
      <w:r>
        <w:rPr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Euglenophyta</w:t>
      </w:r>
      <w:r>
        <w:rPr>
          <w:sz w:val="28"/>
          <w:szCs w:val="28"/>
        </w:rPr>
        <w:t xml:space="preserve"> насчитывает около 800 видов.</w:t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итают в пресных стоячих водах, богатых органикой. При сильном размножении вызывают цветение воды. Есть паразиты и сапрофиты.</w:t>
        <w:br/>
        <w:t>Одноклеточные организмы. Форма тела овальная, веретенообразная.</w:t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Клетка</w:t>
      </w:r>
      <w:r>
        <w:rPr>
          <w:sz w:val="28"/>
          <w:szCs w:val="28"/>
        </w:rPr>
        <w:t xml:space="preserve"> ограничена плазмалеммой, под которой проходят по спирали несколько гибких белковых тяжей. Вместе с мембраной они образуют пелликулу. Отсутствие толстой клеточной стенки позволяет эвгленовым легко менять форму тела. У некоторых водорослей пелликула инкрустирована солями железа и марганца.</w:t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еднем конце клетки находится углубление в виде трубки – «глотка». Располагающаяся рядом сократительная вакуоль собирает избыток воды из всех частей тела водоросли и выбрасывает его в глотку. В глотке находятся 2 жгутика. Один из жгутиков короткий и не выходит наружу, а второй - длинный.</w:t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оматофоры многочисленные содержат хлорофилл а и b, каротиноиды.  Эвглены способны ориентироваться на интенсивность освещения, благодаря наличию  стигмы - светочувствительного глазка.</w:t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асают углеводы в виде необычного вещества </w:t>
      </w:r>
      <w:r>
        <w:rPr>
          <w:rStyle w:val="Emphasis"/>
          <w:i w:val="false"/>
          <w:sz w:val="28"/>
          <w:szCs w:val="28"/>
        </w:rPr>
        <w:t>парамилона</w:t>
      </w:r>
      <w:r>
        <w:rPr>
          <w:sz w:val="28"/>
          <w:szCs w:val="28"/>
        </w:rPr>
        <w:t>, который обнаружен только у них. Парамилон откладывается в цитоплазме.</w:t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ножаются продольным митотическим делением. Половой процесс неизвесте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ЖГУТИКОНО́СЦЫ (жгутиковые), подтип простейших типа саркожгутиковых. Размеры от 2-5 мкм до 1 мм. Передвигаются с помощью одного или многих жгутиков, длина которых у одной особи может быть различной. Клетки подавляющего большинства жгутиконосцев покрыты плотной пелликулой и, в отличие от саркодовых, всегда сохраняют постоянную форму. Только очень немногие виды могут образовывать псевдоподии. Среди жгутиконосцев встречаются как автотрофы, способные к фотосинтезу, так и гетеротрофы, питающиеся готовыми органическими веществами. Часть видов являются миксотрофами, совмещающими оба типа питания. Размножаются, как правило, бесполым путем в результате продольного деления клетки; у некоторых наблюдается половое размножение. Более 8000 видов, разделяющихся на 2 класса: растительные жгутиконосцы (эвгленовые, хризомонадовые, примнезиидовые, вольвоксовые и панцирные жгутиконосцы) и животные жгутиконосцы (кинетопластиды, дипломонады, многожгутиковые и воротничковые жгутиконосцы). Подавляющее большинство жгутиконосцев — свободноживущие виды, встречающиеся в морских и пресных водах, а также в почве. Планктонные формы играют важную роль в круговороте веществ; многие виды являются биологическими индикаторами загрязненности вод.</w:t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Амёба протей</w:t>
      </w:r>
      <w:r>
        <w:rPr>
          <w:sz w:val="28"/>
          <w:szCs w:val="28"/>
        </w:rPr>
        <w:t xml:space="preserve"> (лат. </w:t>
      </w:r>
      <w:r>
        <w:rPr>
          <w:iCs/>
          <w:sz w:val="28"/>
          <w:szCs w:val="28"/>
          <w:lang w:val="la-VA"/>
        </w:rPr>
        <w:t>Amoeba proteus</w:t>
      </w:r>
      <w:r>
        <w:rPr>
          <w:sz w:val="28"/>
          <w:szCs w:val="28"/>
        </w:rPr>
        <w:t xml:space="preserve">) или </w:t>
      </w:r>
      <w:r>
        <w:rPr>
          <w:b/>
          <w:bCs/>
          <w:sz w:val="28"/>
          <w:szCs w:val="28"/>
        </w:rPr>
        <w:t>амёба обыкновенная</w:t>
      </w:r>
      <w:r>
        <w:rPr>
          <w:sz w:val="28"/>
          <w:szCs w:val="28"/>
        </w:rPr>
        <w:t xml:space="preserve"> (корненожка) — крупный (200—500 мкм) амебоидный организм, представитель класса Lobosea (лобозные амебы). Полиподиальная форма (характеризуется наличием многочисленных (до 10 и более) псевдоподий — лобоподий). Псевдоподии постоянно меняют свою форму, ветвятся, исчезают и появляются вновь.</w:t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A. proteus снаружи покрыты только плазмалеммой. Цитоплазма амёбы отчётливо подразделяется на две зоны.</w:t>
      </w:r>
    </w:p>
    <w:p>
      <w:pPr>
        <w:pStyle w:val="Heading3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Style w:val="Mwheadline"/>
          <w:rFonts w:cs="Times New Roman" w:ascii="Times New Roman" w:hAnsi="Times New Roman"/>
          <w:b/>
          <w:i/>
          <w:sz w:val="28"/>
          <w:szCs w:val="28"/>
        </w:rPr>
        <w:t>Эктоплазма</w:t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Эктоплазма</w:t>
      </w:r>
      <w:r>
        <w:rPr>
          <w:sz w:val="28"/>
          <w:szCs w:val="28"/>
        </w:rPr>
        <w:t xml:space="preserve">, или </w:t>
      </w:r>
      <w:r>
        <w:rPr>
          <w:b/>
          <w:bCs/>
          <w:sz w:val="28"/>
          <w:szCs w:val="28"/>
        </w:rPr>
        <w:t>гиалоплазма</w:t>
      </w:r>
      <w:r>
        <w:rPr>
          <w:sz w:val="28"/>
          <w:szCs w:val="28"/>
        </w:rPr>
        <w:t xml:space="preserve"> тонким слоем залегает непосредственно под плазмалеммой. Оптически прозрачна, лишена каких-либо включений. Толщина гиалоплазмы в разных участках тела амёбы различна. По боковым поверхностям и у основания псевдоподий это, как правило тонкий слой, а на концах псевдоподий слой заметно утолщается и образует так называемый гиалиновый колпачок, или шапочку.</w:t>
      </w:r>
    </w:p>
    <w:p>
      <w:pPr>
        <w:pStyle w:val="Heading3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Style w:val="Mwheadline"/>
          <w:rFonts w:cs="Times New Roman" w:ascii="Times New Roman" w:hAnsi="Times New Roman"/>
          <w:b/>
          <w:i/>
          <w:sz w:val="28"/>
          <w:szCs w:val="28"/>
        </w:rPr>
        <w:t>Эндоплазма</w:t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Эндоплазма</w:t>
      </w:r>
      <w:r>
        <w:rPr>
          <w:sz w:val="28"/>
          <w:szCs w:val="28"/>
        </w:rPr>
        <w:t xml:space="preserve">, или </w:t>
      </w:r>
      <w:r>
        <w:rPr>
          <w:b/>
          <w:bCs/>
          <w:sz w:val="28"/>
          <w:szCs w:val="28"/>
        </w:rPr>
        <w:t>гранулоплазма</w:t>
      </w:r>
      <w:r>
        <w:rPr>
          <w:sz w:val="28"/>
          <w:szCs w:val="28"/>
        </w:rPr>
        <w:t xml:space="preserve"> — внутренняя масса клетки. Содержит все клеточные органоиды и включения. При наблюдении за движущейся амёбой заметно различие в движении цитоплазмы. Гиалоплазма и периферические участки гранулоплазмы остаются практически неподвижными, в то время как центральная её часть находится в непрерывном движении, в ней хорошо заметны токи цитоплазмы с вовлечёнными в них органоидами и гранулами. В растущей псевдоподии цитоплазма перемещается к её концу, а из укорачивающихся — в центральную часть клетки. Механизм движения гиалоплазмы тесно связан с процессом перехода цитоплазмы из состояния золя в гель и изменениями в в цитоскелете.</w:t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ёба протей питается путем фагоцитоза, поглощая бактерий, одноклеточных водорослей и мелких простейших. Образование псевдоподий лежит в основе захвата пищи. На поверхности тела амёбы возникает контакт между плазмалеммой и пищевой частицей, в этом участке образуется «пищевая чашечка». Её стенки смыкаются, в эту область (с помощью лизосом) начинают поступать пищеварительные ферменты. Таким образом формируется пищеварительная вакуоль. Далее она переходит в центральную часть клетки, где подхватывается токами цитоплазмы</w:t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о Амёбы протей образует выступы - ложноножки. Выпуская ложноножки в определённом направлении, амёба протея передвигается со скоростью около 0,2 мм в минуту.</w:t>
      </w:r>
    </w:p>
    <w:p>
      <w:pPr>
        <w:pStyle w:val="Heading3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Style w:val="Mwheadline"/>
          <w:rFonts w:cs="Times New Roman" w:ascii="Times New Roman" w:hAnsi="Times New Roman"/>
          <w:b/>
          <w:i/>
          <w:sz w:val="28"/>
          <w:szCs w:val="28"/>
        </w:rPr>
        <w:t>Дефекация</w:t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акуоль с непереваренными остатками пищи подходит к поверхности клетки и сливается с мембраной, таким образом выбрасывая наружу содержимое.</w:t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олько агамное, бинарное деление. Перед делением амёба перестает ползать, у неё исчезают диктиосомы аппарата Гольджи и сократительная вакуоль. Вначале делится ядро, потом происходит цитокинез. Половой процесс у этого вида не описан</w:t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оматофоры многочисленные содержат хлорофилл а и b, каротиноиды.  Эвглены способны ориентироваться на интенсивность освещения, благодаря наличию  стигмы - светочувствительного глазка.</w:t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асают углеводы в виде необычного вещества </w:t>
      </w:r>
      <w:r>
        <w:rPr>
          <w:rStyle w:val="Emphasis"/>
          <w:i w:val="false"/>
          <w:sz w:val="28"/>
          <w:szCs w:val="28"/>
        </w:rPr>
        <w:t>парамилона</w:t>
      </w:r>
      <w:r>
        <w:rPr>
          <w:sz w:val="28"/>
          <w:szCs w:val="28"/>
        </w:rPr>
        <w:t xml:space="preserve">, который обнаружен только у них. Парамилон откладывается в цитоплазме.  </w:t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ножаются продольным митотическим делением. Половой процесс неизвесте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i/>
          <w:sz w:val="28"/>
          <w:szCs w:val="28"/>
        </w:rPr>
        <w:t>Инфузории</w:t>
      </w:r>
      <w:r>
        <w:rPr>
          <w:i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bookmarkStart w:id="0" w:name="1"/>
      <w:bookmarkEnd w:id="0"/>
      <w:r>
        <w:rPr>
          <w:b/>
          <w:bCs/>
          <w:sz w:val="28"/>
          <w:szCs w:val="28"/>
        </w:rPr>
        <w:t>Инфузории</w:t>
      </w:r>
      <w:r>
        <w:rPr>
          <w:sz w:val="28"/>
          <w:szCs w:val="28"/>
        </w:rPr>
        <w:t xml:space="preserve"> (Infusoria), или </w:t>
      </w:r>
      <w:bookmarkStart w:id="1" w:name="2"/>
      <w:bookmarkEnd w:id="1"/>
      <w:r>
        <w:rPr>
          <w:b/>
          <w:bCs/>
          <w:sz w:val="28"/>
          <w:szCs w:val="28"/>
        </w:rPr>
        <w:t>ресничные</w:t>
      </w:r>
      <w:r>
        <w:rPr>
          <w:sz w:val="28"/>
          <w:szCs w:val="28"/>
        </w:rPr>
        <w:t xml:space="preserve"> (Ciliophora) – группа наиболее высокоорганизованных гетеротрофных простейших. Инфузории перемещаются при помощи согласованной работы многочисленных ресничек. Некоторые реснички способны воспринимать механические раздражения. У сосущих инфузорий реснички отсутствуют, зато есть большое количество щупалец, впивающихся в добычу.</w:t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азмеры инфузорий колеблются от 12 мкм до 3 мм. Внешний облик инфузорий разнообразен: среди них встречаются сидячие и подвижные, одиночные и колониальные, меняющие и не меняющие форму клетки. Реснички собраны в ряды, их основания находятся под клеточной оболочкой. Клетка инфузории покрыта плотной оболочкой и желеобразной эндоплазмой. Хорошо развиты микрофибриллы. В цитоплазме находятся два типа ядра – </w:t>
      </w:r>
      <w:bookmarkStart w:id="2" w:name="3"/>
      <w:bookmarkEnd w:id="2"/>
      <w:r>
        <w:rPr>
          <w:rStyle w:val="Term1"/>
          <w:color w:val="000000"/>
          <w:sz w:val="28"/>
          <w:szCs w:val="28"/>
        </w:rPr>
        <w:t>макронуклеус</w:t>
      </w:r>
      <w:r>
        <w:rPr>
          <w:sz w:val="28"/>
          <w:szCs w:val="28"/>
        </w:rPr>
        <w:t xml:space="preserve"> и </w:t>
      </w:r>
      <w:bookmarkStart w:id="3" w:name="4"/>
      <w:bookmarkEnd w:id="3"/>
      <w:r>
        <w:rPr>
          <w:rStyle w:val="Term1"/>
          <w:color w:val="000000"/>
          <w:sz w:val="28"/>
          <w:szCs w:val="28"/>
        </w:rPr>
        <w:t>микронуклеус</w:t>
      </w:r>
      <w:r>
        <w:rPr>
          <w:sz w:val="28"/>
          <w:szCs w:val="28"/>
        </w:rPr>
        <w:t>. Первое контролирует процессы метаболизма и дифференцировки клетки, второе – процесс размножения. Микронуклеус даёт начало новым макронуклеусам.</w:t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Большинство инфузорий – хищники. У некоторых из них между ресничками имеются трихоцисты, при нападении вонзающиеся в жертву. Пища (мелкие водоросли, грибы, бактерии) заглатывается глоткой (некоторые инфузории питаются путём пиноцитоза); переваривание происходит в вакуолях, «путешествующих» по цитоплазме, а непереваренные остатки выбрасываются наружу через </w:t>
      </w:r>
      <w:bookmarkStart w:id="4" w:name="5"/>
      <w:bookmarkEnd w:id="4"/>
      <w:r>
        <w:rPr>
          <w:rStyle w:val="Term1"/>
          <w:color w:val="000000"/>
          <w:sz w:val="28"/>
          <w:szCs w:val="28"/>
        </w:rPr>
        <w:t>порошицу</w:t>
      </w:r>
      <w:r>
        <w:rPr>
          <w:sz w:val="28"/>
          <w:szCs w:val="28"/>
        </w:rPr>
        <w:t>. Сократительные вакуоли регулируют осмотическое давление (концентрацию растворённых в воде веществ) в клетке.</w:t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змножение инфузорий бесполое, путём множественного деления или деления надвое, либо почкованием. При половом процессе – конъюгации – инфузории соединяются на несколько часов для обмена генетическим аппаратом. Макронуклеусы разрушаются, а каждый микронуклеус мейотически делится на четыре клетки, три из которых погибают, а четвёртая делится с образованием стационарного и мигрирующего ядер. Мигрирующее ядро переходит в клетку партнера, сливаясь там с другим микронуклеусом. На каждые пятьдесят митотических делений у инфузории-туфельки приходится один половой процесс. Если проходит 700 делений, не сопровождавшихся половым процессом, то инфузория обычно гибнет. Инфузории произошли от примитивных жгутиконосцев; их 6000–8000 видов. Они обитают и в пресной, и в морской воде (как в толще воды, так и возле дна), в почве и влажных мхах. Многие инфузории приспособились к комменсализму или стали паразит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тика инфузорий крайне сложна и строится на таких признаках, как ультратонкое строение покровов клетки, строение и развитие ротового аппарата, детали жизненного цикла, а также данные о строении ДНК. Ниже приведены сведения только о наиболее характерных классах этих протистов, выделяемых в настоящее врем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ласс кариореликтиды</w:t>
      </w:r>
      <w:r>
        <w:rPr>
          <w:sz w:val="28"/>
          <w:szCs w:val="28"/>
        </w:rPr>
        <w:t xml:space="preserve"> (</w:t>
      </w:r>
      <w:r>
        <w:rPr>
          <w:iCs/>
          <w:sz w:val="28"/>
          <w:szCs w:val="28"/>
        </w:rPr>
        <w:t>Karyorelictеa</w:t>
      </w:r>
      <w:r>
        <w:rPr>
          <w:sz w:val="28"/>
          <w:szCs w:val="28"/>
        </w:rPr>
        <w:t xml:space="preserve">) включает около 100 видов, большинство которых – морские </w:t>
      </w:r>
      <w:r>
        <w:rPr>
          <w:iCs/>
          <w:sz w:val="28"/>
          <w:szCs w:val="28"/>
        </w:rPr>
        <w:t>интерстициальные</w:t>
      </w:r>
      <w:r>
        <w:rPr>
          <w:sz w:val="28"/>
          <w:szCs w:val="28"/>
        </w:rPr>
        <w:t xml:space="preserve"> (т.е. живущие в песке, между песчинками) инфузории с удлиненным телом, равномерно покрытым ресничками. Но имеются среди них и пресноводные формы – например, широко распространенная в прибрежном песке озер, рек и прудов инфузория </w:t>
      </w:r>
      <w:r>
        <w:rPr>
          <w:b/>
          <w:bCs/>
          <w:iCs/>
          <w:sz w:val="28"/>
          <w:szCs w:val="28"/>
        </w:rPr>
        <w:t>локсодес</w:t>
      </w:r>
      <w:r>
        <w:rPr>
          <w:sz w:val="28"/>
          <w:szCs w:val="28"/>
        </w:rPr>
        <w:t xml:space="preserve"> (</w:t>
      </w:r>
      <w:r>
        <w:rPr>
          <w:iCs/>
          <w:sz w:val="28"/>
          <w:szCs w:val="28"/>
        </w:rPr>
        <w:t>Loxodes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тового отверстия у представителей этого класса инфузорий нет, а всасывание питательных веществ происходит за счет пиноцитоза, т.е. поглощения мельчайших капелек жидкости с находящейся в ней растворенной и взвешенной органик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ласс хименостоматы</w:t>
      </w:r>
      <w:r>
        <w:rPr>
          <w:sz w:val="28"/>
          <w:szCs w:val="28"/>
        </w:rPr>
        <w:t xml:space="preserve"> (</w:t>
      </w:r>
      <w:r>
        <w:rPr>
          <w:iCs/>
          <w:sz w:val="28"/>
          <w:szCs w:val="28"/>
        </w:rPr>
        <w:t>Hymenostomatеa</w:t>
      </w:r>
      <w:r>
        <w:rPr>
          <w:sz w:val="28"/>
          <w:szCs w:val="28"/>
        </w:rPr>
        <w:t xml:space="preserve">) включает 200–300 видов инфузорий, обитающих как в морских, так и в пресных водах. К этому классу относится широко известная </w:t>
      </w:r>
      <w:r>
        <w:rPr>
          <w:b/>
          <w:bCs/>
          <w:iCs/>
          <w:sz w:val="28"/>
          <w:szCs w:val="28"/>
        </w:rPr>
        <w:t>инфузория туфелька</w:t>
      </w:r>
      <w:r>
        <w:rPr>
          <w:sz w:val="28"/>
          <w:szCs w:val="28"/>
        </w:rPr>
        <w:t xml:space="preserve"> (</w:t>
      </w:r>
      <w:r>
        <w:rPr>
          <w:iCs/>
          <w:sz w:val="28"/>
          <w:szCs w:val="28"/>
        </w:rPr>
        <w:t>Paramecium caudatum</w:t>
      </w:r>
      <w:r>
        <w:rPr>
          <w:sz w:val="28"/>
          <w:szCs w:val="28"/>
        </w:rPr>
        <w:t xml:space="preserve">), а также классический объект биохимических исследований – </w:t>
      </w:r>
      <w:r>
        <w:rPr>
          <w:iCs/>
          <w:sz w:val="28"/>
          <w:szCs w:val="28"/>
        </w:rPr>
        <w:t>Tetrahymena pyriformis</w:t>
      </w:r>
      <w:r>
        <w:rPr>
          <w:sz w:val="28"/>
          <w:szCs w:val="28"/>
        </w:rPr>
        <w:t>. Хименостоматы имеют ротовое отверстие, погруженное в воронку на брюшной поверхности тела и окруженное слева двумя-тремя сериями гребных пластинок (</w:t>
      </w:r>
      <w:r>
        <w:rPr>
          <w:iCs/>
          <w:sz w:val="28"/>
          <w:szCs w:val="28"/>
        </w:rPr>
        <w:t>мембранелл</w:t>
      </w:r>
      <w:r>
        <w:rPr>
          <w:sz w:val="28"/>
          <w:szCs w:val="28"/>
        </w:rPr>
        <w:t xml:space="preserve">), образованных слипшимися ресничками, а справа – </w:t>
      </w:r>
      <w:r>
        <w:rPr>
          <w:iCs/>
          <w:sz w:val="28"/>
          <w:szCs w:val="28"/>
        </w:rPr>
        <w:t>ундулирующей мембраной</w:t>
      </w:r>
      <w:r>
        <w:rPr>
          <w:sz w:val="28"/>
          <w:szCs w:val="28"/>
        </w:rPr>
        <w:t xml:space="preserve"> (продольным рядом из сближенных попарно ресничек). Мембранеллы гонят пищевые частицы к ундулирующей мембране, которая направляет их в область р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Класс спиральноресничных инфузорий </w:t>
      </w:r>
      <w:r>
        <w:rPr>
          <w:sz w:val="28"/>
          <w:szCs w:val="28"/>
        </w:rPr>
        <w:t>(</w:t>
      </w:r>
      <w:r>
        <w:rPr>
          <w:iCs/>
          <w:sz w:val="28"/>
          <w:szCs w:val="28"/>
        </w:rPr>
        <w:t>Spirotrichea</w:t>
      </w:r>
      <w:r>
        <w:rPr>
          <w:sz w:val="28"/>
          <w:szCs w:val="28"/>
        </w:rPr>
        <w:t xml:space="preserve">) включает 2000 видов протистов, распространенных как в пресных, так и в морских водах. Спиральноресничные, как и хименостоматы, имеют рот, окруженный сходящимися мембранеллами. Питаются они преимущественно бактериями и одноклеточными водорослями, но некоторые из них – хищники, заглатывающие других простейших. Примером спиральноресничных могут быть обычные в пресных водах инфузории </w:t>
      </w:r>
      <w:r>
        <w:rPr>
          <w:b/>
          <w:bCs/>
          <w:iCs/>
          <w:sz w:val="28"/>
          <w:szCs w:val="28"/>
        </w:rPr>
        <w:t>трубач</w:t>
      </w:r>
      <w:r>
        <w:rPr>
          <w:sz w:val="28"/>
          <w:szCs w:val="28"/>
        </w:rPr>
        <w:t xml:space="preserve"> (</w:t>
      </w:r>
      <w:r>
        <w:rPr>
          <w:iCs/>
          <w:sz w:val="28"/>
          <w:szCs w:val="28"/>
        </w:rPr>
        <w:t>Stentor</w:t>
      </w:r>
      <w:r>
        <w:rPr>
          <w:sz w:val="28"/>
          <w:szCs w:val="28"/>
        </w:rPr>
        <w:t xml:space="preserve">) и </w:t>
      </w:r>
      <w:r>
        <w:rPr>
          <w:b/>
          <w:bCs/>
          <w:iCs/>
          <w:sz w:val="28"/>
          <w:szCs w:val="28"/>
        </w:rPr>
        <w:t>спиростома</w:t>
      </w:r>
      <w:r>
        <w:rPr>
          <w:sz w:val="28"/>
          <w:szCs w:val="28"/>
        </w:rPr>
        <w:t xml:space="preserve"> (</w:t>
      </w:r>
      <w:r>
        <w:rPr>
          <w:iCs/>
          <w:sz w:val="28"/>
          <w:szCs w:val="28"/>
        </w:rPr>
        <w:t xml:space="preserve">Spirostomum), </w:t>
      </w:r>
      <w:r>
        <w:rPr>
          <w:sz w:val="28"/>
          <w:szCs w:val="28"/>
        </w:rPr>
        <w:t xml:space="preserve">размер клеток у которых может достигать 1 мм, и более мелкие представители родов </w:t>
      </w:r>
      <w:r>
        <w:rPr>
          <w:iCs/>
          <w:sz w:val="28"/>
          <w:szCs w:val="28"/>
        </w:rPr>
        <w:t>Stylonichia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Euplotes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Класс сосущих инфузорий</w:t>
      </w:r>
      <w:r>
        <w:rPr>
          <w:sz w:val="28"/>
          <w:szCs w:val="28"/>
        </w:rPr>
        <w:t xml:space="preserve"> (</w:t>
      </w:r>
      <w:r>
        <w:rPr>
          <w:iCs/>
          <w:sz w:val="28"/>
          <w:szCs w:val="28"/>
        </w:rPr>
        <w:t>Suctorea</w:t>
      </w:r>
      <w:r>
        <w:rPr>
          <w:sz w:val="28"/>
          <w:szCs w:val="28"/>
        </w:rPr>
        <w:t>) включает около 1000 видов протистов, широко распространенных как в пресных, так и в морских водах. Эти инфузории ведут прикрепленный образ жизни, поселяясь на самых разнообразных субстратах – камнях, корягах, поверхности растений и водных животных. В частности, особенно обильны они на примыкающих к ротовому аппарату конечностях водных членистоногих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рослые» формы сосущих инфузорий обычно прикреплены к субстрату тонким стебельком, тогда как вверх и в стороны от тела клетки расходятся многочисленные булавовидные или стержневидные щупальца, на концах которых собраны батареи мощных стрекательных органелл. Сосущие инфузории – хищники и питаются исключительно другими инфузориями, которых парализуют и захватывают своими щупальц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ничный покров у представителей этого класса присутствует только у отпочковывающихся расселительных стадий («бродяжек»), которые в дальнейшем оседают на подходящий субстрат и утрачивают реснич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 классам</w:t>
      </w:r>
      <w:r>
        <w:rPr>
          <w:b/>
          <w:bCs/>
          <w:sz w:val="28"/>
          <w:szCs w:val="28"/>
        </w:rPr>
        <w:t xml:space="preserve"> переднеротых </w:t>
      </w:r>
      <w:r>
        <w:rPr>
          <w:sz w:val="28"/>
          <w:szCs w:val="28"/>
        </w:rPr>
        <w:t xml:space="preserve">и </w:t>
      </w:r>
      <w:r>
        <w:rPr>
          <w:b/>
          <w:bCs/>
          <w:sz w:val="28"/>
          <w:szCs w:val="28"/>
        </w:rPr>
        <w:t>кругоресничных</w:t>
      </w:r>
      <w:r>
        <w:rPr>
          <w:sz w:val="28"/>
          <w:szCs w:val="28"/>
        </w:rPr>
        <w:t xml:space="preserve"> (</w:t>
      </w:r>
      <w:r>
        <w:rPr>
          <w:iCs/>
          <w:sz w:val="28"/>
          <w:szCs w:val="28"/>
        </w:rPr>
        <w:t>Peritrichia</w:t>
      </w:r>
      <w:r>
        <w:rPr>
          <w:sz w:val="28"/>
          <w:szCs w:val="28"/>
        </w:rPr>
        <w:t>) относятся несколько сотен видов инфузорий – обитателей морей, пресных вод и почвы. Среди них имеются и свободноплавающие и прикрепленные формы, хищники и виды, питающиеся продуктами распада омертвевших тканей (</w:t>
      </w:r>
      <w:r>
        <w:rPr>
          <w:iCs/>
          <w:sz w:val="28"/>
          <w:szCs w:val="28"/>
        </w:rPr>
        <w:t>детритофаги</w:t>
      </w:r>
      <w:r>
        <w:rPr>
          <w:sz w:val="28"/>
          <w:szCs w:val="28"/>
        </w:rPr>
        <w:t xml:space="preserve">). В качестве наиболее распространенных представителей этих групп можно назвать хищных переднеротых инфузорий </w:t>
      </w:r>
      <w:r>
        <w:rPr>
          <w:iCs/>
          <w:sz w:val="28"/>
          <w:szCs w:val="28"/>
        </w:rPr>
        <w:t>Prorodon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 xml:space="preserve">Didinium, </w:t>
      </w:r>
      <w:r>
        <w:rPr>
          <w:sz w:val="28"/>
          <w:szCs w:val="28"/>
        </w:rPr>
        <w:t xml:space="preserve">нападающих на других инфузорий, даже превосходящих их по размерам. Для этого </w:t>
      </w:r>
      <w:r>
        <w:rPr>
          <w:b/>
          <w:bCs/>
          <w:iCs/>
          <w:sz w:val="28"/>
          <w:szCs w:val="28"/>
        </w:rPr>
        <w:t>дидиниум</w:t>
      </w:r>
      <w:r>
        <w:rPr>
          <w:sz w:val="28"/>
          <w:szCs w:val="28"/>
        </w:rPr>
        <w:t xml:space="preserve">, например, имеет усеянный мощными стрекательными органеллами «хоботок». Широко распространены также круглоресничные </w:t>
      </w:r>
      <w:r>
        <w:rPr>
          <w:b/>
          <w:bCs/>
          <w:iCs/>
          <w:sz w:val="28"/>
          <w:szCs w:val="28"/>
        </w:rPr>
        <w:t xml:space="preserve">инфузории-сувойки </w:t>
      </w:r>
      <w:r>
        <w:rPr>
          <w:sz w:val="28"/>
          <w:szCs w:val="28"/>
        </w:rPr>
        <w:t>(</w:t>
      </w:r>
      <w:r>
        <w:rPr>
          <w:iCs/>
          <w:sz w:val="28"/>
          <w:szCs w:val="28"/>
        </w:rPr>
        <w:t>Vorticella</w:t>
      </w:r>
      <w:r>
        <w:rPr>
          <w:sz w:val="28"/>
          <w:szCs w:val="28"/>
        </w:rPr>
        <w:t>), прикрепляющиеся к различным субстратам тонким сократимым стебельк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Изучая при помощи микроскопа собранный в пруду материал, можно увидеть немало представителей инфузорий. В первую очередь это крупные (около 1 мм) представители класса спиральноресничных – трубач и спиростома. Первый имеет форму конуса и может быть зеленоватого цвета или голубовато-прозрачным. Спиростома – бесцветная, змеевидно вытянутая, может мгновенно сокращаться по всей длине и так же быстро возвращаться к исходной форме. Обе эти инфузории относятся к отряду разноресничных, и при наличии микроскопа с увеличением в 50–100 раз вы сможете понять, почему окружающие их ротовое отверстие мембранеллы и покрывающие тело простые реснички выглядят, как два разных типа этих органелл – «малые» и «большие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орослей существует 13 классов, причем в Белом море из более примечательных 4-х классов найден 121 вид и 129 форм, найден уже в 1925 г., а число находимых видов все возрастает. В настоящее время практич. значение находят гл. о. бурые водоросли (к которым относятся разные виды ламинарий и фукусов) и багряные (к которым относится анфельция). Мне приходится работать с этими тремя родами. Из ламинарий (и отчасти фукусов) добываются йод, альгин и др. вещества, а из анфельции—агар-агар. Спрашиваешь, как их вылавливают. В большинстве случаев не вылавливают, а просто собирают на берегу. После штормов берег покрыт выбросами, берега Бел. Моря буквально завалены водорослями, и валы выбросов тянутся на много километров, при высоте в 50 см и более и ширине от 1 м и значит, более. Ежегодно выбрасывается на одних только Соловках не менее 25 тысяч тонн, да и то это не все выбросы, а наиболее полезные — </w:t>
      </w:r>
      <w:r>
        <w:rPr>
          <w:iCs/>
          <w:sz w:val="28"/>
          <w:szCs w:val="28"/>
        </w:rPr>
        <w:t>«</w:t>
      </w:r>
      <w:r>
        <w:rPr>
          <w:sz w:val="28"/>
          <w:szCs w:val="28"/>
        </w:rPr>
        <w:t>морская капуста» (ламинарии), «тура» (фукусы), «мошок» (анфельция). Водорослевые запасы Бел. Моря исчисляются в 1 1/2 миллиона тонн, причем возобновление запасов считается в 3 года. На 1 м2 поверхности дна (у берегов) вырастает ок. 5—6 кг ламинарий и 9—10 кг фукусов, — но конечно — там где они вообще могут расти. Величина ламинарий оч. различна, в зависимости от возраста и разных условий. Малые—50—75 см. Крупные экземпляры до 350 см ростом, при толщине ствола в 3,5—4 см. Сейчас передо мною лежит такой экземпляр. 5 растений присосались своими ризоидами («подобие корней») к одному камню—куску гранита в 20 кг. Держатся на камнях они так прочно, что не оторвешь, только ножом можно подрезать. А чем держатся— непонятно, т. к. ризоиды лишь сверху камня, как бы приклеены к нему. На камне всякие жители моря: мелкие водоросли, розовый налет—вероятно тоже водоросли, полипы, губки, ракушки, икра, морская звездочка и т. д. Стебли гладкие, тугие, совершенно без волокон и сосудов, словно резиновые. К середине они неск. потолще, слегка изогнуты волнистой линией, лежат как клубок змей. Стебель составляет 1/2 длины водоросли, другая половина—нечто вроде листа. У ламинарии дигитаты это как бы рука с длинными пальцами—их много, этих пальцев. Свежевытащенные из воды или выброшенные водоросли из бурых — бурого цвета, но на воздухе примерно через сутки становятся темнозелены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гель В. А., Полянский Ю.И., Хейсин Е.М., Общая протозоология, М. — Л., 1962; Жизнь животных, т. 1, М., 1968; </w:t>
      </w:r>
      <w:r>
        <w:rPr>
          <w:sz w:val="28"/>
          <w:szCs w:val="28"/>
          <w:lang w:val="en-US"/>
        </w:rPr>
        <w:t>Kud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., </w:t>
      </w:r>
      <w:r>
        <w:rPr>
          <w:sz w:val="28"/>
          <w:szCs w:val="28"/>
          <w:lang w:val="en-US"/>
        </w:rPr>
        <w:t>Protozoology</w:t>
      </w:r>
      <w:r>
        <w:rPr>
          <w:sz w:val="28"/>
          <w:szCs w:val="28"/>
        </w:rPr>
        <w:t xml:space="preserve">, 4 </w:t>
      </w:r>
      <w:r>
        <w:rPr>
          <w:sz w:val="28"/>
          <w:szCs w:val="28"/>
          <w:lang w:val="en-US"/>
        </w:rPr>
        <w:t>ed</w:t>
      </w:r>
      <w:r>
        <w:rPr>
          <w:sz w:val="28"/>
          <w:szCs w:val="28"/>
        </w:rPr>
        <w:t xml:space="preserve">., </w:t>
      </w:r>
      <w:r>
        <w:rPr>
          <w:sz w:val="28"/>
          <w:szCs w:val="28"/>
          <w:lang w:val="en-US"/>
        </w:rPr>
        <w:t>Springfield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), 1954; </w:t>
      </w:r>
      <w:r>
        <w:rPr>
          <w:sz w:val="28"/>
          <w:szCs w:val="28"/>
          <w:lang w:val="en-US"/>
        </w:rPr>
        <w:t>Orel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., </w:t>
      </w:r>
      <w:r>
        <w:rPr>
          <w:sz w:val="28"/>
          <w:szCs w:val="28"/>
          <w:lang w:val="en-US"/>
        </w:rPr>
        <w:t>Protozoology</w:t>
      </w:r>
      <w:r>
        <w:rPr>
          <w:sz w:val="28"/>
          <w:szCs w:val="28"/>
        </w:rPr>
        <w:t xml:space="preserve">, 3 </w:t>
      </w:r>
      <w:r>
        <w:rPr>
          <w:sz w:val="28"/>
          <w:szCs w:val="28"/>
          <w:lang w:val="en-US"/>
        </w:rPr>
        <w:t>ed</w:t>
      </w:r>
      <w:r>
        <w:rPr>
          <w:sz w:val="28"/>
          <w:szCs w:val="28"/>
        </w:rPr>
        <w:t xml:space="preserve">.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— </w:t>
      </w:r>
      <w:r>
        <w:rPr>
          <w:sz w:val="28"/>
          <w:szCs w:val="28"/>
          <w:lang w:val="en-US"/>
        </w:rPr>
        <w:t>HdIb</w:t>
      </w:r>
      <w:r>
        <w:rPr>
          <w:sz w:val="28"/>
          <w:szCs w:val="28"/>
        </w:rPr>
        <w:t>.—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N. Y., 1973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rPr/>
      </w:pPr>
      <w:r>
        <w:rPr>
          <w:b/>
          <w:bCs/>
          <w:sz w:val="28"/>
          <w:szCs w:val="28"/>
        </w:rPr>
        <w:t>Флоренский П.А.</w:t>
      </w:r>
      <w:r>
        <w:rPr>
          <w:sz w:val="28"/>
          <w:szCs w:val="28"/>
        </w:rPr>
        <w:t>, священник. Сочинения. В 4 т. Т 4. Письма с Дальнего Востока и Соловков. / Сост. и общ. Ред. игумена Андроника (А.С. Трубачева), П.В. Флоренского, М.С. Трубачевой.- М.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ысль, 1998.-795 с., 1 л. портр. - (Филос. наследие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rPr/>
      </w:pPr>
      <w:r>
        <w:rPr>
          <w:b/>
          <w:bCs/>
          <w:sz w:val="28"/>
          <w:szCs w:val="28"/>
        </w:rPr>
        <w:t>Тихомиров И.А., Добровольский А. А., Гранович А. И.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Малый практикум по зоологии беспозвоночных. Часть 1.</w:t>
      </w:r>
      <w:r>
        <w:rPr>
          <w:sz w:val="28"/>
          <w:szCs w:val="28"/>
        </w:rPr>
        <w:t xml:space="preserve"> — М.-СПб.: Товарищество научных изданий КМК, 2005. — 304 с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2"/>
      <w:outlineLvl w:val="0"/>
    </w:pPr>
    <w:rPr>
      <w:b/>
      <w:bCs/>
      <w:kern w:val="2"/>
      <w:sz w:val="31"/>
      <w:szCs w:val="3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  <w:u w:val="non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ccented">
    <w:name w:val="accented"/>
    <w:qFormat/>
    <w:rPr>
      <w:rFonts w:cs="Times New Roman"/>
    </w:rPr>
  </w:style>
  <w:style w:type="character" w:styleId="Mwheadline">
    <w:name w:val="mw-headline"/>
    <w:qFormat/>
    <w:rPr>
      <w:rFonts w:cs="Times New Roman"/>
    </w:rPr>
  </w:style>
  <w:style w:type="character" w:styleId="Term1">
    <w:name w:val="term1"/>
    <w:qFormat/>
    <w:rPr>
      <w:rFonts w:cs="Times New Roman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96" w:after="192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4:18:00Z</dcterms:created>
  <dc:creator>DJ_Diesel</dc:creator>
  <dc:description/>
  <cp:keywords/>
  <dc:language>en-US</dc:language>
  <cp:lastModifiedBy>Mage</cp:lastModifiedBy>
  <dcterms:modified xsi:type="dcterms:W3CDTF">2011-09-28T14:18:00Z</dcterms:modified>
  <cp:revision>2</cp:revision>
  <dc:subject/>
  <dc:title>№</dc:title>
</cp:coreProperties>
</file>