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Style17"/>
        <w:numPr>
          <w:ilvl w:val="0"/>
          <w:numId w:val="1"/>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Понятие пространства и времени</w:t>
      </w:r>
    </w:p>
    <w:p>
      <w:pPr>
        <w:pStyle w:val="Style17"/>
        <w:numPr>
          <w:ilvl w:val="0"/>
          <w:numId w:val="1"/>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Представление о пространстве и времени в античные времен</w:t>
      </w:r>
    </w:p>
    <w:p>
      <w:pPr>
        <w:pStyle w:val="Style17"/>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Заключение</w:t>
      </w:r>
    </w:p>
    <w:p>
      <w:pPr>
        <w:pStyle w:val="Style17"/>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09"/>
        <w:rPr>
          <w:sz w:val="28"/>
          <w:szCs w:val="28"/>
        </w:rPr>
      </w:pPr>
      <w:r>
        <w:rPr>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rPr>
          <w:sz w:val="28"/>
          <w:szCs w:val="28"/>
        </w:rPr>
      </w:pPr>
      <w:r>
        <w:rPr>
          <w:sz w:val="28"/>
          <w:szCs w:val="28"/>
        </w:rPr>
        <w:t>Наши представления о пространстве и времени определяют картину мира. Они упорядочивают вещи и явления, окружающие нас и являются фундаментальными понятиями при попытках науки и философии объяснить мир. Нет такого закона физики, который можно было бы сформулировать без понятий пространства и времени. Именно поэтому значительное изменение содержания этих понятий благодаря теории относительности стало одной из величайших революций в истории науки.</w:t>
      </w:r>
    </w:p>
    <w:p>
      <w:pPr>
        <w:pStyle w:val="Style16"/>
        <w:spacing w:lineRule="auto" w:line="360"/>
        <w:ind w:firstLine="709"/>
        <w:rPr>
          <w:sz w:val="28"/>
          <w:szCs w:val="28"/>
        </w:rPr>
      </w:pPr>
      <w:r>
        <w:rPr>
          <w:sz w:val="28"/>
          <w:szCs w:val="28"/>
        </w:rPr>
        <w:t>Классическая физика исходила из представлений об абсолютном, трехмерном пространстве, существующем независимо от содержащихся в нем материальных объектов и подчиняющемся законам евклидовой геометрии. Время рассматривалось как самостоятельное измерение, которое носит абсолютный характер и течет с одинаковой скоростью, независимо от материального мира. На Западе эти представления стали такой неотъемлемой частью всего мировоззрения философов и ученых, что в них видели истинные и несомненные свойства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пространства и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ыденном восприятии под </w:t>
      </w:r>
      <w:r>
        <w:rPr>
          <w:rFonts w:cs="Times New Roman" w:ascii="Times New Roman" w:hAnsi="Times New Roman"/>
          <w:iCs/>
          <w:sz w:val="28"/>
          <w:szCs w:val="28"/>
        </w:rPr>
        <w:t xml:space="preserve">пространством </w:t>
      </w:r>
      <w:r>
        <w:rPr>
          <w:rFonts w:cs="Times New Roman" w:ascii="Times New Roman" w:hAnsi="Times New Roman"/>
          <w:sz w:val="28"/>
          <w:szCs w:val="28"/>
        </w:rPr>
        <w:t>понимают некую протяженную пустоту, в которой могут находиться какие-либо предметы. Однако между небесными телами есть некоторое количество вещества, да и физический вакуум содержит виртуальные частицы. В науке пространство рассматривается как физическая сущность, обладающая конкретными свойствами и структурой.</w:t>
      </w:r>
    </w:p>
    <w:p>
      <w:pPr>
        <w:pStyle w:val="Normal"/>
        <w:shd w:fill="FFFFFF" w:val="clear"/>
        <w:spacing w:lineRule="auto" w:line="360" w:before="0" w:after="0"/>
        <w:ind w:firstLine="709"/>
        <w:jc w:val="both"/>
        <w:rPr/>
      </w:pPr>
      <w:r>
        <w:rPr>
          <w:rFonts w:cs="Times New Roman" w:ascii="Times New Roman" w:hAnsi="Times New Roman"/>
          <w:sz w:val="28"/>
          <w:szCs w:val="28"/>
        </w:rPr>
        <w:t>"В мире, — писал В. И.Ленин, — нет ничего кроме движущейся материи, а движущаяся материя не может двигаться иначе чем в пространстве и времени". Материя объективно существует в форме вещества и поля, образует Вселенную, существующую независимо от того, ощущаем мы ее или н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о и время – основные формы существования материи и в этом проявляется их универсальность и всеобщность. Традиционно считается, что пространство трехмерно. Время имеет одно измерение. Пространство выражает порядок расположения одновременно существующих объектов. Время показывает последовательность существования сменяющих друг друга явлений – от прошлого к будущему. Развитие естествознания показало, что пространство и время не могут существовать независимо от материальных процессов и друг от друга. Пространство и время не просто связаны с движущейся материей. Движение материи – это сущность пространства и времени. Естествознание 17-19 вв., трактуя объективность пространства и времени, рассматривало их в отрыве друг от друга, как нечто самостоятельное, существующее совершенно независимо от материи и движения. Естествоиспытатели вплоть до 20 века отождествляли пространство с пустотой, считая его абсолютным, всегда и везде одинаковым и неподвижным, а время – протекающим равномерно. Современная физика отбросила старые представления о времени как единым для всей бесконечной Вселенной и пространстве как пустом вместилище тел.</w:t>
      </w:r>
    </w:p>
    <w:p>
      <w:pPr>
        <w:pStyle w:val="Style16"/>
        <w:spacing w:lineRule="auto" w:line="360"/>
        <w:ind w:firstLine="709"/>
        <w:rPr/>
      </w:pPr>
      <w:r>
        <w:rPr>
          <w:sz w:val="28"/>
          <w:szCs w:val="28"/>
        </w:rPr>
        <w:t>Биологические предпосылки понятия времени связаны, прежде всего, с ритмикой человеческого организма. Чем глубже исследователи знакомятся, с этой ритмикой, тем поразительнее становится картина. Температура тела, оказывается, максимальна примерно в шесть вечера, а падает до минимума между пятью - семью утра. Костный мозг вырабатывает красные кровяные тельца активнее всего утром. Способность желудка переваривать пищу ночью практически равна нулю, зато максимальной становится к середине дня. Различных ритмических процессов насчитывается в нашем теле до сорока. Наши ритмы не даны нам от рождения. Мы приобретаем их с возрастом. Время, олицетворенное сменой дня и ночи, постепенно настраивает "внутренние часы" организма.</w:t>
      </w:r>
    </w:p>
    <w:p>
      <w:pPr>
        <w:pStyle w:val="Style16"/>
        <w:spacing w:lineRule="auto" w:line="360"/>
        <w:ind w:firstLine="709"/>
        <w:rPr/>
      </w:pPr>
      <w:r>
        <w:rPr>
          <w:sz w:val="28"/>
          <w:szCs w:val="28"/>
        </w:rPr>
        <w:t>Время для организма определяется последовательностью событий. "Способность фиксировать последовательность процессов, - пишет Е. К. Сепп в своей "Истории развития нервной системы позвоночных", - является основной способностью мозговой коры. В основе ее лежит динамическая поляризация нейронов. По цепям нейронов импульсы протекают в одном направлении, и в таком порядке фиксируются следы бывших возбуждений".</w:t>
      </w:r>
    </w:p>
    <w:p>
      <w:pPr>
        <w:pStyle w:val="Style16"/>
        <w:spacing w:lineRule="auto" w:line="360"/>
        <w:ind w:firstLine="709"/>
        <w:rPr>
          <w:sz w:val="28"/>
          <w:szCs w:val="28"/>
        </w:rPr>
      </w:pPr>
      <w:r>
        <w:rPr>
          <w:sz w:val="28"/>
          <w:szCs w:val="28"/>
        </w:rPr>
        <w:t>Опыты, проделанные, в ФРГ и Японии на живых клетках, подтвердили, что ритмичность процессов опирается на такое фундаментальное свойство организма, как запасание и расходование энергии. Ничего таинственного нет в суточных циклах. Они сложились еще на заре зарождения жизни на планете, когда, так же как и сейчас, день сменялся ночью и живые организмы с суточной ритмичностью запасали энергию солнечного света. Иная частота попросту невыгодна.</w:t>
      </w:r>
    </w:p>
    <w:p>
      <w:pPr>
        <w:pStyle w:val="Normal"/>
        <w:shd w:fill="FFFFFF" w:val="clear"/>
        <w:spacing w:lineRule="auto" w:line="360" w:before="0" w:after="0"/>
        <w:ind w:firstLine="709"/>
        <w:jc w:val="both"/>
        <w:rPr/>
      </w:pPr>
      <w:r>
        <w:rPr>
          <w:rFonts w:cs="Times New Roman" w:ascii="Times New Roman" w:hAnsi="Times New Roman"/>
          <w:sz w:val="28"/>
          <w:szCs w:val="28"/>
        </w:rPr>
        <w:t>Для правильного понимания проблемы универсальности основных свойств пространства необходимо различать пространство реальное, существующее "на самом деле", пространство концептуальное, то есть некоторое научное представление о реальном пространстве (в основном это физические и абстрактные математические пространства) и пространство перцептуальное (от лат. perceptio – восприятие, непосредственное отражение объективной действительности органами чувств), то есть пространство, воспринимаемое человеком своими органами чувств, и прежде всего зрением и осязанием, иными словами, кажущееся пространство, которое, следовательно, может быть сугубо индивидуальным.</w:t>
      </w:r>
    </w:p>
    <w:p>
      <w:pPr>
        <w:pStyle w:val="Style16"/>
        <w:spacing w:lineRule="auto" w:line="360"/>
        <w:ind w:firstLine="709"/>
        <w:rPr>
          <w:sz w:val="28"/>
          <w:szCs w:val="28"/>
        </w:rPr>
      </w:pPr>
      <w:r>
        <w:rPr>
          <w:sz w:val="28"/>
          <w:szCs w:val="28"/>
        </w:rPr>
        <w:t>В известной степени перцептуальное пространство связывает реальное и концептуальное пространства. В начальный период познания мира эти три вида пространства могут сливаться в один, отождествляемый с реальным пространством, что и проявляется в мифологии. С развитием первых философских систем и геометрии происходит интуитивное осознание различий между реальным, концептуальным и перцептуальным пространствами. Причем если для философии характерным было отождествление преимущественно реального и концептуального ("мыслимого") пространства, то в науке того времени чаще всего отождествлялись концептуальное и перцептуальное пространства.</w:t>
      </w:r>
    </w:p>
    <w:p>
      <w:pPr>
        <w:pStyle w:val="Style16"/>
        <w:spacing w:lineRule="auto" w:line="360"/>
        <w:ind w:firstLine="709"/>
        <w:rPr>
          <w:sz w:val="28"/>
          <w:szCs w:val="28"/>
        </w:rPr>
      </w:pPr>
      <w:r>
        <w:rPr>
          <w:sz w:val="28"/>
          <w:szCs w:val="28"/>
        </w:rPr>
        <w:t>Впрочем, отождествление разных видов пространства (в их различном сочетании) характерно и для многих современных исследователей, как философов, так и естествоиспытателей и обществоведов. И поскольку реальность познается человеком в процессе теоретической и чувственно-практической деятельности, постольку больше всего "страдает" представление о реальном пространстве. Как правило, реальному пространству приписываются свойства концептуального и перцептуального пространств, то есть на него переносятся наши теоретические представления о пространстве и (или) чувственное восприятие пространства.</w:t>
      </w:r>
    </w:p>
    <w:p>
      <w:pPr>
        <w:pStyle w:val="Style16"/>
        <w:spacing w:lineRule="auto" w:line="360"/>
        <w:ind w:firstLine="709"/>
        <w:rPr>
          <w:sz w:val="28"/>
          <w:szCs w:val="28"/>
        </w:rPr>
      </w:pPr>
      <w:r>
        <w:rPr>
          <w:sz w:val="28"/>
          <w:szCs w:val="28"/>
        </w:rPr>
        <w:t>Такая экспансия "мыслимых" свойств пространства на реальные приводит к искажению содержания самих представлений о пространстве, так как мы отождествляем эти свойства без коррекции*, без учета относительности познания. Поэтому в истории познания существуют разные представления о пространстве.</w:t>
      </w:r>
    </w:p>
    <w:p>
      <w:pPr>
        <w:pStyle w:val="Style16"/>
        <w:spacing w:lineRule="auto" w:line="360"/>
        <w:ind w:firstLine="709"/>
        <w:rPr>
          <w:sz w:val="28"/>
          <w:szCs w:val="28"/>
        </w:rPr>
      </w:pPr>
      <w:r>
        <w:rPr>
          <w:sz w:val="28"/>
          <w:szCs w:val="28"/>
        </w:rPr>
        <w:t>Констатируя различия между реальным, концептуальным и перцептуальным пространствами, мы должны выделить и общее между ними. Строго говоря, общее между этими видами пространства – в их соответствии, так как последние два, отражая, моделируют первое. Видимо, одним из основных свойств является их топологическое сходство: между точками реального и перцептуального пространств существует взаимооднозначное соответствие и порядок точек в реальном пространстве определяет порядок точек в перцептуальном. В свою очередь, непрерывному движению тела в перцептуальном пространстве соответствует непрерывное движение тела в пространстве реальном.</w:t>
      </w:r>
    </w:p>
    <w:p>
      <w:pPr>
        <w:pStyle w:val="Style16"/>
        <w:spacing w:lineRule="auto" w:line="360"/>
        <w:ind w:firstLine="709"/>
        <w:rPr>
          <w:sz w:val="28"/>
          <w:szCs w:val="28"/>
        </w:rPr>
      </w:pPr>
      <w:r>
        <w:rPr>
          <w:sz w:val="28"/>
          <w:szCs w:val="28"/>
        </w:rPr>
        <w:t>Установление топологического* сходства между реальным и концептуальным пространствами значительно сложнее. Эта сложность обусловлена тем, что концептуальное пространство создается только в уме человека для научного познания реального пространства. Оно носит порой предельно абстрактный характер и выражается в виде символов – математических, физических и других.</w:t>
      </w:r>
    </w:p>
    <w:p>
      <w:pPr>
        <w:pStyle w:val="Style16"/>
        <w:spacing w:lineRule="auto" w:line="360"/>
        <w:ind w:firstLine="709"/>
        <w:rPr>
          <w:sz w:val="28"/>
          <w:szCs w:val="28"/>
        </w:rPr>
      </w:pPr>
      <w:r>
        <w:rPr>
          <w:sz w:val="28"/>
          <w:szCs w:val="28"/>
        </w:rPr>
        <w:t>Перцептуальное же пространство, будучи непосредственным отражением реального пространства, есть отражение чувственное. Оно является нам в процессе обыденного, повседневного опыта, который постоянно соотносит это пространство с пространством реальным, что и позволяет нам ориентироваться в нем. Здесь нет символов, есть лишь непосредственное восприятие: даже стол, например, не стол вообще, а данный конкретный стол. Но как только мы вводим символическое представление о пространстве, так сразу же переходим на уровень концептуального пространства, независимо от того, каковы эти символы.</w:t>
      </w:r>
    </w:p>
    <w:p>
      <w:pPr>
        <w:pStyle w:val="Style16"/>
        <w:spacing w:lineRule="auto" w:line="360"/>
        <w:ind w:firstLine="709"/>
        <w:rPr/>
      </w:pPr>
      <w:r>
        <w:rPr>
          <w:sz w:val="28"/>
          <w:szCs w:val="28"/>
        </w:rPr>
        <w:t>В виде символов можно представлять и реальное, и перцептуальное пространство: физическое пространство, пространство художественное (представление реального или перцептуального пространства на художественном полотне, например, или на сцене), математическое и т. д. Поэтому концептуальных пространств может быть, видимо, сколько угодно, и все они будут представлением двух других видов пространства. Мало того, именно благодаря концептуальному пространству мы порой отождествляем реальное и перцептуальное пространства, утверждая, что при описании наших ощущений пространства мы описываем реальное пространство (это, в частности, характерно для вульгарно-материалистических философских систем). Но, к сожалению, тем самым перцептуальное пространство, накладываясь своеобразной "матрицей" на наше мышление, что, вполне естественно, затрудняет понимание концептуального пространства. Последнее мы стремимся представить в виде очевидной, понятной картины, а это, в свою очередь, затрудняет исследование реального простр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о пространстве и времени в античной философ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в античном мире мыслители задумывались над природой и сущностью пространства и времени. Так, одни из философов отрицали возможность существования пустого пространства, или, по их выражению, небытия. Это были представители элейской школы в Древней Греции. А знаменитый врач и философ </w:t>
      </w:r>
      <w:r>
        <w:rPr>
          <w:rFonts w:cs="Times New Roman" w:ascii="Times New Roman" w:hAnsi="Times New Roman"/>
          <w:iCs/>
          <w:sz w:val="28"/>
          <w:szCs w:val="28"/>
        </w:rPr>
        <w:t xml:space="preserve">Эмпедокл </w:t>
      </w:r>
      <w:r>
        <w:rPr>
          <w:rFonts w:cs="Times New Roman" w:ascii="Times New Roman" w:hAnsi="Times New Roman"/>
          <w:sz w:val="28"/>
          <w:szCs w:val="28"/>
        </w:rPr>
        <w:t>хотя и поддерживал учение о невозможности пустоты, в отличие от элеатов утверждал реальность изменения и движения. Он говорил, что рыба, например, передвигается в воде, а пустого пространства не существ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философы, в том числе </w:t>
      </w:r>
      <w:r>
        <w:rPr>
          <w:rFonts w:cs="Times New Roman" w:ascii="Times New Roman" w:hAnsi="Times New Roman"/>
          <w:iCs/>
          <w:sz w:val="28"/>
          <w:szCs w:val="28"/>
        </w:rPr>
        <w:t xml:space="preserve">Демокрит, </w:t>
      </w:r>
      <w:r>
        <w:rPr>
          <w:rFonts w:cs="Times New Roman" w:ascii="Times New Roman" w:hAnsi="Times New Roman"/>
          <w:sz w:val="28"/>
          <w:szCs w:val="28"/>
        </w:rPr>
        <w:t>утверждали, что пустота существует, как материи и атомы, и необходима для перемещений и соединений атомов.</w:t>
      </w:r>
    </w:p>
    <w:p>
      <w:pPr>
        <w:pStyle w:val="Style16"/>
        <w:spacing w:lineRule="auto" w:line="360"/>
        <w:ind w:firstLine="709"/>
        <w:rPr>
          <w:sz w:val="28"/>
          <w:szCs w:val="28"/>
        </w:rPr>
      </w:pPr>
      <w:r>
        <w:rPr>
          <w:sz w:val="28"/>
          <w:szCs w:val="28"/>
        </w:rPr>
        <w:t>Наиболее полную и последовательную попытку оторвать время от материи сделал Ньютон. Он назвал его абсолютное, истинное, математическое время, которое "...по самой своей сущности, без всякого отношения к чему-либо внешнему, протекает равномерно и иначе называется длительностью". И пространство у него было точно таким же: абсолютным, истинным и пустым, не связанным ни с предметами, в нем находящимися, ни с их изменениями, ни со временем. Оно было как бы рамкой для мира реальных вещей, и в этом абсолютном пространстве царило абсолютное движение, измеряемое уже известным нам абсолютным временем. Зачем понадобилось творцу теории всемирного тяготения это пространство? Затем, что без него никак не удавалось справиться с движением.</w:t>
      </w:r>
    </w:p>
    <w:p>
      <w:pPr>
        <w:pStyle w:val="Style16"/>
        <w:spacing w:lineRule="auto" w:line="360"/>
        <w:ind w:firstLine="709"/>
        <w:rPr/>
      </w:pPr>
      <w:r>
        <w:rPr>
          <w:sz w:val="28"/>
          <w:szCs w:val="28"/>
        </w:rPr>
        <w:t>Еще в древности было подмечено, что в спокойно плывущем по глади реки корабле путешественник не может сказать, движется он или стоит на месте, если не видит берега. Галилей распространил эти наблюдения и на физические опыты. Он писал, что столь же безразличным к движению окажется и камень, "падающий с высоты корабельной мачты; этот камень всегда окончит свое падение, ударив в одно и то же место как в том случае, когда корабль неподвижен, так и в том, когда он идет быстрым ходом... Я... произвел этот опыт; но еще перед тем естественное рассуждение привело меня к твердому убеждению в том, что из него должно получиться именно то, что действительно и получилось". Следовательно, никакими опытами нельзя установить, движемся мы или нет, если движение происходит без ускорения. В этом - суть "принципа относительности" Галилея. Ньютон был согласен с этим принципом. И все-таки ему казалось, что должно быть нечто незыблемое (человек религиозный, он называл пространство "бесконечным чувствилищем бога"), некая основа, опираясь на которую, наблюдатель может ощутить движение без ускорения. Абсолютное пространство и было для Ньютона неподвижной системой отсчета. Физика XVIII столетия приняла принципы Ньютона и пользовалась ими весьма плодотворно. Единственной деталью, портившей фасад стройного здания, была скорость света. Приходилось считать ее бесконечно большой, так как в пустом пространстве только такой она и могла быть, а наблюдения этого не подтверждали. Ещё в 1675 г. датский астроном Олаус Ремер представил в Парижскую академию наук мемуар "Относительно доказательства движения света". В работе описывались наблюдения за Юпитером и его спутником Ио. Оказывается, в январе Ио появлялась из-за Юпитера на целых 16 минут 36 секунд раньше, чем в июне. Поскольку в июне Земля и Юпитер находились по разные стороны от Солнца, а в январе - по одну сторону, оставалось предположить, что все дело в конечной скорости света. Ему требовалось в каждом случае проходить до Земли иное расстояние. Несложное деление - и Ремер получает первую в истории науки величину скорости света: около 280 тыс. километров в секунду, - превосходный результат, особенно если принять во внимание неточность часов того времени и други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аристотелевской традиции, все законы, которые управляют Вселенной, можно вывести чисто умозрительно и нет никакой необходимости проверять их на опыте. Поэтому до Галилея никто не задумывался над тем, действительно ли тела разного веса падают с разными скоростями. Говорят, что Галилей демонстрировал ложность учения Аристотеля, бросая тела разного веса с падающей Пизанской башни. Это наверняка выдумка, но Галилей действительно делал нечто подобное: он скатывал по гладкому откосу шары разного веса. Такой эксперимент аналогичен сбрасыванию тяжелых тел с башни, но он проще для наблюдений, так как меньше скорости. Измерения Галилея показали, что скорость всякого тела увеличивается по одному и тому же закону независимо от веса тела. Например, если взять шар и пустить его вниз по наклонной плоскости с уклоном метр на каждые десять метров, то, каким бы тяжелым ни был шар, его скорость в конце первой секунды будет один метр в секунду, в конце второй секунды – два метра в секунду и т. д. Конечно, свинцовая гиря будет падать быстрее, чем перышко, но только из</w:t>
        <w:noBreakHyphen/>
        <w:t>за того, что перо сильнее замедляется силой сопротивления воздуха, чем гиря. Если бросить два тела, сопротивление воздуха для которых невелико, например две свинцовые гири разного веса, то они будут падать с одинаковой скоростью.</w:t>
      </w:r>
    </w:p>
    <w:p>
      <w:pPr>
        <w:pStyle w:val="Normal"/>
        <w:spacing w:lineRule="auto" w:line="360" w:before="0" w:after="0"/>
        <w:ind w:firstLine="709"/>
        <w:jc w:val="both"/>
        <w:rPr/>
      </w:pPr>
      <w:r>
        <w:rPr>
          <w:rFonts w:cs="Times New Roman" w:ascii="Times New Roman" w:hAnsi="Times New Roman"/>
          <w:sz w:val="28"/>
          <w:szCs w:val="28"/>
        </w:rPr>
        <w:t>Ньютон вывел свои законы движения, исходя из измерений, проведенных Галилеем. В экспериментах Галилея на тело, катящееся по наклонной плоскости, всегда действовала одна и та же сила (вес тела) и в результате скорость тела постоянно возрастала. Отсюда следовало, что в действительности приложенная к телу сила изменяет скорость тела, а не просто заставляет его двигаться, как думали раньше. Это еще означало, что если на тело не действует сила, оно будет двигаться по прямой с постоянной скоростью. Такую мысль впервые четко высказал Ньютон в своей книге "Математические начала", вышедшей в 1687 г. Этот закон теперь называется Первым законом Ньютона. О том, что происходит с телом, когда па него действует сила, говорится во Втором законе Ньютона. Он гласит, что тело будет ускоряться, т. е. менять свою скорость, пропорционально величине силы. (Если, например, сила возрастет в 2 раза, то и ускорение в 2 раза увеличится). Кроме того, ускорение тем меньше, чем больше масса (т. е. количество вещества) тела. (Действуя на тело вдвое большей массы, та же сила создает вдвое меньшее ускорение). Всем хорошо известно, как обстоит дело с автомобилем: чем мощнее двигатель, тем больше создаваемое им ускорение, но чем тяжелее автомобиль, тем меньше ускоряет его тот же двиг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законов движения Ньютон открыл закон, которому подчиняется сила тяготения. Этот закон таков: всякое тело притягивает любое другое тело с силой, пропорциональной массам этих тел. Следовательно, если вдвое увеличить массу одного из тел (скажем, тела А), то и сила, действующая между телами, тоже увеличится в 2 раза. Мы так считаем потому, что новое тело А можно представить себе составленным из двух тел, масса каждого из которых равна первоначальной массе. Каждое из этих тел притягивало бы тело В с силой, равной первоначальной силе. Следовательно, суммарная сила, действующая между телами А и В, была бы вдвое больше этой первоначальной силы. А если бы одно из тел имело массу, скажем, вдвое, а второе – втрое больше первоначальной массы, то сила взаимодействия возросла бы в 6 раз. Теперь понятно, почему все тела падают с одинаковой скоростью: тело с удвоенным весом будет тянуть вниз удвоенная гравитационная сила, но и масса тела при этом будет в 2 раза больше. По Второму закону Ньютона эти два эффекта компенсируют друг друга, и ускорение будет во всех случаях одинак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тяготения Ньютона говорит, что чем дальше тела друг от друга, тем меньше сила их взаимодействия. Согласно этому закону, гравитационная сила притяжения звезды составляет ровно четверть силы притяжения такой же звезды, но находящейся на вдвое меньшем расстоянии. Закон Ньютона позволяет с большой точностью предсказать орбиты Земли, Луны и планет. Если бы закон всемирного тяготения был иным и сила гравитационного притяжения уменьшалась быстрее, чем по закону Ньютона, то орбиты планет были бы не эллипсами, а спиралями, сходящимися к Солнцу. Если же гравитационное притяжение убывало бы с расстоянием медленнее, то притяжение удаленных звезд оказалось бы сильнее притяжения Земл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смологическая теория </w:t>
      </w:r>
      <w:r>
        <w:rPr>
          <w:rFonts w:cs="Times New Roman" w:ascii="Times New Roman" w:hAnsi="Times New Roman"/>
          <w:iCs/>
          <w:sz w:val="28"/>
          <w:szCs w:val="28"/>
        </w:rPr>
        <w:t xml:space="preserve">Д. Бруно </w:t>
      </w:r>
      <w:r>
        <w:rPr>
          <w:rFonts w:cs="Times New Roman" w:ascii="Times New Roman" w:hAnsi="Times New Roman"/>
          <w:sz w:val="28"/>
          <w:szCs w:val="28"/>
        </w:rPr>
        <w:t>связала воедино бесконечность Вселенной и пространства. В своем произведении "О бесконечности, Вселенной и мирах" Бруно писал: "Вселенная должна быть бесконечной благодаря способности и расположению бесконечного пространства и благодаря возможности и сообразности бытия бесчисленных миров, подобных этому..."</w:t>
      </w:r>
      <w:r>
        <w:rPr>
          <w:rFonts w:cs="Times New Roman" w:ascii="Times New Roman" w:hAnsi="Times New Roman"/>
          <w:sz w:val="28"/>
          <w:szCs w:val="28"/>
          <w:vertAlign w:val="superscript"/>
        </w:rPr>
        <w:t>1</w:t>
      </w:r>
      <w:r>
        <w:rPr>
          <w:rFonts w:cs="Times New Roman" w:ascii="Times New Roman" w:hAnsi="Times New Roman"/>
          <w:sz w:val="28"/>
          <w:szCs w:val="28"/>
        </w:rPr>
        <w:t>. Представляя Вселенную как "целое бесконечное", как "единое, безмерное пространство", Бруно делает вывод и о безграничности пространства, ибо оно "не имеет края, предела и поверх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актическое обоснование выводы Бруно получили в "физике неба" </w:t>
      </w:r>
      <w:r>
        <w:rPr>
          <w:rFonts w:cs="Times New Roman" w:ascii="Times New Roman" w:hAnsi="Times New Roman"/>
          <w:iCs/>
          <w:sz w:val="28"/>
          <w:szCs w:val="28"/>
        </w:rPr>
        <w:t xml:space="preserve">И. Кеплера </w:t>
      </w:r>
      <w:r>
        <w:rPr>
          <w:rFonts w:cs="Times New Roman" w:ascii="Times New Roman" w:hAnsi="Times New Roman"/>
          <w:sz w:val="28"/>
          <w:szCs w:val="28"/>
        </w:rPr>
        <w:t xml:space="preserve">и в небесной механике </w:t>
      </w:r>
      <w:r>
        <w:rPr>
          <w:rFonts w:cs="Times New Roman" w:ascii="Times New Roman" w:hAnsi="Times New Roman"/>
          <w:iCs/>
          <w:sz w:val="28"/>
          <w:szCs w:val="28"/>
        </w:rPr>
        <w:t xml:space="preserve">Г. Галилея. </w:t>
      </w:r>
      <w:r>
        <w:rPr>
          <w:rFonts w:cs="Times New Roman" w:ascii="Times New Roman" w:hAnsi="Times New Roman"/>
          <w:sz w:val="28"/>
          <w:szCs w:val="28"/>
        </w:rPr>
        <w:t>В гелиоцентрической картине движения планет Кеплер увидел действие единой физической силы. Он установил универсальную зависимость между периодами обращения планет и средними расстояниями их до Солнца, ввел представление об их эллиптических орбитах. Концепция Кеплера способствовала развитию математического и физического учения о пространств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линная революция в механике связана с именем Г. Галилея, Он ввел в механику точный количественный эксперимент и математическое описание явлений. Первостепенную роль в развитии представлений о пространстве сыграл открытый им общий принцип классической механики — </w:t>
      </w:r>
      <w:r>
        <w:rPr>
          <w:rFonts w:cs="Times New Roman" w:ascii="Times New Roman" w:hAnsi="Times New Roman"/>
          <w:bCs/>
          <w:sz w:val="28"/>
          <w:szCs w:val="28"/>
        </w:rPr>
        <w:t xml:space="preserve">принцип относительности Галилея. </w:t>
      </w:r>
      <w:r>
        <w:rPr>
          <w:rFonts w:cs="Times New Roman" w:ascii="Times New Roman" w:hAnsi="Times New Roman"/>
          <w:sz w:val="28"/>
          <w:szCs w:val="28"/>
        </w:rPr>
        <w:t xml:space="preserve">Согласно этому принципу все физические (механические) явления происходят одинаково во всех системах, покоящихся или движущихся равномерно и прямолинейно с постоянной по величине и направлению скоростью. Такие системы называются инерциальными. Математические преобразования Галилея отражают движение в двух инерциальных системах, движущихся с относительно малой скоростью (меньшей, чем скорость света в вакууме). Они устанавливают </w:t>
      </w:r>
      <w:r>
        <w:rPr>
          <w:rFonts w:cs="Times New Roman" w:ascii="Times New Roman" w:hAnsi="Times New Roman"/>
          <w:bCs/>
          <w:sz w:val="28"/>
          <w:szCs w:val="28"/>
        </w:rPr>
        <w:t xml:space="preserve">инвариантность </w:t>
      </w:r>
      <w:r>
        <w:rPr>
          <w:rFonts w:cs="Times New Roman" w:ascii="Times New Roman" w:hAnsi="Times New Roman"/>
          <w:sz w:val="28"/>
          <w:szCs w:val="28"/>
        </w:rPr>
        <w:t>(неизменность) в системах длины, времени и ускор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представлений о пространстве и времени связано с рационалистической физикой </w:t>
      </w:r>
      <w:r>
        <w:rPr>
          <w:rFonts w:cs="Times New Roman" w:ascii="Times New Roman" w:hAnsi="Times New Roman"/>
          <w:iCs/>
          <w:sz w:val="28"/>
          <w:szCs w:val="28"/>
        </w:rPr>
        <w:t xml:space="preserve">Р. Декарта, </w:t>
      </w:r>
      <w:r>
        <w:rPr>
          <w:rFonts w:cs="Times New Roman" w:ascii="Times New Roman" w:hAnsi="Times New Roman"/>
          <w:sz w:val="28"/>
          <w:szCs w:val="28"/>
        </w:rPr>
        <w:t xml:space="preserve">который создал первую универсальную физико-космологическую картину мира. В основу ее Декарт положил идею о том, что все явления природы объясняются механическим воздействием элементарных материальных частиц. Взаимодействием элементарных частиц Декарт пытался объяснить все наблюдаемые физические явления: теплоту, свет, электричество, магнетизм. Само же взаимодействие он представлял в виде давления или удара при соприкосновении частиц друг с другом и ввел таким образом в физику идею </w:t>
      </w:r>
      <w:r>
        <w:rPr>
          <w:rFonts w:cs="Times New Roman" w:ascii="Times New Roman" w:hAnsi="Times New Roman"/>
          <w:bCs/>
          <w:sz w:val="28"/>
          <w:szCs w:val="28"/>
        </w:rPr>
        <w:t>близкодейст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рт обосновывал единство физики и геометрии. Он ввел координатную систему (названную впоследствии его именем), в которой время представлялось как одна из пространственных осей. Тезис о единстве физики и геометрии привел его к отождествлению материальности и протяженности. Исходя из этого тезиса он отрицал пустое пространство и отождествил пространство с протяженно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рт развил также представление о соотношении длительности и времени. Длительность, по его мнению, "соприсуща материальному миру. Время же — соприсуще человеку и потому является модулем мышления". "...Время, которое мы отличаем от длительности, — пишет Декарт в "Началах философии", — есть лишь известный способ, каким мы эту длительность мыслим..."</w:t>
      </w:r>
    </w:p>
    <w:p>
      <w:pPr>
        <w:pStyle w:val="Normal"/>
        <w:shd w:fill="FFFFFF" w:val="clear"/>
        <w:spacing w:lineRule="auto" w:line="360" w:before="0" w:after="0"/>
        <w:ind w:firstLine="709"/>
        <w:jc w:val="both"/>
        <w:rPr/>
      </w:pPr>
      <w:r>
        <w:rPr>
          <w:rFonts w:cs="Times New Roman" w:ascii="Times New Roman" w:hAnsi="Times New Roman"/>
          <w:sz w:val="28"/>
          <w:szCs w:val="28"/>
        </w:rPr>
        <w:t>Время, как и пространство, имеет объективный характер. Они неотделимы от материи, связаны с ее движением и друг с другом. По выражению И. Пригожина, "для большинства основателей классической науки (и даже А. Эйнштейна) наука была попыткой выйти за рамки мира наблюдаемого, достичь вневременного мира высшей рациональности — мира Спинозы". Фактически все картины мира, рожденные точной наукой, освобождены от развития, "отрицают время".</w:t>
      </w:r>
    </w:p>
    <w:p>
      <w:pPr>
        <w:pStyle w:val="Normal"/>
        <w:shd w:fill="FFFFFF" w:val="clear"/>
        <w:spacing w:lineRule="auto" w:line="360" w:before="0" w:after="0"/>
        <w:ind w:firstLine="709"/>
        <w:jc w:val="both"/>
        <w:rPr/>
      </w:pPr>
      <w:r>
        <w:rPr>
          <w:rFonts w:cs="Times New Roman" w:ascii="Times New Roman" w:hAnsi="Times New Roman"/>
          <w:sz w:val="28"/>
          <w:szCs w:val="28"/>
        </w:rPr>
        <w:t>Понимание времени, увлекающего мир в непрерывное движение, наиболее ярко выразил Гераклит (ок. 530 — 470 до н.э.): "В одну реку нельзя войти дважды", "Все течет, все изменяется", "Мир является совокупностью событий, а не вещей". Законы природы неизменны, они сохраняются в любом месте и в любое время. У Прокла (ок. 412 — 485) для большей строгости к понятию времени применены геометрические рассуждения: "Время не подобно прямой линии, безгранично продолжающейся в обоих направлениях. Оно ограничено и описывает окружность. Движение времени соединяет конец с началом, и это происходит бесчисленное число раз. Благодаря этому время бесконечно". Платон (ок. 428 — 347 до н. э.) писал: "Поскольку день и ночь, круговороты месяцев и лет, равноденствия и солнцестояния зримы, глаза открыли нам число, дали понятие о времени и побудили исследовать природу Вселенной". Архимед в трактате "О спирали" показывал, что спираль соединяет цикличность с поступательным движением. Может быть, спираль подойдет для наглядного образа времени, соединив поток и окружность?! Узор из спирали с солнцами был найден на остатках кувшинов неолита и на древнем календаре — жезле из бивня мамонта, обнаруженном недавно в Восточной Сибири. Археологи истолковывают эти узоры как отображение идеи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о и время как всеобщие и необходимые формы бытия материи являются фундаментальными категориями в современной физике и других науках. Физические, химические и другие величины непосредственно или опосредованно связаны с измерением длин и длительностей, т.е. пространственно-временных характеристик объектов. Поэтому расширение и углубление знаний о мире связано с соответствующими учениями о пространстве и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pPr>
      <w:r>
        <w:rPr>
          <w:rFonts w:cs="Times New Roman" w:ascii="Times New Roman" w:hAnsi="Times New Roman"/>
          <w:sz w:val="28"/>
          <w:szCs w:val="28"/>
        </w:rPr>
        <w:t>1. Концепции современного естествознания: учеб. пособие для студ. вузов / Татьяна Яковлевна Дубнищева. — 6-е изд., испр. и доп. — М.: Издательский центр "Академия", 2006. — 608 с.</w:t>
      </w:r>
    </w:p>
    <w:p>
      <w:pPr>
        <w:pStyle w:val="Normal"/>
        <w:shd w:fill="FFFFFF" w:val="clear"/>
        <w:spacing w:lineRule="auto" w:line="360" w:before="0" w:after="0"/>
        <w:rPr/>
      </w:pPr>
      <w:r>
        <w:rPr>
          <w:rFonts w:cs="Times New Roman" w:ascii="Times New Roman" w:hAnsi="Times New Roman"/>
          <w:bCs/>
          <w:sz w:val="28"/>
          <w:szCs w:val="28"/>
        </w:rPr>
        <w:t xml:space="preserve">2. Концепции </w:t>
      </w:r>
      <w:r>
        <w:rPr>
          <w:rFonts w:cs="Times New Roman" w:ascii="Times New Roman" w:hAnsi="Times New Roman"/>
          <w:sz w:val="28"/>
          <w:szCs w:val="28"/>
        </w:rPr>
        <w:t>современного естествознания: Учебник для</w:t>
      </w:r>
      <w:r>
        <w:rPr>
          <w:rFonts w:cs="Times New Roman" w:ascii="Times New Roman" w:hAnsi="Times New Roman"/>
          <w:bCs/>
          <w:sz w:val="28"/>
          <w:szCs w:val="28"/>
        </w:rPr>
        <w:t xml:space="preserve"> </w:t>
      </w:r>
      <w:r>
        <w:rPr>
          <w:rFonts w:cs="Times New Roman" w:ascii="Times New Roman" w:hAnsi="Times New Roman"/>
          <w:sz w:val="28"/>
          <w:szCs w:val="28"/>
        </w:rPr>
        <w:t>вузов / Под ред. проф. В.Н. Лавриненко, проф. В.П. Ратникова. — 3-е изд., перераб. и доп. — М.: ЮНИТИ-ДАНА, 2006. - 317 с</w:t>
      </w:r>
    </w:p>
    <w:p>
      <w:pPr>
        <w:pStyle w:val="Style16"/>
        <w:spacing w:lineRule="auto" w:line="360"/>
        <w:ind w:hanging="0"/>
        <w:jc w:val="left"/>
        <w:rPr>
          <w:sz w:val="28"/>
          <w:szCs w:val="28"/>
        </w:rPr>
      </w:pPr>
      <w:r>
        <w:rPr>
          <w:sz w:val="28"/>
          <w:szCs w:val="28"/>
        </w:rPr>
        <w:t xml:space="preserve">3. Кунафин М. С. Концепции современного естествознания: Учебное пособие. Изд-е . – Уфа, 2003. – с. – </w:t>
      </w:r>
      <w:r>
        <w:rPr>
          <w:sz w:val="28"/>
          <w:szCs w:val="28"/>
          <w:lang w:val="en-US"/>
        </w:rPr>
        <w:t>ISBN</w:t>
      </w:r>
    </w:p>
    <w:p>
      <w:pPr>
        <w:pStyle w:val="Style16"/>
        <w:spacing w:lineRule="auto" w:line="360"/>
        <w:ind w:hanging="0"/>
        <w:jc w:val="left"/>
        <w:rPr/>
      </w:pPr>
      <w:r>
        <w:rPr>
          <w:bCs/>
          <w:sz w:val="28"/>
          <w:szCs w:val="28"/>
        </w:rPr>
        <w:t xml:space="preserve">4. Концепции </w:t>
      </w:r>
      <w:r>
        <w:rPr>
          <w:sz w:val="28"/>
          <w:szCs w:val="28"/>
        </w:rPr>
        <w:t>современного естествознания: Учебник для</w:t>
      </w:r>
      <w:r>
        <w:rPr>
          <w:bCs/>
          <w:sz w:val="28"/>
          <w:szCs w:val="28"/>
        </w:rPr>
        <w:t xml:space="preserve"> </w:t>
      </w:r>
      <w:r>
        <w:rPr>
          <w:sz w:val="28"/>
          <w:szCs w:val="28"/>
        </w:rPr>
        <w:t>вузов / Под ред. проф. В.Н. Лавриненко, проф. В.П. Ратникова. — 3-е изд., перераб. и доп. — М.: ЮНИТИ-ДАНА, 2006. - 317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Стивен Хокинг Краткая история времени от большого взрыва до черных ды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16">
    <w:name w:val="Обычный М"/>
    <w:basedOn w:val="Normal"/>
    <w:next w:val="Normal"/>
    <w:qFormat/>
    <w:pPr>
      <w:spacing w:lineRule="atLeast" w:line="220" w:before="0" w:after="0"/>
      <w:ind w:firstLine="340"/>
      <w:jc w:val="both"/>
    </w:pPr>
    <w:rPr>
      <w:rFonts w:ascii="Times New Roman" w:hAnsi="Times New Roman" w:cs="Times New Roman"/>
      <w:kern w:val="2"/>
      <w:sz w:val="20"/>
      <w:szCs w:val="20"/>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2:00Z</dcterms:created>
  <dc:creator>Admin</dc:creator>
  <dc:description/>
  <cp:keywords/>
  <dc:language>en-US</dc:language>
  <cp:lastModifiedBy>Mage</cp:lastModifiedBy>
  <dcterms:modified xsi:type="dcterms:W3CDTF">2011-09-28T14:22:00Z</dcterms:modified>
  <cp:revision>2</cp:revision>
  <dc:subject/>
  <dc:title/>
</cp:coreProperties>
</file>