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ркутская государственная сельскохозяйственная академ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Кафедра ботаники и луговодств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ферат по экологической генетик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ема: Прикладные вопросы экологической генетик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полнила: ст-ка 3 к,2г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грофакультета Сидорова Т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ркутск-2009 г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Возникновение потребности в биотехнолог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Основы клонирования, техника клонирования, клонирование ДН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Развитие генетической инженерии растени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 Генетическая трансформация растени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. Источники генов для улучшения растени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. Безопасность генетически модифицированных растен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«вершинным» положением генетики среди биологических дисциплин она определяет развитие не только новых, как, например, биотехнологии, но и таких фундаментальных как эволюция. В связи с этим возникают новые, «частные генетики», например «лесная генетик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в научных кругах обсуждается вопрос о формировании экологической генетики. Ядром экологической экологии должны стать вопросы регуляции: 1.На уровне организм- среда; 2. Средовой индукции генной активности; 3.Популяционного уровня; 4.Ценотического уровня. Во второй половине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столетия биология вступила в свой «Золотой век». За время, прошедшее от открытия структуры ДНК в 1953г. До появившейся не так давно возможности расшифровать генетический код человека, на стыке генетики и молекулярной биологии сформировалась новая могущественная отрасль науки - биотехнология. Ее значение отражает хотя бы тот факт, что в США именно на биотехнологию расходуется почти половина средств, выделяемых на академические исследования. Биотехнология находит применение промышленности, медицине, сельском хозяйстве и многих других областях. Ее достижения могут быть направлены на благо людей, но могут принести человечеству и неисчислимые беды. Стой проблемой столкнулись физики, когда с открытием строения атома появилась возможность использовать ядерную энергию, как в мирных, так и в разрушительных целях. Френсис Крик и Морис Уилкинс, которые вместе с Джеймсом Уотсоном получили Нобелевскую премию за расшифровку структуры ДНК, были физиками, и до того как занялись биологией, работали над созданием оружия. Накопленный опыт заставил эти ученых очень внимательно относиться к этическим аспектам своих исследований. Вот почему, когда в конце 70-х гг. появились сомнения в этичности и безопасности генной инженерии, Крик и Уилкинс приостановили свою работу. Мы - будущие биологи и тоже когда-нибудь будем нести ответственность за решения, принятые в ходе обсуждения новых спорных вопросов, которые непременно будут возникать по мере углубления наших познаний в области молекулярной генетики. Чем большей информацией мы владеем, вырабатывая собственную точку зрения, и чем больше людей готово обсуждать эти проблемы, тем с большей вероятностью принятые нами решения окажутся правильны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зникновение потребности в биотехнологии, примеры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иотехнология – это использование организмов, биологических систем или биологических процессов в промышленном производстве. В биотехнологии применяются не только микроорганизмы. Фактически, любое производство, в основе которого лежит биологический процесс, можно рассматривать как биотехнологию. Сюда же можно включить генную инженерию и клонирование сельскохозяйственных растений и животных. Примеры биотехнологий приведены на рисунке 12.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Биотехнология позволяет не только получать важные продукты для человека продукты, например этиловый спирт, пиво или гормон инсулин. Примерами биотехнологий являются также очистка сточных труб, переработка твердых отходов и выявление загрязнения с использованием биосенсоров. Более широко биотехнологию можно определить как использование живых организмов для нужд человека. Таким образом, к биотехнологии в принципе можно отнести разведение и усовершенствование сельскохозяйственных животных, например крупного рогатого скота и свиней, а также растений, таких как пшеница или картофель. Для этих целей особенно важны новые методы генной инженерии, поскольку они позволяют гораздо точнее и быстрее наделять живые организмы новыми желаемыми признаками по сравнению с традиционными методами селек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 Основы клонирования, техника клонирования, клонирование ДН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сновные методы инженерии были разработаны вначале 70-х гг. Суть этих методов - введение в организм нового гена. Такой ген может быть синтезирован заново, а может быть перенесен из другого организма. Если в геном бактерии встроить ген, кодирующий какой-либо белок, бактериальная клетка превращается в живую фабрику по производству этого белка. В качестве примера рассмотрим перенос в клетку и генов, кодирующих инсулин человека и гормон роста челове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лучить копию любого гена в настоящее время задача совсем нетрудная. В некоторых заведениях для этого требуется всего одна исходная копия. Получение множества идентичных копий называют клонированием. В качестве клонирующего вектора (т.е. переносчика ДНК, которую нужно клонировать) традиционно используют плазмиды или бактериофаги. Плазмиды – это небольшие кольцевые фрагменты ДНК, обнаруженные в некоторых бактериях. Они отделены от основной (хромосомной) ДНК, и могут реплицироваться независимо от нее. Бактериофаги (или, для краткости, фаги)- это вирусы, которые могут вводить свою ДНК в бактериальную клетку, эта ДНК реплицируется. Фрагменты ДНК, которые необходимо клонировать, соединяют либо с плазмидной, либо с фаговой ДНК. Полученная «конструкция», состоящая из ДНК-фрагментов различных организмов, называется рекомбинантной ДНК. Если такую ДНК ввести в бактериальную клетку, то с каждым циклом деления увеличивается и число копий рекомбинантной ДНК. Встроенный в бактериальный геном чужеродный ген может использоваться для получения в промышленных количествах полезного белка, например такого, как инсулин человека, который в норме не производится бактериальной клетк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енную инженерию бактерий можно подразделить на пять этап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тап 1. Выделение копии нужного гена из всех остальных генов организ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тап 2. Встраивание нужного гена в векто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тап 3. Использование вектора для введения нужного гена в репициентную клет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тап 4. Отбор клеток, в которые вошла чужеродная ДНК (донорная ДНК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тап 5. Клонирование ген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иведенная выше очередность этапов - самая простая. Однако в некоторых случаях порядок действий может быть иным; например, в вектор может быть встроена и клонирована целая группа генов и лишь затем выделен нужный ге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тап 1. Получение копии нужного ге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Это самая трудная часть процесса. Например, в геноме человека (геном это вся ДНК в клетке) насчитывается около 3млрд. нулеотидов и ≈ 100 000 генов. Типичный ген имеет несколько тысяч пар нуклеотидов в длину, так что даже найти конкрентный ген не так просто. Для получения копии гена используют три метода: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 помощью обратной траскриптазы получат копию гена на матрице его мРНК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интезируют искусственный ген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Используют метод «дробовика» («</w:t>
      </w:r>
      <w:r>
        <w:rPr>
          <w:rFonts w:cs="Times New Roman" w:ascii="Times New Roman" w:hAnsi="Times New Roman"/>
          <w:sz w:val="28"/>
          <w:szCs w:val="24"/>
          <w:lang w:val="en-US"/>
        </w:rPr>
        <w:t>shotgun</w:t>
      </w:r>
      <w:r>
        <w:rPr>
          <w:rFonts w:cs="Times New Roman" w:ascii="Times New Roman" w:hAnsi="Times New Roman"/>
          <w:sz w:val="28"/>
          <w:szCs w:val="24"/>
        </w:rPr>
        <w:t>»), вклющающий разрезание ДНК рестрикционными ферментами (рестриктазами)и поиск фрагмента, содержащего нужный ге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етод «дробовика» - использование рестрикционных фермен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Этот первый метод выделения генов был разработан в конце 1960-х начале 1970-х гг. его появление стало возможным благодаря открытию ферментов, называемых рестрикционными (от англ. </w:t>
      </w:r>
      <w:r>
        <w:rPr>
          <w:rFonts w:cs="Times New Roman" w:ascii="Times New Roman" w:hAnsi="Times New Roman"/>
          <w:sz w:val="28"/>
          <w:szCs w:val="24"/>
          <w:lang w:val="en-US"/>
        </w:rPr>
        <w:t>Restricting</w:t>
      </w:r>
      <w:r>
        <w:rPr>
          <w:rFonts w:cs="Times New Roman" w:ascii="Times New Roman" w:hAnsi="Times New Roman"/>
          <w:sz w:val="28"/>
          <w:szCs w:val="24"/>
        </w:rPr>
        <w:t>- ограничивающий) эндонуклеазами или рестриктазами. Эти ферменты обнаруженные в бактериях, способны разрезать ДНК, например они разрезают любую вторгающуюся в бактериальную клетку вирусную ДНК, ограничивая таким образом размножение вирусов внутри клетки. Разные виды бактерий продуцируют различные рестрекционные эндонулеазы. Кажда из них разрезает нуклеоновую кислоту (отсюда «нуклеаза») в строго определенных точках («эндо» означает, что фермент разрезает молекулу изнутри, а не атакует ее с концов). Фермент распознает некую последовательность оснований и взаимодействий именно с ней. Точки разрезания называются сайтами рестрикции. К настоящему времени выделено более 2000 рестриктаз, активных в отношении 230 разных последовательностей. Свою собственную ДНК бактерия защищает путем присоединения к определенным основаниям в сайтах рестрикции метильной групп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азвание каждого фермента происходит от названия бактерии, из которой его выделяют. Рестрицируемая последовательность - мишень часто имеет шесть оснований в длину и является палиндромной, т.е. читается одинаково в обоих направлениях. Две комплементарные цепи ДНК считываются в противоположных направлениях. Некоторые рестриктазы производят ступенчатые надрезы. В результате их действия образуются фрагменты ДНК с выступающими одноцепочечными концами. Такие концы называются «липкими»; их используют для воссоединения фрагментов ДНК. Они как бы слипаются за счет образования водородных связей с комплементарными липкими концами других молекул ДНК, разрезанных той же рестриктаз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 обработке ДНК донорного организма рестриктазами рассчитывают на то, что один из фрагментов будет случайным образом содержать полную копию нужного гена и ничего больш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тап 2. Встраивание генов в векто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лазмидная ДНК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Кольцевые молекулы плазмидной ДНК у бактерий гораздо меньше, чем основная хромосомная ДНК, поэтому их можно легко отделить друг от друга. Бактериальные клетки разрушают и центрифугируют. При этом хромосомная ДНК оказывается в осадке, а плазмидная ДНК остается в жидкой фазе над осадком. Перед обработкой рестриктазами плазмидную ДНК очищаю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аговый векто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имуществом фагов как векторов является возможность клонирования больших фрагментов ДНК по сравнению с теми, которые могут переносить плазмиды. Чаще других для этой цели используют фаг λ. Часть фаговой ДНК заменяют на ДНК, которую нужно клонировать. Эта часть не нужна для репликации фаговой ДНК в бактериальной клетке-хозяине, поэтому клонирование не нарушае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тап 3.Введение вектора в хозяйскую клетку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На данном этапе фаговый или плазмидный вектор вводят в бактериальную клетку, в которой он сможет размножаться (клонировать себя и чужеродную донорную ДНК, которую он содержит). Как правило, для этих целей используют бактерию </w:t>
      </w:r>
      <w:r>
        <w:rPr>
          <w:rFonts w:cs="Times New Roman" w:ascii="Times New Roman" w:hAnsi="Times New Roman"/>
          <w:sz w:val="28"/>
          <w:szCs w:val="24"/>
          <w:lang w:val="en-US"/>
        </w:rPr>
        <w:t>Escherichia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coli</w:t>
      </w:r>
      <w:r>
        <w:rPr>
          <w:rFonts w:cs="Times New Roman" w:ascii="Times New Roman" w:hAnsi="Times New Roman"/>
          <w:sz w:val="28"/>
          <w:szCs w:val="24"/>
        </w:rPr>
        <w:t xml:space="preserve">- обычного обитателя кишечника человека. Кишечная палочка выбрана для этой цели потому, что генетика этой бактерии хорошо изучена, а также потому, что она быстро растет (время удвоения составляет около 30 мин). Для генной инженерии получен специальный мутант </w:t>
      </w:r>
      <w:r>
        <w:rPr>
          <w:rFonts w:cs="Times New Roman" w:ascii="Times New Roman" w:hAnsi="Times New Roman"/>
          <w:sz w:val="28"/>
          <w:szCs w:val="24"/>
          <w:lang w:val="en-US"/>
        </w:rPr>
        <w:t>E</w:t>
      </w:r>
      <w:r>
        <w:rPr>
          <w:rFonts w:cs="Times New Roman" w:ascii="Times New Roman" w:hAnsi="Times New Roman"/>
          <w:sz w:val="28"/>
          <w:szCs w:val="24"/>
        </w:rPr>
        <w:t>.</w:t>
      </w:r>
      <w:r>
        <w:rPr>
          <w:rFonts w:cs="Times New Roman" w:ascii="Times New Roman" w:hAnsi="Times New Roman"/>
          <w:sz w:val="28"/>
          <w:szCs w:val="24"/>
          <w:lang w:val="en-US"/>
        </w:rPr>
        <w:t>coli</w:t>
      </w:r>
      <w:r>
        <w:rPr>
          <w:rFonts w:cs="Times New Roman" w:ascii="Times New Roman" w:hAnsi="Times New Roman"/>
          <w:sz w:val="28"/>
          <w:szCs w:val="24"/>
        </w:rPr>
        <w:t>, выживающий только в особых лабораторных условиях. Поэтому он не способен заразить человека, если случайно попадает в окружающую среду вместе с чужеродными генами, которые он содержи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и использовании плазмидного вектора препарат плазмиды добавляют в пробирку, содержащую культуру </w:t>
      </w:r>
      <w:r>
        <w:rPr>
          <w:rFonts w:cs="Times New Roman" w:ascii="Times New Roman" w:hAnsi="Times New Roman"/>
          <w:sz w:val="28"/>
          <w:szCs w:val="24"/>
          <w:lang w:val="en-US"/>
        </w:rPr>
        <w:t>E</w:t>
      </w:r>
      <w:r>
        <w:rPr>
          <w:rFonts w:cs="Times New Roman" w:ascii="Times New Roman" w:hAnsi="Times New Roman"/>
          <w:sz w:val="28"/>
          <w:szCs w:val="24"/>
        </w:rPr>
        <w:t>.</w:t>
      </w:r>
      <w:r>
        <w:rPr>
          <w:rFonts w:cs="Times New Roman" w:ascii="Times New Roman" w:hAnsi="Times New Roman"/>
          <w:sz w:val="28"/>
          <w:szCs w:val="24"/>
          <w:lang w:val="en-US"/>
        </w:rPr>
        <w:t>coli</w:t>
      </w:r>
      <w:r>
        <w:rPr>
          <w:rFonts w:cs="Times New Roman" w:ascii="Times New Roman" w:hAnsi="Times New Roman"/>
          <w:sz w:val="28"/>
          <w:szCs w:val="24"/>
        </w:rPr>
        <w:t xml:space="preserve">. Туда же вносят ионы кальция (обычно в виде хлорида кальция) и клетки подвергают короткому тепловому шоку. В результате в клеточной мембране </w:t>
      </w:r>
      <w:r>
        <w:rPr>
          <w:rFonts w:cs="Times New Roman" w:ascii="Times New Roman" w:hAnsi="Times New Roman"/>
          <w:sz w:val="28"/>
          <w:szCs w:val="24"/>
          <w:lang w:val="en-US"/>
        </w:rPr>
        <w:t>E</w:t>
      </w:r>
      <w:r>
        <w:rPr>
          <w:rFonts w:cs="Times New Roman" w:ascii="Times New Roman" w:hAnsi="Times New Roman"/>
          <w:sz w:val="28"/>
          <w:szCs w:val="24"/>
        </w:rPr>
        <w:t>.</w:t>
      </w:r>
      <w:r>
        <w:rPr>
          <w:rFonts w:cs="Times New Roman" w:ascii="Times New Roman" w:hAnsi="Times New Roman"/>
          <w:sz w:val="28"/>
          <w:szCs w:val="24"/>
          <w:lang w:val="en-US"/>
        </w:rPr>
        <w:t>coli</w:t>
      </w:r>
      <w:r>
        <w:rPr>
          <w:rFonts w:cs="Times New Roman" w:ascii="Times New Roman" w:hAnsi="Times New Roman"/>
          <w:sz w:val="28"/>
          <w:szCs w:val="24"/>
        </w:rPr>
        <w:t xml:space="preserve"> быстро образуются поры, через которые плазмиды проникают внутрь клетки. Процесс введения новой ДНК в бактериальную клетку называется трансформаци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тап 4. Клонирование ДНК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дна-единственная фаговая частица, содержащая рекомбинатную молекулу ДНК, может менее чем за один день образовать более 10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12</w:t>
      </w:r>
      <w:r>
        <w:rPr>
          <w:rFonts w:cs="Times New Roman" w:ascii="Times New Roman" w:hAnsi="Times New Roman"/>
          <w:sz w:val="28"/>
          <w:szCs w:val="24"/>
        </w:rPr>
        <w:t xml:space="preserve"> идентичных копий самой себя и этой молекулы. Клетки </w:t>
      </w:r>
      <w:r>
        <w:rPr>
          <w:rFonts w:cs="Times New Roman" w:ascii="Times New Roman" w:hAnsi="Times New Roman"/>
          <w:sz w:val="28"/>
          <w:szCs w:val="24"/>
          <w:lang w:val="en-US"/>
        </w:rPr>
        <w:t>E</w:t>
      </w:r>
      <w:r>
        <w:rPr>
          <w:rFonts w:cs="Times New Roman" w:ascii="Times New Roman" w:hAnsi="Times New Roman"/>
          <w:sz w:val="28"/>
          <w:szCs w:val="24"/>
        </w:rPr>
        <w:t>.</w:t>
      </w:r>
      <w:r>
        <w:rPr>
          <w:rFonts w:cs="Times New Roman" w:ascii="Times New Roman" w:hAnsi="Times New Roman"/>
          <w:sz w:val="28"/>
          <w:szCs w:val="24"/>
          <w:lang w:val="en-US"/>
        </w:rPr>
        <w:t>coli</w:t>
      </w:r>
      <w:r>
        <w:rPr>
          <w:rFonts w:cs="Times New Roman" w:ascii="Times New Roman" w:hAnsi="Times New Roman"/>
          <w:sz w:val="28"/>
          <w:szCs w:val="24"/>
        </w:rPr>
        <w:t>, содержащие плазмиды, обычно высевают на питательный агар в чашки Петри. Здесь клетки делятся каждые 30 мин, со временем образуя видимые колонии. При этом появляется такое же число копий требуемой ДНК, как и при использовании фаговых векторов, и к тому же при делении бактерий в них синтезируются сотни копий плазмиды. С помощью этих двух способов за короткое время получают миллиарды клонов. Теперь прежде чем проводить дальнейшее клонирование, нужно провести отбор трансформационных бактер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Развитие генетической инженерии растен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радиционные методы селекции, основанные, главным образом, на половой гибридизации и отборе, позволяют получать новые генотипы растений. Они обеспечивают получение огромного числа сортов и гибридов сельскохозяйственных культур, в том числе шедевров селекции. Выдающиеся селекционеры России (Лукьяненко, Пустовойт, Ремесло, Гаркавый, Кириченко, Калиненко и др.) внесли решающий вклад в эти достижения. Классические методы селекции и в дальнейшем будут составлять основу получения новых сортов. Генно-инженерные манипуляции позволяют решать ряд важных задач по повышению устойчивости новых форм, линий, сортов и гибридов сельскохозяйственных растений к патогенам и сокращению продолжительности выведения новых сор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ехнология рекомбинантных ДНК позволяет выделять гены как прокариотического, так и эукариотического происжождения, переносит этот ген (или несколько генов) в хромосомы реципиентного растения обеспечивать его экспрессию. Применение этой технологии делает поиск более целенаправленным и значительно расширяет возможности манипулирования генетическим аппарат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ажным преимуществом растений по сравнению с животными является возможность получения целого растения из одной клетки, основанная на свойстве тотипотентности. Результаты генетической инженерии растений во многом зависят от разработки методов культуры тканей, особенно методик регенерации различных раст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ехнология генетической инженерии состоит из следующих основных этапов получения трансгенных растений: 1) выбор гена и его клонирование; 2) подбор генотипа растения -реципиента; 3) введение гена и его экспрессия в геноме растения-реципиента; 4)регенерация трансформированных клеток и отбор трансгенных раст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 Генетическая трансформация растений. Трансформация растений с помощью агробактер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дной из основных проблем при получении трансгенных растений был способ введения чужеродных генов в хромосомы растений, т.е. трансформация растительных клеток. Значительный прорыв был сделан при открытии возможности использования природной системы трансформации растений Т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>-плазмидами почвенных агробактер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анее было известно, что некоторые виды почвенных бактерий (</w:t>
      </w:r>
      <w:r>
        <w:rPr>
          <w:rFonts w:cs="Times New Roman" w:ascii="Times New Roman" w:hAnsi="Times New Roman"/>
          <w:sz w:val="28"/>
          <w:szCs w:val="24"/>
          <w:lang w:val="en-US"/>
        </w:rPr>
        <w:t>Agrobacteria</w:t>
      </w:r>
      <w:r>
        <w:rPr>
          <w:rFonts w:cs="Times New Roman" w:ascii="Times New Roman" w:hAnsi="Times New Roman"/>
          <w:sz w:val="28"/>
          <w:szCs w:val="24"/>
        </w:rPr>
        <w:t xml:space="preserve">) могут заражать двудольные растения и вызывать при этом образование специфических опухолей-корончатых галлов. Опухоли состоят из недифференцированных клеток, интенсивно делящихся и растущих в месте заражения. При культивировании </w:t>
      </w:r>
      <w:r>
        <w:rPr>
          <w:rFonts w:cs="Times New Roman" w:ascii="Times New Roman" w:hAnsi="Times New Roman"/>
          <w:sz w:val="28"/>
          <w:szCs w:val="24"/>
          <w:lang w:val="en-US"/>
        </w:rPr>
        <w:t>in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vitro</w:t>
      </w:r>
      <w:r>
        <w:rPr>
          <w:rFonts w:cs="Times New Roman" w:ascii="Times New Roman" w:hAnsi="Times New Roman"/>
          <w:sz w:val="28"/>
          <w:szCs w:val="24"/>
        </w:rPr>
        <w:t xml:space="preserve"> клетки опухоли могут расти в отсутствие гормонов, необходимых для роста нормальных растительных клеток. Если после заражения все агробактерии инактивировать добавлением антибиотика, то клетки корончатых галлов сохраняют способность к неконтролируемому делению. Итак, присутствие агробактерий необходимо только для индицирования образования опухоли. Опухолевые клетки начинают синтезировать необычные для растения аминокислоты-опины (производные аргинина), которые используются агробактериями в качестве источника азота и углерода. Таким образом, при заражении растения агробактерий происходит перестройка метаболизма трансформированных растительных клеток, и они начинают синтезировать соединения, необходимые только для бактер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 xml:space="preserve"> –плазмиды представляют собой кольцевые молекулы ДНК длиной ≈ 200 т.н.п. В бактериальных клетках они способны реплицироваться автономно. Т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 xml:space="preserve"> –плазмиды могут быть разделены на четыре группы по типу синтезируемых ими опинов. Чаще всего встречаются т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 xml:space="preserve"> –плазмиды , кодирующие аминокислоты нопалин или октопин. Причем агробактериальная клетка может содержать только один тип плазмиды: либо октопиновую, либо нопалинову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Генетические исследования показали, что Т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>- плазмиды имеют сходное строение и содержат последовательности, которые можно поделить на две группы: 1). Необходимые для метаболизма самой агробактерии (гены катаболизма опинов, точка начала репликации плазмиды и т.д ) 2). Необходимые для трансформации растительной клетки. При этом следует особо отметить, что гены первой группы имеют прокариотический тип промотора и могут функционировать только в бактериальной клетке, а второй группы могут работать в растительной клетке. Ко второй группе относятся гены, ответственные за индукцию опухоли и синтез опин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рансформация растения в результате агробактериального заражения происходит следующим образом. Было показано, что агробактерия не входит в растительную клетку, не входит в нее и Т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>-плазмида, но часть Т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>-плазмиды переносятся в ядро растительной клетки и может встраиваться в растительный геном. Этот фрагмент Т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 xml:space="preserve">- плазмиды был назван Т-ДНК (от англ. </w:t>
      </w:r>
      <w:r>
        <w:rPr>
          <w:rFonts w:cs="Times New Roman" w:ascii="Times New Roman" w:hAnsi="Times New Roman"/>
          <w:sz w:val="28"/>
          <w:szCs w:val="24"/>
          <w:lang w:val="en-US"/>
        </w:rPr>
        <w:t>Transforming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DNA</w:t>
      </w:r>
      <w:r>
        <w:rPr>
          <w:rFonts w:cs="Times New Roman" w:ascii="Times New Roman" w:hAnsi="Times New Roman"/>
          <w:sz w:val="28"/>
          <w:szCs w:val="24"/>
        </w:rPr>
        <w:t>- трансформирующая ДНК). На концах Т-ДНК находятся прямые повторы (25н.п), которые необходимы для вырезания ее из состава плазмиды и интеграции в геном растений. Область Т-ДНК несет семь генов: ген, кодирующий синтез одного из опинов, а также шесть генов, кодирующих признаки опухолеобразования, причем два из них кодируют синтез ауксина, а один- синтез цитокинина. В результате экспрессии этих генов в трансформированных клетках меняется гормональный статус, что приводит к их дифференцировке и опухолеобразован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оцесс трансформации растения начинается с того, что агробактерии прикрепляется к растительной клетке в области поражения последней. При поранении растительная клетка выделяет во внешнюю среду специфическое фенольное соединение -ацетосиренгон. Итак, методы в то или ином сочетании позволяют получить многие гены, продукты которых- белки- известны и могут быть выделены хотя бы в малом количестве. Эти гены в дальнейшем могут стать объектом генно- инженерных манипуляций, задача которых получить их экспрессию в новом генетическом окруже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. Источники генов для улучшения растен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Генетический код един для всех живых существ. Круг источников генов, которые могут быть использованы для улучшения свойств культурных растений, не органичен миром растений. Гены, выделенные из различных царств, семейств и отрядов живых организмов могут работать в представителях любых других царств, семейств и отряд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Например, ген белка </w:t>
      </w:r>
      <w:r>
        <w:rPr>
          <w:rFonts w:cs="Times New Roman" w:ascii="Times New Roman" w:hAnsi="Times New Roman"/>
          <w:sz w:val="28"/>
          <w:szCs w:val="24"/>
          <w:lang w:val="en-US"/>
        </w:rPr>
        <w:t>GFP</w:t>
      </w:r>
      <w:r>
        <w:rPr>
          <w:rFonts w:cs="Times New Roman" w:ascii="Times New Roman" w:hAnsi="Times New Roman"/>
          <w:sz w:val="28"/>
          <w:szCs w:val="24"/>
        </w:rPr>
        <w:t>, выделенный из морской медузы и светящийся в ультрафиолете, успешно работает в трансгенных растениях, помогая отслеживать процесс трансформации и селекции. Гены устойчивости к антибиотикам и гербицидам, выделенные из микроорганизмов, служат маркерами трансформации в растения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ущественно удешевили получение урожая гены устойчивости к гербицидам и насекомым. Известно, что для борьбы с сорными растениями, конкурирующими с культурными, требуются значительные средства. Если иметь культуры, устойчивые к гербицидам, последними можно обрабатывать посевы, и уничтожать сорняки без вреда для культурных раст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Ген </w:t>
      </w:r>
      <w:r>
        <w:rPr>
          <w:rFonts w:cs="Times New Roman" w:ascii="Times New Roman" w:hAnsi="Times New Roman"/>
          <w:sz w:val="28"/>
          <w:szCs w:val="24"/>
          <w:lang w:val="en-US"/>
        </w:rPr>
        <w:t>bar</w:t>
      </w:r>
      <w:r>
        <w:rPr>
          <w:rFonts w:cs="Times New Roman" w:ascii="Times New Roman" w:hAnsi="Times New Roman"/>
          <w:sz w:val="28"/>
          <w:szCs w:val="24"/>
        </w:rPr>
        <w:t>, выделенный из бактерии, определяющий устойчивость к гербициду «Баста», был введен и апробирован на ряде важнейших культур, в том числе на злаках и сахарной свекл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 течение нескольких десятилетий для борьбы с насекомыми использовалась культура бактерий </w:t>
      </w:r>
      <w:r>
        <w:rPr>
          <w:rFonts w:cs="Times New Roman" w:ascii="Times New Roman" w:hAnsi="Times New Roman"/>
          <w:sz w:val="28"/>
          <w:szCs w:val="24"/>
          <w:lang w:val="en-US"/>
        </w:rPr>
        <w:t>Bacillus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thuringiensis</w:t>
      </w:r>
      <w:r>
        <w:rPr>
          <w:rFonts w:cs="Times New Roman" w:ascii="Times New Roman" w:hAnsi="Times New Roman"/>
          <w:sz w:val="28"/>
          <w:szCs w:val="24"/>
        </w:rPr>
        <w:t xml:space="preserve"> (</w:t>
      </w:r>
      <w:r>
        <w:rPr>
          <w:rFonts w:cs="Times New Roman" w:ascii="Times New Roman" w:hAnsi="Times New Roman"/>
          <w:sz w:val="28"/>
          <w:szCs w:val="24"/>
          <w:lang w:val="en-US"/>
        </w:rPr>
        <w:t>Bt</w:t>
      </w:r>
      <w:r>
        <w:rPr>
          <w:rFonts w:cs="Times New Roman" w:ascii="Times New Roman" w:hAnsi="Times New Roman"/>
          <w:sz w:val="28"/>
          <w:szCs w:val="24"/>
        </w:rPr>
        <w:t>). После обработки этой культурой растения не подвергались атакам насекомым. Оказалось, что действенным началом бактерии являются токсичные для насекомых белки, препятствующие всасыванию пищ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В таблице 1 представлены данные об источниках генов устойчивости к насекомым-вредителям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рансгенный картофель с генами </w:t>
      </w:r>
      <w:r>
        <w:rPr>
          <w:rFonts w:cs="Times New Roman" w:ascii="Times New Roman" w:hAnsi="Times New Roman"/>
          <w:sz w:val="28"/>
          <w:szCs w:val="28"/>
          <w:lang w:val="en-US"/>
        </w:rPr>
        <w:t>Bt</w:t>
      </w:r>
      <w:r>
        <w:rPr>
          <w:rFonts w:cs="Times New Roman" w:ascii="Times New Roman" w:hAnsi="Times New Roman"/>
          <w:sz w:val="28"/>
          <w:szCs w:val="28"/>
        </w:rPr>
        <w:t xml:space="preserve"> показал надежно наследуемую устойчивость к колорадскому жуку и получил широкое распространение в странах, страдающих от этого насекомого. С 1997 года во Франции проводятся испытания трансгенной </w:t>
      </w:r>
      <w:r>
        <w:rPr>
          <w:rFonts w:cs="Times New Roman" w:ascii="Times New Roman" w:hAnsi="Times New Roman"/>
          <w:sz w:val="28"/>
          <w:szCs w:val="28"/>
          <w:lang w:val="en-US"/>
        </w:rPr>
        <w:t>Bt</w:t>
      </w:r>
      <w:r>
        <w:rPr>
          <w:rFonts w:cs="Times New Roman" w:ascii="Times New Roman" w:hAnsi="Times New Roman"/>
          <w:sz w:val="28"/>
          <w:szCs w:val="28"/>
        </w:rPr>
        <w:t>-кукурузы, устойчивой к стеблевому мотыль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1. Источники генов токсинов из </w:t>
      </w:r>
      <w:r>
        <w:rPr>
          <w:rFonts w:cs="Times New Roman" w:ascii="Times New Roman" w:hAnsi="Times New Roman"/>
          <w:sz w:val="28"/>
          <w:szCs w:val="28"/>
          <w:lang w:val="en-US"/>
        </w:rPr>
        <w:t>Bt</w:t>
      </w:r>
      <w:r>
        <w:rPr/>
        <w:t>, защищающие растения от насекомых-вредителей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4540"/>
      </w:tblGrid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новидност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t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дители, чувствительные к токсину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Var.tenebrionis u san diego 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орадский жук, личинки вязового листоеда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ar. kurstaki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сеницы капустницы, мешочницы, озимой совки, капустной моли, и др. чешукрылых, личинки европейского кукурузного сверлильщика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ar. ismelensis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инки и имаго многих двукрылых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ar. aizavai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инки воскового мотылька (вредитель в пчеловодстве), капустного мотылька и др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вые испытания трансгенного картофеля, созданного в лаборатории генетической инженерии растений Центра «Биоинженерия» РАН, показали сохранность признака устойчивости к колорадскому жуку в течение не менее трех вегетативных покол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Безопасность генетически модифицированных растен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ГМР - высоко технологический процесс, основанный на фундаментальных научных знаниях, требующий высококвалифицированных кадров и мощной современной инструментальной базы. Трансгенное растение создается в научных лабораториях, проходит стадию испытаний в теплицах и в полевых условиях, затем государственные сортоиспытания, регистрацию и, наконец, выходит на рынок: для выращивания в окружающей среде; употребления в пищу непосредственно или в переработанном виде; в качестве кормов для животных, или как источник лекарств-«съедобных» вакци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тегия биобезопасности основывается на научном исследовании особенностей ГМР, опыте обращения с ними, а также информации о его предполагаемом использовании и окружающей среде, в которую ГМР будет интродуцировано. Совместными многолетними усилиями международных организаций (ЮНЕП), экспертов из разных стран, в т.ч. России, были разработаны базовые понятия и процедур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пасность» - потенциальная возможность ГМР причинить вред здоровью людей или окружающей сред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иск»- вероятность реализации опасности, если она определена, при высвобождении ГМР в потенциальную принимающую среду. Очень важно определить, в чем фактически состоят риски. При этом учитываются два особых фактора: последствие конкретного события и вероятность наступления событ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ценка рисков»- меры по оценке того, какой вред может причинен, как он может проявиться и какими могут быть масштабы предполагаемого ущерба. Оценка рисков должна проводится строго на научной основе, при этом каждое новое ГМР рассматривается индивидуально, поэтапно и в сравнении с исходным не модифицированным растением. Международными и российскими правилами требуется применение «принципа предосторожности» в тех случаях, когда полная информация отсутству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обеспечивается биобезопасность в России? Началом включения России в мировую систему биобезопасности можно считать ратификацию страной «Конвенции о биобезопасности» в 1995г. С этого момента началось формирование национальной системы биобезопасности (НСБ) как части системы национальной безопасности страны, при этом учитывались международные рекоменд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75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Стиль1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4:26:00Z</dcterms:created>
  <dc:creator>Admin</dc:creator>
  <dc:description/>
  <cp:keywords/>
  <dc:language>en-US</dc:language>
  <cp:lastModifiedBy>Mage</cp:lastModifiedBy>
  <dcterms:modified xsi:type="dcterms:W3CDTF">2011-09-28T14:26:00Z</dcterms:modified>
  <cp:revision>2</cp:revision>
  <dc:subject/>
  <dc:title>Иркутская государственная сельскохозяйственная академия</dc:title>
</cp:coreProperties>
</file>