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jc w:val="center"/>
        <w:rPr>
          <w:color w:val="000000"/>
          <w:lang w:val="en-US" w:eastAsia="en-US"/>
        </w:rPr>
      </w:pPr>
      <w:r>
        <w:rPr>
          <w:color w:val="000000"/>
          <w:lang w:val="en-US" w:eastAsia="en-US"/>
        </w:rPr>
      </w:r>
    </w:p>
    <w:p>
      <w:pPr>
        <w:pStyle w:val="Heading4"/>
        <w:spacing w:lineRule="auto" w:line="360" w:before="0" w:after="0"/>
        <w:jc w:val="center"/>
        <w:rPr>
          <w:color w:val="000000"/>
          <w:lang w:val="en-US" w:eastAsia="en-US"/>
        </w:rPr>
      </w:pPr>
      <w:r>
        <w:rPr>
          <w:color w:val="000000"/>
          <w:lang w:val="en-US" w:eastAsia="en-US"/>
        </w:rPr>
      </w:r>
    </w:p>
    <w:p>
      <w:pPr>
        <w:pStyle w:val="Heading4"/>
        <w:spacing w:lineRule="auto" w:line="360" w:before="0" w:after="0"/>
        <w:jc w:val="center"/>
        <w:rPr>
          <w:color w:val="000000"/>
          <w:lang w:val="en-US" w:eastAsia="en-US"/>
        </w:rPr>
      </w:pPr>
      <w:r>
        <w:rPr>
          <w:color w:val="000000"/>
          <w:lang w:val="en-US" w:eastAsia="en-US"/>
        </w:rPr>
      </w:r>
    </w:p>
    <w:p>
      <w:pPr>
        <w:pStyle w:val="Heading4"/>
        <w:spacing w:lineRule="auto" w:line="360" w:before="0" w:after="0"/>
        <w:jc w:val="center"/>
        <w:rPr>
          <w:color w:val="000000"/>
          <w:lang w:val="en-US" w:eastAsia="en-US"/>
        </w:rPr>
      </w:pPr>
      <w:r>
        <w:rPr>
          <w:color w:val="000000"/>
          <w:lang w:val="en-US" w:eastAsia="en-US"/>
        </w:rPr>
      </w:r>
    </w:p>
    <w:p>
      <w:pPr>
        <w:pStyle w:val="Heading4"/>
        <w:spacing w:lineRule="auto" w:line="360" w:before="0" w:after="0"/>
        <w:jc w:val="center"/>
        <w:rPr>
          <w:color w:val="000000"/>
          <w:lang w:val="en-US" w:eastAsia="en-US"/>
        </w:rPr>
      </w:pPr>
      <w:r>
        <w:rPr>
          <w:color w:val="000000"/>
          <w:lang w:val="en-US" w:eastAsia="en-US"/>
        </w:rPr>
      </w:r>
    </w:p>
    <w:p>
      <w:pPr>
        <w:pStyle w:val="Heading4"/>
        <w:spacing w:lineRule="auto" w:line="360" w:before="0" w:after="0"/>
        <w:jc w:val="center"/>
        <w:rPr>
          <w:color w:val="000000"/>
          <w:lang w:val="en-US" w:eastAsia="en-US"/>
        </w:rPr>
      </w:pPr>
      <w:r>
        <w:rPr>
          <w:color w:val="000000"/>
          <w:lang w:val="en-US" w:eastAsia="en-US"/>
        </w:rPr>
      </w:r>
    </w:p>
    <w:p>
      <w:pPr>
        <w:pStyle w:val="Heading4"/>
        <w:spacing w:lineRule="auto" w:line="360" w:before="0" w:after="0"/>
        <w:jc w:val="center"/>
        <w:rPr>
          <w:color w:val="000000"/>
          <w:lang w:val="en-US" w:eastAsia="en-US"/>
        </w:rPr>
      </w:pPr>
      <w:r>
        <w:rPr>
          <w:color w:val="000000"/>
          <w:lang w:val="en-US" w:eastAsia="en-US"/>
        </w:rPr>
      </w:r>
    </w:p>
    <w:p>
      <w:pPr>
        <w:pStyle w:val="Heading4"/>
        <w:spacing w:lineRule="auto" w:line="360" w:before="0" w:after="0"/>
        <w:jc w:val="center"/>
        <w:rPr>
          <w:color w:val="000000"/>
          <w:lang w:val="en-US" w:eastAsia="en-US"/>
        </w:rPr>
      </w:pPr>
      <w:r>
        <w:rPr>
          <w:color w:val="000000"/>
          <w:lang w:val="en-US" w:eastAsia="en-US"/>
        </w:rPr>
      </w:r>
    </w:p>
    <w:p>
      <w:pPr>
        <w:pStyle w:val="Heading4"/>
        <w:spacing w:lineRule="auto" w:line="360" w:before="0" w:after="0"/>
        <w:jc w:val="center"/>
        <w:rPr>
          <w:color w:val="000000"/>
          <w:lang w:val="en-US" w:eastAsia="en-US"/>
        </w:rPr>
      </w:pPr>
      <w:r>
        <w:rPr>
          <w:color w:val="000000"/>
          <w:lang w:val="en-US" w:eastAsia="en-US"/>
        </w:rPr>
      </w:r>
    </w:p>
    <w:p>
      <w:pPr>
        <w:pStyle w:val="Heading4"/>
        <w:spacing w:lineRule="auto" w:line="360" w:before="0" w:after="0"/>
        <w:jc w:val="center"/>
        <w:rPr>
          <w:color w:val="000000"/>
          <w:lang w:val="en-US" w:eastAsia="en-US"/>
        </w:rPr>
      </w:pPr>
      <w:r>
        <w:rPr>
          <w:color w:val="000000"/>
          <w:lang w:val="en-US" w:eastAsia="en-US"/>
        </w:rPr>
      </w:r>
    </w:p>
    <w:p>
      <w:pPr>
        <w:pStyle w:val="Heading4"/>
        <w:spacing w:lineRule="auto" w:line="360" w:before="0" w:after="0"/>
        <w:jc w:val="center"/>
        <w:rPr>
          <w:color w:val="000000"/>
          <w:lang w:val="en-US" w:eastAsia="en-US"/>
        </w:rPr>
      </w:pPr>
      <w:r>
        <w:rPr>
          <w:color w:val="000000"/>
          <w:lang w:val="en-US" w:eastAsia="en-US"/>
        </w:rPr>
      </w:r>
    </w:p>
    <w:p>
      <w:pPr>
        <w:pStyle w:val="Heading4"/>
        <w:spacing w:lineRule="auto" w:line="360" w:before="0" w:after="0"/>
        <w:jc w:val="center"/>
        <w:rPr>
          <w:color w:val="000000"/>
          <w:lang w:val="en-US" w:eastAsia="en-US"/>
        </w:rPr>
      </w:pPr>
      <w:r>
        <w:rPr>
          <w:color w:val="000000"/>
          <w:lang w:val="en-US" w:eastAsia="en-US"/>
        </w:rPr>
      </w:r>
    </w:p>
    <w:p>
      <w:pPr>
        <w:pStyle w:val="Heading4"/>
        <w:spacing w:lineRule="auto" w:line="360" w:before="0" w:after="0"/>
        <w:jc w:val="center"/>
        <w:rPr>
          <w:color w:val="000000"/>
          <w:lang w:val="en-US" w:eastAsia="en-US"/>
        </w:rPr>
      </w:pPr>
      <w:r>
        <w:rPr>
          <w:color w:val="000000"/>
          <w:lang w:val="en-US" w:eastAsia="en-US"/>
        </w:rPr>
        <w:t>Потенциал действ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4"/>
        <w:spacing w:lineRule="auto" w:line="360" w:before="0" w:after="0"/>
        <w:jc w:val="both"/>
        <w:rPr>
          <w:b w:val="false"/>
          <w:b w:val="false"/>
          <w:bCs w:val="false"/>
          <w:color w:val="000000"/>
          <w:lang w:val="en-US" w:eastAsia="en-US"/>
        </w:rPr>
      </w:pPr>
      <w:r>
        <w:rPr>
          <w:b w:val="false"/>
          <w:bCs w:val="false"/>
          <w:color w:val="000000"/>
          <w:lang w:val="en-US" w:eastAsia="en-US"/>
        </w:rPr>
        <w:t>Распространение потенциала действия</w:t>
      </w:r>
    </w:p>
    <w:p>
      <w:pPr>
        <w:pStyle w:val="Normal"/>
        <w:spacing w:lineRule="auto" w:line="360"/>
        <w:jc w:val="both"/>
        <w:rPr>
          <w:color w:val="000000"/>
          <w:sz w:val="28"/>
          <w:szCs w:val="28"/>
          <w:lang w:val="en-US" w:eastAsia="en-US"/>
        </w:rPr>
      </w:pPr>
      <w:r>
        <w:rPr>
          <w:color w:val="000000"/>
          <w:sz w:val="28"/>
          <w:szCs w:val="28"/>
          <w:lang w:val="en-US" w:eastAsia="en-US"/>
        </w:rPr>
        <w:t>Скорость проведения потенциала</w:t>
      </w:r>
    </w:p>
    <w:p>
      <w:pPr>
        <w:pStyle w:val="Heading5"/>
        <w:spacing w:lineRule="auto" w:line="360" w:before="0" w:after="0"/>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Миелинизированные нервы и сальтаторная проводимость</w:t>
      </w:r>
    </w:p>
    <w:p>
      <w:pPr>
        <w:pStyle w:val="Heading5"/>
        <w:spacing w:lineRule="auto" w:line="360" w:before="0" w:after="0"/>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Скорость проведения в миелинизированных волокнах</w:t>
      </w:r>
    </w:p>
    <w:p>
      <w:pPr>
        <w:pStyle w:val="Heading5"/>
        <w:spacing w:lineRule="auto" w:line="360" w:before="0" w:after="0"/>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Распределение каналов в миелинизированных волокнах</w:t>
      </w:r>
    </w:p>
    <w:p>
      <w:pPr>
        <w:pStyle w:val="Heading5"/>
        <w:spacing w:lineRule="auto" w:line="360" w:before="0" w:after="0"/>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Каналы в демиелинизированных аксонах</w:t>
      </w:r>
    </w:p>
    <w:p>
      <w:pPr>
        <w:pStyle w:val="Heading5"/>
        <w:spacing w:lineRule="auto" w:line="360" w:before="0" w:after="0"/>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Геометрическое строение и блок проводимости</w:t>
      </w:r>
      <w:r>
        <w:br w:type="page"/>
      </w:r>
    </w:p>
    <w:p>
      <w:pPr>
        <w:pStyle w:val="Heading4"/>
        <w:spacing w:lineRule="auto" w:line="360" w:before="0" w:after="0"/>
        <w:ind w:firstLine="709"/>
        <w:jc w:val="both"/>
        <w:rPr>
          <w:color w:val="000000"/>
          <w:lang w:val="en-US" w:eastAsia="en-US"/>
        </w:rPr>
      </w:pPr>
      <w:r>
        <w:rPr>
          <w:color w:val="000000"/>
          <w:lang w:val="en-US" w:eastAsia="en-US"/>
        </w:rPr>
        <w:t>Распространение потенциала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движение потенциала действия вдоль нервного волокна зависит от пассивного распространения тока в соседние участки мембраны, которое вызывает в них деполяризацию до порогового уровня. Для иллюстрации этого свойства представим себе потенциал действия, «замерший» во времени, и обрисуем общую картину распределения потенциала вдоль волокна. Размер участка мембраны, находящегося под влиянием потенциала действия, зависит от его длительности и скорости проведения. К примеру, если длительность потенциала действия равна 2 мс, а скорость его проведения 10 м/с (10 мм/мс), то потенциал распространится на участке мембраны с 2 см. В том месте, где мембранный потенциал достиг порога (т. е. на переднем фронте потенциала действия), происходит массивный вход натрия в направлении электрохимического градиента, приводящий к дальнейшей деполяризации мембраны. Как и в случае инъекции тока через микроэлектрод, входящий ток распространяется в продольном направлении от активного участка. Этот распространяющийся ток вызывает деполяризацию участка, соседнего с активным, до порогового уровня. Позади от пика потенциала действия, напротив, калиевая проводимость настолько высока, что ток через калиевые каналы вызывает реполяризацию мембраны до уровня покоя.</w:t>
      </w:r>
    </w:p>
    <w:p>
      <w:pPr>
        <w:pStyle w:val="Normal"/>
        <w:spacing w:lineRule="auto" w:line="360"/>
        <w:ind w:firstLine="709"/>
        <w:jc w:val="both"/>
        <w:rPr/>
      </w:pPr>
      <w:r>
        <w:rPr>
          <w:color w:val="000000"/>
          <w:sz w:val="28"/>
          <w:szCs w:val="28"/>
          <w:lang w:val="en-US" w:eastAsia="en-US"/>
        </w:rPr>
        <w:t>Импульсы обычно зарождаются в одном конце аксона и перемещаются к другому его концу. Однако, не существует предпочтительного направления распространения импульса. Импульсы, производимые в нейромышечном соединении, расположенном в середине мышечного волокна, распространяются в обоих направлениях от середины мышцы к сухожилию. Тем не менее, за редким исключением потенциал действия не способен изменить направления своего движения по волокну. Причина этого в рефрактерном периоде. В зоне рефрактерности, натриевые каналы в основном инактивированы, а калиевая проводимость высока, поэтому распространение регенерирующего процесса в обратную сторону невозможно. После того, как потенциал действия ушел из данного участка волокна, мембранный потенциал возвращается к уровню покоя, инактивация натриевых каналов снимается, калиевая проводимость снижается до нормального уровня, и участок вновь становится возбудимым.</w:t>
      </w:r>
    </w:p>
    <w:p>
      <w:pPr>
        <w:pStyle w:val="Heading5"/>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5"/>
        <w:spacing w:lineRule="auto" w:line="360" w:before="0" w:after="0"/>
        <w:ind w:firstLine="709"/>
        <w:jc w:val="both"/>
        <w:rPr>
          <w:i w:val="false"/>
          <w:i w:val="false"/>
          <w:iCs w:val="false"/>
          <w:color w:val="000000"/>
          <w:sz w:val="28"/>
          <w:szCs w:val="28"/>
          <w:lang w:val="en-US" w:eastAsia="en-US"/>
        </w:rPr>
      </w:pPr>
      <w:r>
        <w:rPr>
          <w:i w:val="false"/>
          <w:iCs w:val="false"/>
          <w:color w:val="000000"/>
          <w:sz w:val="28"/>
          <w:szCs w:val="28"/>
          <w:lang w:val="en-US" w:eastAsia="en-US"/>
        </w:rPr>
        <w:t>Скорость проведени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корость проведения потенциала действия зависит от того, насколько быстро и насколько далеко впереди от активного участка происходит, благодаря распространению положительного заряда, деполяризация мембраны до порогового уровня. Это, в свою очередь, зависит от величины тока, генерируемого в активном участке, а также от кабельных свойств волокна. Если постоянная времени мембраны мала, то мембрана будет деполяризоваться быстро, что ускорит проведение. Если постоянная длины, А = </w:t>
      </w:r>
      <w:r>
        <w:rPr>
          <w:i/>
          <w:iCs/>
          <w:color w:val="000000"/>
          <w:sz w:val="28"/>
          <w:szCs w:val="28"/>
          <w:lang w:val="en-US" w:eastAsia="en-US"/>
        </w:rPr>
        <w:t>(r</w:t>
      </w:r>
      <w:r>
        <w:rPr>
          <w:color w:val="000000"/>
          <w:sz w:val="28"/>
          <w:szCs w:val="28"/>
          <w:vertAlign w:val="subscript"/>
          <w:lang w:val="en-US" w:eastAsia="en-US"/>
        </w:rPr>
        <w:t>m</w:t>
      </w:r>
      <w:r>
        <w:rPr>
          <w:i/>
          <w:iCs/>
          <w:color w:val="000000"/>
          <w:sz w:val="28"/>
          <w:szCs w:val="28"/>
          <w:lang w:val="en-US" w:eastAsia="en-US"/>
        </w:rPr>
        <w:t>/r</w:t>
      </w:r>
      <w:r>
        <w:rPr>
          <w:color w:val="000000"/>
          <w:sz w:val="28"/>
          <w:szCs w:val="28"/>
          <w:vertAlign w:val="subscript"/>
          <w:lang w:val="en-US" w:eastAsia="en-US"/>
        </w:rPr>
        <w:t>i</w:t>
      </w:r>
      <w:r>
        <w:rPr>
          <w:i/>
          <w:iCs/>
          <w:color w:val="000000"/>
          <w:sz w:val="28"/>
          <w:szCs w:val="28"/>
          <w:lang w:val="en-US" w:eastAsia="en-US"/>
        </w:rPr>
        <w:t>)</w:t>
      </w:r>
      <w:r>
        <w:rPr>
          <w:i/>
          <w:iCs/>
          <w:color w:val="000000"/>
          <w:sz w:val="28"/>
          <w:szCs w:val="28"/>
          <w:vertAlign w:val="superscript"/>
          <w:lang w:val="en-US" w:eastAsia="en-US"/>
        </w:rPr>
        <w:t>1</w:t>
      </w:r>
      <w:r>
        <w:rPr>
          <w:i/>
          <w:iCs/>
          <w:color w:val="000000"/>
          <w:sz w:val="28"/>
          <w:szCs w:val="28"/>
          <w:lang w:val="en-US" w:eastAsia="en-US"/>
        </w:rPr>
        <w:t>/</w:t>
      </w:r>
      <w:r>
        <w:rPr>
          <w:i/>
          <w:iCs/>
          <w:color w:val="000000"/>
          <w:sz w:val="28"/>
          <w:szCs w:val="28"/>
          <w:vertAlign w:val="superscript"/>
          <w:lang w:val="en-US" w:eastAsia="en-US"/>
        </w:rPr>
        <w:t>2</w:t>
      </w:r>
      <w:r>
        <w:rPr>
          <w:i/>
          <w:iCs/>
          <w:color w:val="000000"/>
          <w:sz w:val="28"/>
          <w:szCs w:val="28"/>
          <w:lang w:val="en-US" w:eastAsia="en-US"/>
        </w:rPr>
        <w:t xml:space="preserve">, </w:t>
      </w:r>
      <w:r>
        <w:rPr>
          <w:color w:val="000000"/>
          <w:sz w:val="28"/>
          <w:szCs w:val="28"/>
          <w:lang w:val="en-US" w:eastAsia="en-US"/>
        </w:rPr>
        <w:t>велика, то деполяризующий ток будет распространяться на большое расстояние от активного участка, что также увеличит скорость пр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эти факторы соотносятся с размером волокна? Как уже отмечалось выше, постоянная времени не зависит от размера. Постоянная длины, напротив, пропорциональна квадратному корню диаметра волокна. Следовательно, толстые волокна проводят быстрее, чем тонкие. Более детальное теоретическое рассмотрение показывает, что в немиелинизированных волокнах, таких как аксон кальмара, скорость проведения должна быть прямо пропорциональна корню квадратному диаметра волокн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5"/>
        <w:spacing w:lineRule="auto" w:line="360" w:before="0" w:after="0"/>
        <w:ind w:firstLine="709"/>
        <w:jc w:val="both"/>
        <w:rPr>
          <w:i w:val="false"/>
          <w:i w:val="false"/>
          <w:iCs w:val="false"/>
          <w:color w:val="000000"/>
          <w:sz w:val="28"/>
          <w:szCs w:val="28"/>
          <w:lang w:val="en-US" w:eastAsia="en-US"/>
        </w:rPr>
      </w:pPr>
      <w:r>
        <w:rPr>
          <w:i w:val="false"/>
          <w:iCs w:val="false"/>
          <w:color w:val="000000"/>
          <w:sz w:val="28"/>
          <w:szCs w:val="28"/>
          <w:lang w:val="en-US" w:eastAsia="en-US"/>
        </w:rPr>
        <w:t>Миелинизированные нервы и сальтаторная проводимость</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color w:val="000000"/>
          <w:sz w:val="28"/>
          <w:szCs w:val="28"/>
          <w:lang w:val="en-US" w:eastAsia="en-US"/>
        </w:rPr>
        <w:t>В нервной системе позвоночных нервные волокна большего диаметра обычно миелинизированы. На периферии миелин образуют шванновские клетки, а в ЦНС — олигодендроциты. Эти клетки плотно облегают нейроны, обвиваясь вокруг них. Мембраны так плотно соприкасаются друг с другом, что цитоплазма выдавливается из зазора между ними, в результате чего образуются тесно упакованные спиральные мембранные «обертки». Количество оберток (ламелей) варьирует от 10-20 до 160. Наличие 160 ламелей означает, что между плазматической мембраной аксона и внеклеточной жидкостью последовательно располагается 320 мембран. Таким образом, эффективное сопротивление мембраны возрастает в 320 раз, и во столько же раз снижается мембранная емкость. Миелин составляет обычно от 20 до 40 % общего диаметра волокна. Миелиновая оболочка прерывается через равные промежутки так называемыми перехватами Ранвье, в которых собственная мембрана аксона не покрыта миелином. Расстояние между перехватами обычно в 100 раз превосходит внешний диаметр волокна и составляет от 0,2 до 2 мм.</w:t>
      </w:r>
    </w:p>
    <w:p>
      <w:pPr>
        <w:pStyle w:val="Normal"/>
        <w:spacing w:lineRule="auto" w:line="360"/>
        <w:ind w:firstLine="709"/>
        <w:jc w:val="both"/>
        <w:rPr/>
      </w:pPr>
      <w:r>
        <w:rPr>
          <w:color w:val="000000"/>
          <w:sz w:val="28"/>
          <w:szCs w:val="28"/>
          <w:lang w:val="en-US" w:eastAsia="en-US"/>
        </w:rPr>
        <w:t xml:space="preserve">Функция миелиновой оболочки состоит в том, чтобы обеспечить протекание тока главным образом в перехватах, благодаря высокому сопротивлению и низкой емкости миелинизированных участков мембраны между ними. В результате возбуждение перемешается скачкообразно от перехвата к перехвату, и скорость проведения при этом значительно возрастает. Такое импульсное проведение получило название сальтаторного (от латинского </w:t>
      </w:r>
      <w:r>
        <w:rPr>
          <w:i/>
          <w:iCs/>
          <w:color w:val="000000"/>
          <w:sz w:val="28"/>
          <w:szCs w:val="28"/>
          <w:lang w:val="en-US" w:eastAsia="en-US"/>
        </w:rPr>
        <w:t xml:space="preserve">saltare </w:t>
      </w:r>
      <w:r>
        <w:rPr>
          <w:color w:val="000000"/>
          <w:sz w:val="28"/>
          <w:szCs w:val="28"/>
          <w:lang w:val="en-US" w:eastAsia="en-US"/>
        </w:rPr>
        <w:t>— прыгать). Сальтаторное проведение не означает, что потенциал действия может протекать лишь в одном перехвате Ранвье в каждый отдельно взятый момент. В то время как возбуждение распространяется на очередной перехват, многие предыдущие перехваты по-прежнему пребывают в активированном состоянии. Миелинизированные аксоны не только проводят возбуждение быстрее немиелинизированных, но и способны проводить импульсы более высокой частоты в течение более долгого времени. Эти преимущества следует отнести на счет еще одного последствия миелинизации, а именно того, что в процессе проведения импульса меньшее количество натрия и калия проникает через мембрану, поскольку регенеративные процессы протекают в основном в перехватах Ранвье. Следовательно, меньше метаболической энергии затрачивается на поддержание внутриклеточных ионных концентраций.</w:t>
      </w:r>
    </w:p>
    <w:p>
      <w:pPr>
        <w:pStyle w:val="Normal"/>
        <w:spacing w:lineRule="auto" w:line="360"/>
        <w:ind w:firstLine="709"/>
        <w:jc w:val="both"/>
        <w:rPr/>
      </w:pPr>
      <w:r>
        <w:rPr>
          <w:color w:val="000000"/>
          <w:sz w:val="28"/>
          <w:szCs w:val="28"/>
          <w:lang w:val="en-US" w:eastAsia="en-US"/>
        </w:rPr>
        <w:t>Сальтаторное проведение впервые продемонстрировали в 1941 году Тасаки и, позднее, Хаксли и Штемпфли, которые регистрировали ток в перехватах и межперехватных участках. Подобный эксперимент на изолированном миелинизированном аксоне. Нерв помешен в три ванночки с растворами солей, средняя из которых была более узкой и отделялась от остальных воздушными прослойками с высоким сопротивлением. Ванночки соединены между собой внешней электрической цепью, как показано на рисунке, благодаря чему ток не прерывается воздушными прослойками, но протекает из центральной ванночки через резистор (R). Падение напряжения на резисторе позволяет измерить величину и направление т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м опыте в центральной ванночке находился перехват Ранвье. В результате раздражения нерва ток сначала вытекает из перехвата наружу и обратно в сторону активного участка (восходящая часть кривой) по мере того, как перехват деполяризуется до порогового уровня. Затем следует входящий ток (нисходящая часть кривой), протекающий в ходе генерации потенциала действия. Если в средней ванночке располагался миелинизированный (межперехватный) участок аксона, то входящий ток отсутствовал, и регистрировали лишь небольшие отклонения за счет емкостного и резистивного токов из средней ванночки в направлении возбужденных участков. Подобные опыты подтвердили, что входящего тока, а следовательно и регенеративного процесса в межперехватных участках нет.</w:t>
      </w:r>
    </w:p>
    <w:p>
      <w:pPr>
        <w:pStyle w:val="Normal"/>
        <w:spacing w:lineRule="auto" w:line="360"/>
        <w:ind w:firstLine="709"/>
        <w:jc w:val="both"/>
        <w:rPr/>
      </w:pPr>
      <w:r>
        <w:rPr>
          <w:color w:val="000000"/>
          <w:sz w:val="28"/>
          <w:szCs w:val="28"/>
          <w:lang w:val="en-US" w:eastAsia="en-US"/>
        </w:rPr>
        <w:t>Изощренные методы регистрации сальтаторного проведения в нерассеченных аксонах млекопитающих были разработаны Бостоком и Сирсом. Эти методы позволяют измерять как входящие токи в перехватах, так и продольные токи в межперехватных участках, давая возможность точно определить положение перехватов Ранвье и расстояния между ними.</w:t>
      </w:r>
    </w:p>
    <w:p>
      <w:pPr>
        <w:pStyle w:val="Heading5"/>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5"/>
        <w:spacing w:lineRule="auto" w:line="360" w:before="0" w:after="0"/>
        <w:ind w:firstLine="709"/>
        <w:jc w:val="both"/>
        <w:rPr>
          <w:i w:val="false"/>
          <w:i w:val="false"/>
          <w:iCs w:val="false"/>
          <w:color w:val="000000"/>
          <w:sz w:val="28"/>
          <w:szCs w:val="28"/>
          <w:lang w:val="en-US" w:eastAsia="en-US"/>
        </w:rPr>
      </w:pPr>
      <w:r>
        <w:rPr>
          <w:i w:val="false"/>
          <w:iCs w:val="false"/>
          <w:color w:val="000000"/>
          <w:sz w:val="28"/>
          <w:szCs w:val="28"/>
          <w:lang w:val="en-US" w:eastAsia="en-US"/>
        </w:rPr>
        <w:t>Скорость проведения в миелинизированных волокнах</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color w:val="000000"/>
          <w:sz w:val="28"/>
          <w:szCs w:val="28"/>
          <w:lang w:val="en-US" w:eastAsia="en-US"/>
        </w:rPr>
        <w:t>Диапазон возможных значений скорости проведения в миелинизированных волокнах широк: от нескольких метров в секунду до 100 м/с. Мировой рекорд принадлежит миелинизированным аксонам креветки, которые проводят возбуждение быстрее 200 м/с. В нервной системе позвоночных нервы разделяются на группы по скорости проведения или по функции. В соответствии с теоретическими расчетами, скорость проведения в волокне должна быть пропорциональна его диаметру. Бойд и коллеги показали, что у млекопитающих скорость проведения (в м/с) для толстых миелинизированных волокон приблизительно равняется их внешнему диаметру (в м), помноженному на 6. Для более тонких волокон коэффициент пропорциональности приблизительно равен 4,5 Интересным с точки зрения теории представляется такой параметр, как оптимальная толщина миелиновой оболочки, обеспечивающая максимальную скорость проведения при данном внешнем диаметре волокна. Очевидно, что чем толше миелиновая оболочка, тем больше возрастет сопротивление мембраны аксона. С другой стороны, с увеличением толщины миелиновой оболочки уменьшается площадь поперечного сечения аксоплазмы и, следовательно, возрастет ее внутреннее продольное сопротивление. Первый из этих факторов влечет за собой ускорение проведения, второй — его замедление. Показано, что оптимальное значение толщины миелиновой оболочки достигается, когда диаметр аксона составляет приблизительно 0,7 от общего диаметра волокна. Как уже отмечалось, наблюдаемые соотношения в периферических нервах млекопитающих варьируют от 0,6 до 0,8.</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и рассчитанное оптимальное расстояние между перехватами также совпадает с реально существующим: оно превосходит диаметр аксона приблизительно в 100 раз. Большее расстояние между перехватами повышает скорость проведения. С другой стороны, ток, достигающий следующего перехвата Ранвье через более длинный межперехватный отрезок, будет ослаблен за счет противодействия продольного сопротивления. В результате деполяризация в перехвате будет развиваться медленнее, и скорость проведения снизится. Благодаря этим двум противоборствующим факторам небольшие вариации межперехватного расстояния вокруг оптимального значения почти не влияют на скорость проведения. При слишком большом межперехватном расстоянии, очевидно, деполяризация от предыдущего перехвата не достигнет порога, и проведение прекратится.</w:t>
      </w:r>
    </w:p>
    <w:p>
      <w:pPr>
        <w:pStyle w:val="Heading5"/>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5"/>
        <w:spacing w:lineRule="auto" w:line="360" w:before="0" w:after="0"/>
        <w:ind w:firstLine="709"/>
        <w:jc w:val="both"/>
        <w:rPr>
          <w:i w:val="false"/>
          <w:i w:val="false"/>
          <w:iCs w:val="false"/>
          <w:color w:val="000000"/>
          <w:sz w:val="28"/>
          <w:szCs w:val="28"/>
          <w:lang w:val="en-US" w:eastAsia="en-US"/>
        </w:rPr>
      </w:pPr>
      <w:r>
        <w:rPr>
          <w:i w:val="false"/>
          <w:iCs w:val="false"/>
          <w:color w:val="000000"/>
          <w:sz w:val="28"/>
          <w:szCs w:val="28"/>
          <w:lang w:val="en-US" w:eastAsia="en-US"/>
        </w:rPr>
        <w:t>Распределение каналов в миелинизированных волокнах</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color w:val="000000"/>
          <w:sz w:val="28"/>
          <w:szCs w:val="28"/>
          <w:lang w:val="en-US" w:eastAsia="en-US"/>
        </w:rPr>
        <w:t>Натриевые каналы в миелинизированных волокнах сконцентрированы в перехватах Ранвье, в то время как калиевые каналы собраны в приперехватных областях оболочки. Впервые свойства приперехватных областей, обычно покрытых миелином, были изучены Ричи и коллегами</w:t>
      </w:r>
      <w:r>
        <w:rPr>
          <w:color w:val="000000"/>
          <w:sz w:val="28"/>
          <w:szCs w:val="28"/>
          <w:vertAlign w:val="superscript"/>
          <w:lang w:val="en-US" w:eastAsia="en-US"/>
        </w:rPr>
        <w:t>14)</w:t>
      </w:r>
      <w:r>
        <w:rPr>
          <w:color w:val="000000"/>
          <w:sz w:val="28"/>
          <w:szCs w:val="28"/>
          <w:lang w:val="en-US" w:eastAsia="en-US"/>
        </w:rPr>
        <w:t xml:space="preserve">. Для этого миелиновую оболочку ослабили с помощью ферментов или осмотического шока. Отведения с фиксацией потенциала, сделанные на обработанном участке, сравнивали с результатами, полученными до его обработки. Эксперимент показал, что в норме, при возбуждении нерва кролика, в перехватах Ранвье возникает лишь входящий ток. Реполяризация обеспечивается не за счет увеличения калиевой проводимости, как во всех описанных выше типах клеток, а в результате быстрой инактивации натриевых каналов, а также утечки ионов через достаточно большую проводимость покоя. После очистки участка, соседнего с перехватом Ранвье, от миелина в нем был зарегистрирован выходящий калиевый ток при полном отсутствии натриевого тока. Эти наблюдения показали, что в свежеочишенной от миелина мембране содержатся калиевые каналы типа «выпрямитель с задержкой», но не натриевые каналы. Более поздние исследования с использованием иммуногистохимических методов подтвердили, что потенциалзависимые калиевые каналы в миелинизированном нерве крысы собраны в приперехватных участках. Интересно отметить, что в самих перехватах аксона лягушки </w:t>
      </w:r>
      <w:r>
        <w:rPr>
          <w:i/>
          <w:iCs/>
          <w:color w:val="000000"/>
          <w:sz w:val="28"/>
          <w:szCs w:val="28"/>
          <w:lang w:val="en-US" w:eastAsia="en-US"/>
        </w:rPr>
        <w:t xml:space="preserve">Xenopus </w:t>
      </w:r>
      <w:r>
        <w:rPr>
          <w:color w:val="000000"/>
          <w:sz w:val="28"/>
          <w:szCs w:val="28"/>
          <w:lang w:val="en-US" w:eastAsia="en-US"/>
        </w:rPr>
        <w:t xml:space="preserve">содержится другой тип калиевых каналов — </w:t>
      </w:r>
      <w:r>
        <w:rPr>
          <w:i/>
          <w:iCs/>
          <w:color w:val="000000"/>
          <w:sz w:val="28"/>
          <w:szCs w:val="28"/>
          <w:lang w:val="en-US" w:eastAsia="en-US"/>
        </w:rPr>
        <w:t xml:space="preserve">натрий-активируемые </w:t>
      </w:r>
      <w:r>
        <w:rPr>
          <w:color w:val="000000"/>
          <w:sz w:val="28"/>
          <w:szCs w:val="28"/>
          <w:lang w:val="en-US" w:eastAsia="en-US"/>
        </w:rPr>
        <w:t>калиевые каналы. Эти каналы могут открываться в ответ на вход натрия на фазе роста потенциала действия и, тем самым, способствовать реполяризации мембра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5"/>
        <w:spacing w:lineRule="auto" w:line="360" w:before="0" w:after="0"/>
        <w:ind w:firstLine="709"/>
        <w:jc w:val="both"/>
        <w:rPr>
          <w:i w:val="false"/>
          <w:i w:val="false"/>
          <w:iCs w:val="false"/>
          <w:color w:val="000000"/>
          <w:sz w:val="28"/>
          <w:szCs w:val="28"/>
          <w:lang w:val="en-US" w:eastAsia="en-US"/>
        </w:rPr>
      </w:pPr>
      <w:r>
        <w:rPr>
          <w:i w:val="false"/>
          <w:iCs w:val="false"/>
          <w:color w:val="000000"/>
          <w:sz w:val="28"/>
          <w:szCs w:val="28"/>
          <w:lang w:val="en-US" w:eastAsia="en-US"/>
        </w:rPr>
        <w:t>Каналы в демиелинизированных аксонах</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color w:val="000000"/>
          <w:sz w:val="28"/>
          <w:szCs w:val="28"/>
          <w:lang w:val="en-US" w:eastAsia="en-US"/>
        </w:rPr>
        <w:t>В аксонах млекопитающих, миелиновая оболочка которых была удалена при помощи хронической обработки токсином дифтерии, появляется постоянная проводимость в демиелинизированных областях. Эти данные указывают на то, что в областях, очищенных от миелина, появляются потенциалзависимые натриевые каналы. В опытах с использованием антител, способных метить натриевые каналы, было показано, что после демиелинизации аксона каналы исчезают из областей перехватов Ранвье, в то время как вновь появившиеся каналы распределяются вдоль ранее миелинизированных участков. Потенциалзависимые калиевые каналы также перераспределяются. После восстановления миелиновой оболочки натриевые каналы вновь концентрируются на перехватах, а калиевые — в приперехватных областях.</w:t>
      </w:r>
    </w:p>
    <w:p>
      <w:pPr>
        <w:pStyle w:val="Heading5"/>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5"/>
        <w:spacing w:lineRule="auto" w:line="360" w:before="0" w:after="0"/>
        <w:ind w:firstLine="709"/>
        <w:jc w:val="both"/>
        <w:rPr>
          <w:i w:val="false"/>
          <w:i w:val="false"/>
          <w:iCs w:val="false"/>
          <w:color w:val="000000"/>
          <w:sz w:val="28"/>
          <w:szCs w:val="28"/>
          <w:lang w:val="en-US" w:eastAsia="en-US"/>
        </w:rPr>
      </w:pPr>
      <w:r>
        <w:rPr>
          <w:i w:val="false"/>
          <w:iCs w:val="false"/>
          <w:color w:val="000000"/>
          <w:sz w:val="28"/>
          <w:szCs w:val="28"/>
          <w:lang w:val="en-US" w:eastAsia="en-US"/>
        </w:rPr>
        <w:t>Геометрическое строение и блок проводимост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color w:val="000000"/>
          <w:sz w:val="28"/>
          <w:szCs w:val="28"/>
          <w:lang w:val="en-US" w:eastAsia="en-US"/>
        </w:rPr>
        <w:t>Модель простого однородного кабеля хорошо описывает немиелинизированный аксон, но отнюдь не целый нейрон с телом, развитыми дендритными разветвлениями и многочисленными ветвями аксона. Сложная пространственная организация нейронов предоставляет многочисленные варианты блока проведения импульсов. В частности, проведение прервется в любом расширяющимся участке дендрита, поскольку активированная потенциалом действия мембрана в тонком участке не сможет предоставить достаточного деполяризующего тока для надпороговой активации мембраны с большей площадью в соседнем участке. Такая ситуация может возникнуть в месте раздвоения дендрита, когда активная мембрана нераздвоенного участка должна предоставить достаточное количество тока, чтобы деполяризовать два последующих участка. В нормальных условиях один импульс проходит через такое разветвление, однако при повторном раздражении может возникнуть блок. К блоку могут привести и другие факторы: в сенсорных нейронах пиявки, например, к нарушению проводимости может привести повторная гиперполяризация за счет увеличения электрогенной активности натриевых насосов, а также благодаря долговременному увеличению калиевой проницаемости, которое также способно повысить порог возбу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миелинизированных периферических волокнах фактор надежности проведения приблизительно равен 5: это означает, что ток из активного перехвата Ранвье создает деполяризацию на следующем перехвате, которая в 5 раз превышает пороговый уровень. В местах разветвления дендритов фактор надежности снижается. Также, на тех участках, где заканчивается миелиновая оболочка (например, ближе к концу моторного нерва), ток из последнего перехвата распределяется на большую площадь немиелинизированной мембраны нервного окончания, и, следовательно, производит меньшую деполяризацию, чем в перехватах Ранвье. Возможно, именно по этой причине последние межперехватные участки перед немиелинизированным окончанием обычно бывают несколько короче: благодаря этому большее количество перехватов сможет принять участие в деполяризации нервного окончания.</w:t>
      </w:r>
      <w:r>
        <w:br w:type="page"/>
      </w:r>
    </w:p>
    <w:p>
      <w:pPr>
        <w:pStyle w:val="Normal"/>
        <w:tabs>
          <w:tab w:val="clear" w:pos="708"/>
          <w:tab w:val="left" w:pos="4320" w:leader="none"/>
        </w:tabs>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180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енроуз Р. НОВЫЙ УМ КОРОЛЯ. О компьютерах, мышлении и законах физики.</w:t>
      </w:r>
    </w:p>
    <w:p>
      <w:pPr>
        <w:pStyle w:val="Normal"/>
        <w:numPr>
          <w:ilvl w:val="0"/>
          <w:numId w:val="2"/>
        </w:numPr>
        <w:tabs>
          <w:tab w:val="clear" w:pos="708"/>
          <w:tab w:val="left" w:pos="-180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регори Р. Л. Разумный глаз.</w:t>
      </w:r>
    </w:p>
    <w:p>
      <w:pPr>
        <w:pStyle w:val="Normal"/>
        <w:numPr>
          <w:ilvl w:val="0"/>
          <w:numId w:val="2"/>
        </w:numPr>
        <w:tabs>
          <w:tab w:val="clear" w:pos="708"/>
          <w:tab w:val="left" w:pos="-180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Леках В. А. Ключ к пониманию физиологии.</w:t>
      </w:r>
    </w:p>
    <w:p>
      <w:pPr>
        <w:pStyle w:val="Normal"/>
        <w:numPr>
          <w:ilvl w:val="0"/>
          <w:numId w:val="2"/>
        </w:numPr>
        <w:tabs>
          <w:tab w:val="clear" w:pos="708"/>
          <w:tab w:val="left" w:pos="-180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амов Г., Ичас М. Мистер Томпкинс внутри самого себя: Приключения в новой биологии.</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9"/>
        </w:tabs>
        <w:ind w:left="1769"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before="120" w:after="60"/>
      <w:outlineLvl w:val="3"/>
    </w:pPr>
    <w:rPr>
      <w:b/>
      <w:bCs/>
      <w:color w:val="333399"/>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sz w:val="28"/>
      <w:szCs w:val="28"/>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9:00Z</dcterms:created>
  <dc:creator>DJ_Diesel</dc:creator>
  <dc:description/>
  <cp:keywords/>
  <dc:language>en-US</dc:language>
  <cp:lastModifiedBy>Mage</cp:lastModifiedBy>
  <dcterms:modified xsi:type="dcterms:W3CDTF">2011-09-28T14:29:00Z</dcterms:modified>
  <cp:revision>2</cp:revision>
  <dc:subject/>
  <dc:title>Литература:</dc:title>
</cp:coreProperties>
</file>