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нём с бытового, интуитивного определения понятия упитанности: упитанный - полный и здоровый (Толковый словарь Ожегов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ой ихтиологической терминологии, как мы дальше покажем, понятие упитанности очень расплывчато и в разных источниках определяется по-разному. Учебник ихтиологии для студентов вузов, обучающихся по специальности «Ихтиология и рыбоводство» П.А. Моисеева и др. обходится такой формулировкой: упитанность характеризуется соотношением мяса и массы тела и содержанием жира в нём. Конечно, это не совсем определение. Явно чувствуется какая-то недосказанность, хотя дальше говорится о важности понятия упитанности для практ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действительно, по моему мнению, очень важное для рыбоводства: как мы узнаем, правильно ли кормим или содержим рыбу, в хорошем ли она состоянии? - в первую очередь, конечно, просто посмотрев на неё, т.е. визуально. Посмотрев на рыбу, мы скажем «худая» ли она или «полная и здоровая», упитанная, как говорит нам Ожег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еня есть ещё пример научно-рыбоводного определения упитанности. Это определение мне, как студенту, дали на лекции по методам рыбохозяйственных исследований: упитанность - это экстерьерный показатель, выражающийся в отношении массы тела к его объёму. И далее следует три известные всем ихтиологам формулы: Фультона, Кларк и Сальникова-Кравченко (также быстро переходят от определения упитанности к этим формулам в учебнике Моисеев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формулу (коэффициент) упитанности по Фультон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9340" cy="38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масса тела рыб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длина до конца чешуйного покро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давайте вернёмся к определению: упитанность - это масса, делённая на объём. Но ведь масса, делённая на объём, как мы знаем из физики, плотность. То есть под упитанностью мы подразумеваем плотность рыбы? Но и без пояснений видно, что плотность худой, костлявой рыбы будет больше, и по принятым ихтиологами формулам она будет «упитаннее», чем «полная и здоровая» рыба. И это главный вывод из проведённого нами анализа - формулы упитанности стремятся быть «формулами худосочност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рассмотрим формулу Фультона дальше. Что тако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? Под этим символом, очевидно, подразумевается приближённое значение объёма. Но какое отношение имеет куб, одним из рёбер которого является длина рыбы, к объёму этой рыбы? Тут, конечно, возникает ответ: но ведь очень сложно математически определить объём такой сложной геометрической фигуры, как рыба. Это действительно так. Но если уж Вам так необходимо узнать объём рыбы, вспомните архимедовский мето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устите личинку или малька и мерную посуду по числу прибавившихся рисок определите объем рыбы. Для взрослой, крупной рыбы это может быть ведро, наполненное до краёв водой и поставленное в таз. Конечно, странно писать и объяснять такие простые вещи, но, как Вы видите, мы имеем дело с ужасной математической беспомощностью биологов. Это относится и к формуле Фультона (которую приняли без условий, наверно, только из-за слова «фультон» - что-то иностранное, международное, и следовательно, проверенное), и к двум осталь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рк изменила формулу Фультона, полагая, что из формулы нужно исключить массу внутренносте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383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rFonts w:eastAsia="Arial Unicode MS" w:cs="Arial Unicode MS" w:ascii="Arial Unicode MS" w:hAnsi="Arial Unicode MS"/>
          <w:sz w:val="28"/>
          <w:szCs w:val="28"/>
        </w:rPr>
        <w:t>₁</w:t>
      </w:r>
      <w:r>
        <w:rPr>
          <w:sz w:val="28"/>
          <w:szCs w:val="28"/>
        </w:rPr>
        <w:t xml:space="preserve"> - масса внутренностей рыб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как мы видим, та же кубическая бессмыслица остаё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ещё большей математической беспомощностью рыбных биологов мы встречаемся в формуле Сальникова-Кравченк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ые учёные Н.Е. Сальников и Д.Н. Кравченко в 1978 г. предложили определять коэффициент упитанности, используя не только длину и массу тела, но и высоту и обхва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3660" cy="411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 - высота тела рыб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- обхват наиболее толстой части туловищ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этих значений якобы «позволяет получить более объективную характеристику упитанности не только рыб разного пола и возраста, но и разных видов» (Моисеев и др.. 198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ознательно мы ощущаем, что авторы формулы по всё той же причине незнания истории об Архимеде пытаются приблизить сложную форму рыбы к форме цилиндра, но ведь объём цилиндра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нимаем, что все ли «усовершенствования» абсолютно бессмысленны и набиты в знаменатель просто та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уду пока рассуждать, почему уже 25 лет рыбоводы-практики и учёные-теоретики используют эти бессмысленные формулы для исследования рыб, хочу только, наконец, привести для любителей математизации биологии свою, как мне кажется, абсолютно верную и простую формулу для расчёта упитанности рыб (если хотите, формулу Калабухова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66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 формулы одинаково применимы, т.к. масса и объём живой рыбы для нас равнозначны из-за близости плотности рыбы к 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что количество килограммов в объёме рыбы будет равно количеству соответствующих кубических единиц. Эти формулы, в отличие от разобранных ранее, совершенно объективны и выражают прямую зависимость: чем «полнее и здоровее» рыба, тем, при одинаковой длине, она будет «упитаннее» другой рыбы, имеющей меньшую массу и объём. И наоборот, если при одинаковой массе (объёме) длина одной рыбы больше, то упитанность её будет меньш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те, моя формула К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близка к формуле Фультона К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100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^3; в ней только нет ненужного возведения в куб и умножения на 100. Они принципиально похожи и верны, если не воспринимать 1 как объём, исходя из ошибочного определения упитанности как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так, эти формулы близки и верны, это и объясняет, почему учёные-ихтиологи так долго успешно пользовались одной из них, не вникая в суть понятия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Глава 1. Литературный обз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тературы об упитанности рыб достаточно, и многие из авторов давно не довольны формулой Фультона и предлагают свои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ая большая и самая критическая статья на тему упитанности рыб из тех, которые я нашел,- А.Д. Гершановича, Н.Б. Маркевича и Ж.Т. Дергалевой 1984 года в журнале «Вопросы ихтиологии». Авторы приводят возражения многих ихтиологов, до них критиковавших формулу Фультона, но говорят, что «несмотря на достаточно убедительную критику, коэффициент упитанности по-прежнему широко применяют в ихтиологических исследованиях». Основной их довод такой: коэффициент упитанности – это отношение массы и объема куба с ребром, равным длине рыбы, и поэтому, конечно, реальную упитанность не выражает. Под реальной упитанностью они подразумевают жирность рыбы и так и говорят: «мы исходили из общепринятого в животноводстве понятия упитанности, согласно которому под упитанностью понимается степень накопления в теле животных резервных питательных веществ, главным образом жира (Овсянников, 1955; Ланина, 1973)». Исходя из определения упитанности как жирности, авторы на многих примерах показывают, что значения, вычисленные по формулам Фультона и Кларк, не зависят от реальной жирности рыбы, а если зависят, то часто зависимость обратная. Они делают вывод, что нужно отказаться от этих формул и определять только жирность с помощью химических или др. мет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же из животноводства взяли идеи для исправления формул упитанности Н.Е. Сальников и Д.Н. Кравченко(1978). В своей статье они пишут, что «упитанность сельскохозяйственных животных обычно определяют прощупыванием мест наибольшего отложения мяса и жира, а при убое – выходом мяса и содержанием в нем жира», а если зоотехники проводят биометрические расчеты, то используют специальные индексы: индекс растянутости Ир, сбитости Ис и массивности 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р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 =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 =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О – соответственно длина, высота и обхват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тем сложных вычислений авторы пришли к соображению о том, что упитанность рыб больше зависит от высоты и обхвата тела, чем от д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три зоотехнических индекса они (конечно, совсем не корректно) объединили в такую формулу упитанности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 = Р х 100 / </w:t>
      </w:r>
      <w:r>
        <w:rPr>
          <w:sz w:val="28"/>
          <w:szCs w:val="28"/>
          <w:lang w:val="en-US"/>
        </w:rPr>
        <w:t>LHO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 - м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ин пример литературы на эту тему - статья дальневосточного ихтиолога В.Н. Иванкова «О методике определения упитанности рыб», напечатанная в 1988 году в журнале «Биология моря». В.Н.Иванков придумал обозначать упитанность рыб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А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а - упитанность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масса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казатель степени. Его решение заключается в подгоне показателя степе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ля того, чтобы упитанность принимала более приличные значения. Например, не 0,0029, а 2,9 или 0,29. Показатели степени В.Н. Иванков предлагает для разных видов брать даже дробные, например 3,27 и 1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.А. Амосов (1956) предложил не определять упитанность, а определять показатель, названный им индексом удельной вальковатости. Индекс составляется из следующих величин: длины рыбы до конца чешуйчатго покрова, длины головы, наибольшей высоты спины, измерений в поперечном сечении по трем характерным точкам полудуги спины. Для последних измерений В.А.Амосов сконструировал специальный прибор-рыбощу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узнать не критические мнения о рыбной упитанности, а как бы общепринятые, нужно прочитать главы на эту тему в книгах классиков ихтиологов – Г.В. Никольского и И.Ф. Правдина. У этих авторов тоже есть свои замечания к формуле Фультона, они тоже немного разные значения вкладывают в упитанность, но в целом считают ее вполне приемлемой. Оговариваются они тем, что ее, к сожалению, можно применять только для рыб одного пола, возраста, вида и др., о чем говорят и другие авторы, и еще что лучше считать упитанность по Кларку, т.е. без внутренностей. И.Ф.Правдин пишет также, что в карповодстве часто используют не отношение массы к длине, а высоты тела к длин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 xml:space="preserve">Глава </w:t>
      </w:r>
      <w:r>
        <w:rPr>
          <w:b/>
          <w:sz w:val="28"/>
          <w:szCs w:val="32"/>
          <w:lang w:val="en-US"/>
        </w:rPr>
        <w:t>II</w:t>
      </w:r>
      <w:r>
        <w:rPr>
          <w:b/>
          <w:sz w:val="28"/>
          <w:szCs w:val="32"/>
        </w:rPr>
        <w:t>. Материал и методика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оему мнению, определять упитанность нужно как можно проще, т.к. этот показатель формальный. Воспринимать его нужно только как отношение массы и длины тела, которое что-то значит, но значит совсем не все, не все говорит нам о здоровье рыбы. Не нужно выводить формулу, в которой были бы связаны все параметры здоровья и, вычислив по которой, мы сразу бы поняли, хорошо живет животное или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ужно различать слово «упитанность», которое имеет значение «полный и здоровый», и наш формальный рыбоводный показатель- коэффициент упитанности ( масса, деленная на длину тела), который часто может выразить реальную упитанность, но не всегда. Нужно также помнить, что нам нужно от рыбы: здоровья и бодрости или больше мяса. Норма упитанности в этих случаях будет, конечно, раз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е, в отличие от некоторых приведенных выше авторов, пришло в голову определение упитанности не из животноводства, а из медицины. Как определяют упитанность у человека? По всего двум показателям - весу (массе) и росту (длине тела). Составлены специальные таблицы, нормативы упитанности для человека, по которым мы можем определить, страдаем ли мы дистрофией, избытком веса или наша упитанность в норме. Например, нормой для человека считается иметь в массе столько граммов, сколько в его росте сантиметров минус 100. По другой, французской норме вычитать из роста нужно 110 см. При росте 180 см нормально иметь вес 80 кг. При меньшей массе врач будет говорить о дистрофии, большей массе – об избыточном ве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в том, что норматив отношения масса/ длина зависит от вида. Для вида Человек и всех его возрастов норма вычислена. Рыбоводам предстоит высчитать ее для каждого вида ры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одна проблема – количество килограммов не говорит ни о здоровье, ни о выходе мяса и жира, и ни тем более об их соотнош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ыбу нужно исследовать многими методами в совокупности: вместе с упитанностью определять жирность, определять плотность и другие формальные показатели, нужно вскрывать рыбу и осматривать внутренности, на глаз по опыту определять внешний вид рыбы и т.п. Тогда только можно сказать, что рыба действительно упитанна, т.е. здо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упитанности заключается не только в определении степени здоровья или мясистости рыбы. Все авторы говорят о зависимости упитанности от вида, пола и возраста как о недостатке. Но на эту зависимость можно взглянуть как на преимущество: по упитанности рыбы мы, например, можем определить пол. Из далее приведенных таблиц упитанности волжской севрюги, рассчитанной по материалам проф. В.М. Распопова, это вид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 xml:space="preserve">Глава </w:t>
      </w:r>
      <w:r>
        <w:rPr>
          <w:b/>
          <w:sz w:val="28"/>
          <w:szCs w:val="32"/>
          <w:lang w:val="en-US"/>
        </w:rPr>
        <w:t>III</w:t>
      </w:r>
      <w:r>
        <w:rPr>
          <w:b/>
          <w:sz w:val="28"/>
          <w:szCs w:val="32"/>
        </w:rPr>
        <w:t>.Результаты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Зависимость упитанности севрюги от времени г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питанность по Калабухову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 1.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96"/>
        <w:gridCol w:w="1980"/>
        <w:gridCol w:w="2043"/>
        <w:gridCol w:w="1917"/>
      </w:tblGrid>
      <w:tr>
        <w:trPr>
          <w:trHeight w:val="581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к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цы</w:t>
            </w:r>
          </w:p>
        </w:tc>
      </w:tr>
      <w:tr>
        <w:trPr>
          <w:trHeight w:val="135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нутренност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внутренносте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нутренностям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внутренностей</w:t>
            </w:r>
          </w:p>
        </w:tc>
      </w:tr>
      <w:tr>
        <w:trPr>
          <w:trHeight w:val="6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(апрел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>
          <w:trHeight w:val="28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(ма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6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(июн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(июл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(август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6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( сентябр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6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(октябр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исимость упитанности от сезона можно выразить так: весной и осенью на нерест идут более упитанные особи, летом, особенно в июле, средняя упитанность заметно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Зависимость упитанности от стадии зрел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питанность по Калабухову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2.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39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питанность с внутренностями (средня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питанность без внутренностей (средня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-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-I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й разницы в значениях средней упитанности по стадиям зрелости не наблюдается. Большую цифру 1,73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дии не сложно объяснить большим весом в этой стадии половых продуктов. Посчитанная без внутренностей, упитанность рыб на всех стадиях зрелости сильно не отлич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. Зависимость упитанности севрюги от по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питанность по Калабухову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3.</w:t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2131"/>
        <w:gridCol w:w="2340"/>
      </w:tblGrid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цы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Упитанность с внутренностями (ср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итанность с внутренностями (макс.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Упитанность с внутренностями ( мин.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Упитанность без внутренностей (ср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Упитанность без внутренностей (макс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Упитанность без внутренностей (мин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а зависимость упитанности от пола рыбы: по всем значениям (средним, максимальным и минимальным) самки упитаннее самцов. Этому можно дать логическое объяснение: самцы, как все знают, обычно жирнее самок, а так как жир самый легкий компонент тела рыбы, то масса самца при равных с самкой размерах будет меньшей. При этом не имеет значение, берем мы рыб с внутренностями или без внутренностей. Г.В.Никольский и многие другие авторы пишут, что большая упитанность самок вызвана большим весом их половых продуктов и что, посчитав массу без внутренностей, мы избавимся от этой мнимой упитанности. Как показывают наши расчеты, такое рассуждение ошибоч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 xml:space="preserve">Глава </w:t>
      </w:r>
      <w:r>
        <w:rPr>
          <w:b/>
          <w:sz w:val="28"/>
          <w:szCs w:val="32"/>
          <w:lang w:val="en-US"/>
        </w:rPr>
        <w:t>IV</w:t>
      </w:r>
      <w:r>
        <w:rPr>
          <w:b/>
          <w:sz w:val="28"/>
          <w:szCs w:val="32"/>
        </w:rPr>
        <w:t>. Охрана труда и техника безопасности в ихтиологической лаборатор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Опасные и вредные производственные факторы при работе в лаборатор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пасным и вредным производственным факторам при работе в ихтиологической лаборатории относятся: электричество, различные химические реактивы, используемые в ихтиологических исследованиях, пожароопасные и взрывоопасные вещества и предм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работы в лаборатории ихтиологии необходимо соблюдать правила безопасности.</w:t>
      </w:r>
    </w:p>
    <w:p>
      <w:pPr>
        <w:pStyle w:val="Normal"/>
        <w:shd w:fill="FFFFFF" w:val="clear"/>
        <w:tabs>
          <w:tab w:val="clear" w:pos="708"/>
          <w:tab w:val="left" w:pos="69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бораторные помещения должны отвечать следующим требованиям. Освещенность на рабочих местах должна быть не менее 60 лк. Стены помещения лаборатории окрашивают светлой масляной краской для обеспечения влажной уборки и дезинфекции. Лабораторные столы покрывают пластиком, полы застилают линолеумом. В комнатах, где хранят рыбу в формалине, должна быть приточно-вытяжная вентиляция. Необходимые температура, влажность, движение и чистота воздуха внутри помещения могут автоматически поддерживаться установкой для кондиционирования возду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ющиеся в лаборатории реактивы (спирт, формальдегид и др.) должны храниться в емкостях с этикетками. На этикетках должно быть указано: название реактива, его формула, номер ГОСТа, дата изготовления и срок годности. Все легковоспламеняющиеся вещества (эфиры, спирты) нужно содержать отдельно от других реактивов в металлических ящиках с асбестовой прокладкой, вдали от источников тепла и электроэнергии под тяг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должен поддерживать чистоту и порядок на рабочем месте. По окончании работы отключать и зачехливать приборы. Инструменты тщательно промывать в теплой воде и просушивать, Не допускать нарушений личной безопасности. Использовать приборы в точном соответствии с инструкциями; не оставлять без присмотра работающие электроплитки и другие приборы, периодически проводить техосмотр оборудования; правильно хранить и использовать сильнодействующие вещества; содержать в порядке аптечку помощи; содержать в готовности средства пожаротушения (ящик песком, асбестовый картон, кошму, огнетушител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ые меры предосторожности следует соблюдать при работе с формалином. При выборке рыбы из емкостей с формалином, где она хранится, следует пользоваться изолирующими противогазами для предотвращения вредного воздействия паров этого вещества на слизистыеоболочки глаз и дыхательных путей. Для уменьшения неприятных испарений отобранную для занятий рыбу нужно предварительно отмачивать чистой водой течение 4-5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кювет с рыбой, предназначенной для изучения, нужно устанавливать под вентиляционным устройством и накрывать влажной тканью. При работе в ванночку с объектом наливают немного воды, которая поглощает часть испарений. Во время работы с рыбой следует избегать попадания формалина в глаза. Если это случилось, то глаза надо промыть чистой водой. По окончании работы нужно тщательно вымыть руки с мылом, а помещение проветри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епараторской комнате должна быть аптечка с предметами первой необходимости: ватой гигроскопической (стерилизованной), бинтами марлевыми, раствором йода, нашатырным спиртом, пероксидом водорода, борной кислотой (2%-ный раствор), вазелином или кремом для рук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Электробезопас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защитным мерам от опасности прикосновения к токоведушим частям электроустановок относятся: изоляция, ограждение, блокировка пониженные напряжения, электрозащитные средства, сигнализация и плакаты. Надежная изоляция проводов и корпусов электроустановок создает безопасные условия для обслуживающего персонала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недоступности токоведущих частей оборудования и электрических сетей применяют сплошные и сетчатые ограждения (кожухи, крышки, шкафы, закрытые панели и т.п.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мощью блокировки автоматически снимается напряжение (отключается питание) с токоведущих частей электроустановок при прикосновении к ним, без предварительного отключения питания. По принципу действия блокировки бывают механические, электрически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предупреждения работающих об опасности поражения электрическим током широко используют плакаты и знаки безопасности. В зависимости от назначения плакаты и знаки делятся на предупреждающие («Стой! Напряжение», «Не влезай! Убьет» и др.); запрещающие («Не включать. Работают люди» и др.); предписывающие («Работать здесь» и др.); указательные («Заземлено» и др.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ащитное заземление </w:t>
      </w:r>
      <w:r>
        <w:rPr>
          <w:color w:val="000000"/>
          <w:sz w:val="28"/>
          <w:szCs w:val="28"/>
        </w:rPr>
        <w:t xml:space="preserve">предназначено для устранения опасности поражения электрическим током в случае прикосновения к корпусу и к другим нетоковедущим частям электроустановок, оказавшимся под напряжением вследствие замыкания на корпус и по другим причинам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ащитное зануление, </w:t>
      </w:r>
      <w:r>
        <w:rPr>
          <w:color w:val="000000"/>
          <w:sz w:val="28"/>
          <w:szCs w:val="28"/>
        </w:rPr>
        <w:t>так же как и защитное заземление, предназначено для устранения опасности поражения электрическим током при замыкании на корпус электроустановок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Системы защитного отключения </w:t>
      </w:r>
      <w:r>
        <w:rPr>
          <w:color w:val="000000"/>
          <w:sz w:val="28"/>
          <w:szCs w:val="28"/>
        </w:rPr>
        <w:t xml:space="preserve">— это специальные электрические устройства, предназначенные для отключения электроустановок в случае появления опасности пробоя на корпус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3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применением технических методов и средств электробезопасности важное значение для снижения электротравматизма имеет четкая организация эксплуатации электроустановок и электросетей, профессиональная подготовка работников, сознательная производственная и трудовая дисциплин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за безопасность работ являются: лицо, выдавшее наряд или распоряжение, ответственный руководитель работ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3. Пожарная и газовая безопасность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тенциально пожароопасными могут быть очень многие предметы и вещества, используемые в ихтиологической лаборатории. К пожару может привести испорченный или неправильно используемый электрический прибор (например, лампа подсветки микроскопа), газовая или спиртовая горелка, легко воспламеняющееся вещество (например, эфир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числу средств тушения пожаров, которые могут быть эффективно использованы в начальной стадии пожара, относятся внутренние пожарные краны, огнетушители, кошмы, песок. Внутренние пожарные краны являются элементами противопожарного водоснабжения и предусматриваются в доступных и видных местах (у входов, на лестничных клетках, в коридорах). Пожарные краны устанавливают в специальных ящиках и к ним подсоединяют пожарные шланги длиной до 20 м с пожарными стволами. Количество кранов определяется из расчета, чтобы каждая точка пространства внутри здания могла орошаться не менее чем двумя струя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, первичных средств пожаротушения наибольшее распространение получили различные огнетушители: химические пенные ОХИ-10, газовые углекислотные ОУ-2, ОУ-5, ОУ-8, порошковые ОПС-10 и специальные огнетушители типа ОУБ. Газовые огнетушители предназначены для тушения небольших очагов горения веществ и электроустановок, за исключением веществ, горение которых происходит без доступа кислорода воздуха. Ручные огнетушители типа ОУ конструктивно различается вместимостью баллонов (соответственно 2,5 и 8 л). Они приводятся в действие вручную открыванием запорного вентиля путем вращения его против часовой стрелки. Через раструб газ подается на очаг пожар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рошковые огнетушители предназначены для тушения небольших очагов загорания щелочных металлов и других соединений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глекислотно-бромэтиловые огнетушители типа ОУБ предназначены для тушения небольших очагов горения волокнистых и других твердых металлов, а также электроустановок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пех ликвидации пожара на производстве зависит, прежде всего, от быстроты оповещения о его начале. Пожарная сигнализация может быть электрическая и автоматическая. Электрическая сигнализация состоит из извещателей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4. Безопасность труда при работе с химическими веществ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ные вещества способны проникать в организм человека через органы дыхания, пищеварения или кожу.</w:t>
        <w:tab/>
        <w:t xml:space="preserve">По токсическому (вредному) эффекту воздействия на организм </w:t>
      </w:r>
      <w:r>
        <w:rPr>
          <w:color w:val="000000"/>
          <w:sz w:val="28"/>
          <w:szCs w:val="28"/>
        </w:rPr>
        <w:t>человека химические вещества разделяют на общетоксические, раздражающие, сенсибилизирующие, канцерогенные, мутагенные, влияющие на репродуктивную функ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средствам защиты от попадания на кожу вредных химических веществ служат резиновые перчатки, лабораторные халаты, шапочки, обувь. Для защиты дыхательных путей от действия вредных химических веществ служат специальные ватно-марлевые повязки, респираторы, противогазы. Для защиты слизистой оболочки глаз можно использовать специальные очки. Средством защиты от поражения вредными химическими веществами служит также точное соблюдение техники безопасности и инструкций к используемым веществ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тивы выпускаются промышленностью в различном виде и разной степени чистоты. На каждой емкости с реактивом должна быть этикетка со следующими данными: название реактива и его формула, квалификация (чистый — ч., химически чистый — х. ч., чистый для анализа —ч. д. а., технический —техн.), номер ГОСТа, номер партии или серии, дата изготовления и срок годности. Абсолютно недопустимо хранение и использование реактивов без этикеток! При подборе пробки к емкости следует учитывать свойства реактивов. Органические растворители, кислоты и галогены (йод, бром) хранят в сосудах с притертой стеклянной пробкой. Щелочь содержат в емкости с резиновой пробкой, в которую вставляют хлоркальциевую трубку с твердой натронной известью для поглощения углекислоты. Ядовитые вещества хранят в сейфе, и доступ к ним имеет только ответственное лицо. Все легковоспламеняющиеся вещества (например, эфиры, спирты) содержат отдельно от других реактивов в металлических ящиках с асбестовой прокладкой вдали от источников тепла и электроэнергии; эти вещества должны находиться на рабочих местах в количестве, не превышающем суточной потребности. Следует осторожно обращаться с баллонами, содержащими газы в сжатом и жидком состоянии. Использованные в работе жидкости, содержащие сильные кислоты и мелочи, необходимо нейтрализовать перед сбросом в канализ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Средства индивидуальной и коллективной защиты персонала в лаборатор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редствам индивидуальной защиты персонала лаборатории от вредных химических веществ и реактивов относятся такие средства гигиены, как мыло и другие моющие средства, специальные вещества антагонисты для снятия с кожи вредных веществ (например: раствор соды для нейтрализации попавшей на кожу кислоты), резиновые перчатки, лабораторные халаты, шапочки и т.п. К коллективным средствам защиты от воздействия вредных химических веществ относятся: лабораторные вытяжки и др. системы вентиляции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ранения возможного возгорания каждая ихтиологическая лаборатория должна быть оснащена стандартными газовыми огнетушителями. Для предотвращения возможного распространения огня от огнеопасных предметов и агрегатов (например, спиртовых и газовых горелок) используют огнеупорные прокладки и щиты из асбе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редствам индивидуальной защиты персонала лаборатории относится также аптечка, которая должна входить в комплект каждой ихтиологической лаборатории и должна содержать следующие предметы первой необходимости: </w:t>
      </w:r>
      <w:r>
        <w:rPr>
          <w:color w:val="000000"/>
          <w:sz w:val="28"/>
          <w:szCs w:val="28"/>
        </w:rPr>
        <w:t xml:space="preserve">вату гигроскопическую (стерилизованную), бинты марлевые, раствор йода, нашатырный спирт, пероксид водорода, борную кислоту (2%-ный раствор), вазелин или крем для ру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. Льготы и компенсации за неблагоприятные условия труда работникам лаборатор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направлений государственной политики в области охраны труда является предоставление работникам льгот и компенсаций за тяжелые работы и работы с вредными или опасными условиями труда. Это закреплено Основами (статья 4) и Кодексом законов о труде РФ (200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тникам предоставляются следующие льготы и компенса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— для работников, занятых на работах с вредными условиями труда, устанавливается сокращенная продолжительность рабочего времени - не более 36 часов в неделю (статья 44 КЗоТ РФ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 — </w:t>
      </w:r>
      <w:r>
        <w:rPr>
          <w:color w:val="000000"/>
          <w:sz w:val="28"/>
          <w:szCs w:val="28"/>
        </w:rPr>
        <w:t>работникам, занятым на работах с вредными условиями труда, предоставляются ежегодные дополнительные отпуска (статья 68 КЗоТ РФ). Сокращенный рабочий день и дополнительный отпуск предоставляется работникам в соответствии со «Списками производств, цехов, профессий и должностей с вредными условиями труда, работа в которых дает право на дополнительный отпуск и сокращенный рабочий день», утвержденный постановлением Госкомтруда СССР и Президиума ВЦСПС от 25 октября 1974 года №'298/П—22. Инструкция о порядке применения этого Списка утверждена постановлением Госкомтруда СССР и Президиума ВЦСПС от 21 ноября 1975 года №273/П-2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– </w:t>
      </w:r>
      <w:r>
        <w:rPr>
          <w:color w:val="000000"/>
          <w:sz w:val="28"/>
          <w:szCs w:val="28"/>
        </w:rPr>
        <w:t>на работах с вредными условиями труда, а также на работах, производимых в особых температурных, условиях или связанных с загрязнением, работникам выдается бесплатно по установленным нор мам специальная одежда, специальная обувь и другие средства индивидуальной защиты (статья 149 КЗоТ РФ). Нормы бесплатной выдачи установлены Типовыми отраслевыми нормами бесплатной выдачи специальной одежды, специальной обуви и других средств индивидуальной защиты, которые утверждены в начале 80-х годов для каждой отрасли отдельно постановлениями Госкомтруда СССР и Президиума ВЦСП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 – на работах с вредными условиями труда работникам выдаются бесплатно по установленным нормам молоко или другие равноценные пищевые продукты (статья 151 КЗоТ РФ). Нормы и порядок выдачи установлены, «Порядком бесплатной выдачу молока или других равно ценных пищевых продуктов рабочим и служащим, занятым на работах с вредными условиями труда», утвержденным постановлением Госкомтруда СССР и Президиума ВЦСПС от 16 декабря 1987 года № 731/П—13, и «Перечнем химических веществ, при работе с которыми в профилактических целях рекомендуется употребление молока или других равноценных пищевых продуктов», утвержденным Минздравом ССС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 ноября 1987 года № 4430—87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 работах с особо вредными условиями труда предоставляе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платно по установленным нормам лечебно-профилактическое питание (статья 151 КЗоТ РФ). Организация и бесплатная выдача лечебно-профилактического питания производится согласно «Правилам бесплатной выдачи лечебно-профилактического питания», утвержденных постановлением Госкомтруда СССР и Президиума ВЦСПС от 7 января 1977 года № 4/П—1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 –на работах, связанных с загрязнением, работникам выдается бесплатно по установленным нормам мыло. На работах, где возможно воздействие на кожу вредно действующих веществ, выдаются бесплатно по установленным нормам смывающие и обезвреживающие сред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ьготы и компенсации предоставляются на основании списков и перечней производств, работ, профессий, должностей и показателей, утвержденных в установленном порядке на федеральном уров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3 Закона РФ от 11 марта 1992 года «О коллективных договорах и соглашениях» работникам согласно коллективному договору могут предоставляться более льготные трудовые и социально-экономические условия по сравнению с нормами и положениями, установленными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действующих списков и перечней на предприятии комиссионно с учетом специфики производства, результатов аттестации рабочих мест определяется перечень профессий и работ, за выполнение которых предоставляются те или иные льготы и компенсации за работы в неблагоприятных условиях тру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32"/>
        </w:rPr>
        <w:t>Заключени</w:t>
      </w:r>
      <w:r>
        <w:rPr>
          <w:b/>
          <w:sz w:val="28"/>
          <w:szCs w:val="28"/>
        </w:rPr>
        <w:t>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сей проделанной нами работы, можно вывести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ы Фультона, Кларк и других приведенных выше исследователей не выражают то, что все мы подразумеваем под упитанностью, и к тому же неудобны. Формула Фультона и все её модификации необоснованно громоздки, хотя часто выражают реальные зависимости. Как видно из приведенных нами ниже, в приложении, сравнительных таблиц, коэффициент Калабухова выражает эти зависимости с тем же успехом, к тому же он намного удоб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рекомендуем использовать для расчетов упитанности рыб более простую и логичную формулу Калабухо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бакумов В.А. 1961. Методика изучения динамики весового и линейного прироста рыб. В кн.: Труды, совещания по динамике численности рыб. М., 19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мосов В.А. 1956. Основные экстерьерные показатели у рыб.- Вопр. ихтиологии, вып.6, 46-7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нцышкина Л.М., Кириленко Н.С., Мельников Г.Б., Рябов Ф.П. 1968. Динамика веса, упитанности и длины тела </w:t>
      </w:r>
      <w:r>
        <w:rPr>
          <w:sz w:val="28"/>
          <w:szCs w:val="28"/>
          <w:lang w:val="en-US"/>
        </w:rPr>
        <w:t>Tilap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ssamb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ters</w:t>
      </w:r>
      <w:r>
        <w:rPr>
          <w:sz w:val="28"/>
          <w:szCs w:val="28"/>
        </w:rPr>
        <w:t>, выращиваемой на содержащих хлореллу гранулированных кормах. – Вопр. ихтиологии, т.8 вы. 4, 722-72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езопасность жизнедеятельности. Безопасность технологических процессов и прозводства. Охрана труда: учебн. пособие для ст. вузов. П.П.Кукин, В.Л. Лапин, Н.Л. Пономарев, Н.И. Сердюк. – 2-е изд., испр. и доп.- М.: Высш. шк., 2002 – 31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еляев В.И., Венглинский Д.Л. 1976. Морфологические особенности пеляди бассейна р.Северной Сосьвы.- Тр. Ин-та экологии растений и животных Урал. Науч. Центра АН СССР, вып. 99, 12-2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гданов Г.А. О связи линейного роста с созреванием. /Г.А. Богданов// Труды ВНИРО, т. 141.- 2002. ,47-57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ойко И.А. О выявлении связи между изменением размерно-весовых показателей и отклонением о нормы уровня флуктуирующей ассиметрии. Прибрежное рыболовство 21 век. Тез.межд.науч.практ. конф. Южно-Сахалинск. 2001.- 9-10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ожко А.М., Смирнов В.С. 1976. Отражение экологической специфики в морфофизиологических показателях разных популяций рыбца. – В кн.: Рыбец. Вильнюс: Мокслас, 27 -6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олотова Т.Т. 1976. Динамика жирности сига-лудоги </w:t>
      </w:r>
      <w:r>
        <w:rPr>
          <w:sz w:val="28"/>
          <w:szCs w:val="28"/>
          <w:lang w:val="en-US"/>
        </w:rPr>
        <w:t>Corego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vare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udo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ljakov</w:t>
      </w:r>
      <w:r>
        <w:rPr>
          <w:sz w:val="28"/>
          <w:szCs w:val="28"/>
        </w:rPr>
        <w:t>. Ладожского озера в связи с созреванием гонад.- Вопр. ихтиологии, т. 16, вып. 5, 916-92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ризинова Н.П., Кирпичников В.С. 1952. К проблеме повышения зимостойкости сеголеток карпа, амурского сазана и их гибридов. Сообщение 2. Обмен веществ, жирность и упитанность гибридов и сазана.- Зоол. журнал, т.31, вып. 6, 897 -90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аснецов В.В. 1953. О закономерностях роста рыб. Очерки по общим вопросам ихтиологии.Стр. 1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льскис Р.С., Попова М.С., Подгорный М.И., Милерене Е.Ю., Лебенка А.Ю., Николаева Т.С., Лукша Р.К. 1976. Биология и промысловое значение рыбца в Каунасском, Цимлянском, Сенгилеевском и Ткибульском водохранилищах.- В кн.: Рыбец. Вильнюс: Мокслас, 159-20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ершанович А.Д. 1982. Эколого-физиологическая характаристика молоди осетровых в связи с их выращиванием: Автореф. Дис. На соискание уч. ст. канд. биол. наук. М.,: Всес. н.-и. ин-т морск. рыбн. хоз-ва и океаногр. 24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ршанович А.Д., Маркевич Н.Б., Дергелева Ж.Т. 1984. Об использовании коэффициента упитанности в ихтиологических исследованиях. Вопр. ихтиологии. Т.24, вып. 5 , 740- 75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фман П.Б.1938. Количественные закономерности роста животных. Успехи современной биологии. Т. 9, в. 1, стр. 3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рандилевская-Дексбах М.Л., Троицкая В.И. 1951. Питание и рост ладожского рипуса в оз. Шартраш Свердлоской области.- Зоол. журнал , т.30, вып. 3, 253 -26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дикян М.Г. 1967. Об обеспеченности кормом и коэффициенте упитанности как ее критерии. - Вопр. ихтиологии, т. 7, вып. 2, 338-34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бринская Л.А., Беляев В.И. 1976. Некоторые данные по биологии щуки, линя и ерша оз. Большой Шикулью- Тр. Ин-та экологии растений и животных Уральск. науч. Центра АН СССР, вып.99, 97-10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бринская Л.А., Бененсон И.Е. 1981. Изменчивость и корреляционные связи морфофизиологических признаков у сеголетков серебряного карася. - Экология, № 4, 59-6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инская Л.А. 1965. Возрастные изменения относительного веса внутренних органов рыб. Зоологический журнал. Т. 44, вып. 1, 7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бринская Л.А. 1971. Закономерности роста и созревания рыб. М.: Наука., 224с. АН СССР. Ин-т эволюционной морфологии и экологии животн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рягин П.А. 1936. Рыбы реки Чу и рыбное хозяйство этой реки.- Тр. Киргизск. Компл. Эксп. Рыбное хозяйство Киргизск. ССР, т. 3, вып. 1, 49-8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нке Н.А., Чутаева А.И., Чутаев И.Х. 1970. О зависимости среднего веса сеголеток карпа от условий выращивания.- Тр. Белорус. н.-и. ин-та рыб. хоз-ва, т. 7, 100-11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южиков А.Т. 1962. Результаты наблюдений за осетровыми рыбами в первые годы существования Волгоградского водохранилища.- Тр. Саратовск. отд. Гос. н.-и. ин-та озерн. и речн. рыбн. хоз-ва, т.7, 193-24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фанов В.А., Чупахин В.М. 1982. Динамика некоторых показателей популяции горбуши </w:t>
      </w:r>
      <w:r>
        <w:rPr>
          <w:sz w:val="28"/>
          <w:szCs w:val="28"/>
          <w:lang w:val="en-US"/>
        </w:rPr>
        <w:t>Oncorhynch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rbusch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albaum</w:t>
      </w:r>
      <w:r>
        <w:rPr>
          <w:sz w:val="28"/>
          <w:szCs w:val="28"/>
        </w:rPr>
        <w:t>) острова Итуруп ( Курильские острова). - Вопр. ихтиологии, т.22, вып. 1, 54-6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иновьев Е.А. 1965. Язь Камского водохранилища.- Уч. зап. Пермск. гос. ун-та, № 125, 45- 6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ванков В.И. О методике определения упитанности рыб. Биология моря. 1988. № 1, 59-6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онас В.А., Блинов В.В. 1977. Зависимость весового роста промысловых рыб от их длины и возраста.- Рыбное хозяйство. № 5, 8-10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люжный В.Г. 1967. Окунь средних и нижних участков Ангарского плеса Братского водохранилища в первые годы его заполнения ( 1964- 1965).- Изв. Биол.-геогр. н.-и. ин-та при Иркутск. гос. ун-те, т. 20, 293 – 29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ирпичников В.С., Шарт Л.А. 1974. Ускорение смены поколений карпа при проведении селекции в южных районах СССР.- Тр. Всес. н.-и. ин-та пруд. рыбн. хоз-ва, т. 23, 55-6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ларо Р., Лапин В.И. 1971. Изменение некоторых биохимических показателей органов и тканей </w:t>
      </w:r>
      <w:r>
        <w:rPr>
          <w:sz w:val="28"/>
          <w:szCs w:val="28"/>
          <w:lang w:val="en-US"/>
        </w:rPr>
        <w:t>Lutjia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nagri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зал. Батабаньо во время созревания половых продуктов. - Вопр. ихтиологии, т. 11, вып. 5, 877- 89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нстантинова Н.А. 1958. Динамика основных биологических показателей леща северной части Аральского моря.- Вопр. ихтиологии, вып. 10, 60- 8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уга Т.И. 1976. Динамика некоторых биохимических показателей и жирности мышц леща </w:t>
      </w:r>
      <w:r>
        <w:rPr>
          <w:sz w:val="28"/>
          <w:szCs w:val="28"/>
          <w:lang w:val="en-US"/>
        </w:rPr>
        <w:t>Abram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a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ient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rg</w:t>
      </w:r>
      <w:r>
        <w:rPr>
          <w:sz w:val="28"/>
          <w:szCs w:val="28"/>
        </w:rPr>
        <w:t xml:space="preserve"> северной части Аральского моря. – Вопр. ихтиологии, т. 16, вып. 5, 908- 91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ушнаренко А.М. 1971. К вопросу о качественной оценке искусственно выращиваемой молоди осетровых.- Тр. Центр н.-и. ин-та осетр. рыбн. хоз-ва, т. 3, 168- 17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в Р.М. 1976. Химическая биология рыб. М.: Пищ. пром-сть. 34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акин Г.Ф. 1980. Биометрия. М.: Высшая школа. 293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нина А.В. 1973. Мясное скотоводство. М.: Колос. 280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пин В.И., Чернова Е.Г. 1970. О методике экстракции жира из сырых тканей рыб.- Вопр. ихтиологии, т. 10, вып. 4, 753 -75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апина Н.Н. 1980. Динамика некоторых физиологических показателей леща Рыбинского водохранилища на протяжении годового цикла.- Вестн. Моск. гос. ун-та. Сер. 16. Биология, № 2, 63- 7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вчан Ю.В., Козлов В.И. 1978. Морфологическая характеристика и некоторые черты экологии амурского чебачка </w:t>
      </w:r>
      <w:r>
        <w:rPr>
          <w:sz w:val="28"/>
          <w:szCs w:val="28"/>
          <w:lang w:val="en-US"/>
        </w:rPr>
        <w:t>Pseudorasbo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va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Schlegel</w:t>
      </w:r>
      <w:r>
        <w:rPr>
          <w:sz w:val="28"/>
          <w:szCs w:val="28"/>
        </w:rPr>
        <w:t>) в водоемах Украины.- Гидробиол. ж., т. 14, № 5, 42 -4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розов А.В., Дубровская К.П. 1951. О коэффициентах упитанности рыб.- Зоол. журн., т. 30, вып. 3, 267- 27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икольский Г.В. 1940. Рыбы Аральского моря. М.: Изд-во Моск. о-ва испыт. Природы. 215с.- 1974. Экология рыб. М.: Высшая школа. 357 с.- 1974а. Теория динамики стада рыб. М.6 Пищ. пром-сть, 447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сков А.С. 1956. Об определении упитанности рыб.- Тр. Балт. н.-и. ин-та морск. Рыбн. хоз-ва и океаногр., вып. 2, 90-9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всянников А.И. 1955. Кондиции сельскохозяйственных животных. (Роль резервов в жизни и эволюции животных). М.: Всесоюз. с.-х. ин-т заоч. образования, 2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ляков Г.Д. 1959. Взаимосвязь линейного роста, увеличения веса, накопления веществ и энергии в теле сеголетков карпа, выращиваемых в разных условиях- В кн.: Биологические основы рыбного хозяйства. Томск: Изд. Томск. гос. ун-та, 101- 10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дин И.Ф. 1933. Возраст и рост рыбы. М.л., 5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ушкин Я.А. 1965. Густера Камского водохранилища.- Уч. Зап. Пермск. гос. ун-та, № 125, 69- 8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человодова Д.В. 1974. Динамика жирности у сеголетков карпа осенью и в период зимовки. – Мзв. Гос. н.-и. ин-та озерн. и речн. хоз-ва, т. 88, 81- 9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методике исследования физиологии рыб. 1962. М.: Изд-во АН СССР. 375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альников Н.Е., Мицнер А.О. 1975. О влиянии зарегулирования стока рек на образование экологических популяций рыб.- Тр. Всесоюз. н.-и. ин-та морск. рыбн. хоз-ва и океаногр., т. 107, 134- 14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льников Н.Е., Кравченко Д. 1978. К методике определения упитанности рыб.- Рыбное хозяйство. № 6, 16-18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аппо Г.Б. 1976. О формировании локального стада леща </w:t>
      </w:r>
      <w:r>
        <w:rPr>
          <w:sz w:val="28"/>
          <w:szCs w:val="28"/>
          <w:lang w:val="en-US"/>
        </w:rPr>
        <w:t>Abram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a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ient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rg</w:t>
      </w:r>
      <w:r>
        <w:rPr>
          <w:sz w:val="28"/>
          <w:szCs w:val="28"/>
        </w:rPr>
        <w:t xml:space="preserve"> в зоне подогретых вод Конаковской ГРЭС.- Вопр. ихтиологии, т. 16, вып. 1, 41- 5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иверцов А.П. 1965. О соотношении коэффициента упитанности и скорости роста карпов. - Вопр. ихтиологии, т.5,вып. 2, 374- 37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илкин Н.Ф., Силкина Н.И. 1981. Биохимическая разнокачественность леща Рыбинского и Горьковского водохранилищ. Информ.бюл. «Биол. внутр. вод», № 52, 53-5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торожук А.Я. 1977. Морфофизиологические и биохимические особенности созревания сайды ( </w:t>
      </w:r>
      <w:r>
        <w:rPr>
          <w:sz w:val="28"/>
          <w:szCs w:val="28"/>
          <w:lang w:val="en-US"/>
        </w:rPr>
        <w:t>Pollachi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re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Северного моря.- Тр. Всесоюз. н.-и. ин-та морск. рыбн. хоз-ва и океаногр., т. 121, 58-6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бкова Т.П., Дергалева Ж.Т. 1975. Некоторые биохимические показатели сеголетков полосатого окуня.- Тр. Всесоюз. н.-и. ин-та морск. рыбн. хоз-ва и океаногр., т. 96, вып. 4, 127- 13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ихонов В.Н. 1928. Чехонь (</w:t>
      </w:r>
      <w:r>
        <w:rPr>
          <w:sz w:val="28"/>
          <w:szCs w:val="28"/>
          <w:lang w:val="en-US"/>
        </w:rPr>
        <w:t>Pele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ltr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бассейна Азовского моря.- Тр. Азов.- Черноморск. научно-промысл. Экспед., вып. 3,5-8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ряпицына Л.Н. 1975. Экология красноперки и густеры дельты Волги в условиях зарегулированного стока. М.: Наука. 17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бах В.Ю. 1964. Биометрические методы. М.: Наука. 415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стюгов А.Ф. 1972. Эколого-морфологическая характеристика сибирской ряпушки </w:t>
      </w:r>
      <w:r>
        <w:rPr>
          <w:sz w:val="28"/>
          <w:szCs w:val="28"/>
          <w:lang w:val="en-US"/>
        </w:rPr>
        <w:t>Corego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bu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rdinella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Valenciennis</w:t>
      </w:r>
      <w:r>
        <w:rPr>
          <w:sz w:val="28"/>
          <w:szCs w:val="28"/>
        </w:rPr>
        <w:t>) бассейна р.Енисей.- Вопр. ихтиологии, т. 12, вып. 5, 811- 82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Хакимуллин А.А. 1980. Морфофизиологическая оценка заводской молоди сибирского осетра. </w:t>
      </w:r>
      <w:r>
        <w:rPr>
          <w:sz w:val="28"/>
          <w:szCs w:val="28"/>
          <w:lang w:val="en-US"/>
        </w:rPr>
        <w:t>Acipens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er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andt</w:t>
      </w:r>
      <w:r>
        <w:rPr>
          <w:sz w:val="28"/>
          <w:szCs w:val="28"/>
        </w:rPr>
        <w:t>.- Вопр. ихтиологии, т. 20, вып. 5, 877- 88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Хашем М.Т. 1970. Упитанность и жирность синца </w:t>
      </w:r>
      <w:r>
        <w:rPr>
          <w:sz w:val="28"/>
          <w:szCs w:val="28"/>
          <w:lang w:val="en-US"/>
        </w:rPr>
        <w:t>Abram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ller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 Рыбинского водохранилища. – Вопр. ихтиологии, т. 10, вып. 3, 456- 46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мальгаузен И.И. 1935. Определение основных понятий и методика исследования роста.- В кн.: Рост животных. М.: Биомедгиз, 8 -6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Шубина Л.И. 1982. Биология, состояние запасов и перспективы промысла каспийского пузанка: Автореф. дис. на соискание уч. ст. канд. биол. наук. М.: Всес. н.- и. ин-т морск. рыбн. хоз-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убников Д.А. 1959. О применении данных анализа жирности и крови в промысловой разведке атлантическо-скандинавской сельди в летний период.- Рыбн. хоз-во, № 3, 12- 1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Шульман Г.Е. 1972. Физико-биохимические особенности годовых циклов. М.: Пищ. пром-сть. 36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Яржомбек А.А., Шмаков Н.Ф., Лиманский В.В., Бекина Е.Н. 1981. Временные рекомендации по определению физиологического состояния рыб по физиолого-биохимическим данным. М.: Изд. Всесоюз. н.-и. ин-та пруд. рыбн. хоз-ва. 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Cadwallader P.L. 1978. Age, growth and condition of the common river galaxies vulgaris Stokell in the Glentin river, Cantebury, New Zealand. Fisheries Res. Bull. № 17. 35p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Chua T. E., Teng S. K. 1978. Effects of feeding frequency on the growth of young estuary grouper Epinephelus tauvina (Forskal) cultured in floating net-cages.- Aquaculture, v. 14, № 1, 31-4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Clark F.N. 1928. The weight-length relationship of the california sardine ( Sardina caerulea ) at San Pedro.- Fish. Bull. U.S., № 12, 5-5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Fulton T. 1902. Rate of growth of sea fish. Fish. Scotl. Sci. Invest. Report, v. 20,pt 3. 226- 33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Gibson R.N., Ezzi I.A. 1981. The biology of the Norway goby, Pomatoschistus norvegicus (Collett), on the west coast of Scotland.-J. Fish. Biol.,v.19, №6,697-714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urent M., Moreau G. 1973.Influence des facteurs ecologiques sur le coefficient de condition d,un teleosteen (Cottus gobio L.).-Ann. Hidrobiol.,v.4,№2, 211-228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 Cren E. D. 1951. The length-weight relationship and condition factor of juvenile ladyfish, Elops saurus Linnaeus Louisiana coastal streams.- Trans. Amer. Fish. Soc.,v.103,№3, 472-476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kita T. 1978. Reproductive ecology of a shad, Konosirus punctatus in Ariake Sound.1. Distribution, body condition and maturation.- Bull. Fac. Fish. Nagasaki Univ., №45, 5-10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40"/>
        </w:rPr>
        <w:t>Прилож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мы приводим сравнительную таблицу упитанности волжской севрюги. Коэффициенты упитанности по Фультону, Кларк и Калабухову рассчитаны по данным проф. В.М. Распопова. В формуле Калабухова массу мы умножаем на 10: умноженные на 10 значения более удоб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170"/>
        <w:gridCol w:w="1080"/>
        <w:gridCol w:w="900"/>
        <w:gridCol w:w="1260"/>
        <w:gridCol w:w="1440"/>
        <w:gridCol w:w="1440"/>
        <w:gridCol w:w="1440"/>
        <w:gridCol w:w="1080"/>
        <w:gridCol w:w="900"/>
        <w:gridCol w:w="900"/>
      </w:tblGrid>
      <w:tr>
        <w:trPr>
          <w:trHeight w:val="128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№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ая длина рыбы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без хвост. Плавника (см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ая масса рыбы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г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без внутренностей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г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итанность по Фультону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х100/ l^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итанность по Калабухову ( с внутр.)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 х 10/ 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итанность по Кларк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</w:rPr>
              <w:t xml:space="preserve"> х 100/ l^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итанность по Калабухову (без. внутр.)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 х 10/ 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к.-самки, 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-самцы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дия зрелости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 1У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-Ш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1У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1У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,1х1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32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/1У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V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-Ш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У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У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/У 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У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8</w:t>
            </w:r>
            <w:r>
              <w:rPr>
                <w:color w:val="000000"/>
                <w:sz w:val="20"/>
                <w:szCs w:val="20"/>
              </w:rPr>
              <w:t>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У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У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У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/У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У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У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У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У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У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У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У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х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⁻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31:00Z</dcterms:created>
  <dc:creator>1</dc:creator>
  <dc:description/>
  <cp:keywords/>
  <dc:language>en-US</dc:language>
  <cp:lastModifiedBy>Mage</cp:lastModifiedBy>
  <cp:lastPrinted>2005-06-03T10:19:00Z</cp:lastPrinted>
  <dcterms:modified xsi:type="dcterms:W3CDTF">2011-09-28T14:31:00Z</dcterms:modified>
  <cp:revision>2</cp:revision>
  <dc:subject/>
  <dc:title>Введение</dc:title>
</cp:coreProperties>
</file>