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rPr>
      </w:pPr>
      <w:r>
        <w:rPr>
          <w:color w:val="000000"/>
        </w:rPr>
        <w:t>ББК 26.2+22.61 Б 28</w:t>
      </w:r>
    </w:p>
    <w:p>
      <w:pPr>
        <w:pStyle w:val="Normal"/>
        <w:shd w:fill="FFFFFF" w:val="clear"/>
        <w:jc w:val="both"/>
        <w:rPr/>
      </w:pPr>
      <w:r>
        <w:rPr>
          <w:b/>
          <w:bCs/>
          <w:color w:val="000000"/>
          <w:sz w:val="24"/>
          <w:szCs w:val="24"/>
        </w:rPr>
        <w:t xml:space="preserve">Автор: </w:t>
      </w:r>
      <w:r>
        <w:rPr>
          <w:b/>
          <w:bCs/>
          <w:i/>
          <w:iCs/>
          <w:color w:val="000000"/>
          <w:sz w:val="24"/>
          <w:szCs w:val="24"/>
        </w:rPr>
        <w:t xml:space="preserve">БАТУРИН Александр Михайлович, г. Курск, ул. Халтурина, д. 3, кв. 47, </w:t>
      </w:r>
    </w:p>
    <w:p>
      <w:pPr>
        <w:pStyle w:val="Normal"/>
        <w:shd w:fill="FFFFFF" w:val="clear"/>
        <w:jc w:val="both"/>
        <w:rPr>
          <w:b/>
          <w:b/>
          <w:bCs/>
          <w:i/>
          <w:i/>
          <w:iCs/>
          <w:color w:val="000000"/>
          <w:sz w:val="24"/>
          <w:szCs w:val="24"/>
        </w:rPr>
      </w:pPr>
      <w:r>
        <w:rPr>
          <w:b/>
          <w:bCs/>
          <w:i/>
          <w:iCs/>
          <w:color w:val="000000"/>
          <w:sz w:val="24"/>
          <w:szCs w:val="24"/>
        </w:rPr>
        <w:t>тел. 56-04-96</w:t>
      </w:r>
    </w:p>
    <w:p>
      <w:pPr>
        <w:pStyle w:val="Normal"/>
        <w:shd w:fill="FFFFFF" w:val="clear"/>
        <w:jc w:val="both"/>
        <w:rPr>
          <w:b/>
          <w:b/>
          <w:bCs/>
          <w:i/>
          <w:i/>
          <w:iCs/>
          <w:color w:val="000000"/>
          <w:sz w:val="21"/>
          <w:szCs w:val="21"/>
        </w:rPr>
      </w:pPr>
      <w:r>
        <w:rPr>
          <w:b/>
          <w:bCs/>
          <w:i/>
          <w:iCs/>
          <w:color w:val="000000"/>
          <w:sz w:val="21"/>
          <w:szCs w:val="21"/>
        </w:rPr>
        <w:t>Монография</w:t>
      </w:r>
    </w:p>
    <w:p>
      <w:pPr>
        <w:pStyle w:val="Normal"/>
        <w:shd w:fill="FFFFFF" w:val="clear"/>
        <w:jc w:val="both"/>
        <w:rPr>
          <w:b/>
          <w:b/>
          <w:bCs/>
          <w:color w:val="000000"/>
          <w:sz w:val="21"/>
          <w:szCs w:val="21"/>
        </w:rPr>
      </w:pPr>
      <w:r>
        <w:rPr>
          <w:b/>
          <w:bCs/>
          <w:color w:val="000000"/>
          <w:sz w:val="21"/>
          <w:szCs w:val="21"/>
        </w:rPr>
        <w:t>“</w:t>
      </w:r>
      <w:r>
        <w:rPr>
          <w:b/>
          <w:bCs/>
          <w:color w:val="000000"/>
          <w:sz w:val="21"/>
          <w:szCs w:val="21"/>
        </w:rPr>
        <w:t>Периодичность глобальных катастроф - 12166 лет”.</w:t>
      </w:r>
    </w:p>
    <w:p>
      <w:pPr>
        <w:pStyle w:val="Normal"/>
        <w:shd w:fill="FFFFFF" w:val="clear"/>
        <w:jc w:val="both"/>
        <w:rPr>
          <w:b/>
          <w:b/>
          <w:bCs/>
          <w:color w:val="000000"/>
          <w:sz w:val="21"/>
          <w:szCs w:val="21"/>
        </w:rPr>
      </w:pPr>
      <w:r>
        <w:rPr>
          <w:b/>
          <w:bCs/>
          <w:color w:val="000000"/>
          <w:sz w:val="21"/>
          <w:szCs w:val="21"/>
        </w:rPr>
        <w:t>Отпечатано в ГУ “Курский ЦНТИ”.</w:t>
      </w:r>
    </w:p>
    <w:p>
      <w:pPr>
        <w:pStyle w:val="Normal"/>
        <w:shd w:fill="FFFFFF" w:val="clear"/>
        <w:jc w:val="both"/>
        <w:rPr>
          <w:color w:val="000000"/>
          <w:sz w:val="21"/>
          <w:szCs w:val="21"/>
        </w:rPr>
      </w:pPr>
      <w:r>
        <w:rPr>
          <w:color w:val="000000"/>
          <w:sz w:val="21"/>
          <w:szCs w:val="21"/>
        </w:rPr>
        <w:t>Заказ Ко 59 от 17 04 2001 г. Тираж 65 экз Адрес 305001, г Курск, ул Дзержинского, 50</w:t>
      </w:r>
    </w:p>
    <w:p>
      <w:pPr>
        <w:pStyle w:val="Normal"/>
        <w:shd w:fill="FFFFFF" w:val="clear"/>
        <w:jc w:val="both"/>
        <w:rPr>
          <w:color w:val="000000"/>
          <w:sz w:val="21"/>
          <w:szCs w:val="21"/>
        </w:rPr>
      </w:pPr>
      <w:r>
        <w:rPr>
          <w:color w:val="000000"/>
          <w:sz w:val="21"/>
          <w:szCs w:val="21"/>
        </w:rPr>
      </w:r>
    </w:p>
    <w:p>
      <w:pPr>
        <w:pStyle w:val="Normal"/>
        <w:shd w:fill="FFFFFF" w:val="clear"/>
        <w:jc w:val="center"/>
        <w:rPr>
          <w:b/>
          <w:b/>
          <w:bCs/>
          <w:sz w:val="28"/>
          <w:szCs w:val="28"/>
        </w:rPr>
      </w:pPr>
      <w:r>
        <w:rPr>
          <w:b/>
          <w:bCs/>
          <w:color w:val="000000"/>
          <w:sz w:val="28"/>
          <w:szCs w:val="28"/>
        </w:rPr>
        <w:t>Шар или картофелина?</w:t>
      </w:r>
    </w:p>
    <w:p>
      <w:pPr>
        <w:pStyle w:val="24"/>
        <w:rPr/>
      </w:pPr>
      <w:r>
        <w:rPr/>
        <w:t>Стоило человеку однажды посмотреть на планету Земля из кос</w:t>
        <w:softHyphen/>
        <w:t>мических далей, как сразу же появилось поэтическое название “голубая планета”. Но специальному оборудованию, которым насыщены искусст</w:t>
        <w:softHyphen/>
        <w:t>венные спутники Земли, не дано поэтизировать, и потому они “взирают” на голубую планету беспристрастным оком. До недавней поры бытовало мнение, что наша планета своей формой напоминает шар. И неудивитель</w:t>
        <w:softHyphen/>
        <w:t>но, что так и укрепилось название – земной шар. Затем в шестидесятых годах специальное оборудование немного “поправило” наши представле</w:t>
        <w:softHyphen/>
        <w:t xml:space="preserve">ния, добавив, что Земля формой напоминает грушу. </w:t>
      </w:r>
      <w:r>
        <mc:AlternateContent>
          <mc:Choice Requires="wps">
            <w:drawing>
              <wp:anchor behindDoc="0" distT="38100" distB="38100" distL="24130" distR="24130" simplePos="0" locked="0" layoutInCell="0" allowOverlap="1" relativeHeight="2">
                <wp:simplePos x="0" y="0"/>
                <wp:positionH relativeFrom="page">
                  <wp:posOffset>2108200</wp:posOffset>
                </wp:positionH>
                <wp:positionV relativeFrom="paragraph">
                  <wp:posOffset>6390005</wp:posOffset>
                </wp:positionV>
                <wp:extent cx="2335530" cy="160020"/>
                <wp:effectExtent l="0" t="0" r="0" b="0"/>
                <wp:wrapTopAndBottom/>
                <wp:docPr id="1" name="Frame1"/>
                <a:graphic xmlns:a="http://schemas.openxmlformats.org/drawingml/2006/main">
                  <a:graphicData uri="http://schemas.microsoft.com/office/word/2010/wordprocessingShape">
                    <wps:wsp>
                      <wps:cNvSpPr txBox="1"/>
                      <wps:spPr>
                        <a:xfrm>
                          <a:off x="0" y="0"/>
                          <a:ext cx="2335530" cy="160020"/>
                        </a:xfrm>
                        <a:prstGeom prst="rect"/>
                        <a:solidFill>
                          <a:srgbClr val="FFFFFF">
                            <a:alpha val="0"/>
                          </a:srgbClr>
                        </a:solidFill>
                      </wps:spPr>
                      <wps:txbx>
                        <w:txbxContent>
                          <w:p>
                            <w:pPr>
                              <w:pStyle w:val="Normal"/>
                              <w:shd w:fill="FFFFFF" w:val="clear"/>
                              <w:jc w:val="both"/>
                              <w:rPr>
                                <w:sz w:val="28"/>
                                <w:szCs w:val="28"/>
                              </w:rPr>
                            </w:pPr>
                            <w:r>
                              <w:rPr>
                                <w:color w:val="000000"/>
                                <w:sz w:val="28"/>
                                <w:szCs w:val="28"/>
                              </w:rPr>
                              <w:t>Рис. “Неделна правда” (ЧССР)</w:t>
                            </w:r>
                          </w:p>
                        </w:txbxContent>
                      </wps:txbx>
                      <wps:bodyPr anchor="t" lIns="0" tIns="0" rIns="0" bIns="0">
                        <a:noAutofit/>
                      </wps:bodyPr>
                    </wps:wsp>
                  </a:graphicData>
                </a:graphic>
              </wp:anchor>
            </w:drawing>
          </mc:Choice>
          <mc:Fallback>
            <w:pict>
              <v:rect fillcolor="#FFFFFF" style="position:absolute;rotation:-0;width:183.9pt;height:12.6pt;mso-wrap-distance-left:1.9pt;mso-wrap-distance-right:1.9pt;mso-wrap-distance-top:3pt;mso-wrap-distance-bottom:3pt;margin-top:503.15pt;mso-position-vertical-relative:text;margin-left:166pt;mso-position-horizontal-relative:page">
                <v:fill opacity="0f"/>
                <v:textbox inset="0in,0in,0in,0in">
                  <w:txbxContent>
                    <w:p>
                      <w:pPr>
                        <w:pStyle w:val="Normal"/>
                        <w:shd w:fill="FFFFFF" w:val="clear"/>
                        <w:jc w:val="both"/>
                        <w:rPr>
                          <w:sz w:val="28"/>
                          <w:szCs w:val="28"/>
                        </w:rPr>
                      </w:pPr>
                      <w:r>
                        <w:rPr>
                          <w:color w:val="000000"/>
                          <w:sz w:val="28"/>
                          <w:szCs w:val="28"/>
                        </w:rPr>
                        <w:t>Рис. “Неделна правда” (ЧССР)</w:t>
                      </w:r>
                    </w:p>
                  </w:txbxContent>
                </v:textbox>
                <w10:wrap type="topAndBottom"/>
              </v:rect>
            </w:pict>
          </mc:Fallback>
        </mc:AlternateContent>
      </w:r>
      <w:r>
        <mc:AlternateContent>
          <mc:Choice Requires="wps">
            <w:drawing>
              <wp:anchor behindDoc="0" distT="38100" distB="38100" distL="24130" distR="24130" simplePos="0" locked="0" layoutInCell="0" allowOverlap="1" relativeHeight="3">
                <wp:simplePos x="0" y="0"/>
                <wp:positionH relativeFrom="page">
                  <wp:posOffset>2656840</wp:posOffset>
                </wp:positionH>
                <wp:positionV relativeFrom="paragraph">
                  <wp:posOffset>7942580</wp:posOffset>
                </wp:positionV>
                <wp:extent cx="4159885" cy="457835"/>
                <wp:effectExtent l="0" t="0" r="0" b="0"/>
                <wp:wrapTopAndBottom/>
                <wp:docPr id="2" name="Frame2"/>
                <a:graphic xmlns:a="http://schemas.openxmlformats.org/drawingml/2006/main">
                  <a:graphicData uri="http://schemas.microsoft.com/office/word/2010/wordprocessingShape">
                    <wps:wsp>
                      <wps:cNvSpPr txBox="1"/>
                      <wps:spPr>
                        <a:xfrm>
                          <a:off x="0" y="0"/>
                          <a:ext cx="4159885" cy="457835"/>
                        </a:xfrm>
                        <a:prstGeom prst="rect"/>
                        <a:solidFill>
                          <a:srgbClr val="FFFFFF">
                            <a:alpha val="0"/>
                          </a:srgbClr>
                        </a:solidFill>
                      </wps:spPr>
                      <wps:txbx>
                        <w:txbxContent>
                          <w:p>
                            <w:pPr>
                              <w:pStyle w:val="Normal"/>
                              <w:shd w:fill="FFFFFF" w:val="clear"/>
                              <w:jc w:val="both"/>
                              <w:rPr>
                                <w:sz w:val="28"/>
                                <w:szCs w:val="28"/>
                              </w:rPr>
                            </w:pPr>
                            <w:r>
                              <w:rPr>
                                <w:color w:val="000000"/>
                                <w:sz w:val="28"/>
                                <w:szCs w:val="28"/>
                              </w:rPr>
                              <w:t>«Советская Россия» — ТАСС № 117 за 21.05.1987г.</w:t>
                            </w:r>
                          </w:p>
                        </w:txbxContent>
                      </wps:txbx>
                      <wps:bodyPr anchor="t" lIns="0" tIns="0" rIns="0" bIns="0">
                        <a:noAutofit/>
                      </wps:bodyPr>
                    </wps:wsp>
                  </a:graphicData>
                </a:graphic>
              </wp:anchor>
            </w:drawing>
          </mc:Choice>
          <mc:Fallback>
            <w:pict>
              <v:rect fillcolor="#FFFFFF" style="position:absolute;rotation:-0;width:327.55pt;height:36.05pt;mso-wrap-distance-left:1.9pt;mso-wrap-distance-right:1.9pt;mso-wrap-distance-top:3pt;mso-wrap-distance-bottom:3pt;margin-top:625.4pt;mso-position-vertical-relative:text;margin-left:209.2pt;mso-position-horizontal-relative:page">
                <v:fill opacity="0f"/>
                <v:textbox inset="0in,0in,0in,0in">
                  <w:txbxContent>
                    <w:p>
                      <w:pPr>
                        <w:pStyle w:val="Normal"/>
                        <w:shd w:fill="FFFFFF" w:val="clear"/>
                        <w:jc w:val="both"/>
                        <w:rPr>
                          <w:sz w:val="28"/>
                          <w:szCs w:val="28"/>
                        </w:rPr>
                      </w:pPr>
                      <w:r>
                        <w:rPr>
                          <w:color w:val="000000"/>
                          <w:sz w:val="28"/>
                          <w:szCs w:val="28"/>
                        </w:rPr>
                        <w:t>«Советская Россия» — ТАСС № 117 за 21.05.1987г.</w:t>
                      </w:r>
                    </w:p>
                  </w:txbxContent>
                </v:textbox>
                <w10:wrap type="topAndBottom"/>
              </v:rect>
            </w:pict>
          </mc:Fallback>
        </mc:AlternateContent>
      </w:r>
    </w:p>
    <w:p>
      <w:pPr>
        <w:pStyle w:val="24"/>
        <w:rPr/>
      </w:pPr>
      <w:r>
        <w:rPr/>
        <w:t>Недавно специалис</w:t>
        <w:softHyphen/>
        <w:t>ты технического вуза из швейцарского города Цюриха получили новые сведения от спутников и пришли к выводу, что укоренившийся у нас сте</w:t>
        <w:softHyphen/>
        <w:t>реотип “планета-груша” также требует пересмотра. Оказалось, что на на</w:t>
        <w:softHyphen/>
        <w:t>шей старушке Земле существует большое число “горбов” и “ям”, которые в значительной степени изменяют форму планеты. Исходя из та</w:t>
        <w:softHyphen/>
        <w:t>ких предположений, за дело принялись ученые-геодезисты из Мюнхена. Они проанализировали данные, полученные от 21 спутника Земли, дополнили данные сведениями, полученными амери</w:t>
        <w:softHyphen/>
        <w:t>канским спутником, и сухие факты были предоставлены ЭВМ. Используя графопостроитель, бесстрастная машина выдала такой рисунок нашей Зем</w:t>
        <w:softHyphen/>
        <w:t>ли.</w:t>
      </w:r>
    </w:p>
    <w:p>
      <w:pPr>
        <w:pStyle w:val="24"/>
        <w:ind w:hanging="0"/>
        <w:rPr/>
      </w:pPr>
      <w:r>
        <w:rPr/>
      </w:r>
    </w:p>
    <w:p>
      <w:pPr>
        <w:pStyle w:val="24"/>
        <w:ind w:hanging="0"/>
        <w:rPr/>
      </w:pPr>
      <w:r>
        <w:rPr/>
      </w:r>
    </w:p>
    <w:p>
      <w:pPr>
        <w:sectPr>
          <w:type w:val="nextPage"/>
          <w:pgSz w:w="11906" w:h="16838"/>
          <w:pgMar w:left="1304" w:right="737" w:gutter="0" w:header="0" w:top="737" w:footer="0" w:bottom="737"/>
          <w:pgNumType w:fmt="decimal"/>
          <w:formProt w:val="false"/>
          <w:textDirection w:val="lrTb"/>
          <w:docGrid w:type="default" w:linePitch="360" w:charSpace="0"/>
        </w:sectPr>
        <w:pStyle w:val="Normal"/>
        <w:jc w:val="center"/>
        <w:rPr>
          <w:sz w:val="28"/>
          <w:szCs w:val="28"/>
        </w:rPr>
      </w:pPr>
      <w:r>
        <w:rPr/>
        <w:drawing>
          <wp:inline distT="0" distB="0" distL="0" distR="0">
            <wp:extent cx="1493520" cy="142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1493520" cy="1426210"/>
                    </a:xfrm>
                    <a:prstGeom prst="rect">
                      <a:avLst/>
                    </a:prstGeom>
                  </pic:spPr>
                </pic:pic>
              </a:graphicData>
            </a:graphic>
          </wp:inline>
        </w:drawing>
      </w:r>
    </w:p>
    <w:p>
      <w:pPr>
        <w:pStyle w:val="3"/>
        <w:rPr/>
      </w:pPr>
      <w:r>
        <w:rPr/>
        <w:t>ВСТУПЛЕНИЕ</w:t>
      </w:r>
    </w:p>
    <w:p>
      <w:pPr>
        <w:pStyle w:val="Normal"/>
        <w:shd w:fill="FFFFFF" w:val="clear"/>
        <w:ind w:firstLine="720"/>
        <w:jc w:val="both"/>
        <w:rPr>
          <w:sz w:val="28"/>
          <w:szCs w:val="28"/>
        </w:rPr>
      </w:pPr>
      <w:r>
        <w:rPr>
          <w:color w:val="000000"/>
          <w:sz w:val="28"/>
          <w:szCs w:val="28"/>
        </w:rPr>
        <w:t>Анализируя содержание некоторых книг, журналов и газет о глобальных катастрофах я пришел к выводу, что здесь кроется какая-то вселенская тай</w:t>
        <w:softHyphen/>
        <w:t>на. А мифы и сказания разных времен и народов основаны на реальных со</w:t>
        <w:softHyphen/>
        <w:t>бытиях, и несут в себе остатки забытых знаний. В качестве примеров можно привести сведения о свер</w:t>
        <w:softHyphen/>
        <w:t>шившемся в древние времена “Всемирном Потопе”, гомеровские описания в “Одиссее” климатических усло</w:t>
        <w:softHyphen/>
        <w:t>вий в Причерноморье / 8-й век до н.э./ как идентичных приполярным, предсказания о предсто</w:t>
        <w:softHyphen/>
        <w:t>ящем “Конце Света”.</w:t>
      </w:r>
    </w:p>
    <w:p>
      <w:pPr>
        <w:pStyle w:val="23"/>
        <w:shd w:fill="FFFFFF" w:val="clear"/>
        <w:ind w:firstLine="720"/>
        <w:jc w:val="both"/>
        <w:rPr>
          <w:b w:val="false"/>
          <w:b w:val="false"/>
          <w:bCs w:val="false"/>
          <w:color w:val="000000"/>
        </w:rPr>
      </w:pPr>
      <w:r>
        <w:rPr>
          <w:b w:val="false"/>
          <w:bCs w:val="false"/>
          <w:color w:val="000000"/>
        </w:rPr>
        <w:t>Я стал искать возможные объяснения этим явлениям и, на мой взгляд, нашел их. Я при</w:t>
        <w:softHyphen/>
        <w:t>шел к выводу, что линия северного полярного круга постепенно смещается на север /в наше время/, что непосредственно влияет на природные условия выше линии полярного круга. Это явление можно объяснить и на примере явле</w:t>
        <w:softHyphen/>
        <w:t xml:space="preserve">ния “Отставание календаря”. </w:t>
      </w:r>
    </w:p>
    <w:p>
      <w:pPr>
        <w:pStyle w:val="23"/>
        <w:shd w:fill="FFFFFF" w:val="clear"/>
        <w:ind w:firstLine="720"/>
        <w:jc w:val="both"/>
        <w:rPr>
          <w:b w:val="false"/>
          <w:b w:val="false"/>
          <w:bCs w:val="false"/>
          <w:color w:val="000000"/>
        </w:rPr>
      </w:pPr>
      <w:r>
        <w:rPr>
          <w:b w:val="false"/>
          <w:bCs w:val="false"/>
          <w:color w:val="000000"/>
        </w:rPr>
        <w:t>Сведения о катаклизмах, содержащиеся в об</w:t>
        <w:softHyphen/>
        <w:t>щечеловеческой памяти, считаю правдой! По моему твердому убеждению плане</w:t>
        <w:softHyphen/>
        <w:t xml:space="preserve">та Земля кроме вращения вокруг своей оси вращается еще и вокруг своего центра масс в направлении, перпендикулярном плоскости своей орбиты, что вызывает периодические глобальные катастрофы. </w:t>
      </w:r>
    </w:p>
    <w:p>
      <w:pPr>
        <w:pStyle w:val="23"/>
        <w:shd w:fill="FFFFFF" w:val="clear"/>
        <w:ind w:firstLine="720"/>
        <w:jc w:val="both"/>
        <w:rPr>
          <w:b w:val="false"/>
          <w:b w:val="false"/>
          <w:bCs w:val="false"/>
          <w:color w:val="000000"/>
        </w:rPr>
      </w:pPr>
      <w:r>
        <w:rPr>
          <w:b w:val="false"/>
          <w:bCs w:val="false"/>
          <w:color w:val="000000"/>
        </w:rPr>
        <w:t>Проводя свои исследования, собирая фактические ма</w:t>
        <w:softHyphen/>
        <w:t>териалы и производя расчеты, я все больше убеждался в правильности своих выводов. Осознавая их значимость, считаю себя обязанным проинформировать об этом общественность.</w:t>
      </w:r>
    </w:p>
    <w:p>
      <w:pPr>
        <w:pStyle w:val="23"/>
        <w:shd w:fill="FFFFFF" w:val="clear"/>
        <w:ind w:firstLine="720"/>
        <w:jc w:val="both"/>
        <w:rPr>
          <w:b w:val="false"/>
          <w:b w:val="false"/>
          <w:bCs w:val="false"/>
          <w:color w:val="000000"/>
        </w:rPr>
      </w:pPr>
      <w:r>
        <w:rPr>
          <w:b w:val="false"/>
          <w:bCs w:val="false"/>
          <w:color w:val="000000"/>
        </w:rPr>
        <w:t>Написав монографию, я направил ее в различные газеты и журналы, различные научные учреждения, государственные органы. Ответов в большинстве своем не получил. Первый и удивительно доброжелательный ответ в декабре 1997г. мне при</w:t>
        <w:softHyphen/>
        <w:t>слал Руководитель Департамента предупрежде</w:t>
        <w:softHyphen/>
        <w:t>ний и ликвидации чрезвычайных ситуаций А. МАЛЫЙ. А в январе 1998-го года я получил тоже очень доброжелательное письмо от Начальника Цент</w:t>
        <w:softHyphen/>
        <w:t>ра стратегических исследований гражданской защиты В. ВЛАДИМИРОВА. Он рекомендовал мне обратиться в Институт Астрономии им. Штернберга в г. Москве, что я и сделал. “Ответы”, полученные из этого института, остано</w:t>
        <w:softHyphen/>
        <w:t xml:space="preserve">вили меня в моих изысканиях на целых два года... </w:t>
      </w:r>
    </w:p>
    <w:p>
      <w:pPr>
        <w:pStyle w:val="23"/>
        <w:shd w:fill="FFFFFF" w:val="clear"/>
        <w:ind w:firstLine="720"/>
        <w:jc w:val="both"/>
        <w:rPr>
          <w:b w:val="false"/>
          <w:b w:val="false"/>
          <w:bCs w:val="false"/>
          <w:color w:val="000000"/>
        </w:rPr>
      </w:pPr>
      <w:r>
        <w:rPr>
          <w:b w:val="false"/>
          <w:bCs w:val="false"/>
          <w:color w:val="000000"/>
        </w:rPr>
        <w:t>И лишь в декабре 2000-го года я решил сходить в Курский Государственный Педагогический Универ</w:t>
        <w:softHyphen/>
        <w:t>ситет /КГПУ /, куда и следовало бы обратиться с самого начала. Там мне орга</w:t>
        <w:softHyphen/>
        <w:t>низовали встречи со студентами, которые с интересом меня выслуша</w:t>
        <w:softHyphen/>
        <w:t>ли. Студенты задали мне всего два вопроса: как я до этого додумался и сколь</w:t>
        <w:softHyphen/>
        <w:t xml:space="preserve">ко времени я работал над этой темой. </w:t>
      </w:r>
    </w:p>
    <w:p>
      <w:pPr>
        <w:pStyle w:val="23"/>
        <w:shd w:fill="FFFFFF" w:val="clear"/>
        <w:ind w:firstLine="720"/>
        <w:jc w:val="both"/>
        <w:rPr>
          <w:b w:val="false"/>
          <w:b w:val="false"/>
          <w:bCs w:val="false"/>
          <w:color w:val="000000"/>
        </w:rPr>
      </w:pPr>
      <w:r>
        <w:rPr>
          <w:b w:val="false"/>
          <w:bCs w:val="false"/>
          <w:color w:val="000000"/>
        </w:rPr>
        <w:t>Работал над темой я десять лет. А как додумался? Прежде всего, меня заинтересовали причины возникновения глобальных катак</w:t>
        <w:softHyphen/>
        <w:t>лизмов. А проанализировав содержание многих источников, я поверил в реаль</w:t>
        <w:softHyphen/>
        <w:t>ность их свершения. Я не Мишель де Нотрдам – Нострадамус, я ничего не предсказываю. Давно прошедшие и предстоящие глобальные события я вы</w:t>
        <w:softHyphen/>
        <w:t>числил математически на основе реальных, всем известных фактов. Это как какое-то откровение! На мой взгляд, это можно рассматривать и как предупреждение нам, живущим сегодня на плане</w:t>
        <w:softHyphen/>
        <w:t>те Земля. Предупреждение о том, что мы должны позаботиться не только о себе, но и о судьбе грядущих поколений и принять меры по сохранению современной цивилизации...</w:t>
      </w:r>
    </w:p>
    <w:p>
      <w:pPr>
        <w:pStyle w:val="23"/>
        <w:shd w:fill="FFFFFF" w:val="clear"/>
        <w:ind w:firstLine="720"/>
        <w:jc w:val="both"/>
        <w:rPr>
          <w:b w:val="false"/>
          <w:b w:val="false"/>
          <w:bCs w:val="false"/>
          <w:color w:val="000000"/>
        </w:rPr>
      </w:pPr>
      <w:r>
        <w:rPr>
          <w:b w:val="false"/>
          <w:bCs w:val="false"/>
          <w:color w:val="000000"/>
        </w:rPr>
      </w:r>
    </w:p>
    <w:p>
      <w:pPr>
        <w:pStyle w:val="Normal"/>
        <w:shd w:fill="FFFFFF" w:val="clear"/>
        <w:tabs>
          <w:tab w:val="clear" w:pos="720"/>
          <w:tab w:val="left" w:pos="3142" w:leader="none"/>
        </w:tabs>
        <w:jc w:val="right"/>
        <w:rPr>
          <w:i/>
          <w:i/>
          <w:iCs/>
          <w:color w:val="000000"/>
          <w:sz w:val="28"/>
          <w:szCs w:val="28"/>
        </w:rPr>
      </w:pPr>
      <w:r>
        <w:rPr>
          <w:i/>
          <w:iCs/>
          <w:color w:val="000000"/>
          <w:sz w:val="28"/>
          <w:szCs w:val="28"/>
        </w:rPr>
        <w:tab/>
      </w:r>
    </w:p>
    <w:p>
      <w:pPr>
        <w:pStyle w:val="Normal"/>
        <w:shd w:fill="FFFFFF" w:val="clear"/>
        <w:tabs>
          <w:tab w:val="clear" w:pos="720"/>
          <w:tab w:val="left" w:pos="3142" w:leader="none"/>
        </w:tabs>
        <w:jc w:val="right"/>
        <w:rPr>
          <w:i/>
          <w:i/>
          <w:iCs/>
          <w:color w:val="000000"/>
          <w:sz w:val="28"/>
          <w:szCs w:val="28"/>
        </w:rPr>
      </w:pPr>
      <w:r>
        <w:rPr>
          <w:i/>
          <w:iCs/>
          <w:color w:val="000000"/>
          <w:sz w:val="28"/>
          <w:szCs w:val="28"/>
        </w:rPr>
        <w:t>“</w:t>
      </w:r>
      <w:r>
        <w:rPr>
          <w:i/>
          <w:iCs/>
          <w:color w:val="000000"/>
          <w:sz w:val="28"/>
          <w:szCs w:val="28"/>
        </w:rPr>
        <w:t>... Область непознанного бесконечна...”</w:t>
      </w:r>
    </w:p>
    <w:p>
      <w:pPr>
        <w:pStyle w:val="Normal"/>
        <w:shd w:fill="FFFFFF" w:val="clear"/>
        <w:tabs>
          <w:tab w:val="clear" w:pos="720"/>
          <w:tab w:val="left" w:pos="3142" w:leader="none"/>
        </w:tabs>
        <w:jc w:val="right"/>
        <w:rPr>
          <w:i/>
          <w:i/>
          <w:iCs/>
          <w:color w:val="000000"/>
          <w:sz w:val="28"/>
          <w:szCs w:val="28"/>
        </w:rPr>
      </w:pPr>
      <w:r>
        <w:rPr>
          <w:i/>
          <w:iCs/>
          <w:color w:val="000000"/>
          <w:sz w:val="28"/>
          <w:szCs w:val="28"/>
        </w:rPr>
      </w:r>
    </w:p>
    <w:p>
      <w:pPr>
        <w:pStyle w:val="3"/>
        <w:rPr/>
      </w:pPr>
      <w:r>
        <w:rPr/>
        <w:t>ОТ ЯВЛЕНИЯ - К СУЩНОСТИ</w:t>
      </w:r>
    </w:p>
    <w:p>
      <w:pPr>
        <w:pStyle w:val="Normal"/>
        <w:rPr/>
      </w:pPr>
      <w:r>
        <w:rPr/>
      </w:r>
    </w:p>
    <w:p>
      <w:pPr>
        <w:pStyle w:val="TextBody"/>
        <w:jc w:val="both"/>
        <w:rPr>
          <w:sz w:val="28"/>
          <w:szCs w:val="28"/>
        </w:rPr>
      </w:pPr>
      <w:r>
        <w:rPr>
          <w:sz w:val="28"/>
          <w:szCs w:val="28"/>
        </w:rPr>
        <w:t>На первый взгляд может показаться, что моя работа относится к невероятным. Но иногда самое невероятное оказывается самым логичным. Как говорил французский фи</w:t>
        <w:softHyphen/>
        <w:t xml:space="preserve">лософ Декарт /1596 - 1650 г./ “...Чтобы найти истину каждый должен хоть раз в жизни освободиться от усвоенных им представлений и совершенно заново построить систему своих взглядов”. </w:t>
      </w:r>
    </w:p>
    <w:p>
      <w:pPr>
        <w:pStyle w:val="TextBody"/>
        <w:jc w:val="both"/>
        <w:rPr>
          <w:sz w:val="28"/>
          <w:szCs w:val="28"/>
        </w:rPr>
      </w:pPr>
      <w:r>
        <w:rPr>
          <w:sz w:val="28"/>
          <w:szCs w:val="28"/>
        </w:rPr>
        <w:t>Давайте и мы по-новому по</w:t>
        <w:softHyphen/>
        <w:t>смотрим на некоторые общепризнанные научные взгляды, на те факты, о которых знают все, но не обращают на них ни какого внимания, тогда как именно в них содержится информация, касающаяся всей нашей цивилизации.</w:t>
      </w:r>
    </w:p>
    <w:p>
      <w:pPr>
        <w:pStyle w:val="Normal"/>
        <w:shd w:fill="FFFFFF" w:val="clear"/>
        <w:ind w:firstLine="480"/>
        <w:jc w:val="both"/>
        <w:rPr>
          <w:sz w:val="28"/>
          <w:szCs w:val="28"/>
        </w:rPr>
      </w:pPr>
      <w:r>
        <w:rPr>
          <w:color w:val="000000"/>
          <w:sz w:val="28"/>
          <w:szCs w:val="28"/>
        </w:rPr>
        <w:t>Моя работа основана на рассмотрении планеты Земля как твердого тела, свободно вращающегося вокруг свей оси и подчиняющегося законам, действующим в отношении гироскопа</w:t>
      </w:r>
      <w:r>
        <w:rPr>
          <w:rStyle w:val="Style18"/>
          <w:rStyle w:val="FootnoteAnchor"/>
          <w:color w:val="000000"/>
          <w:sz w:val="16"/>
          <w:szCs w:val="16"/>
        </w:rPr>
        <w:footnoteReference w:id="2"/>
      </w:r>
      <w:r>
        <w:rPr>
          <w:color w:val="000000"/>
          <w:sz w:val="28"/>
          <w:szCs w:val="28"/>
        </w:rPr>
        <w:t>. При таком взгляде на планету можно предположить, что как и у любого гироскопа, ось земли подвержена прецессии</w:t>
      </w:r>
      <w:r>
        <w:rPr>
          <w:rStyle w:val="Style18"/>
          <w:rStyle w:val="FootnoteAnchor"/>
          <w:color w:val="000000"/>
          <w:sz w:val="28"/>
          <w:szCs w:val="28"/>
        </w:rPr>
        <w:footnoteReference w:id="3"/>
      </w:r>
      <w:r>
        <w:rPr>
          <w:color w:val="000000"/>
          <w:sz w:val="28"/>
          <w:szCs w:val="28"/>
        </w:rPr>
        <w:t>. Следовательно можно математически рассчитать форму и направление прецессии, а также время, приходящееся на один период вращения оси гироскопа (планеты) в направлении, перпендикулярном направлению вращения гироскопа (планеты). Можно проследить влияние этого явления на развитие глобальных событий, о влиянии это</w:t>
        <w:softHyphen/>
        <w:t>го явления на всю историю развития человечества.</w:t>
      </w:r>
    </w:p>
    <w:p>
      <w:pPr>
        <w:pStyle w:val="Normal"/>
        <w:shd w:fill="FFFFFF" w:val="clear"/>
        <w:ind w:firstLine="480"/>
        <w:jc w:val="both"/>
        <w:rPr>
          <w:sz w:val="28"/>
          <w:szCs w:val="28"/>
        </w:rPr>
      </w:pPr>
      <w:r>
        <w:rPr>
          <w:color w:val="000000"/>
          <w:sz w:val="28"/>
          <w:szCs w:val="28"/>
        </w:rPr>
        <w:t xml:space="preserve"> </w:t>
      </w:r>
      <w:r>
        <w:rPr>
          <w:color w:val="000000"/>
          <w:sz w:val="28"/>
          <w:szCs w:val="28"/>
        </w:rPr>
        <w:t>В истории планеты Земля много тайн, неведомых для нас, скрытых во мгле прошедших тысячелетий. Одной из них является периодичность гло</w:t>
        <w:softHyphen/>
        <w:t>бальных катастроф. Современной наукой доказано, что грандиозные гло</w:t>
        <w:softHyphen/>
        <w:t>бальные катастрофы на нашей планете происходили с определенной пери</w:t>
        <w:softHyphen/>
        <w:t>одичностью. Периодичность глобальных катастроф настолько ритмична, словно включался и выключался огромный маятник /9-105, 146, 149, 169/. Этим, маятником является сама планета Земля. Анализ содержания неко</w:t>
        <w:softHyphen/>
        <w:t>торых научных представлений, давно прошедших событий, религиозных взглядов и мифов многих народов мира натолкнули меня на размышле</w:t>
        <w:softHyphen/>
        <w:t>ния, позволившие сделать неожиданные, необычные выводы, требующие пересмотра устоявшихся научных взглядов в области глобалистики и аст</w:t>
        <w:softHyphen/>
        <w:t>рономии. Мои выводы основаны на реальных фактах и математических расчетах. Сроки давно прошедших событий на Земле гармонично уклады</w:t>
        <w:softHyphen/>
        <w:t>ваются в мои расчеты и выводы.</w:t>
      </w:r>
    </w:p>
    <w:p>
      <w:pPr>
        <w:pStyle w:val="Normal"/>
        <w:shd w:fill="FFFFFF" w:val="clear"/>
        <w:jc w:val="both"/>
        <w:rPr>
          <w:sz w:val="28"/>
          <w:szCs w:val="28"/>
        </w:rPr>
      </w:pPr>
      <w:r>
        <w:rPr>
          <w:color w:val="000000"/>
          <w:sz w:val="28"/>
          <w:szCs w:val="28"/>
        </w:rPr>
        <w:t>Более 1600 лет весь образованный мир верил в геоцентрическую тео</w:t>
        <w:softHyphen/>
        <w:t>рию Птолемея /160 - 90 г.г. до н.э./ пока Н. Коперник /1473 - 1543 г.г./ не опроверг ее своей гелиоцентрической теорией. А утверждение о том, что еще Евдокс Книдский /408 - 355 г.г. до н.э./ якобы определил наклонение оси Земли к своей плоскости орбиты в 23,5 градуса ничем не подтвержде</w:t>
        <w:softHyphen/>
        <w:t>но, его сочинения не дошли до нас. Как можно ссылаться на то, что вели</w:t>
        <w:softHyphen/>
        <w:t>чина времени одного периода прецессии оси Земли в 25920 лет была изве</w:t>
        <w:softHyphen/>
        <w:t>стна с глубокой древности, если часы были изобретены Гюйгенсом только в 1657-м году /2-1500/. Даже знаменитый астроном Тихе Браге /1546 - 1608 г.г./ при выполнения астрономических расчетов пользовался свинцовыми и ртутными часами /6-21/, иных мир еще не знал. О какой же точности измерений можно говорить во времена глубокой древности? Настало вре</w:t>
        <w:softHyphen/>
        <w:t>мя пересмотреть современную теорию о прецессии оси Земли с периодич</w:t>
        <w:softHyphen/>
        <w:t>ностью 25920 лет...</w:t>
      </w:r>
    </w:p>
    <w:p>
      <w:pPr>
        <w:pStyle w:val="Normal"/>
        <w:jc w:val="both"/>
        <w:rPr>
          <w:sz w:val="28"/>
          <w:szCs w:val="28"/>
        </w:rPr>
      </w:pPr>
      <w:r>
        <w:rPr>
          <w:sz w:val="28"/>
          <w:szCs w:val="28"/>
        </w:rPr>
        <w:t>Если наша цивилизация, начиная с древних шумеров, насчитывает порядка пяти тысяч лет, то и наблюдать это явление возможно было бы только на два с половиной зодиакальных знака - 2160 х 2,5 = 5400 лет. Более этого никто ничего не видел! По моим расчетам цифра 25920 - это приближенная величина половины полного обращения нашей планеты вокруг своего центра масс в плоскости, перпендикулярной плоскости орбиты.</w:t>
      </w:r>
    </w:p>
    <w:p>
      <w:pPr>
        <w:pStyle w:val="Normal"/>
        <w:jc w:val="both"/>
        <w:rPr>
          <w:sz w:val="28"/>
          <w:szCs w:val="28"/>
        </w:rPr>
      </w:pPr>
      <w:r>
        <w:rPr>
          <w:sz w:val="28"/>
          <w:szCs w:val="28"/>
        </w:rPr>
        <w:t xml:space="preserve">Из науки астрономии известно, что все планеты вращаются вокруг Солнца и вокруг своей оси. Я утверждаю, что планеты вращаются еще и вокруг своего центра масс в направлении, перпендикулярном плоскости своей орбиты. В результате такого вращения планета Земля периодически переворачивается в пространстве на 360 угловых градусов, что вызывает цикличность глобальных событий - глобальные катастрофы с периодичностью - </w:t>
      </w:r>
      <w:r>
        <w:rPr>
          <w:b/>
          <w:bCs/>
          <w:sz w:val="28"/>
          <w:szCs w:val="28"/>
        </w:rPr>
        <w:t>12166 лет</w:t>
      </w:r>
      <w:r>
        <w:rPr>
          <w:sz w:val="28"/>
          <w:szCs w:val="28"/>
        </w:rPr>
        <w:t xml:space="preserve">. Периодически изменяется весь облик Земли, природные условия, что прямо влияет на историческое развитие человечества. Такое вращение Земли невозможно объяснить влиянием колоссальных ледовых шапок, периодически нарушающих равновесие планеты, или влиянием гипотетической планеты Прозерпина с периодом обращения вокруг Солнца – 500 - 600 лет /Павел Глоба/ или влиянием мифической планеты "X" /Нибиру/ с предполагаемым периодом обращения в 3600 лет /8 - 217/. Так можно было бы объяснить события только одномоментные, а не постоянно текущие, те, которые мы можем наблюдать в наше время. Я же объясняю текущие в наше время глобальные события другими причинами, действующими постоянно, а не одномоментно. Их можно наблюдать и вычислить математически. Где у планеты “верх” и где “низ”? У планеты нет точки опоры. В глубокой древности в Библии было записало, что “...Бог подвесил Землю ни на чем...” /Книга Иова 26:7/. Все гравитационные силы направлены к центру масс планеты и их взаимодействие происходит через центр масс планеты. Это и вызывает вращение ее вокруг центра масс в плоскости, перпендикулярной плоскости орбиты, кроме вращения вокруг оси. Вращение планеты Земля вокруг своего центра масс я назвал - </w:t>
      </w:r>
      <w:r>
        <w:rPr>
          <w:b/>
          <w:bCs/>
          <w:sz w:val="28"/>
          <w:szCs w:val="28"/>
        </w:rPr>
        <w:br/>
        <w:t>ГИРОСКОПИЧЕСКИМ.</w:t>
      </w:r>
    </w:p>
    <w:p>
      <w:pPr>
        <w:pStyle w:val="Normal"/>
        <w:jc w:val="both"/>
        <w:rPr>
          <w:sz w:val="28"/>
          <w:szCs w:val="28"/>
        </w:rPr>
      </w:pPr>
      <w:r>
        <w:rPr>
          <w:b/>
          <w:bCs/>
          <w:i/>
          <w:iCs/>
          <w:sz w:val="28"/>
          <w:szCs w:val="28"/>
        </w:rPr>
        <w:t>“</w:t>
      </w:r>
      <w:r>
        <w:rPr>
          <w:b/>
          <w:bCs/>
          <w:i/>
          <w:iCs/>
          <w:sz w:val="28"/>
          <w:szCs w:val="28"/>
        </w:rPr>
        <w:t>Гироскопом называется симметричное твердое тело, угловая скорость вращения которого вокруг собственной оси много больше угловой скорости самой оси”.</w:t>
      </w:r>
    </w:p>
    <w:p>
      <w:pPr>
        <w:pStyle w:val="Normal"/>
        <w:jc w:val="both"/>
        <w:rPr>
          <w:sz w:val="28"/>
          <w:szCs w:val="28"/>
        </w:rPr>
      </w:pPr>
      <w:r>
        <w:rPr>
          <w:sz w:val="28"/>
          <w:szCs w:val="28"/>
        </w:rPr>
        <w:t>В этом определении не сказано, что ось гироскопа, имея угловую скорость, движется до какого-то определенного предела. У оси Земли нет никаких ограничительных упоров, как это можно встретить в технике. Следовательно ось Земли может совершать полный оборот вокруг центра масс данного тела и совсем не обязательно описывать конус, как принято считать в современном научном представлении о прецессии оси Земли. В своих расчетах и выводах я исхожу именно из того, что планета Земля кроме вращения вокруг своей оси вращается еще и вокруг своего центра масс в направлении, перпендикулярном плоскости своей орбиты. Планета Земля - это несимметричное, несбалансированное, бесформенное тело, что установлено учеными-геодезистами из Мюнхена в результате анализа геодезических съемок из космоса /См. “Шар или картофелина?” 10 – 117/.</w:t>
      </w:r>
    </w:p>
    <w:p>
      <w:pPr>
        <w:pStyle w:val="Normal"/>
        <w:jc w:val="both"/>
        <w:rPr>
          <w:sz w:val="28"/>
          <w:szCs w:val="28"/>
        </w:rPr>
      </w:pPr>
      <w:r>
        <w:rPr>
          <w:sz w:val="28"/>
          <w:szCs w:val="28"/>
        </w:rPr>
        <w:t>С точки зрения механики Земля - это несбалансированный ротор трехстепенного гироскопа с гравитационным подвесом. По причине несбалансированности этот ротоp не обладает устойчивостью. Возникает “уход оси” ротора гироскопа, что и вызывает его вращение в плоскости, перпендикулярной плоскости орбиты. Если гипотетически предположить, что Земля находятся в одной точке пространства, то в этом случае ее полюс/ы/ описывает/ют/ окружность. А если предположитъ, что Земля летит в пространстве по прямой линии, то в этом случае ее полюс/ы/ описывает/ют/ - спираль. Ход такой прецессии идет непрерывно, бесконечно и ничем не ограничен. Это физическое явление Природы, вечно работающий механизм, торжество космоса и небесной механики.</w:t>
      </w:r>
    </w:p>
    <w:p>
      <w:pPr>
        <w:pStyle w:val="Normal"/>
        <w:jc w:val="both"/>
        <w:rPr>
          <w:sz w:val="28"/>
          <w:szCs w:val="28"/>
        </w:rPr>
      </w:pPr>
      <w:r>
        <w:rPr>
          <w:sz w:val="28"/>
          <w:szCs w:val="28"/>
        </w:rPr>
        <w:t>Планета Земля вращается в пространстве в направлении СЕВЕРНЕЕ восточного на 0,00739 угловых градуса, если смотреть по линии 20-го меридиана восточной долготы, так как географический полюс движется к магнитному. Вектор направления вращательного движения Земли имеет две составляющие: восточную и северную (рис. 1). Разность скоростей вращений в этих направлениях настолько велика, что мы видим только восточное, ежедневно наблюдая восход и закат Солнца. Северное направление вращения - очень малая составляющая общего направления вращения. Его скорость в 17763309 раз меньше восточного. НО ОНО ЕСТЬ! Его можно определить косвенно, на основе анализа событий, происходивших на Земле в течение тысяч лет. Именно по этой причине Земля переворачивается в пространстве от чего происходят глобальные катастрофы - глобальные трансгрессии и регрессии, изменение магнитной полярности и др. Катастрофические события таких периодов сохранились в геологической летописи Земли, в памяти народов Мира в виде религии и мифов.</w:t>
      </w:r>
    </w:p>
    <w:p>
      <w:pPr>
        <w:pStyle w:val="Normal"/>
        <w:jc w:val="both"/>
        <w:rPr>
          <w:sz w:val="28"/>
          <w:szCs w:val="28"/>
        </w:rPr>
      </w:pPr>
      <w:r>
        <w:rPr>
          <w:sz w:val="28"/>
          <w:szCs w:val="28"/>
        </w:rPr>
        <w:t>Причиной, вызвавшей такое вращение планеты Земля, является эксцентриситет масс, то есть центр масс Земли не находятся на ее оси вращения, он смещен.</w:t>
      </w:r>
    </w:p>
    <w:p>
      <w:pPr>
        <w:pStyle w:val="Normal"/>
        <w:jc w:val="both"/>
        <w:rPr>
          <w:sz w:val="28"/>
          <w:szCs w:val="28"/>
        </w:rPr>
      </w:pPr>
      <w:r>
        <w:rPr>
          <w:sz w:val="28"/>
          <w:szCs w:val="28"/>
        </w:rPr>
        <w:t>Движущей силой глобальных катастроф является изменение направленности гравитационных сил со стороны Солнца на Землю в результате ее вращения вокруг своего центра масс.</w:t>
      </w:r>
    </w:p>
    <w:p>
      <w:pPr>
        <w:pStyle w:val="Normal"/>
        <w:jc w:val="both"/>
        <w:rPr>
          <w:sz w:val="28"/>
          <w:szCs w:val="28"/>
        </w:rPr>
      </w:pPr>
      <w:r>
        <w:rPr>
          <w:sz w:val="28"/>
          <w:szCs w:val="28"/>
        </w:rPr>
        <w:t>Межпланетное гравитационное поле удерживает планеты на своих орбитах. Все небесные тела связаны невидимыми узами, определяющими их взаимное положение, удивительный порядок и равновесие. Вселенная не есть пустота, она материальна. В космосе все связано со всем и все взаимозависимо. Гироскопическое вращение планет - одна из форм ритмических колебаний во Вселенной. При этом нисколько не нарушается движение планет по своим орбитам, сбалансированность и устойчивость Солнечной и других планетарных систем. Совпадение направления оси вращения Земли с направлением на Полярную звезду в наше время - непродолжительное явление, эпизод в ходе гироскопического оборота Земли вокруг своего центра масс. “Уход оси” планеты-ротора гироскопа когда-то возникнув будет всегда. Все планеты имеют свое наклонение оси вращения к своей плоскости орбиты. Величина этого наклонения зависит от мeстa расположения нашей Солнечной системы в Галактике, от величины массы планеты, удаления планеты от Солнца, ее угловой и линейной скорости, величины собственного электрического заряда, плотности собственного магнитного поля, сбалансированности масс и скорости гироскопического вращения. В результате гироскопического вращения возникают периоды, когда планеты вращаются “в другую сторону”. Ничего вечного, раз и навсегда созданного в Природе, не существует. В ходе гироскопического вращения планеты испытывают действие гравитационных и центробежных сил с разных направлений, подвергаются деформации. С каждым оборотом по ходу вращения в 360 угловых градусов планета Земля преобразуется, старое уступает место новому, события сопровождаются катаклизмами. Геологические структуры и климатические условия на планете разительно изменяются с определенной периодичностью.</w:t>
      </w:r>
    </w:p>
    <w:p>
      <w:pPr>
        <w:pStyle w:val="Normal"/>
        <w:jc w:val="both"/>
        <w:rPr>
          <w:sz w:val="28"/>
          <w:szCs w:val="28"/>
        </w:rPr>
      </w:pPr>
      <w:r>
        <w:rPr>
          <w:sz w:val="28"/>
          <w:szCs w:val="28"/>
        </w:rPr>
        <w:t>В масштабе десятков тысячелетий в истории человечества важнейшую роль играют глобальные климатические и геологические факторы, прежде всего - оледенения и сменяющие их наступления океана – трансгрессии. Причина их возникновения та же - гироскопическое вращение планеты Земля. Наша эпоха - это такой промежуток времени в развитии Природы, который определяет начало очередной регрессии на Земле, эпоха начала уменьшения объема воды в мировом океане, приближение ледниковой эпохи на Земле. Отмечаемое потепление на Земле в наше время - непродолжительное явление. Оно вызвано техногенным воздействием человечества на Природу, что определит некоторое отдаление времени глобального похолодания. Но похолодание наступит неотвратимо и более скоротечно.</w:t>
      </w:r>
    </w:p>
    <w:p>
      <w:pPr>
        <w:pStyle w:val="Normal"/>
        <w:jc w:val="both"/>
        <w:rPr>
          <w:sz w:val="28"/>
          <w:szCs w:val="28"/>
        </w:rPr>
      </w:pPr>
      <w:r>
        <w:rPr>
          <w:sz w:val="28"/>
          <w:szCs w:val="28"/>
        </w:rPr>
        <w:t>Кто и для чего создал такую систему ? Невольно напрашивается вывод, что это создано с умыслом, чтобы периодически очищать планету. Возможно все же, что есть какой-то Высший Разум, сущность которого нам неизвестна. В свое время трижды Герой Социалистического Труда академик Юлий Харитон сказал, что мы не можем объяснить некоторые вопросы, кроме как проявлением Высшего Разума. Нет никаких оснований не согласиться с этим высказыванием.</w:t>
      </w:r>
    </w:p>
    <w:p>
      <w:pPr>
        <w:pStyle w:val="Normal"/>
        <w:jc w:val="both"/>
        <w:rPr>
          <w:sz w:val="28"/>
          <w:szCs w:val="28"/>
        </w:rPr>
      </w:pPr>
      <w:r>
        <w:rPr>
          <w:sz w:val="28"/>
          <w:szCs w:val="28"/>
        </w:rPr>
        <w:t>Сведения, дошедшие до нас из глубины веков, во многих случаях - Правда! В основе многих легенд заложены реальные события. Так, древнегреческий эпос, повествовавший о городе Илион /Троя/, существовавшем около 3000 лет до н.э. подтвердился. Немецкий археолог Генрих Шлиман открыл местонахождение Трои и раскопал ее. Самые распространенные сведения о периодичности глобальных катастроф содержатся в религиозных представлениях многих народов. В них можно встретить воспоминания о Всемирном Потопе, о тьме египетской, предстоящем “Конце Света” и т.д. Оказывается все это правда! Уже были на Земле и еще будут периоды Всемирных Потопов, был и еще будет “Конец Света”. Невозможно отрешиться от мысли, что люди знали об этом давно, но эти знания утрачены и лишь их малая часть сохранилась в памяти человечества в религии, мифах, легендах...</w:t>
      </w:r>
    </w:p>
    <w:p>
      <w:pPr>
        <w:pStyle w:val="Normal"/>
        <w:jc w:val="both"/>
        <w:rPr>
          <w:sz w:val="28"/>
          <w:szCs w:val="28"/>
        </w:rPr>
      </w:pPr>
      <w:r>
        <w:rPr>
          <w:sz w:val="28"/>
          <w:szCs w:val="28"/>
        </w:rPr>
        <w:t>Научных положений по разработанной мной теме не существует. Достоверность моих выводов подтверждается всем ходом давно прошедших и текущих в наше время событий, историей развития Человечества и его эволюционной памятью, научными подтверждениями цикличности глобальных событий, астрономическими наблюдениями с глубокой древности и фактами, не имеющими научного объяснения. Закономерность периодичности глобальных событий я объясняю ранее неизвестными, неподвластными Человеку, объективно существующими явлениями материального мира /Природы/, находящимися в органическом единстве всего мироздания. Расчет времени событий выполнен мной на основе знаний сроков давно прошедших и текущих в наше время явлений. Эти сроки совпадают с моими расчетами.</w:t>
      </w:r>
    </w:p>
    <w:p>
      <w:pPr>
        <w:pStyle w:val="Normal"/>
        <w:jc w:val="both"/>
        <w:rPr>
          <w:sz w:val="28"/>
          <w:szCs w:val="28"/>
        </w:rPr>
      </w:pPr>
      <w:r>
        <w:rPr>
          <w:sz w:val="28"/>
          <w:szCs w:val="28"/>
        </w:rPr>
        <w:t>Гироскопическом вращением планеты Земля я объясняю вытекающие из этого явления нижеследующие факты:</w:t>
      </w:r>
    </w:p>
    <w:p>
      <w:pPr>
        <w:pStyle w:val="Normal"/>
        <w:jc w:val="both"/>
        <w:rPr/>
      </w:pPr>
      <w:r>
        <w:rPr>
          <w:sz w:val="28"/>
          <w:szCs w:val="28"/>
        </w:rPr>
        <w:t xml:space="preserve">1 - Открытие </w:t>
      </w:r>
      <w:r>
        <w:rPr>
          <w:b/>
          <w:bCs/>
          <w:sz w:val="28"/>
          <w:szCs w:val="28"/>
        </w:rPr>
        <w:t xml:space="preserve">БАТУРИНОИДЫ </w:t>
      </w:r>
      <w:r>
        <w:rPr>
          <w:sz w:val="28"/>
          <w:szCs w:val="28"/>
        </w:rPr>
        <w:t>и ее периодичности.</w:t>
      </w:r>
    </w:p>
    <w:p>
      <w:pPr>
        <w:pStyle w:val="Normal"/>
        <w:jc w:val="both"/>
        <w:rPr>
          <w:sz w:val="28"/>
          <w:szCs w:val="28"/>
        </w:rPr>
      </w:pPr>
      <w:r>
        <w:rPr>
          <w:sz w:val="28"/>
          <w:szCs w:val="28"/>
        </w:rPr>
        <w:t>2 - Причинность возникновения периодических геологических и климатических катаклизмов на планете Земля.</w:t>
      </w:r>
    </w:p>
    <w:p>
      <w:pPr>
        <w:pStyle w:val="Normal"/>
        <w:jc w:val="both"/>
        <w:rPr>
          <w:sz w:val="28"/>
          <w:szCs w:val="28"/>
        </w:rPr>
      </w:pPr>
      <w:r>
        <w:rPr>
          <w:sz w:val="28"/>
          <w:szCs w:val="28"/>
        </w:rPr>
        <w:t>3 - Цикличность событий на планете Земля.</w:t>
      </w:r>
    </w:p>
    <w:p>
      <w:pPr>
        <w:pStyle w:val="Normal"/>
        <w:jc w:val="both"/>
        <w:rPr>
          <w:sz w:val="28"/>
          <w:szCs w:val="28"/>
        </w:rPr>
      </w:pPr>
      <w:r>
        <w:rPr>
          <w:sz w:val="28"/>
          <w:szCs w:val="28"/>
        </w:rPr>
        <w:t>4 - Объяснение причины различного наклонения оси планет Солнечной системы к своей плоскости орбиты.</w:t>
      </w:r>
    </w:p>
    <w:p>
      <w:pPr>
        <w:pStyle w:val="Normal"/>
        <w:jc w:val="both"/>
        <w:rPr>
          <w:sz w:val="28"/>
          <w:szCs w:val="28"/>
        </w:rPr>
      </w:pPr>
      <w:r>
        <w:rPr>
          <w:sz w:val="28"/>
          <w:szCs w:val="28"/>
        </w:rPr>
        <w:t>5 - Вращение планет в “другую сторону”.</w:t>
      </w:r>
    </w:p>
    <w:p>
      <w:pPr>
        <w:pStyle w:val="Normal"/>
        <w:jc w:val="both"/>
        <w:rPr>
          <w:sz w:val="28"/>
          <w:szCs w:val="28"/>
        </w:rPr>
      </w:pPr>
      <w:r>
        <w:rPr>
          <w:sz w:val="28"/>
          <w:szCs w:val="28"/>
        </w:rPr>
        <w:t>6 - Объяснение явления “Отставание календаря” на Земле на трое суток за 400 /четыреста/ лет.</w:t>
      </w:r>
    </w:p>
    <w:p>
      <w:pPr>
        <w:pStyle w:val="Normal"/>
        <w:jc w:val="both"/>
        <w:rPr>
          <w:sz w:val="28"/>
          <w:szCs w:val="28"/>
        </w:rPr>
      </w:pPr>
      <w:r>
        <w:rPr>
          <w:sz w:val="28"/>
          <w:szCs w:val="28"/>
        </w:rPr>
        <w:t>7 - Объяснение явления “Инверсия магнитного поля Земли”.</w:t>
      </w:r>
    </w:p>
    <w:p>
      <w:pPr>
        <w:pStyle w:val="Normal"/>
        <w:jc w:val="both"/>
        <w:rPr>
          <w:sz w:val="28"/>
          <w:szCs w:val="28"/>
        </w:rPr>
      </w:pPr>
      <w:r>
        <w:rPr>
          <w:sz w:val="28"/>
          <w:szCs w:val="28"/>
        </w:rPr>
        <w:t>8 - Новое объяснение причины “Постепенного изменения суточного режима на планете Земля - изменение продолжительности дня и ночи”.</w:t>
      </w:r>
    </w:p>
    <w:p>
      <w:pPr>
        <w:pStyle w:val="Normal"/>
        <w:jc w:val="both"/>
        <w:rPr>
          <w:sz w:val="28"/>
          <w:szCs w:val="28"/>
        </w:rPr>
      </w:pPr>
      <w:r>
        <w:rPr>
          <w:sz w:val="28"/>
          <w:szCs w:val="28"/>
        </w:rPr>
        <w:t>9 - Изменение температурного режима на Земле.</w:t>
      </w:r>
    </w:p>
    <w:p>
      <w:pPr>
        <w:pStyle w:val="Normal"/>
        <w:jc w:val="both"/>
        <w:rPr>
          <w:sz w:val="28"/>
          <w:szCs w:val="28"/>
        </w:rPr>
      </w:pPr>
      <w:r>
        <w:rPr>
          <w:sz w:val="28"/>
          <w:szCs w:val="28"/>
        </w:rPr>
        <w:t xml:space="preserve">10- Объяснение причины массовой гибели животных в северных регионах в период 8 - 10 тысяч лет тому назад и их консервации. </w:t>
      </w:r>
    </w:p>
    <w:p>
      <w:pPr>
        <w:pStyle w:val="Normal"/>
        <w:jc w:val="both"/>
        <w:rPr>
          <w:sz w:val="28"/>
          <w:szCs w:val="28"/>
        </w:rPr>
      </w:pPr>
      <w:r>
        <w:rPr>
          <w:sz w:val="28"/>
          <w:szCs w:val="28"/>
        </w:rPr>
        <w:t xml:space="preserve">11- Возникновение инстинкта миграции /сезонных перелетов/ у перелетных птиц. </w:t>
      </w:r>
    </w:p>
    <w:p>
      <w:pPr>
        <w:pStyle w:val="Normal"/>
        <w:jc w:val="both"/>
        <w:rPr>
          <w:sz w:val="28"/>
          <w:szCs w:val="28"/>
        </w:rPr>
      </w:pPr>
      <w:r>
        <w:rPr>
          <w:sz w:val="28"/>
          <w:szCs w:val="28"/>
        </w:rPr>
        <w:t>12- Опровержение современной теории “Прецессия оси Земли с углом 23 градуса 27 минут за 26 тысяч лет”.</w:t>
      </w:r>
    </w:p>
    <w:p>
      <w:pPr>
        <w:pStyle w:val="Normal"/>
        <w:jc w:val="both"/>
        <w:rPr>
          <w:sz w:val="28"/>
          <w:szCs w:val="28"/>
        </w:rPr>
      </w:pPr>
      <w:r>
        <w:rPr>
          <w:sz w:val="28"/>
          <w:szCs w:val="28"/>
        </w:rPr>
        <w:t>13- Почему замерзало Черное море ?</w:t>
      </w:r>
    </w:p>
    <w:p>
      <w:pPr>
        <w:pStyle w:val="Normal"/>
        <w:jc w:val="both"/>
        <w:rPr>
          <w:sz w:val="28"/>
          <w:szCs w:val="28"/>
        </w:rPr>
      </w:pPr>
      <w:r>
        <w:rPr>
          <w:sz w:val="28"/>
          <w:szCs w:val="28"/>
        </w:rPr>
        <w:t>14- Есть ли основания утверждать существование працивилизаций до Всемирного Потопа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right"/>
        <w:rPr>
          <w:i/>
          <w:i/>
          <w:iCs/>
          <w:sz w:val="28"/>
          <w:szCs w:val="28"/>
        </w:rPr>
      </w:pPr>
      <w:r>
        <w:rPr>
          <w:i/>
          <w:iCs/>
          <w:sz w:val="28"/>
          <w:szCs w:val="28"/>
        </w:rPr>
        <w:t>“</w:t>
      </w:r>
      <w:r>
        <w:rPr>
          <w:i/>
          <w:iCs/>
          <w:sz w:val="28"/>
          <w:szCs w:val="28"/>
        </w:rPr>
        <w:t xml:space="preserve">...Наблюдать Природу и размышлять, </w:t>
        <w:br/>
        <w:t>проверять свои мысли числами и чертежами...”</w:t>
      </w:r>
    </w:p>
    <w:p>
      <w:pPr>
        <w:pStyle w:val="Normal"/>
        <w:jc w:val="right"/>
        <w:rPr>
          <w:i/>
          <w:i/>
          <w:iCs/>
          <w:sz w:val="28"/>
          <w:szCs w:val="28"/>
        </w:rPr>
      </w:pPr>
      <w:r>
        <w:rPr>
          <w:i/>
          <w:iCs/>
          <w:sz w:val="28"/>
          <w:szCs w:val="28"/>
        </w:rPr>
        <w:t>Симон Стевин /1548 – 1620 г.г./</w:t>
      </w:r>
    </w:p>
    <w:p>
      <w:pPr>
        <w:pStyle w:val="Normal"/>
        <w:jc w:val="both"/>
        <w:rPr>
          <w:i/>
          <w:i/>
          <w:iCs/>
          <w:sz w:val="28"/>
          <w:szCs w:val="28"/>
        </w:rPr>
      </w:pPr>
      <w:r>
        <w:rPr>
          <w:i/>
          <w:iCs/>
          <w:sz w:val="28"/>
          <w:szCs w:val="28"/>
        </w:rPr>
      </w:r>
    </w:p>
    <w:p>
      <w:pPr>
        <w:pStyle w:val="Normal"/>
        <w:jc w:val="center"/>
        <w:rPr>
          <w:b/>
          <w:b/>
          <w:bCs/>
          <w:sz w:val="28"/>
          <w:szCs w:val="28"/>
        </w:rPr>
      </w:pPr>
      <w:r>
        <w:rPr>
          <w:b/>
          <w:bCs/>
          <w:sz w:val="28"/>
          <w:szCs w:val="28"/>
        </w:rPr>
        <w:t>РАСЧЕТ ВРЕМЕНИ ОДНОГО</w:t>
      </w:r>
    </w:p>
    <w:p>
      <w:pPr>
        <w:pStyle w:val="1"/>
        <w:numPr>
          <w:ilvl w:val="0"/>
          <w:numId w:val="0"/>
        </w:numPr>
        <w:ind w:hanging="0"/>
        <w:outlineLvl w:val="0"/>
        <w:rPr/>
      </w:pPr>
      <w:r>
        <w:rPr/>
        <w:t>ПЕРИОДА БАТУРИНОИДЫ</w:t>
      </w:r>
    </w:p>
    <w:p>
      <w:pPr>
        <w:pStyle w:val="Normal"/>
        <w:jc w:val="both"/>
        <w:rPr>
          <w:sz w:val="28"/>
          <w:szCs w:val="28"/>
        </w:rPr>
      </w:pPr>
      <w:r>
        <w:rPr>
          <w:b/>
          <w:bCs/>
          <w:i/>
          <w:iCs/>
          <w:sz w:val="28"/>
          <w:szCs w:val="28"/>
          <w:u w:val="single"/>
        </w:rPr>
        <w:t>Батуриноида</w:t>
      </w:r>
      <w:r>
        <w:rPr>
          <w:b/>
          <w:bCs/>
          <w:i/>
          <w:iCs/>
          <w:sz w:val="28"/>
          <w:szCs w:val="28"/>
        </w:rPr>
        <w:t xml:space="preserve"> </w:t>
      </w:r>
      <w:r>
        <w:rPr>
          <w:sz w:val="28"/>
          <w:szCs w:val="28"/>
        </w:rPr>
        <w:t>-</w:t>
      </w:r>
      <w:r>
        <w:rPr>
          <w:i/>
          <w:iCs/>
          <w:sz w:val="28"/>
          <w:szCs w:val="28"/>
        </w:rPr>
        <w:t xml:space="preserve"> непрерывная одновитковая линия, описываемая полюсом планеты в пространстве за один период вращения в 360 градусов в плоскости, перпендикулярной плоскости орбиты.</w:t>
      </w:r>
    </w:p>
    <w:p>
      <w:pPr>
        <w:pStyle w:val="Normal"/>
        <w:jc w:val="both"/>
        <w:rPr>
          <w:sz w:val="28"/>
          <w:szCs w:val="28"/>
        </w:rPr>
      </w:pPr>
      <w:r>
        <w:rPr>
          <w:sz w:val="28"/>
          <w:szCs w:val="28"/>
        </w:rPr>
        <w:t xml:space="preserve">Я доказываю реальность гироскопического вращения планеты Земля основываясь на известных научных фактах, исторических фактах, с помощью математики, истории, религии, мифологии и с помощью фактов, не имеющих научного объяснения. Ниже я привожу доказательства и расчет времени одного периода. </w:t>
      </w:r>
    </w:p>
    <w:p>
      <w:pPr>
        <w:pStyle w:val="Normal"/>
        <w:jc w:val="both"/>
        <w:rPr>
          <w:b/>
          <w:b/>
          <w:bCs/>
          <w:sz w:val="28"/>
          <w:szCs w:val="28"/>
        </w:rPr>
      </w:pPr>
      <w:r>
        <w:rPr>
          <w:b/>
          <w:bCs/>
          <w:caps/>
          <w:sz w:val="28"/>
          <w:szCs w:val="28"/>
        </w:rPr>
        <w:t>Доказательства:</w:t>
      </w:r>
    </w:p>
    <w:p>
      <w:pPr>
        <w:pStyle w:val="Normal"/>
        <w:jc w:val="both"/>
        <w:rPr>
          <w:sz w:val="28"/>
          <w:szCs w:val="28"/>
        </w:rPr>
      </w:pPr>
      <w:r>
        <w:rPr>
          <w:sz w:val="28"/>
          <w:szCs w:val="28"/>
        </w:rPr>
        <w:t>1 - Исходя из достоверного исторического факта - похолодание в Причерноморье в период с 1300 по 500-е годы до н.э., зафиксированном документально, сделаем расчет событий во времени.</w:t>
      </w:r>
    </w:p>
    <w:p>
      <w:pPr>
        <w:pStyle w:val="Normal"/>
        <w:jc w:val="both"/>
        <w:rPr>
          <w:sz w:val="28"/>
          <w:szCs w:val="28"/>
        </w:rPr>
      </w:pPr>
      <w:r>
        <w:rPr>
          <w:sz w:val="28"/>
          <w:szCs w:val="28"/>
        </w:rPr>
        <w:t xml:space="preserve">Середина /пик/ последнего похолодания 1300 - 500-х годов до н.э. по широте 45 градусов /наклонение оси Земли - 45 градусов/ пришлась на 900-й год до н.э., что соответствовало - 21-му градусу 33-м минутам угловых назад от нашего времени /45 градусов минус 23 градуса 27 минут равно -21-му градусу 33-м минутам/. Следовательно - один угловой градус по Батуриноиде Земля проходит за - 134,8 лет, так как 21,5 она прошла за 2900 лет /2900 : 21,5 = 134,8/. Расчет событий произведен из 21,5 градуса, что привело к незначительной ошибке. Оставшиеся до очередного пика похолодания /пика ледниковой эпохи/ 23 градуса 27 минут /угловых/ Земля пройдет за 3170 лет /134,8 х 23 градуса 27 минут = 3170/. Весь период Батуриноиды Земля проходит за 48528 лет, так как 134,8 х 360 = 48528. </w:t>
      </w:r>
    </w:p>
    <w:p>
      <w:pPr>
        <w:pStyle w:val="Normal"/>
        <w:jc w:val="both"/>
        <w:rPr>
          <w:sz w:val="28"/>
          <w:szCs w:val="28"/>
        </w:rPr>
      </w:pPr>
      <w:r>
        <w:rPr>
          <w:sz w:val="28"/>
          <w:szCs w:val="28"/>
        </w:rPr>
        <w:t>2 - Рассмотрим решение этой задачи с другой стороны.</w:t>
      </w:r>
    </w:p>
    <w:p>
      <w:pPr>
        <w:pStyle w:val="Normal"/>
        <w:jc w:val="both"/>
        <w:rPr>
          <w:sz w:val="28"/>
          <w:szCs w:val="28"/>
        </w:rPr>
      </w:pPr>
      <w:r>
        <w:rPr>
          <w:sz w:val="28"/>
          <w:szCs w:val="28"/>
        </w:rPr>
        <w:t>Мы уже знаем, что за 134,8 лет Земля поворачивается по Батуриноиде на один угловой градус /3600 угловых секунд/. За один год Земля поворачивается по Батуриноиде на угол равный - 26,7 угловых секунд, так как 3600:134,8 = 26,7. Отсюда:</w:t>
      </w:r>
    </w:p>
    <w:p>
      <w:pPr>
        <w:pStyle w:val="Normal"/>
        <w:jc w:val="both"/>
        <w:rPr>
          <w:sz w:val="28"/>
          <w:szCs w:val="28"/>
        </w:rPr>
      </w:pPr>
      <w:r>
        <w:rPr>
          <w:sz w:val="28"/>
          <w:szCs w:val="28"/>
        </w:rPr>
        <w:t xml:space="preserve">- один цикл по Батуриноиде Земля проходит за 48539,3 лет, </w:t>
      </w:r>
    </w:p>
    <w:p>
      <w:pPr>
        <w:pStyle w:val="Normal"/>
        <w:jc w:val="both"/>
        <w:rPr>
          <w:sz w:val="28"/>
          <w:szCs w:val="28"/>
        </w:rPr>
      </w:pPr>
      <w:r>
        <w:rPr>
          <w:sz w:val="28"/>
          <w:szCs w:val="28"/>
        </w:rPr>
        <w:t xml:space="preserve">так как: </w:t>
        <w:tab/>
        <w:tab/>
        <w:t>360 градусов /1296000 угловых секунд/  - за Х лет;</w:t>
      </w:r>
    </w:p>
    <w:p>
      <w:pPr>
        <w:pStyle w:val="Normal"/>
        <w:tabs>
          <w:tab w:val="clear" w:pos="720"/>
          <w:tab w:val="left" w:pos="757" w:leader="none"/>
        </w:tabs>
        <w:jc w:val="both"/>
        <w:rPr>
          <w:sz w:val="28"/>
          <w:szCs w:val="28"/>
        </w:rPr>
      </w:pPr>
      <w:r>
        <w:rPr>
          <w:sz w:val="28"/>
          <w:szCs w:val="28"/>
        </w:rPr>
        <w:tab/>
        <w:tab/>
        <w:tab/>
        <w:t xml:space="preserve">26,7 угловых секунд </w:t>
        <w:tab/>
        <w:tab/>
        <w:tab/>
        <w:t xml:space="preserve">   - за 1 /один/ год.</w:t>
      </w:r>
    </w:p>
    <w:p>
      <w:pPr>
        <w:pStyle w:val="Normal"/>
        <w:jc w:val="both"/>
        <w:rPr>
          <w:sz w:val="28"/>
          <w:szCs w:val="28"/>
        </w:rPr>
      </w:pPr>
      <w:r>
        <w:rPr>
          <w:sz w:val="28"/>
          <w:szCs w:val="28"/>
        </w:rPr>
        <w:t>Отсюда - Х = 48539,32 лет /с ошибкой в первом варианте/.</w:t>
      </w:r>
    </w:p>
    <w:p>
      <w:pPr>
        <w:pStyle w:val="Normal"/>
        <w:jc w:val="both"/>
        <w:rPr>
          <w:sz w:val="28"/>
          <w:szCs w:val="28"/>
        </w:rPr>
      </w:pPr>
      <w:r>
        <w:rPr>
          <w:sz w:val="28"/>
          <w:szCs w:val="28"/>
        </w:rPr>
        <w:t xml:space="preserve">3 - Еще в древнем Вавилоне, а затем и в древнем Египте было известно о явлении “Отставание календаря”. Древние жрецы-астрономы знали, что небесные тела “уклоняются” от своих движений по небу. Жрецы хорошо знали свое дело, унаследовав знание астрономии из глубины прошедших тысячелетий. Жрецам было известно, что звезда Сотис /Сириус/ ежегодно запаздывает со своим появлением на небе. Запаздыванием появления на небосклоне звезды Coтиc и подтверждалось явление “Отставание календаря”. Я утверждаю, что явление “Отставание календаря” непосредственно связано и объясняется вращением Земли по Батуриноиде. При этом ежегодно отдельно взятая точка земной поверхности “уходит” от своего предыдущего пространственного положения на определенную величину /26,6 угловых секунд/. Такой ежегодный “уход” точки земной поверхности от своего предыдущего пространственного положения происходит до полного “обегания” вокруг планеты Земля, то есть планета Земля поворачивается /вращается/ в пространстве в определенном направлении /северо-восточном в наше время/, кроме вращения вокруг своей оси. </w:t>
      </w:r>
    </w:p>
    <w:p>
      <w:pPr>
        <w:pStyle w:val="Normal"/>
        <w:jc w:val="both"/>
        <w:rPr>
          <w:sz w:val="28"/>
          <w:szCs w:val="28"/>
        </w:rPr>
      </w:pPr>
      <w:r>
        <w:rPr>
          <w:sz w:val="28"/>
          <w:szCs w:val="28"/>
        </w:rPr>
        <w:t>Явление “Отставание календаря” обегает земной шар на 360 угловых градусов за один период Батуриноиды. Решим задачу определения времени одного периода Батуриноиды, исходя из вычисленной в наше время величины отставания календаря.</w:t>
      </w:r>
    </w:p>
    <w:p>
      <w:pPr>
        <w:pStyle w:val="Normal"/>
        <w:jc w:val="both"/>
        <w:rPr>
          <w:sz w:val="28"/>
          <w:szCs w:val="28"/>
        </w:rPr>
      </w:pPr>
      <w:r>
        <w:rPr>
          <w:sz w:val="28"/>
          <w:szCs w:val="28"/>
        </w:rPr>
        <w:t>Исходя из того, что “Отставание календаря” на 365 суток /один год/ происходит за один оборот Земли по Батуриноиде, получим:</w:t>
      </w:r>
    </w:p>
    <w:p>
      <w:pPr>
        <w:pStyle w:val="Normal"/>
        <w:jc w:val="both"/>
        <w:rPr>
          <w:sz w:val="28"/>
          <w:szCs w:val="28"/>
        </w:rPr>
      </w:pPr>
      <w:r>
        <w:rPr>
          <w:sz w:val="28"/>
          <w:szCs w:val="28"/>
        </w:rPr>
        <w:t xml:space="preserve">- отставание календаря за 400 лет </w:t>
        <w:tab/>
        <w:t>= 3 /трое/ суток;</w:t>
      </w:r>
    </w:p>
    <w:p>
      <w:pPr>
        <w:pStyle w:val="Normal"/>
        <w:jc w:val="both"/>
        <w:rPr>
          <w:sz w:val="28"/>
          <w:szCs w:val="28"/>
        </w:rPr>
      </w:pPr>
      <w:r>
        <w:rPr>
          <w:sz w:val="28"/>
          <w:szCs w:val="28"/>
        </w:rPr>
        <w:t xml:space="preserve">- за Х лет отставание календаря </w:t>
        <w:tab/>
        <w:tab/>
        <w:t>= 365 суток;</w:t>
      </w:r>
    </w:p>
    <w:p>
      <w:pPr>
        <w:pStyle w:val="Normal"/>
        <w:jc w:val="both"/>
        <w:rPr/>
      </w:pPr>
      <w:r>
        <w:rPr>
          <w:sz w:val="28"/>
          <w:szCs w:val="28"/>
        </w:rPr>
        <w:t xml:space="preserve">        </w:t>
      </w:r>
      <w:r>
        <w:rPr>
          <w:sz w:val="28"/>
          <w:szCs w:val="28"/>
        </w:rPr>
        <w:t>400 * 365</w:t>
      </w:r>
    </w:p>
    <w:p>
      <w:pPr>
        <w:pStyle w:val="Normal"/>
        <w:jc w:val="both"/>
        <w:rPr>
          <w:sz w:val="28"/>
          <w:szCs w:val="28"/>
        </w:rPr>
      </w:pPr>
      <w:r>
        <w:rPr>
          <w:sz w:val="28"/>
          <w:szCs w:val="28"/>
        </w:rPr>
        <w:t>отсюда Х = ________________ = 48666,666... лет</w:t>
      </w:r>
    </w:p>
    <w:p>
      <w:pPr>
        <w:pStyle w:val="Normal"/>
        <w:jc w:val="both"/>
        <w:rPr>
          <w:sz w:val="28"/>
          <w:szCs w:val="28"/>
        </w:rPr>
      </w:pPr>
      <w:r>
        <w:rPr>
          <w:sz w:val="28"/>
          <w:szCs w:val="28"/>
        </w:rPr>
        <w:t>3</w:t>
      </w:r>
    </w:p>
    <w:p>
      <w:pPr>
        <w:pStyle w:val="Normal"/>
        <w:jc w:val="both"/>
        <w:rPr/>
      </w:pPr>
      <w:r>
        <w:rPr>
          <w:i/>
          <w:iCs/>
          <w:sz w:val="28"/>
          <w:szCs w:val="28"/>
        </w:rPr>
        <w:t>А так же:</w:t>
      </w:r>
      <w:r>
        <w:rPr>
          <w:sz w:val="28"/>
          <w:szCs w:val="28"/>
        </w:rPr>
        <w:t xml:space="preserve"> отставание календаря за 400 лет /146000 суток/ = 3 суток, здесь соотношение 146000 к 3 /трем/ так же равно - 48666,666... </w:t>
      </w:r>
    </w:p>
    <w:p>
      <w:pPr>
        <w:pStyle w:val="Normal"/>
        <w:jc w:val="both"/>
        <w:rPr>
          <w:sz w:val="28"/>
          <w:szCs w:val="28"/>
        </w:rPr>
      </w:pPr>
      <w:r>
        <w:rPr>
          <w:sz w:val="28"/>
          <w:szCs w:val="28"/>
        </w:rPr>
        <w:t>Величина отставания календаря, равная одному году /одному обороту вокруг Земли/, происходит за время, равное - 48666,666... лет. За один оборот Земли вокруг Солнца /один астрономический год/ отставание календаря составляет 0,0075 суток, так как 3 : 400 = 0,0075. Отставание календаря за один год равно - 10,8 минуты /0,0075 суток - это 10,8 минуты/.</w:t>
      </w:r>
    </w:p>
    <w:p>
      <w:pPr>
        <w:pStyle w:val="Normal"/>
        <w:jc w:val="both"/>
        <w:rPr>
          <w:sz w:val="28"/>
          <w:szCs w:val="28"/>
        </w:rPr>
      </w:pPr>
      <w:r>
        <w:rPr>
          <w:sz w:val="28"/>
          <w:szCs w:val="28"/>
        </w:rPr>
        <w:t xml:space="preserve">Соотношение 365 : 0,0075 так же равно - 48666,666... 0тсюда: за один год Земля поворачивается на угол, равный - 0,00739 угловых градуса /26,6 угловых секунд/, так как 360 : 48666,6 = 0,0073972 = 26,62992 секунд. Один угловой градус Земля проходят по Батуриноиде эа 135,18 лет /48666 : 360 = 135,18/. </w:t>
      </w:r>
    </w:p>
    <w:p>
      <w:pPr>
        <w:pStyle w:val="Normal"/>
        <w:jc w:val="both"/>
        <w:rPr>
          <w:sz w:val="28"/>
          <w:szCs w:val="28"/>
        </w:rPr>
      </w:pPr>
      <w:r>
        <w:rPr>
          <w:sz w:val="28"/>
          <w:szCs w:val="28"/>
        </w:rPr>
        <w:t>Возможно ли за десять месяцев измерить этот угол визуально или инструментально, как это пытались мне доказать специалисты из “экспертной” группы Московского Института Астрономии им. Штернберга /ИНАСАН/? Тем более, что ось Земли колеблется. В своих ответах мне от 27.02.98 г. и от 30.12.98 г. эта “экспертная” группа разъяснила мне, что начиная с глубокой дpeвнoсти, зa вpeмя существования человеческой цивилизации угол наклона земной оси к плоскости земной орбиты практически не менялся. В это трудно поверить, хотя конечно “честь мундира” - прежде всего.</w:t>
      </w:r>
    </w:p>
    <w:p>
      <w:pPr>
        <w:pStyle w:val="Normal"/>
        <w:jc w:val="both"/>
        <w:rPr/>
      </w:pPr>
      <w:r>
        <w:rPr>
          <w:b/>
          <w:bCs/>
          <w:sz w:val="28"/>
          <w:szCs w:val="28"/>
        </w:rPr>
        <w:t>Итак, время обегания “Отставания календаря” вокруг земного шара равно 48666,666... лет</w:t>
      </w:r>
      <w:r>
        <w:rPr>
          <w:sz w:val="28"/>
          <w:szCs w:val="28"/>
        </w:rPr>
        <w:t>. Это и есть время одного периода Батуриноиды. Все дальнейшие расчеты допустимо выполнять из величины - 48666 лет. Реальные исходные данные и сами расчеты подтверждают истинность явления “Гироскопическое вращение планеты Земля”. Все они дают фактически одинаковый результат. Причем третий способ расчета независим от первых двух и более точно определяет период Батуриноиды. Я с глубокой уверенностью утверждаю факт “Гироскопического вращения планеты Земля” с периодом - 48666 лет!</w:t>
      </w:r>
    </w:p>
    <w:p>
      <w:pPr>
        <w:pStyle w:val="Normal"/>
        <w:jc w:val="both"/>
        <w:rPr>
          <w:sz w:val="28"/>
          <w:szCs w:val="28"/>
        </w:rPr>
      </w:pPr>
      <w:r>
        <w:rPr>
          <w:sz w:val="28"/>
          <w:szCs w:val="28"/>
        </w:rPr>
        <w:t xml:space="preserve"> </w:t>
      </w:r>
      <w:r>
        <w:rPr>
          <w:sz w:val="28"/>
          <w:szCs w:val="28"/>
        </w:rPr>
        <w:t>А теперь посмотрим откуда “выскочила” цифра - 17763309?</w:t>
      </w:r>
    </w:p>
    <w:p>
      <w:pPr>
        <w:pStyle w:val="Normal"/>
        <w:jc w:val="both"/>
        <w:rPr>
          <w:sz w:val="28"/>
          <w:szCs w:val="28"/>
        </w:rPr>
      </w:pPr>
      <w:r>
        <w:rPr>
          <w:sz w:val="28"/>
          <w:szCs w:val="28"/>
        </w:rPr>
        <w:t>- За один год планета Земля делает 365 оборотов вокруг своей оси;</w:t>
      </w:r>
    </w:p>
    <w:p>
      <w:pPr>
        <w:pStyle w:val="Normal"/>
        <w:jc w:val="both"/>
        <w:rPr>
          <w:sz w:val="28"/>
          <w:szCs w:val="28"/>
        </w:rPr>
      </w:pPr>
      <w:r>
        <w:rPr>
          <w:sz w:val="28"/>
          <w:szCs w:val="28"/>
        </w:rPr>
        <w:t>- за 48666 лет - один оборот по Батуриноиде.</w:t>
      </w:r>
    </w:p>
    <w:p>
      <w:pPr>
        <w:pStyle w:val="Normal"/>
        <w:jc w:val="both"/>
        <w:rPr>
          <w:sz w:val="28"/>
          <w:szCs w:val="28"/>
        </w:rPr>
      </w:pPr>
      <w:r>
        <w:rPr>
          <w:sz w:val="28"/>
          <w:szCs w:val="28"/>
        </w:rPr>
        <w:t>Следовательно, за один период Батуриноиды планета Земля делает 17763309 оборотов вокруг своей оси, так как 365 х 48666 = 17763309. В этом и выражается скрытность явления “Гироскопическое вращение планеты Земля”, так как разность скоростей вращения настолько велика, что невидима для земного наблюдателя.</w:t>
      </w:r>
    </w:p>
    <w:p>
      <w:pPr>
        <w:pStyle w:val="Normal"/>
        <w:jc w:val="both"/>
        <w:rPr>
          <w:sz w:val="28"/>
          <w:szCs w:val="28"/>
        </w:rPr>
      </w:pPr>
      <w:r>
        <w:rPr>
          <w:sz w:val="28"/>
          <w:szCs w:val="28"/>
        </w:rPr>
        <w:t>В зависимость от положения оси Земли, в ходе ее вращения в пространстве по Батуриноиде, относительно Солнца, весь период Батуриноиды я делю на четыре фазы по 12166 лет, через каждые 90 угловых градусов относительно плоскости орбиты Земли. Каждая последующая фаза - зеркальная противоположность предыдущей. На рубеже смены фаз происходят самые катастрофические события в истории планеты Земля, сопровождающиеся поочередно Всемирными Потопами и Ледниковыми периодами. Наше время пришлось на четвертую фазу - приближение Ледникового периода, линии полярных кругов “уходят” все выше и выше...</w:t>
      </w:r>
    </w:p>
    <w:p>
      <w:pPr>
        <w:pStyle w:val="Normal"/>
        <w:jc w:val="both"/>
        <w:rPr>
          <w:sz w:val="28"/>
          <w:szCs w:val="28"/>
        </w:rPr>
      </w:pPr>
      <w:r>
        <w:rPr>
          <w:sz w:val="28"/>
          <w:szCs w:val="28"/>
        </w:rPr>
        <w:t>Исходя из выполненных расчетов можно сделать некоторые выводы:</w:t>
      </w:r>
    </w:p>
    <w:p>
      <w:pPr>
        <w:pStyle w:val="Normal"/>
        <w:jc w:val="both"/>
        <w:rPr>
          <w:sz w:val="28"/>
          <w:szCs w:val="28"/>
        </w:rPr>
      </w:pPr>
      <w:r>
        <w:rPr>
          <w:sz w:val="28"/>
          <w:szCs w:val="28"/>
        </w:rPr>
        <w:t>- Пик последней ледниковой эпохи был - 21150 лет тому назад. Ни 10 тысяч лет тому назад, ни 25 тысяч лет тому назад ледниковых эпох не было. Имеющиеся следы - это следы ледниковой эпохи, случившейся 21150 лет тому назад.</w:t>
      </w:r>
    </w:p>
    <w:p>
      <w:pPr>
        <w:pStyle w:val="Normal"/>
        <w:jc w:val="both"/>
        <w:rPr>
          <w:sz w:val="28"/>
          <w:szCs w:val="28"/>
        </w:rPr>
      </w:pPr>
      <w:r>
        <w:rPr>
          <w:sz w:val="28"/>
          <w:szCs w:val="28"/>
        </w:rPr>
        <w:t>- Так как весь период Батуриноиды слишком велик /48666 лет/ в сравнении с временем прошедшей истории развития культуры человечества в нашей четверти Батуриноиды, явление “Гироскопическое вращение планеты Земля” осталось незамеченным. Но, чтобы как-то объяснить смещение звездного неба для земного наблюдателя, придумали прецессию, а затем и нутацию. Но небесная механика оказалась более сложной и загадочной...</w:t>
      </w:r>
    </w:p>
    <w:p>
      <w:pPr>
        <w:pStyle w:val="Normal"/>
        <w:jc w:val="both"/>
        <w:rPr>
          <w:sz w:val="28"/>
          <w:szCs w:val="28"/>
        </w:rPr>
      </w:pPr>
      <w:r>
        <w:rPr>
          <w:sz w:val="28"/>
          <w:szCs w:val="28"/>
        </w:rPr>
        <w:t>- Если бы планета Земля обращалась вокруг Солнца равномерно и ее ось всегда была бы перпендикулярна плоскости орбиты /90 гр-в/, то одни истинно солнечные сутки были бы равны любым другим. Но календарь то отстает, то идет с опережением, а долгота дня /ночи/ то уменьшается, то увеличивается. Полярный день /ночь/ достигает экватора. Явление “Отставание календаря” - следствие вращения Земли по Батуриноиде.</w:t>
      </w:r>
    </w:p>
    <w:p>
      <w:pPr>
        <w:pStyle w:val="Normal"/>
        <w:jc w:val="both"/>
        <w:rPr>
          <w:sz w:val="28"/>
          <w:szCs w:val="28"/>
        </w:rPr>
      </w:pPr>
      <w:r>
        <w:rPr>
          <w:sz w:val="28"/>
          <w:szCs w:val="28"/>
        </w:rPr>
        <w:t>- Синхронно с изменением долготы дня и ночи происходит потепление или похолодание климата на Земле. Это должно быть более заметно для широт выше - 45 градусов. Увеличивалась долгота дня, повышалась и средняя температура и наоборот. В фазах 1 и 3 температура повышается, во 2-й и 4-й - выхолаживание. При смене фаз – “Всемирный Потоп” или Ледниковый период.</w:t>
      </w:r>
    </w:p>
    <w:p>
      <w:pPr>
        <w:pStyle w:val="Normal"/>
        <w:jc w:val="both"/>
        <w:rPr>
          <w:sz w:val="28"/>
          <w:szCs w:val="28"/>
        </w:rPr>
      </w:pPr>
      <w:r>
        <w:rPr>
          <w:sz w:val="28"/>
          <w:szCs w:val="28"/>
        </w:rPr>
        <w:t xml:space="preserve">Удивительно! Один год Батуриноиды за 48666 лет! А сама Батуриноида! Не та ли это спираль, по которой движется колесо всемирной истории по учению Авеста, истоки которого начались тысячи лет тому назад? А одна четверть Батуриноиды в 12166 лет - не тот ли это срок в 12000 лет, определяемый как срок существования Вселенной Верховным Богом-Творцом Ахуромаздой, согласно учению зороастрийцев? В основе многих легенд и верований заложена истина. Истина просматривается и в учении зороастрийцев. Эпоха борьбы добра и зла по учению Авеста должна закончиться катастрофой. Тогда придет чудовищная зима, над Миром будет властвовать дракон Ажи Дахака, а потом, после того как Земля очистится в огне, мир вновь обретет Ашу - незыблемое начало и порядок. Ведическая религия предполагает, что наша Кали Юга продлится ещё 4200 лет. /Кали Юга равна 432000 наших обычных лет/. По моим расчетам до максимума ледниковой эпохи осталось - 3180 лет. В масштабе времени Кали Юги моя ошибка ничтожно мала. Или же при расчёте Кали Юги не было принято во внимание то, что при положении оси Земли 180 градусов происходит иллюзорное восприятие течения годового периода времени - за един оборот Земли вокруг Солнца происходит как бы два года, так как на Земле лето, в широтах ниже 46 градусов, - два раза в году. </w:t>
      </w:r>
    </w:p>
    <w:p>
      <w:pPr>
        <w:pStyle w:val="Normal"/>
        <w:jc w:val="both"/>
        <w:rPr>
          <w:sz w:val="28"/>
          <w:szCs w:val="28"/>
        </w:rPr>
      </w:pPr>
      <w:r>
        <w:rPr>
          <w:sz w:val="28"/>
          <w:szCs w:val="28"/>
        </w:rPr>
        <w:t xml:space="preserve">В Махабхарате и Рамаяне описывается жизнь Вселенной как постоянная смена разрушений и воссозданий, как день и ночь высшего Божества – Брахмы. А сам Брахма - четырехликий и четырехрукий. Что бы это значило? Просто четыре лица или четыре мира? А может быть это - четыре фазы одного витка Батуриноиды? 0 периодичности катастроф говорится в вавилонских таблицах, древне-индийских священных книгах “Пуранах”... Это же утверждаю и я! </w:t>
      </w:r>
    </w:p>
    <w:p>
      <w:pPr>
        <w:pStyle w:val="Normal"/>
        <w:jc w:val="both"/>
        <w:rPr>
          <w:sz w:val="28"/>
          <w:szCs w:val="28"/>
        </w:rPr>
      </w:pPr>
      <w:r>
        <w:rPr>
          <w:sz w:val="28"/>
          <w:szCs w:val="28"/>
        </w:rPr>
        <w:t>Из Библии: “...И увидел я новое небо и новую Землю, ибо прежнее небо и прежняя Земля миновали, и моря уже нет...”.</w:t>
      </w:r>
    </w:p>
    <w:p>
      <w:pPr>
        <w:pStyle w:val="Normal"/>
        <w:jc w:val="both"/>
        <w:rPr>
          <w:sz w:val="28"/>
          <w:szCs w:val="28"/>
        </w:rPr>
      </w:pPr>
      <w:r>
        <w:rPr>
          <w:sz w:val="28"/>
          <w:szCs w:val="28"/>
        </w:rPr>
        <w:t>“</w:t>
      </w:r>
      <w:r>
        <w:rPr>
          <w:sz w:val="28"/>
          <w:szCs w:val="28"/>
        </w:rPr>
        <w:t xml:space="preserve">...И сказал сидящий на престоле: ...се, творю все новое...”. </w:t>
      </w:r>
    </w:p>
    <w:p>
      <w:pPr>
        <w:pStyle w:val="Normal"/>
        <w:jc w:val="both"/>
        <w:rPr>
          <w:sz w:val="28"/>
          <w:szCs w:val="28"/>
        </w:rPr>
      </w:pPr>
      <w:r>
        <w:rPr>
          <w:i/>
          <w:iCs/>
          <w:sz w:val="28"/>
          <w:szCs w:val="28"/>
        </w:rPr>
        <w:t>/Библия. Откровение Иоанна “Апокалипсис”, гл.21/.</w:t>
      </w:r>
    </w:p>
    <w:p>
      <w:pPr>
        <w:pStyle w:val="Normal"/>
        <w:jc w:val="both"/>
        <w:rPr>
          <w:sz w:val="28"/>
          <w:szCs w:val="28"/>
        </w:rPr>
      </w:pPr>
      <w:r>
        <w:rPr>
          <w:sz w:val="28"/>
          <w:szCs w:val="28"/>
        </w:rPr>
        <w:t>Индийские повествования гласят, что Великий катаклизм не наступал как наказание, а являлся концом века существования. Согласно верованиям брахманов таким образом ознаменовалась смена этапов развития человечества, то есть уничтожение Вселенной и рождение новой. После катастрофических событий начинается новый виток развития в истории человечества. Я утверждаю то же самое. Такое развитие событий гармонично укладывается в небесную механику.</w:t>
      </w:r>
    </w:p>
    <w:p>
      <w:pPr>
        <w:pStyle w:val="Normal"/>
        <w:jc w:val="both"/>
        <w:rPr>
          <w:sz w:val="28"/>
          <w:szCs w:val="28"/>
        </w:rPr>
      </w:pPr>
      <w:r>
        <w:rPr>
          <w:sz w:val="28"/>
          <w:szCs w:val="28"/>
        </w:rPr>
        <w:t>Периодичность глобальных событий красноречиво подтверждают нефтеносные свиты, возникавшие с удивительно четкой периодичностью, словно кто-то включал и выключал огромный маятник /9 - 149, 169/. Этим маятником является сама планета Земля.</w:t>
      </w:r>
    </w:p>
    <w:p>
      <w:pPr>
        <w:pStyle w:val="Normal"/>
        <w:jc w:val="both"/>
        <w:rPr>
          <w:sz w:val="28"/>
          <w:szCs w:val="28"/>
        </w:rPr>
      </w:pPr>
      <w:r>
        <w:rPr>
          <w:sz w:val="28"/>
          <w:szCs w:val="28"/>
        </w:rPr>
        <w:t>Египетские жрецы говорили Салону о нескольких потопах, повторявшихся через равные промежутки времени, то есть о периодичности. “...Уже были и еще будут многократные и различные случаи погибели людей и, при том, самые страшные. Тела, вращающиеся по небесному экватору вокруг Земли, отвлекаются от своих путей и потому через известные промежутки времени все на Земле гибнет от великого пожара. В такие времена более полному истреблению подпадают жители гор и возвышенных мест. Когда же Бог, творя над Землей очищение, затопляет ее водами, уцелеть могут волопасы и скотоводы в горах, между тем как обитатели городов оказываются унесены потоками вод в море...”.</w:t>
      </w:r>
    </w:p>
    <w:p>
      <w:pPr>
        <w:pStyle w:val="Normal"/>
        <w:jc w:val="both"/>
        <w:rPr>
          <w:sz w:val="28"/>
          <w:szCs w:val="28"/>
        </w:rPr>
      </w:pPr>
      <w:r>
        <w:rPr>
          <w:sz w:val="28"/>
          <w:szCs w:val="28"/>
        </w:rPr>
        <w:t>“</w:t>
      </w:r>
      <w:r>
        <w:rPr>
          <w:sz w:val="28"/>
          <w:szCs w:val="28"/>
        </w:rPr>
        <w:t>...Сохранившиеся предания Египта древнее всех прочих, там все события запечетлеваются в записях, хранятся в храмах. Между тем как у вас /греков/ и прочих народов всякий раз, как только успеет выработаться письменность и все прочее, вновь и вновь, когда с небес низвергаются потоки, словно мор, оставляя из вас лишь неграмотных и неученых. И вы снова начинаете все с начала, словно только что родились, ничего не зная о том, что свершалось в давние времена в нашей стране или у вас самих. Вы храните память только об одном потопе, а ведь их было много до этого”.</w:t>
      </w:r>
    </w:p>
    <w:p>
      <w:pPr>
        <w:pStyle w:val="Normal"/>
        <w:jc w:val="both"/>
        <w:rPr>
          <w:sz w:val="28"/>
          <w:szCs w:val="28"/>
        </w:rPr>
      </w:pPr>
      <w:r>
        <w:rPr>
          <w:sz w:val="28"/>
          <w:szCs w:val="28"/>
        </w:rPr>
        <w:t>Чтобы не перегружать написанное мною подробностями, я отправляю читателя к книге Г. Хэнкока “Следы Богов”, в которой изложены события далекого прошлого, подтверждающие мои выводы. Его примеры не совпадают с моими выводами во времени. Но они подтверждают сам факт этих событий, а несовпадения невелики.</w:t>
      </w:r>
    </w:p>
    <w:p>
      <w:pPr>
        <w:pStyle w:val="Normal"/>
        <w:jc w:val="both"/>
        <w:rPr>
          <w:sz w:val="28"/>
          <w:szCs w:val="28"/>
        </w:rPr>
      </w:pPr>
      <w:r>
        <w:rPr>
          <w:sz w:val="28"/>
          <w:szCs w:val="28"/>
        </w:rPr>
        <w:t>Цензорин /3-й век до н.э./ - писал, что Земля переживает великие потрясения каждые 21600 лет. Он ошибся не намного, а речь вел только о Всемирных Потопах ибо похолодания не оказывали большого влияния на южные страны. Мир существовавший и прошедший, но не исчезнувший бесследно, а ставший воспоминанием. След его остался в памяти человечества. История донесла до нас удивительные по прозорливости фантазии легенды и рассказы о былых космических полетах. Приходится признать, что когда-то на Земле существовала цивилизация по уровню технического развития не уступавшая нашей. Иначе откуда в глубокой древности люди могли знать такие сроки событий - 12 тысяч лет и такую периодичность событий в истории Земли - четыре мира... Ведь это по силам только высокоразвитой цивилизации! Не могли же древние люди все это расчитать по наитию... Высокоразвитая цивилизация не могла исчезнуть бесследно... В реальности ее существования не остается никаких сомнений... А совпадение сроков событий, просчитанных мной выше, со сроками мифологических событий считать случайными было бы просто наивным. Поражает уровень астрономических знаний древнего человечества. Вероятно, что эти знания передавались от одной цивилизации к другой, когда происходили катастрофические события, разрушения и массовая гибель людей. Но незначительная часть людей выживала и могла передавать свои знания потомкам. Возможно предположить, что гипотетические антарктики - люди антарктической працивилизации и люди, жившие выше 45-й широты в северном полушарии, стали покидать свои территории при наступлении там похолодания, при приближении оси Земли к 45-ти градусам. К 1300-му году до н.э. они покинули свои территории в высоких широтах. Следы их жизнедеятельности должны быть далеко выше 45-й широты. Рубеж 45 градусов северной широты - это граница многократных крупномасштабных миграций. Более трагично аналогичные события происходили в Антарктиде. У людей нашей четверти Батуриноиды в виде легенд и мифов сохранились сведения о реальности тех событий и даже некоторые научные знания тех людей. Но наиболее важные знания были утрачены безвозвратно. Лишь некоторые их “вспышки” проявлялись в Месопотамии, Египте. Иначе откуда и как египетские жрецы знали астрономию, умели просчитать время наступления солнечного затмения, другие события... Откуда и как древние люди узнали о существовании пояса астероидов между Марсом и Юпитером и предположили, что раскололась планета Фаэтон? Об этом гласит древнегреческая легенда: “...сын Бога Гелиоса Фаэтон не справился с управлением огненной колесницей и потерпел катастрофу...”. Кто и когда рассказал об этом землянам?... Ведь во времена возникновения этой легенды люди еще не знали о существовании Солнечной планетарной системы, еще не было телескопов... Я полагаю, что планета Фаэтон действительно существовала. Она взорвалась /раскололась/ в период наибольших внутренних напряжении при положении своей оси вращения 180 градусов. Именно там создались условия для такой катастрофы – “разгон”. Образовавшийся пояс астероидов состоит из каменных и железных обломков, которые сами по себе не могли образоваться в открытом космосе, а только в составе планеты, в ее недрах.</w:t>
      </w:r>
    </w:p>
    <w:p>
      <w:pPr>
        <w:pStyle w:val="Normal"/>
        <w:jc w:val="both"/>
        <w:rPr>
          <w:sz w:val="28"/>
          <w:szCs w:val="28"/>
        </w:rPr>
      </w:pPr>
      <w:r>
        <w:rPr>
          <w:sz w:val="28"/>
          <w:szCs w:val="28"/>
        </w:rPr>
        <w:t>Не менее удивительны и астрономические познания догонов - племя в Африке. Об их необъяснимых наукой знаниях написано множество статей и даже книг. Много еще тайн хранится и в египетских пирамидах...</w:t>
      </w:r>
    </w:p>
    <w:p>
      <w:pPr>
        <w:pStyle w:val="Normal"/>
        <w:jc w:val="both"/>
        <w:rPr>
          <w:sz w:val="28"/>
          <w:szCs w:val="28"/>
        </w:rPr>
      </w:pPr>
      <w:r>
        <w:rPr>
          <w:sz w:val="28"/>
          <w:szCs w:val="28"/>
        </w:rPr>
        <w:t xml:space="preserve">В подтверждение истинности “Гироскопического вращения планеты Земля” рассмотрим некоторые события, реально случившиеся на Земле в прошлом, их причинно-следственную связь в зависимости от величины угла наклонения оси Земли к своей плоскости орбиты, на критических рубежах Батуриноиды. </w:t>
      </w:r>
    </w:p>
    <w:p>
      <w:pPr>
        <w:pStyle w:val="Normal"/>
        <w:jc w:val="both"/>
        <w:rPr>
          <w:sz w:val="28"/>
          <w:szCs w:val="28"/>
        </w:rPr>
      </w:pPr>
      <w:r>
        <w:rPr>
          <w:sz w:val="28"/>
          <w:szCs w:val="28"/>
        </w:rPr>
      </w:r>
    </w:p>
    <w:p>
      <w:pPr>
        <w:pStyle w:val="Normal"/>
        <w:jc w:val="both"/>
        <w:rPr>
          <w:sz w:val="28"/>
          <w:szCs w:val="28"/>
        </w:rPr>
      </w:pPr>
      <w:r>
        <w:rPr>
          <w:rFonts w:cs="AdverGothic" w:ascii="AdverGothic" w:hAnsi="AdverGothic"/>
          <w:b/>
          <w:bCs/>
          <w:i/>
          <w:iCs/>
          <w:sz w:val="28"/>
          <w:szCs w:val="28"/>
          <w:u w:val="single"/>
        </w:rPr>
        <w:t>Наклонение оси 3емли - 90 /270/ градусов.</w:t>
      </w:r>
      <w:r>
        <w:rPr>
          <w:rFonts w:cs="AdverGothic" w:ascii="AdverGothic" w:hAnsi="AdverGothic"/>
          <w:b/>
          <w:bCs/>
          <w:i/>
          <w:iCs/>
          <w:sz w:val="28"/>
          <w:szCs w:val="28"/>
        </w:rPr>
        <w:t xml:space="preserve"> </w:t>
      </w:r>
      <w:r>
        <w:rPr>
          <w:i/>
          <w:iCs/>
          <w:sz w:val="28"/>
          <w:szCs w:val="28"/>
        </w:rPr>
        <w:t>(Рис. 3).</w:t>
      </w:r>
    </w:p>
    <w:p>
      <w:pPr>
        <w:pStyle w:val="Normal"/>
        <w:jc w:val="both"/>
        <w:rPr>
          <w:sz w:val="28"/>
          <w:szCs w:val="28"/>
        </w:rPr>
      </w:pPr>
      <w:r>
        <w:rPr>
          <w:sz w:val="28"/>
          <w:szCs w:val="28"/>
        </w:rPr>
        <w:t xml:space="preserve">Районы Земли, расположенные выше 45-х широт, окажутся в зонах, куда поступает минимальное количество солнечной энергии, так как лучи Солнца скользя по поверхности Земли и отражаясь от нее, не отдают ей своей энергии. Общее количество солнечной энергии, принимаемое Землей, значительно уменьшается. Несмотря на полное отсутствие полярной ночи эти районы охлаждаются. Наступает сильное похолодание климата и развитие материковых льдов. Но челюсти льдов не сомкнутся на экваторе. Ледниковый покров как таковой не достигнет даже широт 45 градусов. Похолодание же распространится и до этих рубежей. Наступает глобальная регрессия - ледниковая эпоха. На огромных пространствах на длительное время мир становится непригодным для обитания. Безжизненное белое безмолвие в северном и южном полушариях выше широт 45 градусов. Сплошной же ледниковый покров будет распространяться до широт 67,5 градусов. Это рубеж наибольшего отражения солнечных лучей от поверхности Земли. Отдельные “языки” ледника опустятся и ниже, оставляя следы - огромные борозды, валы, валуны в Европе до Донбасса, в Азии до Кузбасса, в Америке до Аппалачских гор. </w:t>
      </w:r>
    </w:p>
    <w:p>
      <w:pPr>
        <w:pStyle w:val="Normal"/>
        <w:jc w:val="both"/>
        <w:rPr>
          <w:sz w:val="28"/>
          <w:szCs w:val="28"/>
        </w:rPr>
      </w:pPr>
      <w:r>
        <w:rPr>
          <w:sz w:val="28"/>
          <w:szCs w:val="28"/>
        </w:rPr>
        <w:t xml:space="preserve">Это период наибольшего сжатия планеты Земля в осевом направлении, что еще больше способствует отражению солнечных лучей от поверхности Земли, ее еще большему охлаждению. Это период глобальной засухи, самого низкого уровня мирового океана. Большая часть вод мирового океана переходит в твердое состояние в виде льда и снега. </w:t>
      </w:r>
    </w:p>
    <w:p>
      <w:pPr>
        <w:pStyle w:val="Normal"/>
        <w:jc w:val="both"/>
        <w:rPr>
          <w:sz w:val="28"/>
          <w:szCs w:val="28"/>
        </w:rPr>
      </w:pPr>
      <w:r>
        <w:rPr>
          <w:sz w:val="28"/>
          <w:szCs w:val="28"/>
        </w:rPr>
        <w:t>Линии полярных кругов отсутствуют.</w:t>
      </w:r>
    </w:p>
    <w:p>
      <w:pPr>
        <w:pStyle w:val="Normal"/>
        <w:jc w:val="both"/>
        <w:rPr>
          <w:sz w:val="28"/>
          <w:szCs w:val="28"/>
        </w:rPr>
      </w:pPr>
      <w:r>
        <w:rPr>
          <w:sz w:val="28"/>
          <w:szCs w:val="28"/>
        </w:rPr>
      </w:r>
    </w:p>
    <w:p>
      <w:pPr>
        <w:pStyle w:val="Normal"/>
        <w:jc w:val="both"/>
        <w:rPr>
          <w:sz w:val="28"/>
          <w:szCs w:val="28"/>
        </w:rPr>
      </w:pPr>
      <w:r>
        <w:rPr>
          <w:rFonts w:cs="AdverGothic" w:ascii="AdverGothic" w:hAnsi="AdverGothic"/>
          <w:b/>
          <w:bCs/>
          <w:i/>
          <w:iCs/>
          <w:sz w:val="28"/>
          <w:szCs w:val="28"/>
          <w:u w:val="single"/>
        </w:rPr>
        <w:t>Наклонение оси Земли - 135/45/ градусов.</w:t>
      </w:r>
      <w:r>
        <w:rPr>
          <w:rFonts w:cs="AdverGothic" w:ascii="AdverGothic" w:hAnsi="AdverGothic"/>
          <w:b/>
          <w:bCs/>
          <w:i/>
          <w:iCs/>
          <w:sz w:val="28"/>
          <w:szCs w:val="28"/>
        </w:rPr>
        <w:t xml:space="preserve"> </w:t>
      </w:r>
      <w:r>
        <w:rPr>
          <w:i/>
          <w:iCs/>
          <w:sz w:val="28"/>
          <w:szCs w:val="28"/>
        </w:rPr>
        <w:t>(Рис. 4).</w:t>
      </w:r>
    </w:p>
    <w:p>
      <w:pPr>
        <w:pStyle w:val="Normal"/>
        <w:jc w:val="both"/>
        <w:rPr>
          <w:sz w:val="28"/>
          <w:szCs w:val="28"/>
        </w:rPr>
      </w:pPr>
      <w:r>
        <w:rPr>
          <w:sz w:val="28"/>
          <w:szCs w:val="28"/>
        </w:rPr>
        <w:t>Линии полярных кругов будут проходить по широтам 45 градусов и в северном и в южном полушариях, теневая зона распространяется до 45-х широт. Выше 45-х широт будет короткое холодное полярное лето и длительная суровая полярная зима /полярная ночь/. Такие события на Земле были. Я утверждаю, что именно такое событие было на Земле в период с 1300 по 500-й годы до нашей эры. Оно описано легендарным Гомером /8-й век до н.э./ и Геродотом /490 - 425 годы до н.э./ следовательно зафиксировано документально.</w:t>
      </w:r>
    </w:p>
    <w:p>
      <w:pPr>
        <w:pStyle w:val="Normal"/>
        <w:jc w:val="both"/>
        <w:rPr>
          <w:sz w:val="28"/>
          <w:szCs w:val="28"/>
        </w:rPr>
      </w:pPr>
      <w:r>
        <w:rPr>
          <w:sz w:val="28"/>
          <w:szCs w:val="28"/>
        </w:rPr>
        <w:t>Гомер подробно описал Аид. Аид далеко не курорт. Там холодно, темно, там никогда не появляется Солнце. “...Всегдашний сумрак там и туман. Никогда светоносное Солнце не освещает лучами людей, населяющих край тот. Землю ль оно покидает, вступая на звездное небо, или спускается с неба к Земле, направляясь обратно. Ночь зловещая племя бесчастных людей окружает...” /Песнь 11, стих 15/. /4 - 211/. Из-за суровых природных условий древние греки назвали этот край царством смерти - Аид. И это в Причерноморье! Где в наше время лечат Солнцем! Там, где-то близко от 45-й параллели, в то время проходила линия северного полярного круга. Более того, древним грекам было известно, что территория современной Болгарии и места крайнего запада тоже “были покрыты мраком”. Следовательно теневая зона /полярная ночь/ во времена Гомера распространялась и в западной Европе по линии 45-й параллели.</w:t>
      </w:r>
    </w:p>
    <w:p>
      <w:pPr>
        <w:pStyle w:val="Normal"/>
        <w:jc w:val="both"/>
        <w:rPr/>
      </w:pPr>
      <w:r>
        <w:rPr>
          <w:sz w:val="28"/>
          <w:szCs w:val="28"/>
        </w:rPr>
        <w:t>Позже, там же побывал отец истории Геродот. О северном причерноморье он так же писал: “...Все осмотренные нами страны отличаются столь суровым климатом, что в течение восьми месяцев здесь стоит нестерпимый холод ...замерзает море и весь Киммерийский Боспор, так что живущие по сю сторону скифы толпами переходят по льду, переезжают по нем на повозках на другой берег к синдам...” По нашему времени - с Керченского полуострова на Таманский и обратно. За прошедшие примерно 350 лет после путешествия Гомера, линия северного полярного круга уже отодвинулась севернее порядка на 2,6 градуса, но была еще близка, еще замерзало северное побережье Черного моря, замерзало Азовское море, суровый холодный климат еще сохранялся там. Примерно так же как в наше время в городе Анадыре на Чукотском полуострове, южнее северного полярного круга около одного градуса. Там тоже и холод нестерпимый десять месяцев в году и лед на лимане толщиной до двух метров, по которому с одного берега на другой переезжают на тяжелой технике.</w:t>
      </w:r>
    </w:p>
    <w:p>
      <w:pPr>
        <w:pStyle w:val="Normal"/>
        <w:jc w:val="both"/>
        <w:rPr>
          <w:sz w:val="28"/>
          <w:szCs w:val="28"/>
        </w:rPr>
      </w:pPr>
      <w:r>
        <w:rPr>
          <w:sz w:val="28"/>
          <w:szCs w:val="28"/>
        </w:rPr>
        <w:t>Похолодание в Причерноморье, описанное Гомером и Геродотом, - самое веское доказательство явления “Гироскопическое вращение планеты Земля”. Это событие зафиксировано документально, имеет силу свидетельства очевидцев, а в лице Гомера - многих очевидцев. Да этого факта никто и не отрицает и в наше время ...Черное море... Понт Аксинский у древних греков - море негостеприимное, суровое и штормовое... За 10 - 12 веков до н.э. греческие мореплаватели, проникавшие в Черное море жались к его берегам как им казалось сурового и штормового моря, берега которого населяли воинственные и враждебные народы. А уже в 5 - 6 столетиях до н.э. греческие колонии как лягушки около пруда обосновались вокруг Черного моря /Ф.Энгельс/. Название моря изменилось. Теперь это Понт Эвксинский – море гостеприимное ...</w:t>
      </w:r>
    </w:p>
    <w:p>
      <w:pPr>
        <w:pStyle w:val="Normal"/>
        <w:jc w:val="both"/>
        <w:rPr>
          <w:sz w:val="28"/>
          <w:szCs w:val="28"/>
        </w:rPr>
      </w:pPr>
      <w:r>
        <w:rPr>
          <w:sz w:val="28"/>
          <w:szCs w:val="28"/>
        </w:rPr>
        <w:t>Какие же события происходили в те времена? Чем объяснить это явление? Что происходило в причерноморье во времена более трех тысяч лет тому назад? Все очень просто: широты выше 45 градусов начали “уходить” в зону наибoльшего отражения солнечных лучей. Здесь полярный день. Но какой! За один оборот Земли вокруг своей оси, то есть через каждые 24 часа Причерноморье “уходит” в суровые полярные условия, резко понижается температура. Это - летом. Затем наступает холодная осень. Солнце обходит горизонт на малой высоте, опускается все ниже и ниже, скрываясь за горизонтом, наступает полярная ночь /полярная зима/. В результате - длительное похолодание климата. Похолодание климата продолжается до тех пор, пока линия полярного круга не уйдет выше. Именно об этом времени писали Гомер и Геродот. Они были очевидцами тех событий. От этого события и выполнены математические расчеты глобальных событий, прямо влиявших на все историческое развитие нашей цивилизации.</w:t>
      </w:r>
    </w:p>
    <w:p>
      <w:pPr>
        <w:pStyle w:val="Normal"/>
        <w:jc w:val="both"/>
        <w:rPr>
          <w:sz w:val="28"/>
          <w:szCs w:val="28"/>
        </w:rPr>
      </w:pPr>
      <w:r>
        <w:rPr>
          <w:sz w:val="28"/>
          <w:szCs w:val="28"/>
        </w:rPr>
        <w:t>Похолодание было зафиксировано в период с 1300 по 500-й годы до н.э. Но оно продолжалось и в более высоких широтах, там, где некому было писать летописи и поэмы о тех событиях. Огромные просторы на север от 45-й параллели оставались незаселенными. Греки же далеко на север не ходили. Они держались в причерноморье и не могли знать об этом, хотя и в древнейших легендах были упоминания о существовании прародины человечества в далекой северной стране. А с переселением народов в северные районы с суровым климатом люди утрачивали свою культуру, забывали письменность и земледелие. Пример тому - монголы в Якутии. 0ни и писать то научились только в тридцатые годы 20-го столетия.</w:t>
      </w:r>
    </w:p>
    <w:p>
      <w:pPr>
        <w:pStyle w:val="Normal"/>
        <w:jc w:val="both"/>
        <w:rPr>
          <w:sz w:val="28"/>
          <w:szCs w:val="28"/>
        </w:rPr>
      </w:pPr>
      <w:r>
        <w:rPr>
          <w:sz w:val="28"/>
          <w:szCs w:val="28"/>
        </w:rPr>
        <w:t>Современные научные данные так же подтверждают, что до 500-х годов до н.э. сохранялось значительное похолодание в широтах выше 45 градусов северной широты от территории Аляски до Исландии. А до этого события - похолодания 1300 - 500-е годы до н.э. – затенение /полярная ночь/ распространялось и далее на юг, до самого экватора, о чем будет сказано ниже. Похолодание южнее 45-й параллели не несло за собой таких же губительных последствий и не оставило в памяти человечества мрачных воспоминаний. Поэтому история зафиксировала похолодание лишь с 45-го градуса северной широты. Но оно отражено в мифологии многих народов мира и далеко южнее 45-й параллели.</w:t>
      </w:r>
    </w:p>
    <w:p>
      <w:pPr>
        <w:pStyle w:val="Normal"/>
        <w:jc w:val="both"/>
        <w:rPr>
          <w:sz w:val="28"/>
          <w:szCs w:val="28"/>
        </w:rPr>
      </w:pPr>
      <w:r>
        <w:rPr>
          <w:sz w:val="28"/>
          <w:szCs w:val="28"/>
        </w:rPr>
      </w:r>
    </w:p>
    <w:p>
      <w:pPr>
        <w:pStyle w:val="Normal"/>
        <w:jc w:val="both"/>
        <w:rPr>
          <w:sz w:val="28"/>
          <w:szCs w:val="28"/>
        </w:rPr>
      </w:pPr>
      <w:r>
        <w:rPr>
          <w:rFonts w:cs="AdverGothic" w:ascii="AdverGothic" w:hAnsi="AdverGothic"/>
          <w:b/>
          <w:bCs/>
          <w:i/>
          <w:iCs/>
          <w:sz w:val="28"/>
          <w:szCs w:val="28"/>
          <w:u w:val="single"/>
        </w:rPr>
        <w:t>Наклонение оси Земли - 180 /360/ градусов.</w:t>
      </w:r>
      <w:r>
        <w:rPr>
          <w:rFonts w:cs="AdverGothic" w:ascii="AdverGothic" w:hAnsi="AdverGothic"/>
          <w:b/>
          <w:bCs/>
          <w:i/>
          <w:iCs/>
          <w:sz w:val="28"/>
          <w:szCs w:val="28"/>
        </w:rPr>
        <w:t xml:space="preserve"> </w:t>
      </w:r>
      <w:r>
        <w:rPr>
          <w:i/>
          <w:iCs/>
          <w:sz w:val="28"/>
          <w:szCs w:val="28"/>
        </w:rPr>
        <w:t>(Рис. 5).</w:t>
      </w:r>
    </w:p>
    <w:p>
      <w:pPr>
        <w:pStyle w:val="Normal"/>
        <w:jc w:val="both"/>
        <w:rPr>
          <w:sz w:val="28"/>
          <w:szCs w:val="28"/>
        </w:rPr>
      </w:pPr>
      <w:r>
        <w:rPr>
          <w:sz w:val="28"/>
          <w:szCs w:val="28"/>
        </w:rPr>
        <w:t>-Линии полярных кругов проходят по экватору.</w:t>
      </w:r>
    </w:p>
    <w:p>
      <w:pPr>
        <w:pStyle w:val="Normal"/>
        <w:jc w:val="both"/>
        <w:rPr>
          <w:sz w:val="28"/>
          <w:szCs w:val="28"/>
        </w:rPr>
      </w:pPr>
      <w:r>
        <w:rPr>
          <w:sz w:val="28"/>
          <w:szCs w:val="28"/>
        </w:rPr>
        <w:t>- Ось вращения Земли окажется в “горизонтальном положении”, Земля “лежит на боку”, “3емная ось повернулась на восток” - есть и такие предания.</w:t>
      </w:r>
    </w:p>
    <w:p>
      <w:pPr>
        <w:pStyle w:val="Normal"/>
        <w:jc w:val="both"/>
        <w:rPr>
          <w:sz w:val="28"/>
          <w:szCs w:val="28"/>
        </w:rPr>
      </w:pPr>
      <w:r>
        <w:rPr>
          <w:sz w:val="28"/>
          <w:szCs w:val="28"/>
        </w:rPr>
        <w:t>- Это период катастрофических событий на всей планете Земля, период “Всемирного Потопа”, ужасающих землетрясений и извержений вулканов, период резких изменений природно-климатических условий одновременно в пределах всей Земли, хаотическое состояние планеты, предшествовавшее ее современному состоянию. Никакие усилия разума, никакое воображение не способны нарисовать опасности катаклизмов этого периода. Катастрофа, от которой не будет спасения Все сгинет в хаосе разрушения, сметено с лика Земли. На века воцарится запустение. Существование Человека на Земле кажется немыслимым. Прерывается связь времен. Человечество перестаёт знать свою историю, накопленные знания утрачиваются. У грядущих поколений лишь отголоски тех знаний остаются в мифах, легендах, религии...</w:t>
      </w:r>
    </w:p>
    <w:p>
      <w:pPr>
        <w:pStyle w:val="Normal"/>
        <w:jc w:val="both"/>
        <w:rPr>
          <w:sz w:val="28"/>
          <w:szCs w:val="28"/>
        </w:rPr>
      </w:pPr>
      <w:r>
        <w:rPr>
          <w:sz w:val="28"/>
          <w:szCs w:val="28"/>
        </w:rPr>
        <w:t>-  Образование глобальной системы рифов, опоясывающих планету.</w:t>
      </w:r>
    </w:p>
    <w:p>
      <w:pPr>
        <w:pStyle w:val="Normal"/>
        <w:jc w:val="both"/>
        <w:rPr>
          <w:sz w:val="28"/>
          <w:szCs w:val="28"/>
        </w:rPr>
      </w:pPr>
      <w:r>
        <w:rPr>
          <w:sz w:val="28"/>
          <w:szCs w:val="28"/>
        </w:rPr>
        <w:t>-  Скоротечное образование крупнейших горных систем (Анды, Кордильеры, Памир).</w:t>
      </w:r>
    </w:p>
    <w:p>
      <w:pPr>
        <w:pStyle w:val="Normal"/>
        <w:jc w:val="both"/>
        <w:rPr>
          <w:sz w:val="28"/>
          <w:szCs w:val="28"/>
        </w:rPr>
      </w:pPr>
      <w:r>
        <w:rPr>
          <w:sz w:val="28"/>
          <w:szCs w:val="28"/>
        </w:rPr>
        <w:t>- Теневая зона /полярная ночь/ распространяеся до экватора. Полярная ночь и полярный день поочередно то в северном, то в южном полушарии. В широтах выше 45 градусов суровая, без Солнца, полярная зима /полярная ночь/ сменяется длительным жарким летом. Летом Солнце проходит в зените поочередно над точками современных географических полюсов. Экватор вращается в “вертикальной” плоскости. А в зоне до 45-х широт севернее и южнее экватора жаркое лето - два раза в году. По этой причине /два лета в году/ за один астрономический год, за один оборот Земли вокруг Солнца, в этой зоне проходит как бы два года для биологических субъектов, а течение времени как бы убыстряется в два раза. Это явилось причиной ошибочного определения возраста органических отложений, сроков давно прошедших событий и утверждений о большой продолжительности жизни людей до Всемирного Потопа /3-15, 16/</w:t>
      </w:r>
    </w:p>
    <w:p>
      <w:pPr>
        <w:pStyle w:val="Normal"/>
        <w:jc w:val="both"/>
        <w:rPr>
          <w:sz w:val="28"/>
          <w:szCs w:val="28"/>
        </w:rPr>
      </w:pPr>
      <w:r>
        <w:rPr>
          <w:sz w:val="28"/>
          <w:szCs w:val="28"/>
        </w:rPr>
        <w:t>- Это период наивысшего уровня мирового океана - время “Всемирного Потопа”. За несколько тысяч лет до Библии, в клинописных записях на глиняных табличках, древние шумеры рассказывали о Великом Потопе. Потоп - не вымысел, он был реально. Память о нем сохранилась у многих народов. Сквозь толщу веков дошли до нас отголоски о событиях того ужасного времени.</w:t>
      </w:r>
    </w:p>
    <w:p>
      <w:pPr>
        <w:pStyle w:val="Normal"/>
        <w:jc w:val="both"/>
        <w:rPr>
          <w:sz w:val="28"/>
          <w:szCs w:val="28"/>
        </w:rPr>
      </w:pPr>
      <w:r>
        <w:rPr>
          <w:sz w:val="28"/>
          <w:szCs w:val="28"/>
        </w:rPr>
        <w:t>В Библии неоднократно говорится о страшных катастрофах на Земле, что так же отражает реальность ужасных событий этого периода:</w:t>
      </w:r>
    </w:p>
    <w:p>
      <w:pPr>
        <w:pStyle w:val="Normal"/>
        <w:jc w:val="both"/>
        <w:rPr>
          <w:sz w:val="28"/>
          <w:szCs w:val="28"/>
        </w:rPr>
      </w:pPr>
      <w:r>
        <w:rPr>
          <w:sz w:val="28"/>
          <w:szCs w:val="28"/>
        </w:rPr>
        <w:t>“</w:t>
      </w:r>
      <w:r>
        <w:rPr>
          <w:sz w:val="28"/>
          <w:szCs w:val="28"/>
        </w:rPr>
        <w:t xml:space="preserve">...Окна с небесной высоты растворятся, и основания Земли потрясутся, Земля сокрушается, Земля распадается, Земля сильно потрясена. Шатается Земля как пьяный, и качается как колыбель...” </w:t>
      </w:r>
    </w:p>
    <w:p>
      <w:pPr>
        <w:pStyle w:val="Normal"/>
        <w:jc w:val="both"/>
        <w:rPr>
          <w:sz w:val="28"/>
          <w:szCs w:val="28"/>
        </w:rPr>
      </w:pPr>
      <w:r>
        <w:rPr>
          <w:i/>
          <w:iCs/>
          <w:sz w:val="28"/>
          <w:szCs w:val="28"/>
        </w:rPr>
        <w:t>/Исаия 24 - 18, 20 /3-692/.</w:t>
      </w:r>
    </w:p>
    <w:p>
      <w:pPr>
        <w:pStyle w:val="Normal"/>
        <w:jc w:val="both"/>
        <w:rPr>
          <w:sz w:val="28"/>
          <w:szCs w:val="28"/>
        </w:rPr>
      </w:pPr>
      <w:r>
        <w:rPr>
          <w:sz w:val="28"/>
          <w:szCs w:val="28"/>
        </w:rPr>
        <w:t>- В этот период климат на всей Земле очень жаркий и влажный. Появляются гигантские растения. Из-за сильных магнитных бурь, высокой влажности, сильной электризации атмосферы, скоротечной инверсии магнитного поля Земли происходит сбой биоритмов людей, животных, растений, быстрая мутация животного и растительного мира. Это эпоха обильного накопления органики в осадочных толщах, накопление материала для образования каменных углей, нефти, газа, в особенности в Арктике и Антарктике.</w:t>
      </w:r>
    </w:p>
    <w:p>
      <w:pPr>
        <w:pStyle w:val="Normal"/>
        <w:jc w:val="both"/>
        <w:rPr>
          <w:sz w:val="28"/>
          <w:szCs w:val="28"/>
        </w:rPr>
      </w:pPr>
      <w:r>
        <w:rPr>
          <w:sz w:val="28"/>
          <w:szCs w:val="28"/>
        </w:rPr>
        <w:t>- В связи с последним таким периодом в истории планеты Земля представляет интерес сообщение о том, что в мире имеется несколько древних карт с изображением очертаний Гренландии, Северной и Южной Америк, Антарктиды без ледового покрова. Изображены горы, долины, плато и горные цепи Антарктиды, которые на современных картах появились лишь в 1952-м году. Выходит, что в Антарктиде было тепло! Иначе чего бы там было делать людям в столь далекое от нас время? Это еще одно доказательство того, что Земля поворачивалась полюсами к Солнцу, а в Антарктике и в Арктике было тепло. В далеком прошлом там были благоприятные условия для жизни людей и многих видов животных. В те же времена Гренландия и острова Северного ледовитого океана, север Азии и Америки тоже были покрыты роскошными лесами и там жили многочисленные виды животных. Об этом свидетельствуют многочисленные останки тех древних животных в высоких широтах, наличие там залежей каменного угля, нефти, газа.</w:t>
      </w:r>
    </w:p>
    <w:p>
      <w:pPr>
        <w:pStyle w:val="Normal"/>
        <w:jc w:val="both"/>
        <w:rPr>
          <w:sz w:val="28"/>
          <w:szCs w:val="28"/>
        </w:rPr>
      </w:pPr>
      <w:r>
        <w:rPr>
          <w:sz w:val="28"/>
          <w:szCs w:val="28"/>
        </w:rPr>
        <w:t>- В последний такой период, по мере удаления теневой зоны от экватора, происходило быстрое развитие культуры человечества в экваториальной зоне /природно-климатический фактор/. Распространение благоприятных климатических условий оказало решающее влияние на ход исторического развития человечества явилось одной из причин опережающего развития культуры в южных странах. Эта тенденция долго сохранялась. В северных же районах Азии и Америки отставание культурного развития сохранялось вплоть до двадцатого столетия. В этот период происходили миграции людей и животных. Они происходили в связи о изменением условий существования. А перелетные птицы до сих пор на лето перелетают в северные районы, где летом длинный день. Их “гонит” туда “зов предков”, генетическая память. Они помнят прекрасные условия жизни там и длинный полярный день с того далекого времени. Возможно по этой же причине мигрируют из южных морей в северные и обратно некоторые морские животные.</w:t>
      </w:r>
    </w:p>
    <w:p>
      <w:pPr>
        <w:pStyle w:val="Normal"/>
        <w:jc w:val="both"/>
        <w:rPr>
          <w:sz w:val="28"/>
          <w:szCs w:val="28"/>
        </w:rPr>
      </w:pPr>
      <w:r>
        <w:rPr>
          <w:sz w:val="28"/>
          <w:szCs w:val="28"/>
        </w:rPr>
        <w:t>- В этот период равнодействующая суммарная гравитационная сила со стороны Солнца и противоположная ей центробежная сила будут направлены поочередно то на северное полушарие Земли, то на экваториальную зону, то на южное полушарие. Смена “точек приложения” противоположных сил на Землю будет происходить четыре раза в году. По этой причине на Земле будет “бушевать” “геологическая буря” изменяя весь облик планеты. Одни регионы земной поверхности “взлетают под небеса” /озеро Титикака на высоту – 3812 метров/, другие “уходят” в морскую пучину. Происходит растяжение и сжатие отдельных блоков земной коры. Солнечно-земная связь, общая для всей планеты, - физическая закономерность, управляющая геологическими процессами. Даже обычные возмущения “солнечного ветра” являются причиной возникновения землетрясений. А здесь речь идёт о смене точки приложения мощнейших противоположных сил, что конечно же приводит к нарушению равновесия в земной коре, верхней мантии планеты Земля. Эта тонкая плёнка, в масштабе планеты, деформируется. Раскалываются континенты. Огромная сила корёжит Землю, гнет и ломает горные хребты. Уголь, нефть оказываются на километровых глубинах. Происходит образование складчатой системы, нарушение залегания горных пород. Залежи каменных углей, например, оказываются не только на различной глубине, а и под разным углом к горизонту. Так же и слои других горных пород. Одни гигантские блоки надвигаются на другие, на месте океанов образуются горные хребты – складчатые пояса Австралии, Юго-Восточной Азии, Альпийско-Гималайской системы, Америки, Атлантического, Индийского, Тихого, Северного Ледовитого океанов, то есть повсюду. Формирование складчатых структур происходит в результате первично-вертикальных движений и всестороннего сжатия толщ в глубинах Земли. Тысячи лет тому назад, когда земная кора корчилась в потугах, выжимая из себя горы, в результате сдвига слоев, образовался современных рельеф /11/. В результате множественных сжатий и вытягивания Земли вдоль оси, вокруг Антарктиды на многие километры от берегов на дне морей образуется морена. В северных морях – огромный шельф. “В Природе начнутся необъяснимые явления, внушающие ужас, как предвестия какой-то космической катастрофы, ещё не бывавшей и, может быть, завершающей. Только ничтожная горсть устоявших, рассеянных по всем концам Земли, поймёт эти явления” /1 – 289/.</w:t>
      </w:r>
    </w:p>
    <w:p>
      <w:pPr>
        <w:pStyle w:val="Normal"/>
        <w:jc w:val="both"/>
        <w:rPr>
          <w:sz w:val="28"/>
          <w:szCs w:val="28"/>
        </w:rPr>
      </w:pPr>
      <w:r>
        <w:rPr>
          <w:sz w:val="28"/>
          <w:szCs w:val="28"/>
        </w:rPr>
        <w:t xml:space="preserve">- В теневой зоне – очень холодная полярная зима /полярная ночь/. Последствия той эпохи настолько велики, что в науке ошибочно принимаются за кратковременную ледниковую эпоху, с быстрым потеплением /около 10 тысяч лет тому назад/. </w:t>
      </w:r>
    </w:p>
    <w:p>
      <w:pPr>
        <w:pStyle w:val="Normal"/>
        <w:jc w:val="both"/>
        <w:rPr>
          <w:sz w:val="28"/>
          <w:szCs w:val="28"/>
        </w:rPr>
      </w:pPr>
      <w:r>
        <w:rPr>
          <w:sz w:val="28"/>
          <w:szCs w:val="28"/>
        </w:rPr>
        <w:t>- О реальности событий того времени гласит египетская легенда:</w:t>
      </w:r>
    </w:p>
    <w:p>
      <w:pPr>
        <w:pStyle w:val="Normal"/>
        <w:jc w:val="both"/>
        <w:rPr>
          <w:sz w:val="28"/>
          <w:szCs w:val="28"/>
        </w:rPr>
      </w:pPr>
      <w:r>
        <w:rPr>
          <w:sz w:val="28"/>
          <w:szCs w:val="28"/>
        </w:rPr>
        <w:t>“</w:t>
      </w:r>
      <w:r>
        <w:rPr>
          <w:sz w:val="28"/>
          <w:szCs w:val="28"/>
        </w:rPr>
        <w:t>... Пока Гор, бог с головой сокола, и Сет, бог пустыни и зла, бились за корону Египта, в мире царил хаос. В пустыне поднялись бури... Война Богов длилась много поколений, в то время как мир пребывал во мраке и хаосе...”.</w:t>
      </w:r>
    </w:p>
    <w:p>
      <w:pPr>
        <w:pStyle w:val="Normal"/>
        <w:jc w:val="both"/>
        <w:rPr>
          <w:sz w:val="28"/>
          <w:szCs w:val="28"/>
        </w:rPr>
      </w:pPr>
      <w:r>
        <w:rPr>
          <w:sz w:val="28"/>
          <w:szCs w:val="28"/>
        </w:rPr>
        <w:t>- Древнегреческий эпос подтверждает длительное затенение /полярная ночь/ и на территории Греции:</w:t>
      </w:r>
    </w:p>
    <w:p>
      <w:pPr>
        <w:pStyle w:val="Normal"/>
        <w:jc w:val="both"/>
        <w:rPr>
          <w:sz w:val="28"/>
          <w:szCs w:val="28"/>
        </w:rPr>
      </w:pPr>
      <w:r>
        <w:rPr>
          <w:sz w:val="28"/>
          <w:szCs w:val="28"/>
        </w:rPr>
        <w:t>“</w:t>
      </w:r>
      <w:r>
        <w:rPr>
          <w:sz w:val="28"/>
          <w:szCs w:val="28"/>
        </w:rPr>
        <w:t>... В начале существовал лишь хаос. В нем заключался источник жизни, все возникло из безграничного хаоса... свет разлился по миру и стали сменять друг друга ночь и день...”.</w:t>
      </w:r>
    </w:p>
    <w:p>
      <w:pPr>
        <w:pStyle w:val="Normal"/>
        <w:jc w:val="both"/>
        <w:rPr>
          <w:sz w:val="28"/>
          <w:szCs w:val="28"/>
        </w:rPr>
      </w:pPr>
      <w:r>
        <w:rPr>
          <w:sz w:val="28"/>
          <w:szCs w:val="28"/>
        </w:rPr>
        <w:t>- При положении оси Земли 180 градусов, по причине длительного стояния полярных районов против Солнца, долговременного воздействия гравитационной силы со стороны Солнца на малую площадь земной поверхности, северное и южное полушария поочередно то вытягивается, то сжимаются в осевом направлении. Земля приобретает форму яйца, острым концом направленного на Солнце. Обширные равновеликие территории выше 70-х широт один раз в год опускаются и поднимаются относительно поверхности сфероида. Планета “дышит”:</w:t>
      </w:r>
    </w:p>
    <w:p>
      <w:pPr>
        <w:pStyle w:val="Normal"/>
        <w:jc w:val="both"/>
        <w:rPr>
          <w:sz w:val="28"/>
          <w:szCs w:val="28"/>
        </w:rPr>
      </w:pPr>
      <w:r>
        <w:rPr>
          <w:sz w:val="28"/>
          <w:szCs w:val="28"/>
        </w:rPr>
        <w:t>“</w:t>
      </w:r>
      <w:r>
        <w:rPr>
          <w:sz w:val="28"/>
          <w:szCs w:val="28"/>
        </w:rPr>
        <w:t>...С выдохом и вдохом рождаются и горы и моря, есть у нее свои века, эпохи и сроки своего календаря...”.</w:t>
      </w:r>
    </w:p>
    <w:p>
      <w:pPr>
        <w:pStyle w:val="Normal"/>
        <w:jc w:val="both"/>
        <w:rPr>
          <w:sz w:val="28"/>
          <w:szCs w:val="28"/>
        </w:rPr>
      </w:pPr>
      <w:r>
        <w:rPr>
          <w:sz w:val="28"/>
          <w:szCs w:val="28"/>
        </w:rPr>
        <w:t>Земля, подобно воску, обладает текучестью. Ее форма не постоянна, хотя и стремится к форме шара. Изменение места точки приложения гравитационных сил со стороны Солнца на Землю сопровождается сильнейшими течениями вод в мировом океане, разрушительными землетрясениями, ураганными ветрами в атмосфере.</w:t>
      </w:r>
    </w:p>
    <w:p>
      <w:pPr>
        <w:pStyle w:val="Normal"/>
        <w:jc w:val="both"/>
        <w:rPr>
          <w:sz w:val="28"/>
          <w:szCs w:val="28"/>
        </w:rPr>
      </w:pPr>
      <w:r>
        <w:rPr>
          <w:sz w:val="28"/>
          <w:szCs w:val="28"/>
        </w:rPr>
      </w:r>
    </w:p>
    <w:p>
      <w:pPr>
        <w:pStyle w:val="Normal"/>
        <w:jc w:val="both"/>
        <w:rPr>
          <w:sz w:val="28"/>
          <w:szCs w:val="28"/>
        </w:rPr>
      </w:pPr>
      <w:r>
        <w:rPr>
          <w:rFonts w:cs="AdverGothic" w:ascii="AdverGothic" w:hAnsi="AdverGothic"/>
          <w:b/>
          <w:bCs/>
          <w:i/>
          <w:iCs/>
          <w:sz w:val="28"/>
          <w:szCs w:val="28"/>
          <w:u w:val="single"/>
        </w:rPr>
        <w:t>Наклонение оси Земли – 270 градусов.</w:t>
      </w:r>
    </w:p>
    <w:p>
      <w:pPr>
        <w:pStyle w:val="Normal"/>
        <w:jc w:val="both"/>
        <w:rPr>
          <w:sz w:val="28"/>
          <w:szCs w:val="28"/>
        </w:rPr>
      </w:pPr>
      <w:r>
        <w:rPr>
          <w:sz w:val="28"/>
          <w:szCs w:val="28"/>
        </w:rPr>
        <w:t>- Это зеркальное отражение событий, происходящих при положении оси Земли 90 градусов. Земля “перевернулась” в пространстве.</w:t>
      </w:r>
    </w:p>
    <w:p>
      <w:pPr>
        <w:pStyle w:val="Normal"/>
        <w:tabs>
          <w:tab w:val="clear" w:pos="720"/>
          <w:tab w:val="left" w:pos="757" w:leader="none"/>
        </w:tabs>
        <w:jc w:val="both"/>
        <w:rPr>
          <w:sz w:val="28"/>
          <w:szCs w:val="28"/>
        </w:rPr>
      </w:pPr>
      <w:r>
        <w:rPr>
          <w:sz w:val="28"/>
          <w:szCs w:val="28"/>
        </w:rPr>
        <w:t xml:space="preserve">- В этот период Земля полностью перемагничивается по отношению к положению оси 90 градусов. Произойдет смена местами магнитных полюсов Земли. </w:t>
      </w:r>
    </w:p>
    <w:p>
      <w:pPr>
        <w:pStyle w:val="Normal"/>
        <w:tabs>
          <w:tab w:val="clear" w:pos="720"/>
          <w:tab w:val="left" w:pos="757" w:leader="none"/>
        </w:tabs>
        <w:jc w:val="both"/>
        <w:rPr>
          <w:sz w:val="28"/>
          <w:szCs w:val="28"/>
        </w:rPr>
      </w:pPr>
      <w:r>
        <w:rPr>
          <w:sz w:val="28"/>
          <w:szCs w:val="28"/>
        </w:rPr>
        <w:t>- Произойдёт смена местами и географических полюсов. Полярная звезда будет сиять над Антарктидой, Созвездие Южный Крест будет над Арктикой. Земля перевернется в пространстве на 180 градусов.</w:t>
      </w:r>
    </w:p>
    <w:p>
      <w:pPr>
        <w:pStyle w:val="Normal"/>
        <w:tabs>
          <w:tab w:val="clear" w:pos="720"/>
          <w:tab w:val="left" w:pos="757" w:leader="none"/>
        </w:tabs>
        <w:jc w:val="both"/>
        <w:rPr>
          <w:sz w:val="28"/>
          <w:szCs w:val="28"/>
        </w:rPr>
      </w:pPr>
      <w:r>
        <w:rPr>
          <w:sz w:val="28"/>
          <w:szCs w:val="28"/>
        </w:rPr>
        <w:t>- День на Землю будет приходить с запада. Вернее - восток и запад поменяются местами, по сравнению с положением оси Земли - 90 градусов. Наша планета Земля, подобно Венере, будет вращаться “в другую сторону”. В своем полете в космическом пространстве наша планета не только вращается вокруг своей оси, она еще и кувыркается. Чтобы убедиться в таком изменении направления вращения Земли относительно Солнца, возьмите глобус, раскрутите его вокруг своей оси с запада на восток и переверните Антарктидой вверх. Глобус будет вращаться “в другую сторону”, с востока на запад. Это же происходит и с планетами.</w:t>
      </w:r>
    </w:p>
    <w:p>
      <w:pPr>
        <w:pStyle w:val="Normal"/>
        <w:tabs>
          <w:tab w:val="clear" w:pos="720"/>
          <w:tab w:val="left" w:pos="757" w:leader="none"/>
        </w:tabs>
        <w:jc w:val="both"/>
        <w:rPr>
          <w:sz w:val="28"/>
          <w:szCs w:val="28"/>
        </w:rPr>
      </w:pPr>
      <w:r>
        <w:rPr>
          <w:sz w:val="28"/>
          <w:szCs w:val="28"/>
        </w:rPr>
        <w:t>- По мере приближения земной оси к положению 270 /90/ градусов происходит постепенное похолодание климата. Высокие широты “уходят” в зону наибольшего отражения солнечных лучей и постепенно покрываются “вечными льдами”.</w:t>
      </w:r>
    </w:p>
    <w:p>
      <w:pPr>
        <w:pStyle w:val="Normal"/>
        <w:jc w:val="both"/>
        <w:rPr>
          <w:sz w:val="28"/>
          <w:szCs w:val="28"/>
        </w:rPr>
      </w:pPr>
      <w:r>
        <w:rPr>
          <w:sz w:val="28"/>
          <w:szCs w:val="28"/>
        </w:rPr>
        <w:t>- Как и при положении оси Земли 90 градусов, так и при положении 270 градусов, по мере ухода оси Земли от “вертикального” положения, когда Земля “оправится от болезни” /ледниковой эпохи/, благоприятные условия жизни снова распространяются в высокие широты. “Конца Света” не будет. На обновленной Земле начинается новый виток развития.</w:t>
      </w:r>
    </w:p>
    <w:p>
      <w:pPr>
        <w:pStyle w:val="Normal"/>
        <w:jc w:val="both"/>
        <w:rPr>
          <w:sz w:val="28"/>
          <w:szCs w:val="28"/>
        </w:rPr>
      </w:pPr>
      <w:r>
        <w:rPr>
          <w:sz w:val="28"/>
          <w:szCs w:val="28"/>
        </w:rPr>
        <w:t>- При положении оси Земли 270 /90/ градусов Земля “сплющивается” в осевом направлении. В нашу эпоху продолжается “сплющивание” - поднятие в зоне между 45 -ми параллелями и опускание выше этих широт. Феномен “сплющивания” виден на примере Сатурна, это заметно на фотоснимках с Земли в наше время. Еще более заметно на Юпитере и на планете Уран.</w:t>
      </w:r>
    </w:p>
    <w:p>
      <w:pPr>
        <w:pStyle w:val="Normal"/>
        <w:jc w:val="both"/>
        <w:rPr>
          <w:sz w:val="28"/>
          <w:szCs w:val="28"/>
        </w:rPr>
      </w:pPr>
      <w:r>
        <w:rPr>
          <w:sz w:val="28"/>
          <w:szCs w:val="28"/>
        </w:rPr>
      </w:r>
    </w:p>
    <w:p>
      <w:pPr>
        <w:pStyle w:val="23"/>
        <w:rPr/>
      </w:pPr>
      <w:r>
        <w:rPr/>
        <w:t xml:space="preserve">БЫЛ ЛИ “КОНЕЦ СВЕТА” </w:t>
        <w:br/>
        <w:t xml:space="preserve">И “ВСЕМИРНЫЙ ПОТОП” </w:t>
        <w:br/>
        <w:t>НА ПАМЯТИ ЧЕЛОВЕЧЕСТВА?</w:t>
      </w:r>
    </w:p>
    <w:p>
      <w:pPr>
        <w:pStyle w:val="Normal"/>
        <w:jc w:val="both"/>
        <w:rPr>
          <w:sz w:val="28"/>
          <w:szCs w:val="28"/>
        </w:rPr>
      </w:pPr>
      <w:r>
        <w:rPr>
          <w:sz w:val="28"/>
          <w:szCs w:val="28"/>
        </w:rPr>
        <w:t>Всемирная человеческая память хранит события далекого прошлого, овеяла их легендами и мифами о “Всемирном Потопе”, “Конце Света” и т.д. Эти предания распространены повсеместно, вне какой-либо связи между народами, следовательно отражают однозначные события всемирного масштаба. Мифы о древней катастрофе, описания “Всемирного Потопа”, содержащиеся в Ветхом Завете, в первой книге Моисея, каждое слово о глобальных катастрофах, записанное в Библии, - непререкаемая правда. А библейский Моисей - летописец глубокой древности. Мифы и легенды о гигантском мировом наводнении, катастрофических землетрясениях распространены повсюду, по всему миру, у всех народов, вне всякой связи между ними. Есть они у африканских народов, в греческом эпосе, в Индии, Иране, Ираке, Египте, в Америке, Японии, у древних народов Урала, Алтая, Тибета, то есть повсюду. Нет ни одной сколько нибудь значительной культуры, которая не хранила бы память о губительном катаклизме, свершившемся в давние времена.</w:t>
      </w:r>
    </w:p>
    <w:p>
      <w:pPr>
        <w:pStyle w:val="Normal"/>
        <w:jc w:val="both"/>
        <w:rPr>
          <w:sz w:val="28"/>
          <w:szCs w:val="28"/>
        </w:rPr>
      </w:pPr>
      <w:r>
        <w:rPr>
          <w:sz w:val="28"/>
          <w:szCs w:val="28"/>
        </w:rPr>
        <w:t>Я подтверждав аллегорическую правду о “Всемирном Потопе” и “Конце Света!” “Всемирный Потоп” действительно был историческим событием! Человечество  его никогда не забывало. Явление “Гироскопическое вращение Земли” подтверждает достоверность этих событий. Все это было реально. Был и “Конец Света” и “Всемирный Потоп”. Все это было уже много раз и будет повторяться в будущем с катастрофическими последствиями.</w:t>
      </w:r>
    </w:p>
    <w:p>
      <w:pPr>
        <w:pStyle w:val="Normal"/>
        <w:jc w:val="both"/>
        <w:rPr>
          <w:sz w:val="28"/>
          <w:szCs w:val="28"/>
        </w:rPr>
      </w:pPr>
      <w:r>
        <w:rPr>
          <w:sz w:val="28"/>
          <w:szCs w:val="28"/>
        </w:rPr>
        <w:t xml:space="preserve">Холод и засуха - глобальная регрессия при положении оси Земли 90 градусов. “Земля безвидна и пуста” - с чем еще можно сравнить как не с “Концом Света”? Для людей, живших выше 45-х широт, при наступлении регрессии - ледниковой эпохи наступал “Конец Света”. </w:t>
      </w:r>
    </w:p>
    <w:p>
      <w:pPr>
        <w:pStyle w:val="Normal"/>
        <w:jc w:val="both"/>
        <w:rPr>
          <w:sz w:val="28"/>
          <w:szCs w:val="28"/>
        </w:rPr>
      </w:pPr>
      <w:r>
        <w:rPr>
          <w:sz w:val="28"/>
          <w:szCs w:val="28"/>
        </w:rPr>
        <w:t>При наиболее активных сейсмических потрясениях в истории Земли, при положении оси Земли 180 градусов, для людей так же наступал “Конец Света”. Легенды о “Всемирном Потопе”, как божьей каре, подтверждают всемирный масштаб трансгрессий, которые были реальны и многократны. В наше время этой реальности никто и не отрицает. При выбеге ротора гироскопа-планеты Земля в положение “горизонтальной оси” вращения /0 и 180 градусов/ на Земле возникал жаркий климат. Поверхность Земли значительно нагревалась. Воды в виде льда и снега на всей планете оставалось очень мало, она почти вся переходила в жидкое состояние, достигая наивысшего /пикового/ уровня. Проходили сильнейшие ливни с ужасными грозами. Наступал период трансгрессии. В совокупности со значительными колебаниями земной поверхности, с изменением высот земной поверхности в этот период огромные пространства суши заливались водой. Это и были периоды “Всемирных потопов”. Последний пик такого периода был 9000 лет тому назад. Это время вполне приемлемо для человеческой памяти и следует как один из выводов явления “Гироскопическое вращение Земли”. Оно отражено в мифологии народов всего Мира.</w:t>
      </w:r>
    </w:p>
    <w:p>
      <w:pPr>
        <w:pStyle w:val="Normal"/>
        <w:jc w:val="both"/>
        <w:rPr>
          <w:sz w:val="28"/>
          <w:szCs w:val="28"/>
        </w:rPr>
      </w:pPr>
      <w:r>
        <w:rPr>
          <w:sz w:val="28"/>
          <w:szCs w:val="28"/>
        </w:rPr>
        <w:t>Ноев Потоп в Библии, Девкалионов Потоп в сказаниях древних греков - отражение в памяти древних народов последнего глобального катаклизма. Остались в памяти человечества и суровые зимы этого же периода, подобные кратковременным ледниковым эпохам. Если судить по количеству слоев залежей каменных углей в известном Донецком бассейне, где их около трехсот, то судя по этому можно считать, что “Всемирных Потопов” было столько же, фактически их было много больше /2 - 411/. 3а предшествующие нам 40 тысяч лет было два периода трансгрессий и один ледниковый период. “Всемирный Потоп” никто не насылал на Землю. Он происходит периодически по Вселенским Законам. А преувеличивать масштабы катастрофы нет оснований. Уровень воды на земной поверхности был не настолько велик, чтобы не залитыми оставались лишь вершины высоких гор. До такого уровня не хватит на Земле всей воды, даже. если расплавить все льды и снега. Но и отрицать это явление нет оснований. Ущерб от “Всемирного Потопа” был очень велик, о чем свидетельствует общечеловеческая память.</w:t>
      </w:r>
    </w:p>
    <w:p>
      <w:pPr>
        <w:pStyle w:val="Normal"/>
        <w:jc w:val="both"/>
        <w:rPr>
          <w:sz w:val="28"/>
          <w:szCs w:val="28"/>
        </w:rPr>
      </w:pPr>
      <w:r>
        <w:rPr>
          <w:sz w:val="28"/>
          <w:szCs w:val="28"/>
        </w:rPr>
        <w:t>Ю. В. Емельянов подверг сомнению утверждения Г. Хэнкока о случившемся “Всемирном Потопе” и о существовании працивилизации /5 - 184 - 187/. Но сам и словом не обмолвился кто и для чего построил мегалитические сооружения в Баальбеке, Египте, Англии, Америке. Сам же в своих исследованиях не углубляется далее 4000 лет до нашей эры. А ведь Потоп был намного раньше.</w:t>
      </w:r>
    </w:p>
    <w:p>
      <w:pPr>
        <w:pStyle w:val="Normal"/>
        <w:jc w:val="both"/>
        <w:rPr>
          <w:sz w:val="28"/>
          <w:szCs w:val="28"/>
        </w:rPr>
      </w:pPr>
      <w:r>
        <w:rPr>
          <w:sz w:val="28"/>
          <w:szCs w:val="28"/>
        </w:rPr>
        <w:t>Если бы планета Земля переворачивалась из-за нарушения равновесия по причине образования ледовых шапок у полюсов, то при этом переворачивание Земли происходило бы скоротечно и одномоментно. Но этого нет. Земля переворачиваются медленно и без рывков. А центр тяжести Земли был бы где-то в Антарктиде. Но в этом случае Земля была бы повернута к Солнцу одной своей стороной, как Луна по отношению к Земле в наше время /как игрушка - неваляшка/.</w:t>
      </w:r>
    </w:p>
    <w:p>
      <w:pPr>
        <w:pStyle w:val="Normal"/>
        <w:jc w:val="both"/>
        <w:rPr>
          <w:sz w:val="28"/>
          <w:szCs w:val="28"/>
        </w:rPr>
      </w:pPr>
      <w:r>
        <w:rPr>
          <w:sz w:val="28"/>
          <w:szCs w:val="28"/>
        </w:rPr>
        <w:t>Человечество помнит ужасные события времен “Всемирного Потопа”, их последствия и передает память о них по наследству, из глубокой древности как события вселенские, как Божью кару... Земные катаклизмы, не раз губившие цветущие города и миры, вновь приближаются в своей зловещей неизбежности. И тогда исполнится все то, о чем иносказательно говорится в Библии.</w:t>
      </w:r>
    </w:p>
    <w:p>
      <w:pPr>
        <w:pStyle w:val="Normal"/>
        <w:jc w:val="both"/>
        <w:rPr>
          <w:sz w:val="28"/>
          <w:szCs w:val="28"/>
        </w:rPr>
      </w:pPr>
      <w:r>
        <w:rPr>
          <w:sz w:val="28"/>
          <w:szCs w:val="28"/>
        </w:rPr>
      </w:r>
    </w:p>
    <w:p>
      <w:pPr>
        <w:pStyle w:val="22"/>
        <w:numPr>
          <w:ilvl w:val="0"/>
          <w:numId w:val="0"/>
        </w:numPr>
        <w:outlineLvl w:val="1"/>
        <w:rPr/>
      </w:pPr>
      <w:r>
        <w:rPr/>
        <w:t>АНТАРКТИДА</w:t>
      </w:r>
    </w:p>
    <w:p>
      <w:pPr>
        <w:pStyle w:val="Normal"/>
        <w:jc w:val="both"/>
        <w:rPr>
          <w:sz w:val="28"/>
          <w:szCs w:val="28"/>
        </w:rPr>
      </w:pPr>
      <w:r>
        <w:rPr>
          <w:sz w:val="28"/>
          <w:szCs w:val="28"/>
        </w:rPr>
        <w:t>Антарктида – материк в центре Антарктики. Площадь = 13975 тысяч квадратных километров. Наиболее суровая область Земли с низкими температурами воздуха, сильными ветрами, снежными буранами и туманами. Свыше 99% тeppитopии покрыто льдами толщиной до 1720 метров. Наибольшая толщина льда - 4300 метров. В восточной Антарктиде - полюс холода, где температура опускается до минус 89,2 градуса. Безжизненное белое безмолвие... Всегда ли было так?..</w:t>
      </w:r>
    </w:p>
    <w:p>
      <w:pPr>
        <w:pStyle w:val="Normal"/>
        <w:jc w:val="both"/>
        <w:rPr>
          <w:sz w:val="28"/>
          <w:szCs w:val="28"/>
        </w:rPr>
      </w:pPr>
      <w:r>
        <w:rPr>
          <w:sz w:val="28"/>
          <w:szCs w:val="28"/>
        </w:rPr>
        <w:t>При рассмотрении развития событий в глобальном масштабе по ходу вращение Земли по Батуриноиде следует вывод о том, что в далеком прошлом в Антарктиде были благоприятные условия для развития и существования працивилизации. В период 15000 + 1300 г.г. до н.э. Антарктида была теплой землей. Там росли роскошные тропические леса, пели птицы, жили невиданные животные... В наше время там находят неопровержимые следы биоценоза - отпечатки растений на камнях, стволы окаменевших деревьев. В недрах Антарктиды должны быть колоссальные залежи органики - каменный уголь, нефть.</w:t>
      </w:r>
    </w:p>
    <w:p>
      <w:pPr>
        <w:pStyle w:val="Normal"/>
        <w:jc w:val="both"/>
        <w:rPr>
          <w:sz w:val="28"/>
          <w:szCs w:val="28"/>
        </w:rPr>
      </w:pPr>
      <w:r>
        <w:rPr>
          <w:sz w:val="28"/>
          <w:szCs w:val="28"/>
        </w:rPr>
        <w:t>При вращении Земли по Батуриноиде Антарктида прошла рубеж современного экватора /в современной сетке координат/ когда там чередовались полярный день и полярная ночь. Около 9000 лет тому назад наравне с другими регионами Земли, Антарктида перенесла “Всемирный Потоп”, а в период 9500 - 8500 лет тому назад - тысячелетние катастрофические землетрясения. В дальнейшем, при прохождении рубежа 45 градусов южной широты, Антарктида начала остывать и покрываться льдами. Условия жизни там становились невозможными и антарктики стали покидать Антарктиду. А до этих событий Антарктида была центром працивилизации, существовавшей в период около 15000 - 1300 годы до нашей эры. Это была легендарная Атлантида! В то же время, по той же причине, народы индоевропейской расы покинули территории центральной и восточной Европы и переселились в южные районы, сохранив воспоминания о своей прекрасной родине - Айрана-Веджа. Мегалитические сооружения в Баальбеке, Египте, Америке - дело рук людей, живших на Земле до “Всемирного Потопа”. Никаких Богов - пришельцев из других миров не было. Все это дело рук и ума людей допотопной працивилизации, погибшей во времена последнего “Всемирного Потопа”. Наших знаний не хватает, чтобы объяснить не только технологию строительства грандиозных сооружений, но и их предназначение. Лишь небольшая часть людей працивилизации выжила в период глобальных катастроф. Это они и были Богами для людей, живших ниже 45-х широт, отстававших в своем развитии. Антарктики передавали свои знания и опыт в других регионах Земли, но их усилия в этом деле были невелики. Так в Египте был неожиданный всплеск во многих областях культуры, но он сравнительно быстро иссяк.</w:t>
      </w:r>
    </w:p>
    <w:p>
      <w:pPr>
        <w:pStyle w:val="Normal"/>
        <w:jc w:val="both"/>
        <w:rPr>
          <w:sz w:val="28"/>
          <w:szCs w:val="28"/>
        </w:rPr>
      </w:pPr>
      <w:r>
        <w:rPr>
          <w:sz w:val="28"/>
          <w:szCs w:val="28"/>
        </w:rPr>
      </w:r>
    </w:p>
    <w:p>
      <w:pPr>
        <w:pStyle w:val="22"/>
        <w:numPr>
          <w:ilvl w:val="0"/>
          <w:numId w:val="0"/>
        </w:numPr>
        <w:outlineLvl w:val="1"/>
        <w:rPr/>
      </w:pPr>
      <w:r>
        <w:rPr/>
        <w:t>О МАГНИТНОМ ПОЛЕ ЗЕМЛИ</w:t>
      </w:r>
    </w:p>
    <w:p>
      <w:pPr>
        <w:pStyle w:val="Normal"/>
        <w:jc w:val="both"/>
        <w:rPr>
          <w:sz w:val="28"/>
          <w:szCs w:val="28"/>
        </w:rPr>
      </w:pPr>
      <w:r>
        <w:rPr>
          <w:sz w:val="28"/>
          <w:szCs w:val="28"/>
        </w:rPr>
        <w:t>Земля - это проводник, имеющий мощный электрический заряд и летящий в энергетическом поле, исходящем от Солнца. При вращении Земли по Батуриноиде изменяется угол “фи”, изменяется и направление возбужденного электрического тока в этом проводнике и, следовательно, - изменяется направленность магнитного поля Земли, оставаясь ориентированной в пространстве относительно Солнца. В нашей четверти Батуриноиды магнитный и географический полюсы сближаются. В будущем, через 23 градуса 27 минут /угловых/, через 3180 лет, магнитный полюс совпадет с географическим, а напряженность магнитного поля Земли достигнет своего максимального значения.</w:t>
      </w:r>
    </w:p>
    <w:p>
      <w:pPr>
        <w:pStyle w:val="Normal"/>
        <w:jc w:val="both"/>
        <w:rPr>
          <w:sz w:val="28"/>
          <w:szCs w:val="28"/>
        </w:rPr>
      </w:pPr>
      <w:r>
        <w:rPr>
          <w:sz w:val="28"/>
          <w:szCs w:val="28"/>
        </w:rPr>
        <w:t>Магнитное поле Земли ориентировано в пространстве. Не оно “обегает” Землю, а Земля вращается в наведенном магнитном поле. Напряженность магнитного поля Земли не постоянна. Резко изменяя полярность она минимальна при положении оси Земли 0 - 180 - 360 градусов, максимальна при 90 и 270 градусах относительно Солнца. Когда ось Земли направлена на Солнце напряженность магнитного поля Земли - минимальна, так как нет пересечения силовых линий за счет вращения Земли вокруг своей оси, а Земля минимально защищена от вторжения космических излучений и метеоритного вещества. Напряженность магнитного поля Земли за последние шесть тысяч лет возрастает. Земля полностью перемагничивается при смене ориентации относительно Солнца на 180 градусов, то есть при положении оси 270 градусов по сравнению с положением оси 90 градусов и наоборот. А при положении оси 180 градусов перемагничивается два раза в году, так как энергетическое поле - солнечная плазма, распространяясь в пространстве со скоростью 500 км в секунду, не меняет своего направления, а планета Земля меняет свое положение относительно направленности энергетического потока. По этой причине происходит постепенный, синхронно с вращением Земли по Батуриноиде, сдвиг /дрейф/ магнитного поля Земли. При положении оси Земли 180 /360/ градусов на Земле будет бушевать “магнитная буря” с вытекающими из этого последствиями - быстрыми мутациями животного и растительного мира. “Котел творения жизни” работает на полную мощность.</w:t>
      </w:r>
    </w:p>
    <w:p>
      <w:pPr>
        <w:pStyle w:val="Normal"/>
        <w:jc w:val="both"/>
        <w:rPr>
          <w:sz w:val="28"/>
          <w:szCs w:val="28"/>
        </w:rPr>
      </w:pPr>
      <w:r>
        <w:rPr>
          <w:sz w:val="28"/>
          <w:szCs w:val="28"/>
        </w:rPr>
        <w:t>Частое перемагничивание планеты привело к ошибке при определении возраста Земли и сроков давно прошедших на ней событий. Наша планета Земля значительно моложе предполагаемого.</w:t>
      </w:r>
    </w:p>
    <w:p>
      <w:pPr>
        <w:pStyle w:val="Normal"/>
        <w:jc w:val="both"/>
        <w:rPr>
          <w:sz w:val="28"/>
          <w:szCs w:val="28"/>
        </w:rPr>
      </w:pPr>
      <w:r>
        <w:rPr>
          <w:sz w:val="28"/>
          <w:szCs w:val="28"/>
        </w:rPr>
        <w:t>Науке известно о смене местами магнитных полюсов Земли. Я считаю, что изменение магнитной полярности Земли связано с “Гироскопическим вращением” планеты в 360 градусов /угловых/. Переполюсовка происходит через каждые 24333 года, а при наклонении оси Земли 180 градусов - два раза в году. Не составит большого труда определить сколько раз переполюсовывалась наша планета, если точно знать ее возраст, начало гироскопического вращения и скорость этого вращения в процессе эволюции планеты, которая /скорость/ то же не постоянна.</w:t>
      </w:r>
    </w:p>
    <w:p>
      <w:pPr>
        <w:pStyle w:val="Normal"/>
        <w:jc w:val="both"/>
        <w:rPr>
          <w:sz w:val="28"/>
          <w:szCs w:val="28"/>
        </w:rPr>
      </w:pPr>
      <w:r>
        <w:rPr>
          <w:sz w:val="28"/>
          <w:szCs w:val="28"/>
        </w:rPr>
        <w:t>Никогда, кроме положения оси Земли 90 и 270 градусов, нет ярко выраженных магнитных полюсов. Полюсы “дрейфуют” по поверхности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23"/>
        <w:rPr>
          <w:caps/>
        </w:rPr>
      </w:pPr>
      <w:r>
        <w:rPr>
          <w:caps/>
        </w:rPr>
        <w:t>Дополнительные подтверждения моих выводов:</w:t>
      </w:r>
    </w:p>
    <w:p>
      <w:pPr>
        <w:pStyle w:val="Normal"/>
        <w:jc w:val="both"/>
        <w:rPr>
          <w:sz w:val="28"/>
          <w:szCs w:val="28"/>
        </w:rPr>
      </w:pPr>
      <w:r>
        <w:rPr>
          <w:sz w:val="28"/>
          <w:szCs w:val="28"/>
        </w:rPr>
        <w:t>- Современное человеческое сообщество в нашей фазе Батуриноиды развивалось изначально в зоне до 45-х широт, так как там никогда не было сильнейших холодов. По мере “ухода” теневой зоны, около 6000 лет тому назад, возникли древнейшие государства в Месопотамии /двуречье/, Египте. Около 4000 лет тому назад начались миграции народов на восток и север. Государства на территории современного Китая возникли во втором тысячелетии до нашей эры. На территориях современной Средней Азии, Украины, Германии - в первом тысячелетии до нашей эры. На Южном Урале - в первом тысячелетии нашей эры. Великие цивилизации расцвели пышным цветом на огромных территориях от Инда до Средиземного моря. В то же время обширные пространства Восточно-Европейской равнины и Сибири были свободны от наслоений цивилизаций вплоть до нашей эры. Лишь слабые племена прозябали кое-где, усиливаясь на открытых степях юга. Даже в начале второго тысячелетия нашей эры монголы не шли в высокие широты, а интуитивно шли на запад, вслед за Солнцем.</w:t>
      </w:r>
    </w:p>
    <w:p>
      <w:pPr>
        <w:pStyle w:val="Normal"/>
        <w:jc w:val="both"/>
        <w:rPr>
          <w:sz w:val="28"/>
          <w:szCs w:val="28"/>
        </w:rPr>
      </w:pPr>
      <w:r>
        <w:rPr>
          <w:sz w:val="28"/>
          <w:szCs w:val="28"/>
        </w:rPr>
        <w:t>- Гидролог М. И. Ермолаев, исследуя пробы грунта со дна морей заполярья, назвал время потепления - 12 тысяч лет тому назад. Цифру - 12 тысяч лет тому назад приводят и американские ученые, подвергавшие анализу вулканической пепел из донных отложений. И я подтверждаю, что именно тогда - 12 тысяч лет тому назад вулканы извергались с особой яростью. Начиналась последняя до нас катастрофа на Земле - приближение оси Земли к положению - 180 градусов и наступление трансгрессии. Тогда же жаркие периоды в широтах выше 45 градусов чередовались с суровыми холодами во время полярных ночей.</w:t>
      </w:r>
    </w:p>
    <w:p>
      <w:pPr>
        <w:pStyle w:val="Normal"/>
        <w:jc w:val="both"/>
        <w:rPr>
          <w:sz w:val="28"/>
          <w:szCs w:val="28"/>
        </w:rPr>
      </w:pPr>
      <w:r>
        <w:rPr>
          <w:sz w:val="28"/>
          <w:szCs w:val="28"/>
        </w:rPr>
        <w:t>- Археология так же подтверждает, что 12 тысяч лет тому назад был период сильнейшей сейсмической активности на Земле, продолжавшийся длительное время. Исследования в Большой пещере Шанидар на берегу реки Большой Зоб - приток р. Тигра, подтверждают время грандиозной катастрофы, произошедшей 12 тысяч лет тому назад. Высокие широты Азии и Северной Америки буквально усыпаны костями мгновенно погибших животных. Возраст костей и бивней - 12 тысяч лет. Именно тогда начинался период сильнейших землетрясений и массовая гибель животных. В период сильных холодов в теневой зоне останки животных были законсервированы в вечной мерзлоте и сохранились до нашего времени. В те же времена по Земле прокатился грозный водяной вал.</w:t>
      </w:r>
    </w:p>
    <w:p>
      <w:pPr>
        <w:pStyle w:val="Normal"/>
        <w:jc w:val="both"/>
        <w:rPr>
          <w:sz w:val="28"/>
          <w:szCs w:val="28"/>
        </w:rPr>
      </w:pPr>
      <w:r>
        <w:rPr>
          <w:sz w:val="28"/>
          <w:szCs w:val="28"/>
        </w:rPr>
        <w:t>- Египетская цивилизация возникла при царе Менесе около 3100 года до н.э. по мере ухода теневой зоны с этих территорий. А до этого в течение 350 лет в Египте “царил хаос”. Религиозные предания “О тьме египетской” так же отражают реальные события. Полярные ночи в Египте были еще 4870 лет тому назад, по широте 30 градусов. После “ухода” полярной ночи здесь и возникло государство.</w:t>
      </w:r>
    </w:p>
    <w:p>
      <w:pPr>
        <w:pStyle w:val="Normal"/>
        <w:jc w:val="both"/>
        <w:rPr>
          <w:sz w:val="28"/>
          <w:szCs w:val="28"/>
        </w:rPr>
      </w:pPr>
      <w:r>
        <w:rPr>
          <w:sz w:val="28"/>
          <w:szCs w:val="28"/>
        </w:rPr>
        <w:t>- Жители легендарной Атлантиды исчезли, по календарю Майя, 5 июля 8498 года до нашей эры. Это был период сильнейших землетрясений.</w:t>
      </w:r>
    </w:p>
    <w:p>
      <w:pPr>
        <w:pStyle w:val="Normal"/>
        <w:jc w:val="both"/>
        <w:rPr>
          <w:sz w:val="28"/>
          <w:szCs w:val="28"/>
        </w:rPr>
      </w:pPr>
      <w:r>
        <w:rPr>
          <w:sz w:val="28"/>
          <w:szCs w:val="28"/>
        </w:rPr>
        <w:t>- Современная наука не отрицает описанных мною выше событий, но предполагает более отдаленное время свершения некоторых из них по сравнению о моими выводами. Исходя из этого невозможно отрешиться от мысли, что вращение Земли по Батуриноиде идет с ускорением. Причиной возникновения ошибки может быть и то, что при положении оси Земли - 180 градусов “накручивается” разница в сроках смены времен года и сама продолжительность года. Так, например, время последней ледниковой эпохи определяется в 25 тысяч лет тому назад. По моим расчетам оно равно - 21150 лет тому назад. Разница в 3850 лет и есть та величина, которая получилась при переходе оси Земли через рубеж 180 градусов перед нашей четвертью Батуриноиды, когда на Земле - два лета в году /биологический фактор/ и два раза в году Земля перемагничивается /магнитный фактор/.</w:t>
      </w:r>
    </w:p>
    <w:p>
      <w:pPr>
        <w:pStyle w:val="Normal"/>
        <w:tabs>
          <w:tab w:val="clear" w:pos="720"/>
          <w:tab w:val="left" w:pos="757" w:leader="none"/>
        </w:tabs>
        <w:jc w:val="both"/>
        <w:rPr>
          <w:sz w:val="28"/>
          <w:szCs w:val="28"/>
        </w:rPr>
      </w:pPr>
      <w:r>
        <w:rPr>
          <w:sz w:val="28"/>
          <w:szCs w:val="28"/>
        </w:rPr>
        <w:t xml:space="preserve">- В “Катастроф теории” Жоржа Кювье так же содержатся выводы о периодичности катаклизмов на Земле /1812 год /: </w:t>
      </w:r>
    </w:p>
    <w:p>
      <w:pPr>
        <w:pStyle w:val="Normal"/>
        <w:tabs>
          <w:tab w:val="clear" w:pos="720"/>
          <w:tab w:val="left" w:pos="757" w:leader="none"/>
        </w:tabs>
        <w:jc w:val="both"/>
        <w:rPr>
          <w:sz w:val="28"/>
          <w:szCs w:val="28"/>
        </w:rPr>
      </w:pPr>
      <w:r>
        <w:rPr>
          <w:sz w:val="28"/>
          <w:szCs w:val="28"/>
        </w:rPr>
        <w:t>- Жизнь не раз потрясалась на Земле страшными событиями. Эти великие и грозные события ярко запечатлены повсюду для глаза, который умеет читать историю по ее памятникам.</w:t>
      </w:r>
    </w:p>
    <w:p>
      <w:pPr>
        <w:pStyle w:val="TextBody"/>
        <w:ind w:hanging="0"/>
        <w:jc w:val="both"/>
        <w:rPr>
          <w:color w:val="000000"/>
          <w:sz w:val="28"/>
          <w:szCs w:val="28"/>
        </w:rPr>
      </w:pPr>
      <w:r>
        <w:rPr>
          <w:color w:val="000000"/>
          <w:sz w:val="28"/>
          <w:szCs w:val="28"/>
        </w:rPr>
        <w:t>Чередование длительных эпох относительного покоя и сравнительно коротких катастрофических событий, резкое преобразование лика планеты.</w:t>
      </w:r>
    </w:p>
    <w:p>
      <w:pPr>
        <w:pStyle w:val="Normal"/>
        <w:jc w:val="both"/>
        <w:rPr>
          <w:sz w:val="28"/>
          <w:szCs w:val="28"/>
        </w:rPr>
      </w:pPr>
      <w:r>
        <w:rPr>
          <w:sz w:val="28"/>
          <w:szCs w:val="28"/>
        </w:rPr>
        <w:t xml:space="preserve"> </w:t>
      </w:r>
      <w:r>
        <w:rPr>
          <w:sz w:val="28"/>
          <w:szCs w:val="28"/>
        </w:rPr>
        <w:t>- Грандиозность прошлых преобразований Земли с гибелью всего живого на Земле.</w:t>
      </w:r>
    </w:p>
    <w:p>
      <w:pPr>
        <w:pStyle w:val="Normal"/>
        <w:jc w:val="both"/>
        <w:rPr>
          <w:sz w:val="28"/>
          <w:szCs w:val="28"/>
        </w:rPr>
      </w:pPr>
      <w:r>
        <w:rPr>
          <w:sz w:val="28"/>
          <w:szCs w:val="28"/>
        </w:rPr>
        <w:t>Я не считаю, что после каждой “встряски” погибало все живое на Земле. Погибало много, но не все. Иначе эволюция не достигла бы современного уровня развития. Теперь есть доказательства и этой интересной теории. Мои расчеты подтверждают это.</w:t>
      </w:r>
    </w:p>
    <w:p>
      <w:pPr>
        <w:pStyle w:val="Normal"/>
        <w:jc w:val="both"/>
        <w:rPr>
          <w:sz w:val="28"/>
          <w:szCs w:val="28"/>
        </w:rPr>
      </w:pPr>
      <w:r>
        <w:rPr>
          <w:sz w:val="28"/>
          <w:szCs w:val="28"/>
        </w:rPr>
        <w:t>- Гейзеры на Камчатке возникли - 10 тысяч лет тому назад, что подтверждает переход Земли от 3-й к 4-й фазе Батуриноиды в этот период.</w:t>
      </w:r>
    </w:p>
    <w:p>
      <w:pPr>
        <w:pStyle w:val="Normal"/>
        <w:jc w:val="both"/>
        <w:rPr>
          <w:sz w:val="28"/>
          <w:szCs w:val="28"/>
        </w:rPr>
      </w:pPr>
      <w:r>
        <w:rPr>
          <w:sz w:val="28"/>
          <w:szCs w:val="28"/>
        </w:rPr>
        <w:t>- 0 приближении очередного перехода Земли от 4-й фазы к 1-й свидетельствует факт увеличения числа землетрясений. В первом веке их было - 15, а в 19-м веке - 2119 /по данным Британской Ассоциации развития наук/.</w:t>
      </w:r>
    </w:p>
    <w:p>
      <w:pPr>
        <w:pStyle w:val="Normal"/>
        <w:jc w:val="both"/>
        <w:rPr>
          <w:sz w:val="28"/>
          <w:szCs w:val="28"/>
        </w:rPr>
      </w:pPr>
      <w:r>
        <w:rPr>
          <w:sz w:val="28"/>
          <w:szCs w:val="28"/>
        </w:rPr>
        <w:t>- Отголосок мистического знания о безисходности страданий, унаследованный из глубины веков от древнейших человечеств, явственно слышен в большинстве древних религий. Разве не предупреждали об этом в далеком прошлом Евангелие, Махабхарата и даже Коран? Разве мало было великих духовидцев и на западе и на востоке, твердивших о неизбежности грядущего антихриста? Метаистория мифологична, а в основе ее лежит истина. Так в христианской религии приближающийся переходный период связывается с предзнаменованиями о скором втором пришествии Иисуса Христа, особыми признаками в земной жизни, нескончаемыми разрушительными бедствиями. Библия, Веды, Авеста - это видимо и все, что осталось нам от предыдущих цивилизаций Человечеств. О других же, материальных, иногда встречающихся свидетельствах жизни предыдущих человеческих сообществ, живших до нашей фазы Батуриноиды, мы имеем весьма смутное и необъяснимое представление. Не кажется ли странным то, что современное человечество так быстро поумнело? 3а 6000 лет от дикости достигнув современного уровня развития? Как и в неживой Природе в человеческом сознании из ничего не возникает ничто. Напрашивается вывод о имеющемся предыдущем опыте и высоких знаниях. Наши предки были не дикари, а одичавшие от ужасных катастроф люди предыдущей цивилизации. Небольшая часть людей выживала, еще меньшая часть их. сохраняла знания предыдущих поколений и передавала их потомкам. До нашей фазы Батуриноиды были условия для стремительного развития Человечества. На Земле сменяли друг друга многочисленные цивилизации, неизвестные нам. Но от них не осталось почти никаких материальных следов. Каменный век - не эпоха начала нашей цивилизации, а время упадка и вырождения предыдущей. Человек жил на Земле со времен сотворения его не претерпев заметных физиологических изменений со времени своего появления на Земле.</w:t>
      </w:r>
    </w:p>
    <w:p>
      <w:pPr>
        <w:pStyle w:val="Normal"/>
        <w:jc w:val="both"/>
        <w:rPr>
          <w:sz w:val="28"/>
          <w:szCs w:val="28"/>
        </w:rPr>
      </w:pPr>
      <w:r>
        <w:rPr>
          <w:sz w:val="28"/>
          <w:szCs w:val="28"/>
        </w:rPr>
        <w:t>- Удивительное совпадение в описании мифологических событий с моими выводами, совпадение сроков имеющихся научных данных с моими расчетами событий во времени - Реальность!</w:t>
      </w:r>
    </w:p>
    <w:p>
      <w:pPr>
        <w:pStyle w:val="Normal"/>
        <w:jc w:val="both"/>
        <w:rPr>
          <w:sz w:val="28"/>
          <w:szCs w:val="28"/>
        </w:rPr>
      </w:pPr>
      <w:r>
        <w:rPr>
          <w:sz w:val="28"/>
          <w:szCs w:val="28"/>
        </w:rPr>
        <w:t>- Современный уровень развития науки и техники, технологии и машиностроения позволяют выполнить моделирование “Гироскопического вращения Земли”.</w:t>
      </w:r>
    </w:p>
    <w:p>
      <w:pPr>
        <w:pStyle w:val="Normal"/>
        <w:jc w:val="both"/>
        <w:rPr>
          <w:sz w:val="28"/>
          <w:szCs w:val="28"/>
        </w:rPr>
      </w:pPr>
      <w:r>
        <w:rPr>
          <w:sz w:val="28"/>
          <w:szCs w:val="28"/>
        </w:rPr>
        <w:t>- Современное научное представление о прецессии и нутации оси Земли не объясняет многих прошедших глобальных событий и причин их возникновения.</w:t>
      </w:r>
    </w:p>
    <w:p>
      <w:pPr>
        <w:pStyle w:val="Normal"/>
        <w:jc w:val="both"/>
        <w:rPr>
          <w:sz w:val="28"/>
          <w:szCs w:val="28"/>
        </w:rPr>
      </w:pPr>
      <w:r>
        <w:rPr>
          <w:sz w:val="28"/>
          <w:szCs w:val="28"/>
        </w:rPr>
        <w:t>- Вращение планеты Земля по Батуриноиде - это маятник эволюции. Каждый переход к последующей фазе - это катастрофический перерыв в истории Человечества, когда в одночасье исчезают целые цивилизации. Вселенская бездна - праматерь. Она же родит и поглощает. И, поглощая, снова родит все на Земле.</w:t>
      </w:r>
    </w:p>
    <w:p>
      <w:pPr>
        <w:pStyle w:val="Normal"/>
        <w:jc w:val="both"/>
        <w:rPr>
          <w:sz w:val="28"/>
          <w:szCs w:val="28"/>
        </w:rPr>
      </w:pPr>
      <w:r>
        <w:rPr>
          <w:sz w:val="28"/>
          <w:szCs w:val="28"/>
        </w:rPr>
        <w:t>- Наши далекие предки - люди предыдущих цивилизаций или не могли понять причину этого явления Природы или не могли противостоять ему и погибали при каждом очередном катаклизме. Выживавшим все приходилось начинать сначала. Созидательная мощь современного Человеческого Разума способна выполнить корректировку вращения Земли, уберечь нашу планету от ужасных катастроф и опасностей. Выход из ситуации есть уже в наше время. Для выполнения этой работы потребуются сотни лет. В распоряжении Человечества появятся новые более эффективные источники энергии и задача торможения гироскопического вращения Земли окажется не столь уж сложной и невыполнимой .Это очень дорого стоит, но не более ущерба от глобальной катастрофы. Главное - знать об опасности и консолидировать усилия мирового сообщества!</w:t>
      </w:r>
    </w:p>
    <w:p>
      <w:pPr>
        <w:pStyle w:val="Normal"/>
        <w:jc w:val="both"/>
        <w:rPr>
          <w:sz w:val="28"/>
          <w:szCs w:val="28"/>
        </w:rPr>
      </w:pPr>
      <w:r>
        <w:rPr>
          <w:sz w:val="28"/>
          <w:szCs w:val="28"/>
        </w:rPr>
        <w:t>- Ни в какой другой области познания не подтверждается с такой убедительностью “Отрицания Отрицания Закон” диалектики как в моей работе “Периодичность глобальных катастроф - 12166 лет”. Этот закон характеризует направление, форму и результат процесса развития, единство поступательности и преемственности в развитии нового и относительной повторяемости некоторых моментов старого. Согласно этого Закона развитие осуществляется циклами, каждый из которых состоит из трех стадий: исходное состояние объекта, его превращение в свою противоположность /отрицание/, превращение этой противоположности в свою противоположность /отрицание отрицания/. Форма процесса развития имеет вид спирали: каждый цикл выступает как виток в развитии, а сама спираль - как цепь циклов. Вращение планеты Земля по Батуриноиде и вытекающие из этого последствия в полной мере соответствуют критериям упомянутого Закона - каждая последующая фаза Батуриноиды - противоположность предыдущей...</w:t>
      </w:r>
    </w:p>
    <w:p>
      <w:pPr>
        <w:pStyle w:val="Normal"/>
        <w:jc w:val="both"/>
        <w:rPr>
          <w:sz w:val="28"/>
          <w:szCs w:val="28"/>
        </w:rPr>
      </w:pPr>
      <w:r>
        <w:rPr>
          <w:sz w:val="28"/>
          <w:szCs w:val="28"/>
        </w:rPr>
        <w:t>Если все, изложенное выше - гипотеза, то не слишком ли много фактов для ее подтверждения? Медленно текущая прецессия оси Земли с периодом. 25920 лет, принятая в современном научном представлении, не может вызвать глобальные катаклизмы, а лишь сдвинет время смены времен года на Земле /зама, весна, лето, осень/.</w:t>
      </w:r>
    </w:p>
    <w:p>
      <w:pPr>
        <w:pStyle w:val="Normal"/>
        <w:jc w:val="both"/>
        <w:rPr>
          <w:sz w:val="28"/>
          <w:szCs w:val="28"/>
        </w:rPr>
      </w:pPr>
      <w:r>
        <w:rPr>
          <w:sz w:val="28"/>
          <w:szCs w:val="28"/>
        </w:rPr>
        <w:t>Я надеюсь, что прочитав и осмыслив все доказательства, читатель убедился в правильности моих выводов. Что это не плод фантазии, а реальность. Если не принять соответствующих мер, человечество окажется перед непостижимым бременем катастроф... Я надеюсь, что могучий Разум современного Человечества, его возможности в отведенное время не будут потрачены на ненужные препирательства и отстаивание амбиций...</w:t>
      </w:r>
      <w:r>
        <w:br w:type="page"/>
      </w:r>
    </w:p>
    <w:p>
      <w:pPr>
        <w:pStyle w:val="22"/>
        <w:numPr>
          <w:ilvl w:val="0"/>
          <w:numId w:val="0"/>
        </w:numPr>
        <w:outlineLvl w:val="1"/>
        <w:rPr/>
      </w:pPr>
      <w:r>
        <w:rPr/>
        <w:t>СПИСОК ЛИТЕРАТУРЫ</w:t>
      </w:r>
    </w:p>
    <w:p>
      <w:pPr>
        <w:pStyle w:val="Normal"/>
        <w:jc w:val="both"/>
        <w:rPr>
          <w:sz w:val="28"/>
          <w:szCs w:val="28"/>
        </w:rPr>
      </w:pPr>
      <w:r>
        <w:rPr>
          <w:sz w:val="28"/>
          <w:szCs w:val="28"/>
        </w:rPr>
        <w:t>1. Андреев Д. Роза Мира. - М.: товарищество Клышников - Комаров и К, 1993. - 304 с.</w:t>
      </w:r>
    </w:p>
    <w:p>
      <w:pPr>
        <w:pStyle w:val="Normal"/>
        <w:jc w:val="both"/>
        <w:rPr>
          <w:sz w:val="28"/>
          <w:szCs w:val="28"/>
        </w:rPr>
      </w:pPr>
      <w:r>
        <w:rPr>
          <w:sz w:val="28"/>
          <w:szCs w:val="28"/>
        </w:rPr>
        <w:t>2. Советский энциклопедический словарь / Гл. ред. Прохоров А. М. М.: Сов. энциклопедия, 1990. – 1632 с.</w:t>
      </w:r>
    </w:p>
    <w:p>
      <w:pPr>
        <w:pStyle w:val="Normal"/>
        <w:jc w:val="both"/>
        <w:rPr>
          <w:sz w:val="28"/>
          <w:szCs w:val="28"/>
        </w:rPr>
      </w:pPr>
      <w:r>
        <w:rPr>
          <w:sz w:val="28"/>
          <w:szCs w:val="28"/>
        </w:rPr>
        <w:t>3. Библия: Ветхий Завет. – М.: Российское Библейское общество, 1995. - 916 с.</w:t>
      </w:r>
    </w:p>
    <w:p>
      <w:pPr>
        <w:pStyle w:val="Normal"/>
        <w:jc w:val="both"/>
        <w:rPr>
          <w:sz w:val="28"/>
          <w:szCs w:val="28"/>
        </w:rPr>
      </w:pPr>
      <w:r>
        <w:rPr>
          <w:sz w:val="28"/>
          <w:szCs w:val="28"/>
        </w:rPr>
        <w:t>4. Гомер. Одиссея. – М.: Просвещение, 1987. - 400 с.</w:t>
      </w:r>
    </w:p>
    <w:p>
      <w:pPr>
        <w:pStyle w:val="Normal"/>
        <w:jc w:val="both"/>
        <w:rPr>
          <w:sz w:val="28"/>
          <w:szCs w:val="28"/>
        </w:rPr>
      </w:pPr>
      <w:r>
        <w:rPr>
          <w:sz w:val="28"/>
          <w:szCs w:val="28"/>
        </w:rPr>
        <w:t>5. Емельянов Ю.В. Рождение и гибель цивилизаций. - М.: Вече, 2000. - 544 с.</w:t>
      </w:r>
    </w:p>
    <w:p>
      <w:pPr>
        <w:pStyle w:val="Normal"/>
        <w:jc w:val="both"/>
        <w:rPr>
          <w:sz w:val="28"/>
          <w:szCs w:val="28"/>
        </w:rPr>
      </w:pPr>
      <w:r>
        <w:rPr>
          <w:sz w:val="28"/>
          <w:szCs w:val="28"/>
        </w:rPr>
        <w:t>6. Медведев Е. Капитан звездного океана. – М.: Молодая Гвардия, 1972. - 224 с.</w:t>
      </w:r>
    </w:p>
    <w:p>
      <w:pPr>
        <w:pStyle w:val="Normal"/>
        <w:jc w:val="both"/>
        <w:rPr>
          <w:sz w:val="28"/>
          <w:szCs w:val="28"/>
        </w:rPr>
      </w:pPr>
      <w:r>
        <w:rPr>
          <w:sz w:val="28"/>
          <w:szCs w:val="28"/>
        </w:rPr>
        <w:t>7. Советский энциклопедический словарь / Гл. ред. Прохоров А. М. М.: Сов. энциклопедия, 1990. – 1632 с.</w:t>
      </w:r>
    </w:p>
    <w:p>
      <w:pPr>
        <w:pStyle w:val="Normal"/>
        <w:jc w:val="both"/>
        <w:rPr>
          <w:sz w:val="28"/>
          <w:szCs w:val="28"/>
        </w:rPr>
      </w:pPr>
      <w:r>
        <w:rPr>
          <w:sz w:val="28"/>
          <w:szCs w:val="28"/>
        </w:rPr>
        <w:t>8. Элфорд А.Ф. Боги нового тысячелетия. - М.: Вече, 1999. - 528 с.</w:t>
      </w:r>
    </w:p>
    <w:p>
      <w:pPr>
        <w:pStyle w:val="Normal"/>
        <w:jc w:val="both"/>
        <w:rPr>
          <w:sz w:val="28"/>
          <w:szCs w:val="28"/>
        </w:rPr>
      </w:pPr>
      <w:r>
        <w:rPr>
          <w:sz w:val="28"/>
          <w:szCs w:val="28"/>
        </w:rPr>
        <w:t xml:space="preserve">9. Юдасин Л. Перипетии жизни. - М.: Знание, 1991. - 190 с. </w:t>
      </w:r>
    </w:p>
    <w:p>
      <w:pPr>
        <w:pStyle w:val="Normal"/>
        <w:jc w:val="both"/>
        <w:rPr>
          <w:sz w:val="28"/>
          <w:szCs w:val="28"/>
        </w:rPr>
      </w:pPr>
      <w:r>
        <w:rPr>
          <w:sz w:val="28"/>
          <w:szCs w:val="28"/>
        </w:rPr>
        <w:t xml:space="preserve">10. Шар или картофелина? //...Советская Россия. - 1987. - № 117, - 21 мая. </w:t>
      </w:r>
    </w:p>
    <w:p>
      <w:pPr>
        <w:pStyle w:val="Normal"/>
        <w:jc w:val="both"/>
        <w:rPr>
          <w:sz w:val="28"/>
          <w:szCs w:val="28"/>
        </w:rPr>
      </w:pPr>
      <w:r>
        <w:rPr>
          <w:sz w:val="28"/>
          <w:szCs w:val="28"/>
        </w:rPr>
        <w:t>11. Кикешев Н. Конец Света можно отложить //Красная Звезда. – 1991. - № 253. - 9 ноября.</w:t>
      </w:r>
      <w:r>
        <w:br w:type="page"/>
      </w:r>
    </w:p>
    <w:p>
      <w:pPr>
        <w:pStyle w:val="22"/>
        <w:numPr>
          <w:ilvl w:val="0"/>
          <w:numId w:val="0"/>
        </w:numPr>
        <w:jc w:val="both"/>
        <w:outlineLvl w:val="1"/>
        <w:rPr/>
      </w:pPr>
      <w:r>
        <w:rPr/>
        <w:t>СОДЕРЖАНИЕ</w:t>
      </w:r>
    </w:p>
    <w:p>
      <w:pPr>
        <w:pStyle w:val="Normal"/>
        <w:tabs>
          <w:tab w:val="clear" w:pos="720"/>
          <w:tab w:val="right" w:pos="6537" w:leader="dot"/>
        </w:tabs>
        <w:jc w:val="both"/>
        <w:rPr>
          <w:sz w:val="28"/>
          <w:szCs w:val="28"/>
        </w:rPr>
      </w:pPr>
      <w:r>
        <w:rPr>
          <w:sz w:val="28"/>
          <w:szCs w:val="28"/>
        </w:rPr>
        <w:t>Вступление</w:t>
        <w:tab/>
        <w:t>5</w:t>
      </w:r>
    </w:p>
    <w:p>
      <w:pPr>
        <w:pStyle w:val="Normal"/>
        <w:tabs>
          <w:tab w:val="clear" w:pos="720"/>
          <w:tab w:val="right" w:pos="6537" w:leader="dot"/>
        </w:tabs>
        <w:jc w:val="both"/>
        <w:rPr>
          <w:sz w:val="28"/>
          <w:szCs w:val="28"/>
        </w:rPr>
      </w:pPr>
      <w:r>
        <w:rPr>
          <w:sz w:val="28"/>
          <w:szCs w:val="28"/>
        </w:rPr>
        <w:t>От явления к сущности</w:t>
        <w:tab/>
        <w:t>6</w:t>
      </w:r>
    </w:p>
    <w:p>
      <w:pPr>
        <w:pStyle w:val="Normal"/>
        <w:tabs>
          <w:tab w:val="clear" w:pos="720"/>
          <w:tab w:val="right" w:pos="6537" w:leader="dot"/>
        </w:tabs>
        <w:jc w:val="both"/>
        <w:rPr>
          <w:sz w:val="28"/>
          <w:szCs w:val="28"/>
        </w:rPr>
      </w:pPr>
      <w:r>
        <w:rPr>
          <w:sz w:val="28"/>
          <w:szCs w:val="28"/>
        </w:rPr>
        <w:t>Расчёт времени одного периода Батуриноиды</w:t>
        <w:tab/>
        <w:t>11</w:t>
      </w:r>
    </w:p>
    <w:p>
      <w:pPr>
        <w:pStyle w:val="Normal"/>
        <w:tabs>
          <w:tab w:val="clear" w:pos="720"/>
          <w:tab w:val="right" w:pos="6537" w:leader="dot"/>
        </w:tabs>
        <w:jc w:val="both"/>
        <w:rPr>
          <w:i/>
          <w:i/>
          <w:iCs/>
          <w:sz w:val="28"/>
          <w:szCs w:val="28"/>
        </w:rPr>
      </w:pPr>
      <w:r>
        <w:rPr>
          <w:i/>
          <w:iCs/>
          <w:sz w:val="28"/>
          <w:szCs w:val="28"/>
        </w:rPr>
        <w:t>- Доказательства</w:t>
        <w:tab/>
        <w:t>11</w:t>
      </w:r>
    </w:p>
    <w:p>
      <w:pPr>
        <w:pStyle w:val="Normal"/>
        <w:tabs>
          <w:tab w:val="clear" w:pos="720"/>
          <w:tab w:val="right" w:pos="6537" w:leader="dot"/>
        </w:tabs>
        <w:jc w:val="both"/>
        <w:rPr>
          <w:i/>
          <w:i/>
          <w:iCs/>
          <w:sz w:val="28"/>
          <w:szCs w:val="28"/>
        </w:rPr>
      </w:pPr>
      <w:r>
        <w:rPr>
          <w:i/>
          <w:iCs/>
          <w:sz w:val="28"/>
          <w:szCs w:val="28"/>
        </w:rPr>
        <w:t>- Наклонение оси Земли 90 /270/ градусов</w:t>
        <w:tab/>
        <w:t>18</w:t>
      </w:r>
    </w:p>
    <w:p>
      <w:pPr>
        <w:pStyle w:val="Normal"/>
        <w:tabs>
          <w:tab w:val="clear" w:pos="720"/>
          <w:tab w:val="right" w:pos="6537" w:leader="dot"/>
        </w:tabs>
        <w:jc w:val="both"/>
        <w:rPr>
          <w:i/>
          <w:i/>
          <w:iCs/>
          <w:sz w:val="28"/>
          <w:szCs w:val="28"/>
        </w:rPr>
      </w:pPr>
      <w:r>
        <w:rPr>
          <w:i/>
          <w:iCs/>
          <w:sz w:val="28"/>
          <w:szCs w:val="28"/>
        </w:rPr>
        <w:t>- Наклонение оси Земли 135 /45/ градусов</w:t>
        <w:tab/>
        <w:t>19</w:t>
      </w:r>
    </w:p>
    <w:p>
      <w:pPr>
        <w:pStyle w:val="Normal"/>
        <w:tabs>
          <w:tab w:val="clear" w:pos="720"/>
          <w:tab w:val="right" w:pos="6537" w:leader="dot"/>
        </w:tabs>
        <w:jc w:val="both"/>
        <w:rPr>
          <w:i/>
          <w:i/>
          <w:iCs/>
          <w:sz w:val="28"/>
          <w:szCs w:val="28"/>
        </w:rPr>
      </w:pPr>
      <w:r>
        <w:rPr>
          <w:i/>
          <w:iCs/>
          <w:sz w:val="28"/>
          <w:szCs w:val="28"/>
        </w:rPr>
        <w:t>- Наклонение оси Земли 180 /360/ градусов</w:t>
        <w:tab/>
        <w:t>21</w:t>
      </w:r>
    </w:p>
    <w:p>
      <w:pPr>
        <w:pStyle w:val="Normal"/>
        <w:tabs>
          <w:tab w:val="clear" w:pos="720"/>
          <w:tab w:val="right" w:pos="6537" w:leader="dot"/>
        </w:tabs>
        <w:jc w:val="both"/>
        <w:rPr/>
      </w:pPr>
      <w:r>
        <w:rPr>
          <w:i/>
          <w:iCs/>
          <w:sz w:val="28"/>
          <w:szCs w:val="28"/>
        </w:rPr>
        <w:t>- Наклонение оси Земли 270 градусов</w:t>
      </w:r>
      <w:r>
        <w:rPr>
          <w:sz w:val="28"/>
          <w:szCs w:val="28"/>
        </w:rPr>
        <w:tab/>
        <w:t>25</w:t>
      </w:r>
    </w:p>
    <w:p>
      <w:pPr>
        <w:pStyle w:val="Normal"/>
        <w:tabs>
          <w:tab w:val="clear" w:pos="720"/>
          <w:tab w:val="right" w:pos="6537" w:leader="dot"/>
        </w:tabs>
        <w:jc w:val="both"/>
        <w:rPr>
          <w:sz w:val="28"/>
          <w:szCs w:val="28"/>
        </w:rPr>
      </w:pPr>
      <w:r>
        <w:rPr>
          <w:sz w:val="28"/>
          <w:szCs w:val="28"/>
        </w:rPr>
        <w:t xml:space="preserve">Был ли “Конец Света” и “Всемирный Потоп” </w:t>
        <w:br/>
        <w:t>на памяти человечества</w:t>
        <w:tab/>
        <w:t xml:space="preserve">26 </w:t>
      </w:r>
    </w:p>
    <w:p>
      <w:pPr>
        <w:pStyle w:val="Normal"/>
        <w:tabs>
          <w:tab w:val="clear" w:pos="720"/>
          <w:tab w:val="right" w:pos="6537" w:leader="dot"/>
        </w:tabs>
        <w:jc w:val="both"/>
        <w:rPr>
          <w:sz w:val="28"/>
          <w:szCs w:val="28"/>
        </w:rPr>
      </w:pPr>
      <w:r>
        <w:rPr>
          <w:sz w:val="28"/>
          <w:szCs w:val="28"/>
        </w:rPr>
        <w:t>Антарктида</w:t>
        <w:tab/>
        <w:t xml:space="preserve">28 </w:t>
      </w:r>
    </w:p>
    <w:p>
      <w:pPr>
        <w:pStyle w:val="Normal"/>
        <w:tabs>
          <w:tab w:val="clear" w:pos="720"/>
          <w:tab w:val="right" w:pos="6537" w:leader="dot"/>
        </w:tabs>
        <w:jc w:val="both"/>
        <w:rPr>
          <w:sz w:val="28"/>
          <w:szCs w:val="28"/>
        </w:rPr>
      </w:pPr>
      <w:r>
        <w:rPr>
          <w:sz w:val="28"/>
          <w:szCs w:val="28"/>
        </w:rPr>
        <w:t xml:space="preserve">О магнитном поле Земли </w:t>
        <w:tab/>
        <w:t xml:space="preserve">29 </w:t>
      </w:r>
    </w:p>
    <w:p>
      <w:pPr>
        <w:pStyle w:val="Normal"/>
        <w:tabs>
          <w:tab w:val="clear" w:pos="720"/>
          <w:tab w:val="right" w:pos="6537" w:leader="dot"/>
        </w:tabs>
        <w:jc w:val="both"/>
        <w:rPr>
          <w:sz w:val="28"/>
          <w:szCs w:val="28"/>
        </w:rPr>
      </w:pPr>
      <w:r>
        <w:rPr>
          <w:sz w:val="28"/>
          <w:szCs w:val="28"/>
        </w:rPr>
        <w:t>Дополнительные подтверждения</w:t>
        <w:tab/>
        <w:t xml:space="preserve">30 </w:t>
      </w:r>
    </w:p>
    <w:p>
      <w:pPr>
        <w:pStyle w:val="Normal"/>
        <w:tabs>
          <w:tab w:val="clear" w:pos="720"/>
          <w:tab w:val="right" w:pos="6537" w:leader="dot"/>
        </w:tabs>
        <w:jc w:val="both"/>
        <w:rPr>
          <w:sz w:val="28"/>
          <w:szCs w:val="28"/>
        </w:rPr>
      </w:pPr>
      <w:r>
        <w:rPr>
          <w:sz w:val="28"/>
          <w:szCs w:val="28"/>
        </w:rPr>
        <w:t>Список литературы</w:t>
        <w:tab/>
        <w:t>35</w:t>
      </w:r>
    </w:p>
    <w:p>
      <w:pPr>
        <w:pStyle w:val="Normal"/>
        <w:jc w:val="both"/>
        <w:rPr>
          <w:sz w:val="28"/>
          <w:szCs w:val="28"/>
        </w:rPr>
      </w:pPr>
      <w:r>
        <w:rPr>
          <w:sz w:val="28"/>
          <w:szCs w:val="28"/>
        </w:rPr>
      </w:r>
    </w:p>
    <w:sectPr>
      <w:footnotePr>
        <w:numFmt w:val="decimal"/>
      </w:footnotePr>
      <w:type w:val="nextPage"/>
      <w:pgSz w:w="12240" w:h="15840"/>
      <w:pgMar w:left="130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dverGothi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t xml:space="preserve"> </w:t>
      </w:r>
      <w:r>
        <w:rPr/>
        <w:t>Гироскоп – симметричное твердое тело, угловая скорость вращения которого вокруг собственной оси много больше угловой скорости самой оси.</w:t>
      </w:r>
    </w:p>
  </w:footnote>
  <w:footnote w:id="3">
    <w:p>
      <w:pPr>
        <w:pStyle w:val="Style20"/>
        <w:jc w:val="both"/>
        <w:rPr/>
      </w:pPr>
      <w:r>
        <w:rPr>
          <w:rStyle w:val="FootnoteCharacters"/>
        </w:rPr>
        <w:footnoteRef/>
      </w:r>
      <w:r>
        <w:rPr/>
        <w:t xml:space="preserve"> </w:t>
      </w:r>
      <w:r>
        <w:rPr/>
        <w:t>Прецессия – явление ухода оси гироскопа от первоначального положения в направлении, перпендикулярном направлению вращения.</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7">
    <w:name w:val="знак примечания"/>
    <w:qFormat/>
    <w:rPr>
      <w:sz w:val="16"/>
      <w:szCs w:val="16"/>
    </w:rPr>
  </w:style>
  <w:style w:type="character" w:styleId="Style18">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397"/>
      <w:jc w:val="center"/>
    </w:pPr>
    <w:rPr>
      <w:b/>
      <w:bCs/>
      <w:sz w:val="28"/>
      <w:szCs w:val="28"/>
    </w:rPr>
  </w:style>
  <w:style w:type="paragraph" w:styleId="22">
    <w:name w:val="заголовок 2"/>
    <w:basedOn w:val="Normal"/>
    <w:next w:val="Normal"/>
    <w:qFormat/>
    <w:pPr>
      <w:keepNext w:val="true"/>
      <w:jc w:val="center"/>
    </w:pPr>
    <w:rPr>
      <w:b/>
      <w:bCs/>
      <w:sz w:val="28"/>
      <w:szCs w:val="28"/>
    </w:rPr>
  </w:style>
  <w:style w:type="paragraph" w:styleId="3">
    <w:name w:val="заголовок 3"/>
    <w:basedOn w:val="Normal"/>
    <w:next w:val="Normal"/>
    <w:qFormat/>
    <w:pPr>
      <w:keepNext w:val="true"/>
      <w:shd w:fill="FFFFFF" w:val="clear"/>
      <w:jc w:val="center"/>
      <w:outlineLvl w:val="2"/>
    </w:pPr>
    <w:rPr>
      <w:b/>
      <w:bCs/>
      <w:color w:val="000000"/>
      <w:sz w:val="28"/>
      <w:szCs w:val="28"/>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shd w:fill="FFFFFF" w:val="clear"/>
      <w:ind w:firstLine="720"/>
      <w:jc w:val="both"/>
    </w:pPr>
    <w:rPr>
      <w:color w:val="000000"/>
      <w:sz w:val="28"/>
      <w:szCs w:val="28"/>
    </w:rPr>
  </w:style>
  <w:style w:type="paragraph" w:styleId="Style19">
    <w:name w:val="текст примечания"/>
    <w:basedOn w:val="Normal"/>
    <w:qFormat/>
    <w:pPr/>
    <w:rPr/>
  </w:style>
  <w:style w:type="paragraph" w:styleId="Style20">
    <w:name w:val="текст сноски"/>
    <w:basedOn w:val="Normal"/>
    <w:qFormat/>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9:00Z</dcterms:created>
  <dc:creator>ЭАИЛАТОВСКАЯ</dc:creator>
  <dc:description/>
  <cp:keywords/>
  <dc:language>en-US</dc:language>
  <cp:lastModifiedBy>Mage</cp:lastModifiedBy>
  <dcterms:modified xsi:type="dcterms:W3CDTF">2011-09-28T14:39:00Z</dcterms:modified>
  <cp:revision>2</cp:revision>
  <dc:subject/>
  <dc:title>Если наша цивилизация, начиная с древних шумеров, насчитывает порядка пяти тысяч лет, то и наблюдать это явление возможно было бы только на два с половиной зодиакальных знака - 2160 х 2,5 = 5400 лет</dc:title>
</cp:coreProperties>
</file>