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леозоологія безхребетн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найпростіші (protozoa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простіші - це одноклітинні, звичайно мікроскопічні організми, що складаються із протоплазми з одним або декількома ядрами. Протоплазма і ядро можуть бути оточені оболонкою або позбавлені її. Клітина найпростіших, на відміну від клітини багатоклітинних, виконує всі життєві функції: обмін речовин, рух, розмноження. Багато найпростіші мають кістяк надзвичайно різноманітної форми, що складає з органічної й мінеральної речовини. У викопному стані зберігається тільки мінеральний кістяк. Розмір тіла найпростіших у середньому становить 0,1-1 мм, дрібні форми мають діаметр 2-4 мікрони, зустрічаються й «гіганти», діаметром до 100 і навіть 160 мм. Розмножуються найпростіші половим і безстатевим шлях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найпростіших - морські бентосні й планктонних організмів. З'явилися найпростіші в докембрії, але їхні викопні залишки відомі починаючи з кембрі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ип найпростіших розділений на 5 класів, у викопному стані удосталь зустрічаються представники класу саркодов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Клас саркодові (Sarcodina).</w:t>
      </w:r>
      <w:r>
        <w:rPr>
          <w:sz w:val="28"/>
          <w:szCs w:val="28"/>
          <w:lang w:val="uk-UA"/>
        </w:rPr>
        <w:t xml:space="preserve"> Саркодові досить численні й різноманітні за формою й будовою. Більшість має раковину і є морськими організмами, деякі живуть у прісних водах. Для руху, захоплення їжі, газообміну й виділення в них виникають тимчасові вирости протоплазми – псевдоподії. Важливе геологічне значення мають саркодові, постачені раковиною, що ставляться до двох підкласів: форамініфери й радіоляр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Підклас форамініфери (Foraminifera).</w:t>
      </w:r>
      <w:r>
        <w:rPr>
          <w:sz w:val="28"/>
          <w:szCs w:val="28"/>
          <w:lang w:val="uk-UA"/>
        </w:rPr>
        <w:t xml:space="preserve"> До форамініфер ставиться більшість саркодових з раковиною, пронизаної безліччю дрібних пор - форамінів (звідси назва «форамініфери» - несучі отвори), через які виходять найтонші нитковидні псевдоподії. Основна маса форамініфер є морськими бентосними або планктонними організ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форамініфер має вапняну раковину, рідше зустрічаються раковини з піщин, скріплених цементом. По своїй будові раковини винятково різноманітні. Розрізняють три основних типи: однокамерні, двокамерні й багатокамерні. Найбільше широко поширені багатокамерні раковини. Серед них розрізняють однорядні, спіральні й циклічні. Дуже різноманітні раковини зі спіральним розташуванням камер. Поверхня раковини може бути гладкої, але часто вона має шви, шипи, горбки, комірки, кілі, ребра й інші структурні елементи різної форми й розмірів. Все це надає раковинам форамініфер винятково різноманітну фор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 розмірах раковини форамініфери діляться на дрібні (до 1 мм) і великі (понад 1 мм). Серед дрібних виділяються планктонні й бентосні форми, великі належать до бенто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критерієм класифікації викопних форамініфер є будова раковини. Усередині підкласу форамініфер виділяються загони, три найбільш важливі з них коротко описані нижч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ін фузулініди. Великі донні форамініфери зі спірально завитою вапняною раковиною веретеноподібної або кулястої форми. Стінка раковини пориста, складається з одного або декількох шарів. Раковина розділена перегородками на численні камери. Поширення: карбон - перм. Представник: рід фузуліна (Fusulina) з раковиною веретеноподібної форми (карбон - пер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ін нуммулітіди включає самі великі донні форми з вапняною раковиною дископодібної форми. Раковина має численні камери, її поверхня гладка або покрита горбками, швами, комірками або ребрами. Поширення: палеоген. Представник: рід нуммулітес (Nummulites) зі спірально навитою раковиною (палеоген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ін роталіїди представлений дрібними форамініферами зі спіральним розташуванням камер. Більшість форм належить до планктонів, вони пристосувалися до «ширяння» у товщі морської води, і їхньої камери придбали кулясту форму. Поширення: тріас - нині. Представник: рід глобігеріна (Globigerina) зі спірально розташованими кулястими камерами (юр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Геологічна історія й значення. </w:t>
      </w:r>
      <w:r>
        <w:rPr>
          <w:sz w:val="28"/>
          <w:szCs w:val="28"/>
          <w:lang w:val="uk-UA"/>
        </w:rPr>
        <w:t>Форамініфери зустрічаються починаючи з кембрію. Найбільше широко вони були поширені в кам'яновугільному й пермському періодах, коли формувалися фузулінові вапняки, у крейдовому періоді, коли формувалася писальна крейда, і в палеогеновому періоді - часу утворення нуммулітових вапняків. Всі ці породи є гарним будівельним матеріалом, а самі форамініфери широко використовуються як керівні копалини для визначення геологічного віку палеозойських, мезозойських і кайнозойських відкладень. Особливо велике значення форамініфери мають для нафтовий, геології, при визначенні віку порід зі свердловин. У сучасних океанах більші площі дна покриті так званим глобигериновим мулом. Цей мул розповсюджений до глибини 4000 м, тому що нижче вапняні раковини форамініфер розчиняю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Підклас радіолярії (Radiolaria).</w:t>
      </w:r>
      <w:r>
        <w:rPr>
          <w:sz w:val="28"/>
          <w:szCs w:val="28"/>
          <w:lang w:val="uk-UA"/>
        </w:rPr>
        <w:t xml:space="preserve"> До радіолярій ставляться мікроскопічні саркодові із кремінним кістяком. Всі вони є планктонними організмами й відрізняються більшою розмаїтістю, особливо в тропічних мор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олярії мають витончений, складно побудований кістяк кулястої або зірчастої форми, рідше у вигляді дзвона, що є опорою для протоплазми й надає певну форму тілу радіолярії. Головне його значення полягає в пристосуванні до вільного ширяння в товщі морської в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стяк відрізняється великою міцністю й добре зберігається у викопному ста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Геологічна історія й значення. </w:t>
      </w:r>
      <w:r>
        <w:rPr>
          <w:sz w:val="28"/>
          <w:szCs w:val="28"/>
          <w:lang w:val="uk-UA"/>
        </w:rPr>
        <w:t>Радіолярії зустрічаються, починаючи з кембрію. Їхньої раковинки брали участь в утворенні різних кременистих осадових порід: радіоляритів, опок, діатомітів. Однак завжди вони грали значно меншу роль у формуванні гірських порід, чим форамініфери, їх стратиграфічне значення невелике. Особливо широко радіолярії поширені в кайнозої, протягом цієї останньої ери вони досягли найбільшої розмаїтості. У сучасних океанах радіолярієвий мул накопичуються на глибинах понад 4000 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губки (spongia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ки - самі примітивні багатоклітинні тварини, що не мають ні справжніх тканин, ні відособлених органів. Це переважно морські прикріплені колоніальні або одиночні організми величиною від декількох міліметрів до двох і більше метр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убки мають дуже різноманітну форму: кулясті, кустоподібні й т.д. Тіло складається із зовнішніх покривних клітин і внутрішніх - джгутикових. Між ними перебуває речовина, пронизане численними порами, через які вода, насичена киснем і мікроорганізмами - продуктами харчування, надходить у внутрішню порожнину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ковище води відбувається безупинно, воно викликано ритмічним рухом найтонших джгутиків, що перебувають у кліти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істяк губок перебуває в речовині, вона буває роговий або мінеральний. У викопному стані зберігається тільки мінеральний кістяк, що складається з окремих голок - спікул вапняного або кремінного складу. Спікули дуже різноманітні за формою: одноосьові, тривісні, чотиривісні. Основними є тривісні спікули. Звичайно вони не зв'язані між собою, іноді з'єднуються, роблячи міцний кістя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ип губок розділений на три класи: вапняні, звичайні й шестипроменеві губки. У викопному стані найчастіше зустрічаються шестипроменеві губки з кістяком із тривісних кремінних спікул. Представник: рід вентрікулітес (Ventriculites) у формі келиха (юра - нині, широко розповсюджений у пізній крейді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Геологічна історія й значення, Знахідки спікул губок відомі починаючи із протерозойських відкладень.</w:t>
      </w:r>
      <w:r>
        <w:rPr>
          <w:sz w:val="28"/>
          <w:szCs w:val="28"/>
          <w:lang w:val="uk-UA"/>
        </w:rPr>
        <w:t xml:space="preserve"> Спочатку з'явилися кремінні губки, потім вапняні (з девону). Більші скупчення губок - губкові шари - зустрічаються в юрських і крейдових відкладеннях, у кайнозої губок стало менше. У сучасних теплих морях на невеликій глибині спікули губок утворять так званий губковий іл. Геологічне значення губок невелик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археоціати (archaeocyathi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рхеоціати - вимерлі морські примітивні багатоклітинні тварини, за формою нагадують губок. Будова їхнього м'якого тіла невідомо. На відміну від губок кістяк археоціат позбавлений спікул, він складається з однієї або двох пористих стінок і різних кістякових утворень між ними (перегородки, днища, стерженьки й ін.). Однозмінні форми більше примітивні, частіше зустрічаються двустенні. Основу кістяка становить зовнішня стінка, пронизана системою каналів. Розміри археоціат від декількох міліметрів до 40 див у висоту. Зустрічаються одиночні й колоніальні форми, що брали участь у побудові риф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стематика археоціат розроблена ще недостатньо. На підставі будови кістяка виділяють два класи: правильні й неправильні археоціа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Геологічна історія й значення. </w:t>
      </w:r>
      <w:r>
        <w:rPr>
          <w:sz w:val="28"/>
          <w:szCs w:val="28"/>
          <w:lang w:val="uk-UA"/>
        </w:rPr>
        <w:t>Археоціати з'явилися, очевидно, ще в протерозої, одержали широке поширення в ранньому кембрії, а до середини кембрійського періоду майже всі вимерли. Їхнє геологічне значення дуже велике для визначення віку древніх відклад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кишковополосні (соеlenterata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Кишковополосні</w:t>
      </w:r>
      <w:r>
        <w:rPr>
          <w:sz w:val="28"/>
          <w:szCs w:val="28"/>
          <w:lang w:val="uk-UA"/>
        </w:rPr>
        <w:t xml:space="preserve"> - справжні багатоклітинні тварини, що мають радіальну симетрію тіла. До них ставляться прісноводна гідра, корали, медузи й інші організми. Тіло має вигляд мішка із внутрішньою кишковою порожниною, що повідомляється із зовнішнім середовищем через ротовий отвір, що служить і для прийняття їжі, і для виведення неперетравлених залишків назовні. Біля рота перебувають щупальця, які захоплюють видобуток і проштовхують у кишкову порожнину. Всі вони є хижаками. Вони мають справжні нервові клітини, але дихальна, кровоносна й видільна системи в них відсутні. Розмножуються вони половим і безстатевим шляхом: полове покоління - медузи - вільно плаває, безстатеві - прикріплені поліпи - можуть утворювати колонії. Стінки тіла складаються із двох шарів клітин, між ними перебуває речовина. Зовнішній шар у багатьох поліпів виділяє твердий кістя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ип кишковополос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ділений на три класи. Велике геологічне значення має клас коралових поліп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ас коралові поліпи (Anthozoa). До цього класу належать найбільш високоорганізовані одиночні або колоніальні прикріплені морські кишковополос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ільшість коралів виділяє зовнішній вапняний кістяк, названа коралітом в одиночних форм і поліпняком у колоніях. У кораліта є вертикальні перегородки - септи й горизонтальні - днища, у центрі іноді розташовується стовпчик. Деякі корали мають вапняні пластинки - пухирчасту ткани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ліп займає лише верхню частину кораліта - чашку, відділену днищем від іншої частини. У міру росту поліп багаторазово переміщається нагору, стінки його чашки надбудовуються. Таким чином, протягом тривалого часу корали ростуть і утворять масивні риф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ас коралів ділиться на шість підкласів, з яких важливе геологічне значення мають вимерлі табуляти, хететіди й чотирипромінні кор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Підклас табуляти (Tabulata).</w:t>
      </w:r>
      <w:r>
        <w:rPr>
          <w:sz w:val="28"/>
          <w:szCs w:val="28"/>
          <w:lang w:val="uk-UA"/>
        </w:rPr>
        <w:t xml:space="preserve"> Це найбільш примітивна вимерла група палеозойських колоніальних коралів, що мала трубчасті вапняні кораліти з добре розвиненими днищами й слабко вираженими септами. Поліпняки табулят мали різну форму, вони брали участь у формуванні рифових будівель у силурійському і девонському періодах. Представник: рід фавозітес (Favosites) - масивні поліпняки із призматичними корралітами (силур - пер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Підклас хететіди (Chaetetida).</w:t>
      </w:r>
      <w:r>
        <w:rPr>
          <w:sz w:val="28"/>
          <w:szCs w:val="28"/>
          <w:lang w:val="uk-UA"/>
        </w:rPr>
        <w:t xml:space="preserve"> Це вимерлі колоніальні палеозойські й мезозойські корали, що мали тонкі кораліти у вигляді капілярних трубочок з добре розвиненими днищами й слабко вираженими септами. Масивні поліпняки розділені площинами перерв росту. Поширення: ордовик - крейда (особливо широко в кам'яновугільному періоді). Представник: рід хететес (Chaetetes) - масивні поліпняки з дуже тонкими призматичними коралітами (середній девон - карбон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клас чотирипромінні корали (Tetracoralla). Це одиночні або колоніальні вимерлі палеозойські корали з вапняним кістяком. Одиночні кораліти мають форму вигнутого конуса, полипняки бувають масивні й рунисті. У цих коралів добре розвинені пластинчасті септи, часто вони розташовуються в чотирьох секторах (звідси назва - чотирипромінні). Усередині коралітов розвинені днища, можуть бути присутнім пухирчаста тканина й стовпчик. Поширення: ордовик - тріас. Представник: рід літостроціон (Lithostrotion) - колоніальний корал з усіма елементами внутрішньої будови, у тому числі й зі стовпчиком (карбо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Геологічна історія й значення. </w:t>
      </w:r>
      <w:r>
        <w:rPr>
          <w:sz w:val="28"/>
          <w:szCs w:val="28"/>
          <w:lang w:val="uk-UA"/>
        </w:rPr>
        <w:t>Досить численні відбитки медуз - відомі з вендських відкладень - наймолодших порід пізнього протерозою. У кембрії з'явилися корали - табуляти, а в ордовику - хететиди й чотирипромінні корали. Представники цих трьох підкласів швидко еволюціонували, серед них є багато гарних керівних копалин. Велике значення коралів як показників середовища: переважна більшість із них живе в цей час і жило в минулі епохи в теплих морях із чистим, багатої киснем водою, на невеликій глибині. Багато хто з них були рифа будівельниками в палеозої й мезозої. Сучасними рифа будівельниками є шестипроменеві корали, що одержали великий розвиток у мезозої й кайнозо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членистоногих (arthropoda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ленистоногі - самий численний тип тварин (від 1 до 2 млн. видів), перші представники якого з'явилися ще в докембрії. Членистоногі досить різноманітні по своїй будові; вони живуть повсюдно: у воді, на суші, у повітр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іло членистоногих складається з окремих члеників (звідси відбувається назва типу), покритих панциром, до якого зсередини прикріплюються мускулатура й внутрішні органи. Добре розвинені органи подиху й почуттів, кровоносна, нервова й травна системи. Ріст відбувається шляхом періодичного скидання панцира - линь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членистоногих розділений на п'ять підтипів, кожний з них ділиться на кілька класів. Важливе геологічне значення має клас трилобітів, він охарактеризований нижче. Менше значення для геології мають класи ракоподібних і комах. Представники останнього класу - самі численні серед членистоногих - них налічується понад 1 млн. ви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ас трилобіти (Trilobita). Трилобіти - вимерлі палеозойські морські донні тварини. Їхнє тіло чітко ділиться на три відділи: головний, тулуб і хвостовий. Тіло зі спини захищено міцним панциром, а черевце покрите м'якою плівкою - мембраною. Панцир періодично скидався, до появи нового панцира тварина рос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ловний щит складається з декількох зрослих сегментів панцира. Опукла осьова частина називається глабела, вона має різну форму й розміри. По обох сторони від глабели розташовані щоки, на яких перебували очі (крім сліпих форм). У багатьох трилобітів ока мали складну будо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луб складається з рухливих члеників (від 2 до 44), їхнє число постійно в дорослих особин одного виду. Багато трилобітів могли згортати свій тулуб і тим самим ховати своє м'яке черевце. Хвостовий щит утворений нерозділеними сегментами, число яких по-різно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ас трилобітів ділиться на два підкласи: мало членисті й багато члени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клас мало членисті (Miomera). Це дрібні (до 20 мм) трилобіти з 2 або 3 сегментами тулуба. Головний і хвостовий щити подібні по розмірах і формі. Більшість трилобітів сліпі. Поширення: кембрій - ордовик. Представник: рід агностус (Agnostus) - маленький сліпий трилобіт із двома сегментами (пізній кембрі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клас багато членисті (Polymera). До цього підкласу ставляться трилобіти різної форми й різних розмірів з п'ятьма й більше тулубовими сегментами, до них належить переважну більшість трилобітів. Поширення: кембрій - пе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клас розділений на кілька загонів на підставі розходжень у будові головного й хвостового відділів. Представники: рід парадоксидес (Paradoxides) - великий трилобіт з очима, добре розвитий глабеллой на великому головному щиті (середній кембрій); рід азафус (Asaphus) - трилобіт середніх розмірів з головним і хвостовим щитами рівної величини, тулуб має 8 сегментів (середній ордови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Геологічна історія й значення. </w:t>
      </w:r>
      <w:r>
        <w:rPr>
          <w:sz w:val="28"/>
          <w:szCs w:val="28"/>
          <w:lang w:val="uk-UA"/>
        </w:rPr>
        <w:t>Трилобіти були найбільше широко поширені в кембрії; в ордовикі й силурі їхня кількість скоротилася, ще менше було трилобітів у пізньому палеозої, а в пермі вимерли останні їхні представники. Трилобіти мають важливе значення для встановлення віку й розчленовування кембрійських, ордовикських і силурійських відклад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молюски (mollusca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юски, або м'якотілі, - один з найважливіших типів безхребетних, що нараховує близько 200 000 сучасних і викопних вид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ільшість молюсків має вапняну раковину, у якій цілком або частково міститься м'яке тіло тварини, що складає з голови, тулуба із внутрішніми органами й «ноги» - мускулистого виросту для пересування. Все м'яке тіло молюсків покрите шкірястим покривом - мантією, що виділяє вапняну речовину й будує раковину. Раковини молюсків надзвичайно різноманітні за формою, розмірам і будо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молюсків має двосторонню симетрію тіла й має кровоносну, травну й нервову системи. Дихають вони за допомогою жабер або легенів, розмножуються статевим шляхом. Молюски живуть звичайно у воді (у морях і прісних водоймах), значно рідше на суш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ип молюсків ділиться на 10 класів, з яких велике геологічне значення мають три: брюхоногі, двостулкові й головоног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ас брюхоногі молюски (Gastropoda). Брюхоногі молюски, або гастроподи, - одиночні морські, прісноводні або наземні тварини, звичайно з раковиною спіральної форми; їх часто називають просто равликами. Найбільше широко брюхоногі поширені в мілководних ділянках морів, де вони досягають дуже великої розмаїтості. Це самий численний клас молюс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'яке тіло тварини займає всю раковину, прикріплюючись до неї зсередини; воно складається з голови, тулуби й ноги. Голова добре розвинений, на ній містяться рот, ока, щупальця. У тулуб перебувають органи травлення, виділення, нервова й кровоносна системи. Нога у вигляді мускулистого виросту є органом перес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ільшість брюхоногих має вапняну раковину равлик подібні форми, рідко зустрічаються раковини у вигляді ковпачка. Поверхня може бути гладкої, але звичайно має ребра, кілі, борозенки, шипи, горбки й т.п. Різну форму має устя раковини, через яке молюск висуває голову й ног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ас брюхоногих розділений на три підкласи: переднежаберні, заднежаберні й легеневі. Велике геологічне значення мають переднежабер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нежаберні мають одну або двоє зябер поперед серця. Це найбільш численний підклас брюхоногих, що складається переважно з морських бентосних форм. Поширення: кембрій - нині. Представник: рід туррителла (Turritella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ідкласу легеневі зябра відсутні, вони дихають легенями. Раковина у деяких форм вона відсутня. Живуть на суші й у прісних водоймах з карбону до нині. Представник: рід геликс (Helix) - широко розповсюджена нині виноградний равлик з раковин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Геологічна історія й значення. </w:t>
      </w:r>
      <w:r>
        <w:rPr>
          <w:sz w:val="28"/>
          <w:szCs w:val="28"/>
          <w:lang w:val="uk-UA"/>
        </w:rPr>
        <w:t>Брюхоногі з'явилися в кембрії, спочатку переднежаберні, а з карбону відомі заднежаберні й легеневі. У кайнозої брюхоногі досягли свого розквіту, тому вони широко використовуються для визначення віку й розчленовування молодих палеогенових, неогенових і четвертинних відкладень. Вивчення викопних раковин брюхоногих і характеру їхнього поховання дозволяють вирішити важливі палеогеографічні питання (визначення солоності води, глибини басейну, характеру ґрунту, ступеня рухливості води й напрямки плині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 двостулкові молюски (Bivalvia). Двостулкові молюски - одиночні двосторонньо-симетричні тварини, мешканці морських і прісних вод. Їхнє сплощене тіло укладене у вапняну раковину, що складається із двох рівних або нерівних стулок. Нога звичайно має форму сокири, отчого двустворок часто називають палециподами (топороногими). З'явилися двустворки в середині кембрію, найбільшого розвитку досягли в мезозої й кайнозо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'яке тіло двустворок покрите мантією, що складається із двох лопат. Мантія прикріплюється до раковини зсередини, на місці її прикріплення залишається слід у вигляді вузької канавки мантійної лінії. Ця лінія може бути округлої або мати вигин - мантійний сину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мантією розташовані нога, зябра й тулуб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га перебуває посередині, вона пристосована для риття. По обох сторони від ноги розташовані органи подиху - зябра у вигляді ниток або пластин. Під ногою перебуває тулуб з органами травлення, почуттів і розмноження, нервовою й кровоносною систем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аковина складається із двох стулок, з'єднаних зв'язкою. Зв'язка служить для відкривання раковини, а закривання відбувається за допомогою мускулів, сліди прикріплення яких добре видні на внутрішній поверхні стулок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йбільш опукла частина стулки називається верхівкою, звідси йшов ріст раковини. Верхівка небагато зміщена до краю раковини, називаному переднім. Стулки щільно скріплюються за допомогою замка, що складає із зубів - виступів і зубних ямок - поглиблень. Замок досить різноманітний по пристро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орма раковини дуже різна: у рухливих обидві стулки однакові, вони мають округлу, овальну або сильно витягнуту форму. раковини, Що Приростають, мають стулки різко різної величини. Розміри раковини коливаються в широких межах: від 2-3 див до 1,5 м. Сучасні гігантські тридакни, що живуть у тропічних морях, мають раковину вагою до 200 к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 будові замка клас двостворок ділиться на шість загонів. Нижче охарактеризовані чотири з них, що мають важливе геологічне знач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ін рядозубі. Раковина із замком, що складається з більш-менш однакових зубів, розташованих в один ряд. Є два рівних мускульних відбитки. Поширення: кембрій - нині. Представник: рід арка (Area) з витягнутою нерівносторонньою раковиною, що має в замку багато зубів, розташованих в один ряд (юра - нині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ін беззубі. Раковина без замка, з різними по величині мускульними відбитками. Поширення: ордовик - нині. Представники: рід иноцерамус (Inoceramus) з добре вираженою концентричною скульптурою на поверхні раковини (юра - крейда); рід острея (Ostrea) - устриці з раковиною неправильної форми (тріас - нині); рід пектен (Pecten) з майже рівносторонньою раковиною, у якої добре розвинені вушка (юра - нині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ін разнозубі. Раковина із замком, що складається з неоднакових по величині головних і бічних зубів. Мускульні відбитки рівні. Поширення: силур - нині. Представник: рід кардиум (Cardium) з овальною раковиною, на якій добре виражені радіальні ребра (тріас - нині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ін товстогубі, або рудисти. Це вимерлі прикріплені двостворки своєрідної форми: одна стулка (більша) конічна або спірально завита; інша (менша) у вигляді кришечки. Поширення: пізня юра - крейда. Представник: рід гиппуритес (Hippurites) з раковиною, що досягає іноді діаметра до 1 м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1.Вологдин А.Г. Земля й життя. - К., 1996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Монин А.С. Популярная история Земли. – М., 1990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Опарін А.И. Життя, її природа, походження й розвиток. - М., 1988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Ясманов Н.А. Популярная палеография. – М., 198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42:00Z</dcterms:created>
  <dc:creator>FuckYouBill</dc:creator>
  <dc:description/>
  <cp:keywords/>
  <dc:language>en-US</dc:language>
  <cp:lastModifiedBy>Mage</cp:lastModifiedBy>
  <dcterms:modified xsi:type="dcterms:W3CDTF">2011-09-28T14:42:00Z</dcterms:modified>
  <cp:revision>2</cp:revision>
  <dc:subject/>
  <dc:title>Палеозоологія безхребетних</dc:title>
</cp:coreProperties>
</file>