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Зм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ст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оловні напрями палеоантропологічних досліджень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изначення біологічного віку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Статеві відмінності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kern w:val="0"/>
          <w:sz w:val="28"/>
          <w:szCs w:val="28"/>
          <w:lang w:val="uk-UA"/>
        </w:rPr>
        <w:t>Головні напрями палеоантропологічних досліджен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ом таких досліджень є кісткові рештки людей із стародавніх поховань — від палеоліту до середньовіччя. Найчастіше це черепи й зуби (вони найкраще зберігаються в землі), довгі трубчасті й тазові кіс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еоантропологічне дослідження починається з визначення віку і статі похованих на підставі широкого комплексу ознак будови черепа, таза, довгих трубчастих кісток тощо. Ці визначення становлять основу демографічних розрахунків, необхідних для реконструкції соціальної структури давніх суспі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головнішим джерелом інформації в палеоантропології є череп, адже в його будові відбиті расові особливості популяцій минулих епох. Краніологічні дані дають змогу простежити межі поширення расових комплексів у різні періоди, генетичні стосунки і шляхи міграцій первісних племен, визначити співвідношення місцевого і прийшлого населення, з'ясувати витоки сучасних етнічних груп. Чим віддаленішою є історична доба, тим важливішу роль у вивченні тривалих етногенетичних процесів відіграють результати краніологічних вимір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палеоантропологічних досліджень входить також обстеження посткраніального скелета (до нього належать усі кістки, крім черепа), яке дає можливість дістати уявлення про зріст, масивність будови, пропорції тіла й фізичний розвиток носіїв того чи іншого стародавнього етно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х без винятку древніх кістках фіксують сліди переломів, поранень і хвороб. Це необхідно для з'ясування тогочасного рівня медичних знань, загальних умов життя, особливостей харчування тощо. Крім того, відзначаються деякі етнографічні риси, а саме: штучна деформація черепа, підпилювання зубів із ритуальною метою і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Визначення біологічного вік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сткові рештки знайдені в давніх могилах, є основою для визначення біологічного віку похованого, який (вік) відповідає певному рівневі фізіологічної зрілості організму небіжчика (слід при цьому мати на увазі, що біологічний вік не завжди збігається з паспортним, тобто з кількістю прожитих рокі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ропозиціями Р. Мартіна, прийнятими в сучасній антропології, розрізняють такі вікові категорії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вік, що ділиться на раннє дитинство — до появи перших постійних зубів (6-8 років) —та пізнє дитинство — до прорізування других постійних корінних зубів, або до початку статевої зрілості (від 6—8 до 12—14 років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ацький вік - до заростання клиноподібно-потиличного шва, тобто від 12—14 до 17—20 рокі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 змужнілості, що характеризується початком прорізування третіх постійних корінних зубів, початком облітерації (заростання) черепних швів, середньою стертістю зубів (від 20—22 до 30—35 років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лий вік, котрому властива середня ступінь облітерації черепних швів, сильна стертість зубів (від 30—35 до 50—55 років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ечий вік, в якому спостерігається сильна чи повна облітерація черепних швів, сильна стертість і втрата зубів (від 50 до 55 рокі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 дітей і підлітків можна визначити з точністю до одного року на підставі строків окостеніння скелета, прорізування зубів, а також розмірів кіс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сутності патологічних відхилень переднє тім'ячко на черепі заростає до 1,5—2 років. До цього ж часу на лобовій кістці часто зберігається метопічний шов. Молочні зуби або щойно прорізалися, або ще повністю не прорізали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ці 3—б років у комірці вже можна бачити перший корінний зуб (моляр), однак він ще не займає свого місця в зубному ряді. В цей час зростаються всі кісткові частини хребтового стов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іці 7 —8 — 12—14 років прорізується більшість зубів. До 14—16 років зростаються клубова, лобкова й сіднична кістки, утворюючи одну тазову кістку. В 15—18 років із тілом зливаються нижній епіфіз плечової кістки й верхні епіфізи ліктьової та променевої. Дещо пізніше — звичайно 17—20 років —із діафізами зростаються головка й нижній епіфіз великогомілкової кіс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ці 20—24 років спостерігається зрощення з тілом головки плечової кістки, нижніх епіфізів кісток передпліччя та: верхніх епіфізів кісток гоміл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—25 років формування скелета загалом завершується (в жінок дещо раніше, ніж у чоловікі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ий вік дорослої людини визначається з точністю до п'яти років. При цьому враховуються стертість зубів, строки облітерації черепних швів, вікові зміни посткраніального скел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терація швів, яка спричинюється до нечіткості меж між окремими кістками черепа, починається в 20— О років (у чоловіків дещо раніше, ніж у жінок). Спочатку заростає стріловий, потім — вінцевий останнім — лямбдоподібний, або потиличний ш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ий пока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ик віку людини — стертість зубів - оцінюється в балах, що визначаються за такою шкало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зці та ікл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- відсутність стертості, чітко видно горбики ріжучого краю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— на різцях стерті горбики ріжучого краю; на іклах трохи зашліфований або заокруглений головний горби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 — на ріжучому краї різців з'являється вузька смужка</w:t>
        <w:br/>
        <w:t>дентину, на іклах — точка дентину на головному горбик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утворення широкої дентинної площадки (на різцях— видовженої, на іклах — округлої форми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тирання коронки приблизно до половини її висо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вне стирання коронки до ший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ляри і премоляри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ідсутність слідів стирання, зуб прорізався недавно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а деяких ділянках коронки спостерігаються зашліфовані поверхні, вершини горбиків згладжені й округлені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>поява точок оголеного дентину на вершинах горбикі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ирання всіх виступаючих частин коронки, внаслідок чого утворюються великі ділянки відкритого дентину; емаль зберігається лише в центральній ямці й у міжгорбикових борозенках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>повне стирання всієї емалі, вся жувальна поверхня</w:t>
        <w:br/>
        <w:t>складається з оголеного дентину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тирання коронки до половини її висот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вне стирання коронки до ший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лежність між віком і стиранням зубів показана в таблиці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иця З Вік людини і ступінь стертості зубів (у балах). За М.М. Герасимевим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065"/>
        <w:gridCol w:w="992"/>
        <w:gridCol w:w="1418"/>
        <w:gridCol w:w="1559"/>
        <w:gridCol w:w="1559"/>
      </w:tblGrid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к (у роках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ізц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к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емоляр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ерші моляр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угі моляри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 - 1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3 -1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 - 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4 - 1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6 - 1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 - 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8 - 2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 - 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0 - 2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 - 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5 - 3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 -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 -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0 - 3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 - 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 -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2 - 3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5 -4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 -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 xml:space="preserve">40 -50 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 - 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 - 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 -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3 - 4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50 - 6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4 - 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4 - 5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60- 7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5 - 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5 - 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5 - 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202" w:leader="none"/>
                <w:tab w:val="left" w:pos="4195" w:leader="none"/>
                <w:tab w:val="left" w:pos="5314" w:leader="none"/>
              </w:tabs>
              <w:spacing w:lineRule="auto" w:line="360"/>
              <w:rPr/>
            </w:pPr>
            <w:r>
              <w:rPr/>
              <w:t>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ураховувати, що значна стертість зубів, властива багатьом групам давньої людності, не завжди свідчить про старечий вік. Адже до неї могли спричинюватися характер харчування (вживання грубої їжі) або професійна діяльні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рілому віці на кістках людини, зокрема на краях тіла спинних хребців, з'являються патологічні нарости — остеофіти, а крім того, в місцях прикріплення м'язів розростається кісткова ткан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і зміни добре простежуються на головках плечових кісток, які часто зберігаються у старовинних могилах навіть за майже цілковитого зруйнування скелета. В 40— 59 років на поверхні головки виникають дрібні шершавості, а в 50—60 років вони поширюються по всій площині головки. Після 60 років остання стає порист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і зміни відбуваються й на інших довгих трубчастих кіст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речому віці нерідко спостерігається прижиттєве випадання зубів, супроводжуване атрофією зубних комірок. При цьому кут гілки нижньої щелепи стає тупішим, а підборіддя висувається впере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статі похованих беруться до уваги будова черепа, таза, морфологічні особливості довгих трубчастих кіс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 Статеві відмінност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теві відмінності (диморфізм) найкраще виражені в будові таза. Головні з них можна звести до такого:</w:t>
      </w:r>
    </w:p>
    <w:p>
      <w:pPr>
        <w:pStyle w:val="Normal"/>
        <w:widowControl/>
        <w:shd w:fill="FFFFFF" w:val="clear"/>
        <w:tabs>
          <w:tab w:val="clear" w:pos="720"/>
          <w:tab w:val="left" w:pos="5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</w:t>
        <w:tab/>
        <w:t>жіночий таз, як правило, ширший і нижчий, ніж чоловічий; крила клубових кісток у жінок розвернуті в сторони, а в чоловіків поставлені більш вертикально, внаслідок чого найбільша відстань між гребенями клубових кісток у жінок (28—29 см) більша, ніж у чоловіків (25 — 27см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жова кістка в чоловіків вужча й довша, ніж у жінок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лобковий кут у чоловіків, як правило, гострий (70—75°), а в жінок — прямий або й більший (90 - 100°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орма входу в таз у жінок округла чи овальна, а в чоловіків нагадує обрис “карточного серця”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орма порожнини малого таза в жінок близька до циліндричної, а в чоловіків нагадує лійку або конус вершиною дониз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 Статеві відмінності в будові черепа (за В.П. Алексєєвим та Г.Ф. Дебецом)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знак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ловік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Жінка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мір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еликі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lang w:val="uk-UA"/>
              </w:rPr>
              <w:t>Малі (особливо лицевого скелета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5875" w:leader="none"/>
              </w:tabs>
              <w:spacing w:lineRule="auto" w:line="360"/>
              <w:rPr/>
            </w:pPr>
            <w:r>
              <w:rPr>
                <w:lang w:val="uk-UA"/>
              </w:rPr>
              <w:t>Розвиток рельєфу (місця прикріплення м’язів, надбрівні дуги, надпере</w:t>
              <w:softHyphen/>
              <w:t>нісся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ачний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або виражений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оскоподібний відросток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ирокий, довгий (до 2 см і більше)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lang w:val="uk-UA"/>
              </w:rPr>
              <w:t>Вузький, короткий, як правило, до 2 см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обові й тім'яні кістки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або виражені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бре виражені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об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хилий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ямий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обово-носовий кут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бре виражений у зв'язку із сильним розвитком лобового рельєфу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587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вний перехід від носового відростка лобової кістки до но- сових кісток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рбіт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вальні або прямо кутні форми, видов- жені в горизонталь ній площині, верхні краї товсті, округлі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59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сокі, округлі, верхні краї тонкі й загострені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елеп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елика й масивна, кут гілки близький до прямого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5875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ла, рельєф вира- жений слабо, кут гід- ки “розгорнутий”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уб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еликих розмірів, корені довгі й ши- рокі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59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лих розмірів, корені коротші й вужчі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і відмінності в морфології довгих трубчастих кісток виявляються в розмірах й розвитку рельєфу: чоловічі кістки довші, масивніші й важчі, ніж жіночі, м'язовий рельєф на них розвинутий значно сильніше. Найліпше статевий диморфізм спостерігається в будові стегнових кісток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пам'ятати, що в дитячому та юнацькому віці статевий диморфізм у будові скелета має характер слабо виражених тенденц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стки посткраніального скелета вивчає спеціальний розділ палеоантропології — остеометрія. Одним із найважливіших напрямів остеометричних досліджень е визначення довжини тіла (зросту) людей віддалених історичних епох на підставі розмірів довгих трубчастих кісток. Для цього беруться такі вимір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егнова кістка</w:t>
      </w:r>
    </w:p>
    <w:p>
      <w:pPr>
        <w:pStyle w:val="Normal"/>
        <w:widowControl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Найбільша довжина стегнової кістки — відстань між</w:t>
        <w:br/>
        <w:t>найвищою точкою головки й найнижчою точкою медіального відростка (тут і далі нумерація ознак подається за Р. Мартіном).</w:t>
      </w:r>
    </w:p>
    <w:p>
      <w:pPr>
        <w:pStyle w:val="Normal"/>
        <w:widowControl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агальна довжина стегнової кістки у природному ста</w:t>
        <w:br/>
        <w:t>ні — відстань від найвищої точки головки стегнової кістки</w:t>
        <w:br/>
        <w:t>до площини, яка проходить через найнижчі точки відростків нижнього епіфізу.</w:t>
      </w:r>
    </w:p>
    <w:p>
      <w:pPr>
        <w:pStyle w:val="Normal"/>
        <w:widowControl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гомілкова кістка </w:t>
      </w:r>
    </w:p>
    <w:p>
      <w:pPr>
        <w:pStyle w:val="Normal"/>
        <w:widowControl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, Загальна довжина великогомілкової кістки — відстань між найнижчою точкою присередньої кісточки та найвищою точкою бічної суглобової поверхні верхнього епіфіз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а. Найбільша довжина великогомілкової кістки — відстань між найнижчою точкою присередньої кісточки та найвищою точкою горбистості верхнього епіфіз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ечова кіст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більша довжина плечової кістки — відстань між найвищою точкою головки й найнижчою точкою блокоподібної суглобової поверх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ктьова кіст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більша довжина променевої кістки — відстань від найвищої точки ліктьового відростка до найнижчої точки шилоподібного відрост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менева кіст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більша довжина ліктьової кістки — відстань від найвищої точки променевої кістки до вершини шилоподібного відрост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відомо близько 20 способів визначення зросту за розмірами довгих трубчастих кісток. Значного поширення набув метод американських дослідників М. Троттера і Г. Глезера (рекомендований для вивчення високо-и середньорослих груп) та французького антрополога Л. Манувріє, котрий дає надійніші результати при дослідженнях середньо- й низькорослих популяцій. За формулами цих фахівців розроблені таблиці співвідношення розмірів окремих кісток рук і ніг та зросту живих людей. Якщо ж скелет частково зруйнований (що часто трапляється у стародавніх похованнях), то допускається визначення довжини тіла за розмірами двох—трьох кіс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зросту за методом Троттера і Глезера беруть найбільшу довжину плечової, ліктьової, променевої і стегнової й загальну — великогомілкової кісток, а за методом Манувріє вимірюють найбільшу довжину плечової, ліктьової, променевої й великогомілкової та загальну — стегнової кіс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зросту, при палеоантропологічних дослідженнях іноді з'ясовують також пропорції й вагу ті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геда С. Основи антропології. – К., 1995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Алексеев В. Остеометрия: Методика антропологических исследований. – М., 1966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гако Л. Основы современной антропологи. – Мн.,1989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74"/>
        </w:tabs>
        <w:ind w:left="374" w:hanging="360"/>
      </w:pPr>
      <w:rPr/>
    </w:lvl>
    <w:lvl w:ilvl="1">
      <w:start w:val="1"/>
      <w:numFmt w:val="decimal"/>
      <w:lvlText w:val="%2."/>
      <w:lvlJc w:val="left"/>
      <w:pPr>
        <w:tabs>
          <w:tab w:val="num" w:pos="1379"/>
        </w:tabs>
        <w:ind w:left="1379" w:hanging="645"/>
      </w:pPr>
      <w:rPr/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2:00Z</dcterms:created>
  <dc:creator>Sergey</dc:creator>
  <dc:description/>
  <cp:keywords/>
  <dc:language>en-US</dc:language>
  <cp:lastModifiedBy>Mage</cp:lastModifiedBy>
  <cp:lastPrinted>2005-11-21T10:11:00Z</cp:lastPrinted>
  <dcterms:modified xsi:type="dcterms:W3CDTF">2011-09-28T14:42:00Z</dcterms:modified>
  <cp:revision>2</cp:revision>
  <dc:subject/>
  <dc:title>Змiст</dc:title>
</cp:coreProperties>
</file>