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усеобра́зные, или пластинчатоклю́вые (_la. Anseriformes) — отряд новонёбных птиц, в котором наряду с такими знакомыми птицами как гуси, утки, лебеди состоят и более экзотические семейства, как например паламедеи из Южной Америки. Гусеобразные являются весьма распространённым отрядом и играют большую роль в биосфере умеренных широт Земли. Некоторые виды гусеобразных имеют также сельскохозяйственн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Характеристика</w:t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ряде гусеобразных встречаются птицы крупной и средней величины. Самый крупный представитель отряда — лебедь-шипун, достигающий 13 кг веса. Самым мелким является чирок-свистунок, который весит около 200—300 г. Как правило, гусеобразные обладают увесистым телом и сравнительно небольшой головой, расположенной на длинной шее. За исключением паламедей, клюв широкий и плоский, на его кончике часто находится затвердение, облегчающее срывание листвы и растительного материала. По бокам края клюва зубчатые и образовывают своеобразное решето, позволяющее фильтровать съедобные частицы из воды. Особенно они развиты у крохалей, которые благодаря эти зубчикам могут удерживать в клюве пойманную рыб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Характерным признаком гусеобразных являются перепонки между тремя направленными вперёд пальцами на ногах, важные для передвижения в воде. Они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однако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почти исчезли у паламедей и полулапчатого гуся ("Anseranas semipalmata "). Оперение водонепроницаемо и у многих видов пёстро раскрашено, в особенности у самцов. Птицы посвящают уходу за оперением много времени. Оно смазано водозащитным секретом, выделяющемся специальными железами на коже животного, которые стимулируются прикосновением клюва. Во время линьки у большинства видов старые перья выпадают почти одновременно и сразу. В это время птицы не способны летать, и для защиты от врагов самцы демонстрируют лишь очень неброскую окраску. Теплоизоляция обеспечивается толстым слоем пуха, а также подкожным слоем ж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инство гусеобразных отменные летуны, у них быстрый полёт с частыми взмахами крыльев. При этом перья на крыльях вибрируют, издавая характерный для каждого вида звук. Представитель этого семейства — горный гусь ("Anser indicus ") — самая высоколетающая птица в мире. Будучи перелётными птицами, многие виды преодолевают расстояния во много тысяч километров. Крылья у гусеобразных средние по величине, заострённые. По земле большинство гусеобразных, за исключением гусей и казарок, ходят не очень хорошо, переваливаясь с боку на бок. Отлично плавают и ныряют. Под водой гусеобразные проводят около 3 минут и ныряют на глубину до 40 метров. Под водой передвигаются при помощи лап, некоторые виды используют и крыл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Распростра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новном, гусеобразные живут вблизи водоёмов, в частности у болот и озёр, в устьях рек и в прибрежных регионах. Многие виды проводят большую часть своей жизни в открытом море и возвращаются на сушу только для того, чтобы гнездиться. Представители этого отряда распространены на всех материках, за исключением Антарктиды. Больше всего различных видов гусеобразных можно встретить в тропиках Южной Америки, Африки и Австрал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итание</w:t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которые гусеобразные питаются животной пищей — рыбой, ракообразными, водными моллюсками и т.п. Большинство ищет пищу на водной поверхности или вблизи её. Есть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однако</w:t>
      </w:r>
      <w:r>
        <w:rPr>
          <w:color w:val="000000"/>
          <w:sz w:val="28"/>
          <w:lang w:val="uk-UA"/>
        </w:rPr>
        <w:t>,</w:t>
      </w:r>
      <w:r>
        <w:rPr>
          <w:color w:val="000000"/>
          <w:sz w:val="28"/>
        </w:rPr>
        <w:t xml:space="preserve"> виды, ныряющие более глубоко за водными растениями. Гуси и паламедеи питаются также на суше, где щиплют траву. Регулярно они проглатывают маленькие камешки, которые в их мускулистом желудке помогают измельчать пищу, а потом выделяются вместе с помё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Размножение</w:t>
      </w:r>
      <w:r>
        <w:rPr>
          <w:color w:val="000000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инство представителей отряда моногамны, у некоторых видов пары образуются на всю жизнь, и участие в воспитании потомства принимают оба родителя. Однако у большинства видов гусеобразных пары образуются только на один сезон, причём самец никакого участия в насиживании и кормлении птенцов не принимает. Гнёзда гусеобразных расположены у водоёмов, в береговых зарослях, кустах и в тростнике, некоторые гнездятся в дуплах, в земляных норах или на островках. Как правило, гнездо изнутри выстлано пухом, который самка выдёргивает из своего живота. В кладке от 2 до 15 яиц, чаще больше пяти. Яйца одноцветные, чаще белого цвета или зеленоватые. Насиживание длится более 25 дней. Вылупившиеся птенцы уже покрыты пухом и через несколько часов способны бегать, плавать и даже самостоятельно кормиться. Самка, реже оба родителя присматривают за ними и в случае опасности самоотверженно защищают. Птенцы начинают летать в возрасте около 2 месяцев, у крупных видов к 3,5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</w:rPr>
        <w:t>4 месяцам. Половозрелость наступает на втором-третьем году жиз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истемати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гусеобразным относятся три семейст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* полулапчатые гуси ("Anseranatidae "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* утиные ("Anatidae "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* паламедеи ("Anhimidae "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43:00Z</dcterms:created>
  <dc:creator>НюШа)</dc:creator>
  <dc:description/>
  <cp:keywords/>
  <dc:language>en-US</dc:language>
  <cp:lastModifiedBy>Mage</cp:lastModifiedBy>
  <dcterms:modified xsi:type="dcterms:W3CDTF">2011-09-28T14:43:00Z</dcterms:modified>
  <cp:revision>2</cp:revision>
  <dc:subject/>
  <dc:title>Гусеобра́зные, или пластинчатоклю́вые (_la</dc:title>
</cp:coreProperties>
</file>