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72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имназия № 3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Доклад на тему: 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Осьминоги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                              </w:t>
      </w:r>
    </w:p>
    <w:p>
      <w:pPr>
        <w:pStyle w:val="Normal"/>
        <w:jc w:val="right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Выполнил: Русских А.А.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ургут 2005 г.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bookmarkStart w:id="0" w:name="1000246-A-101"/>
      <w:bookmarkEnd w:id="0"/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</w:t>
      </w:r>
      <w:r>
        <w:rPr>
          <w:rFonts w:cs="Century Gothic" w:ascii="Century Gothic" w:hAnsi="Century Gothic"/>
          <w:b/>
          <w:bCs/>
          <w:color w:val="000000"/>
        </w:rPr>
        <w:t xml:space="preserve">ОСЬМИНОГИ </w:t>
      </w:r>
      <w:r>
        <w:rPr>
          <w:rFonts w:cs="Century Gothic" w:ascii="Century Gothic" w:hAnsi="Century Gothic"/>
          <w:color w:val="000000"/>
        </w:rPr>
        <w:t>(Octopoda), отряд морских моллюсков класса головоногих.</w:t>
      </w:r>
    </w:p>
    <w:p>
      <w:pPr>
        <w:pStyle w:val="Normal"/>
        <w:tabs>
          <w:tab w:val="clear" w:pos="720"/>
          <w:tab w:val="left" w:pos="1276" w:leader="none"/>
        </w:tabs>
        <w:ind w:left="-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иболее известен приморскому жителю гигантский осьминог Octopus dofleini, один из самых больших осьминогов планеты. Он является промысловым видом. Длина его мантии (мешка) достигает более 60 см, а вместе со щупальцами - 3-5м. Несмотря на яркую окраску (у некоторых тропических осьминогов она может быть гораздо пестрее, чем у нашего, с ярко-синими полосами и пятнами или полосатой, как зебра), все осьминоги цветно-слепые, не различают цветов, как впрочем, и собаки, и кошки. Зато оттенки яркости воспринимают прекрасно и к тому же умеют видеть поляризованный свет. Осьминоги не слышат звуков.</w:t>
      </w:r>
    </w:p>
    <w:p>
      <w:pPr>
        <w:pStyle w:val="Normal"/>
        <w:tabs>
          <w:tab w:val="clear" w:pos="720"/>
          <w:tab w:val="left" w:pos="1276" w:leader="none"/>
        </w:tabs>
        <w:ind w:left="-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Но у них есть уникальное чувство - осязание, обоняние и вкус вместе. Это потому, что на их теле, в особенности кольцом по краям присосок, сидят рядом чувствительные клетки, воспринимающие химические ощущения контактно (у нас это вкус) и на расстоянии (это обоняние) и механические колебания, в том числе слабые движения воды (осязание). </w:t>
      </w:r>
    </w:p>
    <w:p>
      <w:pPr>
        <w:pStyle w:val="Normal"/>
        <w:tabs>
          <w:tab w:val="clear" w:pos="720"/>
          <w:tab w:val="left" w:pos="1276" w:leader="none"/>
        </w:tabs>
        <w:ind w:left="-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276" w:leader="none"/>
        </w:tabs>
        <w:ind w:left="-284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Имеется три подвида этого осьминога, распространение которых отмечено от Японии до Аляски. Попадаются они при донном тралении и при ловушечном промысле крабов. Для специализированного лова используют порядки - длинные канаты, к которым через 5-10 и более метров привязаны ловушки. Утром и ранним вечером, когда осьминоги ищут убежище, ловушки выбирают.</w:t>
      </w:r>
    </w:p>
    <w:p>
      <w:pPr>
        <w:pStyle w:val="Normal"/>
        <w:tabs>
          <w:tab w:val="clear" w:pos="720"/>
          <w:tab w:val="left" w:pos="127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Основное занятие осьминога - охота. Днем он менее активен, чем ночью, поэтому считается ночным животным. Добычу выслеживает, притаившись на дне морском в ямках, между камней или в трещинах скал. Заметив краба или омара, спрут бросается на жертву хватает ее своими щупальцами-руками и немедленно пожирает, вид его при нападении становится, страшен, глаза горят и весь он переливается различными оттенками. Такое поведение действует гипнотически на жертву, она замирает и легко попадает в лапы чудовищу. Питается осьминог в основном разнообразной рыбой, не брезгует и планктоном. Крупные экземпляры могут справиться с большой рыбой, например, акулой. Позади глаза у спрута имеется мантия с отверстием, в которой находятся внутренние органы также они служит средством передвижения животного. При движении руки осьминога постоянно ощупывают дно; спасаясь от преследователя, осьминог выпускает чернильное вещество в воду, создавая "дымовую завесу". Чернильный мешок, который имеется у всех двужаберных - очень хитрое приспособление. </w:t>
      </w:r>
    </w:p>
    <w:p>
      <w:pPr>
        <w:pStyle w:val="Style15"/>
        <w:rPr/>
      </w:pPr>
      <w:r>
        <w:rPr>
          <w:rFonts w:cs="Century Gothic" w:ascii="Century Gothic" w:hAnsi="Century Gothic"/>
        </w:rPr>
        <w:t xml:space="preserve">Выпущенное чернильное пятно приобретает форму самого осьминога и у противника создается полное ощущение, что он проглотил добычу, хотя сытости почему-то не чувствуется. В пищу спрут употребляет только мясо моллюсков панцири и ракушки выплевывает. Несмотря на то, что осьминог - один из самых храбрых и решительных морских обитателей, у него много врагов. Будучи хищником, по натуре, осьминог и сам служит пищей дельфинам, морским львам, китам, тюленям. Хотя и для них у осьминога припасено несколько сюрпризов. </w:t>
      </w:r>
    </w:p>
    <w:p>
      <w:pPr>
        <w:pStyle w:val="Style15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 xml:space="preserve">Например, в стрессовой ситуации, попав в зубы врагу, осьминог отрывает свою собственную руку-щупальце, и пока одураченный хищник пожирает, как ему кажется, добычу осьминог со всех оставшихся семи ног удирает в укрытие. </w:t>
      </w:r>
    </w:p>
    <w:p>
      <w:pPr>
        <w:pStyle w:val="Style1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Есть еще один серьезный враг у осьминога - человек, для которого мясо моллюска является деликатесом. Перехитрить человека весьма трудно, тем более что во время отлива огромное количество осьминогов остается на мели и их можно просто "брать голыми руками". Впрочем, охота на осьминогов не грозит их численности, потому как промыслового размера они достигают ближе к концу своей жизни. </w:t>
      </w:r>
    </w:p>
    <w:p>
      <w:pPr>
        <w:pStyle w:val="Style15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В зимний период у осьминогов самое жаркое время - пора браков. После оплодотворения самка устраивает гнездо в норе или пещерке, где откладывает до 80 тысяч яиц. При помощи слизи она прикрепляет к потолку норы 150-200 яиц размеров с рисовое зерно. Мамаша-осьминог всегда на страже у своего гнезда, она постоянно вентилирует яйца, пропуская воду через так называемый сифон. Щупальцами она убирает от яиц посторонних предметы и грязь. Шесть месяцев самка остается у своего гнезда, почти без еды и нередко умирает от голода. Случается, она убивает самца, неосторожно приблизившегося к гнезду! Из огромного количества яиц получается всего два маленьких детеныша. Продолжительность жизни спрута редко превышает четыре года. Осьминог весьма интересное и эмоциональное животное, он способен проявлять такие чувства, как агрессия, страх, любопытство. Они выражаются в постоянном движении щупальцами-руками, изменении окраски и формы тела.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9:00Z</dcterms:created>
  <dc:creator>Анна</dc:creator>
  <dc:description/>
  <cp:keywords/>
  <dc:language>en-US</dc:language>
  <cp:lastModifiedBy>Mage</cp:lastModifiedBy>
  <dcterms:modified xsi:type="dcterms:W3CDTF">2011-09-28T14:49:00Z</dcterms:modified>
  <cp:revision>2</cp:revision>
  <dc:subject/>
  <dc:title>Гимназия № 3</dc:title>
</cp:coreProperties>
</file>