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Особенности современной научной картины мира</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2. Общие контуры и основные принципы построения современной естественно-научной картины мира</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keepNext w:val="true"/>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 Особенности современной научной картины мира</w:t>
      </w:r>
    </w:p>
    <w:p>
      <w:pPr>
        <w:pStyle w:val="Normal"/>
        <w:keepNext w:val="true"/>
        <w:widowControl w:val="fals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Словосочетание «научная картина мира» подразумевает некую аналогию между совокупностью описывающих реальный мир научных абстракций и огромным живописным полотном, на котором художник компактно разместил все предметы мира. Античный ученый мир рисовал свою «картину» с большой долей фантазии и выдумки, но сходство с изображаемым было минимальным. Ньютоновская картина мира стала суше, строже и во много раз точнее.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ынешняя научная картина мира "оживила" неподвижную доселе Вселенную, обнаружила в каждом ее фрагменте эволюцию. В этом и заключается главная принципиальная особенность современной -естественно-научной картины мира — принцип глобального эволюционизм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временном естествознании утвердилось убеждение в том, что материя, Вселенная в целом и во всех ее элементах не могут существовать вне развития. Это принципиально новый для естествознания взгляд на вещи, хотя сама идея эволюции зародилась в XIX в. Наиболее сильно она прозвучала в учении Ч. Дарвина о происхождении вид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ое естествознание (конца XX в.) считает, оно может ответить на вопрос бытия Вселенной теорией Большого взрыва. При этом зарождение Вселенной выводится из ее некоего исходного состояния с последующей эволюцией, приведшей в конечном счете к ныне наблюдаемому облик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а теория более или менее прочно утвердилась в естествознании в 70-е гг. (однако идея была предложена еще в 40-е гг). Радикальное обновление представлений об устройстве мирозданья заключается в следующем. Вселенная нестационарна, она имела начало во времени, следовательно, исторична, т.е. эволюционирует во времени. И эту эволюцию протяженностью в 20 млрд лет, в принципе, можно реконструироват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дея эволюции завладела и физикой и космологией. Но не только ими. В последние десятилетия благосклонно относиться к этой идее стала химия. До определенного времени проблема "происхождения видов" вещества химиков не волновала. Однако ситуация изменилась, когда концепция Большого взрыва указала на историческую последовательность появления во Вселенной различных элементов. Ведь в первые мгновения жизни во Вселенной было так горячо, что ни один из компонентов вещества (атомы, молекулы) существовать не мог. Лишь в конце первых трех минут образовалось небольшое количество ядерного материала (ядра водорода и гелия), а первые целые атомы легких элементов возникли лишь через несколько сотен тысяч лет после взрыв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овательно, звезды первого поколения начинали жизнь с очень ограниченным набором легких элементов, из которых в результате самопроизвольного синтеза и образовалось впоследствии все разнообразие таблицы Менделеева. Возможно, в ней зафиксирована не только структурная упорядоченность химических элементов, но и реальная история их появления. Еще более любопытная картина получается при наложении идеи эволюции на процесс образования сложных молекулярных соединен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рвинская эволюция указывает на непрерывное нарастание сложности организации растительных и животных организмов (от одноклеточных до человека) через механизм естественного отбора. Миллионы видов были им отбракованы, остались лишь самые эффективные. Поразительно, но нечто похожее, по-видимому, происходило и тогда, когда природа только "готовилась" к зарождению жизни. Об этом свидетельствует, в частности, тот факт, что из более чем 100 неизвестных химических элементов основу всего живого составляют только 6: углерод, водород, кислород, азот, фосфор и сера. Их общая доля в живых организмах составляет 97,4%-Еще 12 элементов дают примерно 1,6%. Мир собственно химических соединений (ныне известно около 8 млн) не менее диспропорционален, 96% из них — органические соединения, компонентами которых являются все те же 6—18 элементов. Из остальных химических элементов природа создала не более 300 тыс. неорганических соединен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оль разительное несоответствие невозможно объяснить различной распространенностью химических элементов на Земле или даже в Космосе. Налицо совершенно очевидный отбор тех химических элементов, свойства которых (прочность и энергоемкость образуемых ими химических связей, легкость их перераспределения и т.п.) "дают преимущество при переходе на более высокий уровень сложности и упорядоченности веществ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т же механизм отбора просматривается и на следующем витке эволюции: из многих миллионов органических соединений в построении биосистем заняты лишь несколько сотен, из 100 известных аминокислот для составления белковых молекул живых организмов природой использовано только 20 и т.д.</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акого рода факты и опираются представления о "пред биологической эволюции, т.е. эволюции химических элементов и соединений. Сформулированы первые теории химической эволюции как саморазвитии каталитических систем. Конечно, в этой области очень много неясного, малообоснованного, но важен сам факт восприятия современной химией эволюционной теории. В XX в. эволюционное учение интенсивно развивалось и в рамках его прародительницы — биологии. Современный эволюционизм в научных дисциплинах биологического профиля предстает как многоплановое учение, ведущее поиск закономерностей и механизмов, эволюции сразу на многих уровнях организации живой материи: молекулярном, клеточном, организменном, популяционном и даже биогеоценотическом. Наиболее выдающиеся успехи достигнуты на молекулярно-генетическом уровне: расшифрован генетический механизм передачи наследуемой информации, выяснены роль и структура ДНК и РНК, найдены методы определения последовательностей нуклеотидов в них и т.п.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нтетическая теория эволюции (синтез генетики и дарвинизма) развела в разные стороны процессы микроэволюции (на уровне популяций) и макроэволюции (на надвидовых уровнях), установила в качестве элементарной эволюционной единицы популяцию и пр.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именно дарвиновская концепция эволюции стала тем основным руслом, в которое вливаются многочисленные потоки разнородного специализированного биологического знания. Идея эволюции проникла и в другие области естествознания. В геологии, например, окончательно утвердилась концепция дрейфа континентов. А экология, биогеохимия, антропология были "эволюционны" изначальн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овременное естествознание вправе сформулировать лозунг: "Все существующее есть результат эволюции!" Укорененность в нынешней научной картине мира представления о всеобщем характере эволюции является ее главной отличительной чертой. Но если в биологии концепция эволюции имеет давние устойчивые традиции, то физика и химия, как уже было сказано, к ней только привыкают. Облегчить этот процесс призвано новое междисциплинарное научное направление, появившееся в 70-х гг., — синергетика. Она претендует на описание движущих сил эволюции любых объектов нашего ми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ление синергетики в современном естествознании инициировано, видимо, подготовкой глобального эволюционного синтеза всех естественно научных дисциплин.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замены модели стационарной Вселенной на развивающуюся, в которой ясно просматривалось нарастающее усложнение организации материальных объектов — от элементарных и субэлементарных частиц в первые мгновения после Большого взрыва до звездных и галактических систем, — стало ясно, что для сохранения непротиворечивости общей картины мира необходимо постулировать наличие у материи в целом не только разрушительной, но и созидательной тенденции. Материя способна осуществлять работу и против термодинамического равновесия, самоорганизовываться и самоусложняться.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Постулат о способности материи к саморазвитию в философию был введен достаточно давно. А вот его необходимость в фундаментальных естественных науках (физике, химии) начали осознавать только сейчас. На этой волне и возникла синергетика — теория самоорганизации. Общий смысл комплекса синергетических идей заключается в следующем: </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ы разрушения и созидания, деградации и эволюции во Вселенной равноправны; </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ы созидания (нарастания сложности и упорядоченности) имеют единый алгоритм, независимо от природы систем, в которых они осуществляютс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инергетика претендует на открытие некоего универсального механизма, при помощи которого осуществляется самоорганизация как в живой, так и неживой природе. Под самоорганизацией при этом понимается спонтанный переход открытой неравновесной системы от менее сложных и упорядоченных форм организации к более сложным и упорядоченным. Отсюда следует, что объектом синергетики могут быть отнюдь не любые системы, а только те, которые отвечают как минимум двум условиям. Прежде всего они должны быть: </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крытыми, т.е. обмениваться веществом или энергией с внешней средой; </w:t>
      </w:r>
    </w:p>
    <w:p>
      <w:pPr>
        <w:pStyle w:val="Style17"/>
        <w:keepNext w:val="true"/>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о неравновесными, или находиться в состоянии, далеком от термодинамического равновес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жнее обстоит дело со Вселенной в целом. Если считать Вселенную открытой системой, то что может служить ее внешней средой? Современная физика полагает, что для вещественной Вселенной такой средой является вакуу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так, синергетика утверждает, что развитие открытых и сильно неравновесных систем протекает путем нарастающей сложности и упорядоченности. В цикле развития такой системы наблюдаются две фазы: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период плавного эволюционного развития, с хорошо предсказуемыми линейными изменениями, подводящими в итоге систему к некоторому неустойчивому критическому состоянию;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выход из критического состояния одномоментно, скачком и переход в новое устойчивое состояние с большей степенью сложности и упорядоченност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Важная особенность второй фазы заключается в том, что переход системы в новое устойчивое состояние неоднозначен. Достигшая критических параметров (точка бифуркации) система из состояния сильной неустойчивости как бы "сваливается" в одно из многих возможных, новых для нее устойчивых состояний. В этой точке эволюционный путь системы, можно сказать, разветвляется, и какая именно ветвь развития будет выбрана решает случай! Но после того как "выбор сделан" и система перешла в качественно новое устойчивое состояние — назад возврата нет. Этот процесс необратим. А отсюда следует, что развитие таких систем имеет принципиально непредсказуемый характер. Можно просчитать варианты возможных путей эволюции системы, но какой именно будет выбран—однозначно спрогнозировать нельз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общенном виде новизну синергетического подхода можно выразить следующими позициями. </w:t>
      </w:r>
    </w:p>
    <w:p>
      <w:pPr>
        <w:pStyle w:val="Style17"/>
        <w:keepNext w:val="true"/>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ос не только разрушителен, но и созидателен, конструктивен; развитие осуществляется через неустойчивость (хаотичность). </w:t>
      </w:r>
    </w:p>
    <w:p>
      <w:pPr>
        <w:pStyle w:val="Style17"/>
        <w:keepNext w:val="true"/>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нейный характер эволюции сложных систем, к которому привыкла классическая наука, не правило, а, скорее, исключение; развитие большинства таких систем носит нелинейный характер. А это значит, что для сложных систем всегда существует несколько возможных путей эволюции. </w:t>
      </w:r>
    </w:p>
    <w:p>
      <w:pPr>
        <w:pStyle w:val="Style17"/>
        <w:keepNext w:val="true"/>
        <w:widowControl w:val="false"/>
        <w:numPr>
          <w:ilvl w:val="0"/>
          <w:numId w:val="3"/>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осуществляется через случайный выбор одной из нескольких разрешенных возможностей дальнейшей эволюции в точке бифуркации. Следовательно, случайность — не досадное недоразумение; она встроена в механизм эволюции. А нынешний путь эволюции системы, возможно, не лучше, чем те, которые были отвергнуты случайным выборо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нергетика — родом из физических дисциплин, в частности, из термодинамики. Но ее идеи носят междисциплинарный характер. Они подводят базу под совершающийся в естествознании глобальный эволюционный синтез. Поэтому в синергетике видят одну из важнейших составляющих современной научной картины мира.</w:t>
      </w:r>
    </w:p>
    <w:p>
      <w:pPr>
        <w:pStyle w:val="Heading1"/>
        <w:keepLines w:val="false"/>
        <w:widowControl w:val="false"/>
        <w:spacing w:lineRule="auto" w:line="360" w:before="0" w:after="0"/>
        <w:ind w:firstLine="709"/>
        <w:jc w:val="both"/>
        <w:rPr/>
      </w:pPr>
      <w:r>
        <w:rPr>
          <w:rFonts w:cs="Times New Roman" w:ascii="Times New Roman" w:hAnsi="Times New Roman"/>
          <w:b w:val="false"/>
          <w:color w:val="000000"/>
        </w:rPr>
        <w:t>2. Общие контуры и основные принципы построения современной естественно-научной картины ми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rPr>
        <w:t>Мир в котором мы живем, состоит из разномасштабных открытых систем, развитие которых подчиняется общим закономерностям. При этом он имеет свою долгую историю, в общих чертах известную современной науке. Приведем хронологию наиболее важных событ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0 млрд лет назад — Большой взрыв. 3 минуты спустя — образование вещественной основы Вселенной (фотоны, нейтрино и антинейтрино с примесью ядер водорода, гелия и электронов). Через несколько сотен тысяч лет — появление атомов (легких элемент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9—17 млрд лет назад образование разномасштабных структур (галактик).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 млрд лет назад — появление звезд первого поколения, образование атомов тяжелых элемент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млрд лет назад — рождение Солнц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6 млрд лет назад — образование Земл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8 млрд лет назад — зарождение жизн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50 млн лет назад — появление растен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50 млн лет назад — появление млекопитающи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млн лет назад — начало антропогенез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черкнем, что современной науке известны не только "даты", но во многом и сами механизмы эволюции Вселенной от Большого взрыва до наших дней. Это — фантастический результат.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чем наиболее крупные открытия тайн истории Вселенной осуществлены во второй половине нашего века: предложена и обоснована концепция Большого взрыва, построена кварковая модель атома, установлены типы фундаментальных взаимодействий, построены первые теории их объединения и т. д. Мы обращаем внимание в первую очередь на успехи физики и космологии потому, что именно эти фундаментальные науки формируют общие контуры научной картины ми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тина мира, рисуемая современным естествознанием, необыкновенно сложна и проста одновременно. Сложна потому, что способна поставить в тупик человека, привыкшего к согласующимся со здравым смыслом классическим научным представлениям. Идеи начала времени; корпускулярно-волнового дуализма квантовых объектов; внутренней структуры вакуума, способной рождать виртуальные частицы, и другие подобные новации придают нынешней картине мира немножко "безумный" вид. (Впрочем, когда-то мысль о шарообразности Земли тоже выглядела совершенно "безумной"). Но в то же время эта картина величественно проста, стройна и где-то даже элегантна. Эти качества ей придают в основном уже рассмотренные нами ведущие принципы построения и организации современного научного знания: системность, глобальный эволюционизм, самоорганизация, историчност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принципы построения научной картины мира в целом соответствуют фундаментальным закономерностям существования и развития самой Природы. Системность означает воспроизведение наукой того факта, что Вселенная предстает как наиболее крупная из известных нам систем, состоящая из огромного множества элементов (подсистем) разного уровня сложности и упорядоченности. Под системой обычно понимают некое упорядоченное множество взаимосвязанных элементов. Эффект системности обнаруживается в появлении у целостной системы новых свойств, возникающих в результате взаимодействия элементов (атомы водорода и кислорода, например, объединенные в молекулу воды, радикально меняют свои обычные свойств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ругой важной характеристикой системной организации является иерархичность, субординация — последовательное включение систем нижних уровней в системы более высоких уровней. Системный способ объединения элементов выражает их принципиальное единство: благодаря иерархичному включению систем разных уровней друг в друга каждый элемент любой системы оказывается связан со всеми элементами всех возможных систем. (Например: человек — биосфера — планета Земля — Солнечная система — Галактика и т. д.) Именно такой принципиально единый характер демонстрирует нам окружающий мир.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обным образом организуются и научная картина мира, и создающее ее естествознание. Все его части ныне теснейшим образом взаимосвязаны — сейчас уже нет практически ни одной "чистой" науки. Все пронизано и преобразовано физикой и хими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обальный эволюционизм — это признание невозможности существования Вселенной и всех порождаемых ею менее масштабных систем вне развития, эволюци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волюционирующий характер Вселенной, кроме того, свидетельствует о принципиальном единстве мира, каждая составная часть которого есть историческое следствие глобального эволюционного процесса, начатого Большим взрыв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организация — наблюдаемая способность материи к самоусложнению и созданию все более упорядоченных структур в ходе эволюции. Механизм перехода материальных систем в более сложное и упорядоченное состояние, по-видимому, сходен для систем всех уровн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и принципиальные особенности современной естественнонаучной картины мира и определяют в главном ее общий контур, а также сам способ организации разнообразного научного знания в нечто целое и последовательное. Однако есть еще одна особенность современной научной картины мира, отличающая ее от прежних вариантов. Она заключается в признании историчности, а следовательно, принципиальной незавершенности настоящей, да и любой другой научной картины мира. Та, которая есть сейчас, порождена как предшествующей историей, так и специфическими социокультурными особенностями нашего времен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общества, изменение его ценностных ориентации, осознание важности исследования уникальных природных систем, в которые составной частью включен и человек, меняют стратегию научного поиска, само отношение человека к миру. Но ведь развивается и Вселенная. Конечно, развитие общества и Вселенной осуществляется в разных темпоритмах. Однако их взаимное наложение делает идею создания окончательной, завершенной, абсолютно истинной научной картины мира практически неосуществимо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Список литературы.</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bCs/>
          <w:sz w:val="28"/>
          <w:szCs w:val="28"/>
        </w:rPr>
        <w:t>Князева Е.Н., Курдюмов С.П</w:t>
      </w:r>
      <w:r>
        <w:rPr>
          <w:rFonts w:cs="Times New Roman" w:ascii="Times New Roman" w:hAnsi="Times New Roman"/>
          <w:sz w:val="28"/>
          <w:szCs w:val="28"/>
        </w:rPr>
        <w:t>. Законы эволюции и самоорганизации сложных систем. — М.: Наука, 1994.</w:t>
      </w:r>
    </w:p>
    <w:p>
      <w:pPr>
        <w:pStyle w:val="Style17"/>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bCs/>
          <w:sz w:val="28"/>
          <w:szCs w:val="28"/>
        </w:rPr>
        <w:t>Кузнецов В.И., Идлис Г.М, Гутина В.Н.</w:t>
      </w:r>
      <w:r>
        <w:rPr>
          <w:rFonts w:cs="Times New Roman" w:ascii="Times New Roman" w:hAnsi="Times New Roman"/>
          <w:sz w:val="28"/>
          <w:szCs w:val="28"/>
        </w:rPr>
        <w:t xml:space="preserve"> Естествознание. — М.: Агар, 1996. </w:t>
      </w:r>
    </w:p>
    <w:p>
      <w:pPr>
        <w:pStyle w:val="Style17"/>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bCs/>
          <w:sz w:val="28"/>
          <w:szCs w:val="28"/>
        </w:rPr>
        <w:t>Кун Т.</w:t>
      </w:r>
      <w:r>
        <w:rPr>
          <w:rFonts w:cs="Times New Roman" w:ascii="Times New Roman" w:hAnsi="Times New Roman"/>
          <w:sz w:val="28"/>
          <w:szCs w:val="28"/>
        </w:rPr>
        <w:t xml:space="preserve"> Структура научных революций / Пер. с англ. — М.: Прогресс, 1975. </w:t>
      </w:r>
    </w:p>
    <w:p>
      <w:pPr>
        <w:pStyle w:val="Style17"/>
        <w:keepNext w:val="true"/>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bCs/>
          <w:sz w:val="28"/>
          <w:szCs w:val="28"/>
        </w:rPr>
        <w:t>Лакатос И.</w:t>
      </w:r>
      <w:r>
        <w:rPr>
          <w:rFonts w:cs="Times New Roman" w:ascii="Times New Roman" w:hAnsi="Times New Roman"/>
          <w:sz w:val="28"/>
          <w:szCs w:val="28"/>
        </w:rPr>
        <w:t xml:space="preserve"> Методология научных исследовательских программ // Вопр. философии. 1995. — № 4.</w:t>
      </w:r>
    </w:p>
    <w:p>
      <w:pPr>
        <w:pStyle w:val="Style17"/>
        <w:keepNext w:val="true"/>
        <w:widowControl w:val="false"/>
        <w:numPr>
          <w:ilvl w:val="0"/>
          <w:numId w:val="2"/>
        </w:numPr>
        <w:tabs>
          <w:tab w:val="clear" w:pos="708"/>
          <w:tab w:val="left" w:pos="426"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Найдыш В.М. Концепции современного естествознания: Учебное пособие.- М.,1999.</w:t>
      </w:r>
    </w:p>
    <w:p>
      <w:pPr>
        <w:pStyle w:val="Style17"/>
        <w:keepNext w:val="true"/>
        <w:widowControl w:val="false"/>
        <w:numPr>
          <w:ilvl w:val="0"/>
          <w:numId w:val="2"/>
        </w:numPr>
        <w:tabs>
          <w:tab w:val="clear" w:pos="708"/>
          <w:tab w:val="left" w:pos="426" w:leader="none"/>
        </w:tabs>
        <w:spacing w:lineRule="auto" w:line="360" w:before="0" w:after="0"/>
        <w:ind w:left="0" w:hanging="0"/>
        <w:contextualSpacing w:val="false"/>
        <w:jc w:val="both"/>
        <w:rPr/>
      </w:pPr>
      <w:r>
        <w:rPr>
          <w:rFonts w:cs="Times New Roman" w:ascii="Times New Roman" w:hAnsi="Times New Roman"/>
          <w:bCs/>
          <w:sz w:val="28"/>
          <w:szCs w:val="28"/>
        </w:rPr>
        <w:t>Ровинский Р. Е.</w:t>
      </w:r>
      <w:r>
        <w:rPr>
          <w:rFonts w:cs="Times New Roman" w:ascii="Times New Roman" w:hAnsi="Times New Roman"/>
          <w:sz w:val="28"/>
          <w:szCs w:val="28"/>
        </w:rPr>
        <w:t xml:space="preserve"> Развивающаяся Вселенная. — М. 1995. </w:t>
      </w:r>
    </w:p>
    <w:p>
      <w:pPr>
        <w:pStyle w:val="Style17"/>
        <w:keepNext w:val="true"/>
        <w:widowControl w:val="false"/>
        <w:numPr>
          <w:ilvl w:val="0"/>
          <w:numId w:val="2"/>
        </w:numPr>
        <w:tabs>
          <w:tab w:val="clear" w:pos="708"/>
          <w:tab w:val="left" w:pos="426"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овременная философия науки. — М.: Логос, 1996. </w:t>
      </w:r>
    </w:p>
    <w:p>
      <w:pPr>
        <w:pStyle w:val="Style17"/>
        <w:keepNext w:val="true"/>
        <w:widowControl w:val="false"/>
        <w:numPr>
          <w:ilvl w:val="0"/>
          <w:numId w:val="2"/>
        </w:numPr>
        <w:tabs>
          <w:tab w:val="clear" w:pos="708"/>
          <w:tab w:val="left" w:pos="426" w:leader="none"/>
        </w:tabs>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тепин B.C. Философская антропология и философия науки. — М.: Высшая школа, 1992. </w:t>
      </w:r>
    </w:p>
    <w:p>
      <w:pPr>
        <w:pStyle w:val="Style17"/>
        <w:keepNext w:val="true"/>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илософия и методология науки. — М.: Аспект Пресс, 199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1:00Z</dcterms:created>
  <dc:creator>Komp6</dc:creator>
  <dc:description/>
  <cp:keywords/>
  <dc:language>en-US</dc:language>
  <cp:lastModifiedBy>Mage</cp:lastModifiedBy>
  <cp:lastPrinted>2007-11-26T12:17:00Z</cp:lastPrinted>
  <dcterms:modified xsi:type="dcterms:W3CDTF">2011-09-28T14:51:00Z</dcterms:modified>
  <cp:revision>2</cp:revision>
  <dc:subject/>
  <dc:title/>
</cp:coreProperties>
</file>