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1"/>
        </w:numPr>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оение насекомых</w:t>
      </w:r>
    </w:p>
    <w:p>
      <w:pPr>
        <w:pStyle w:val="Style18"/>
        <w:widowControl w:val="false"/>
        <w:numPr>
          <w:ilvl w:val="0"/>
          <w:numId w:val="1"/>
        </w:numPr>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множение насекомых</w:t>
      </w:r>
    </w:p>
    <w:p>
      <w:pPr>
        <w:pStyle w:val="Style18"/>
        <w:widowControl w:val="false"/>
        <w:numPr>
          <w:ilvl w:val="0"/>
          <w:numId w:val="1"/>
        </w:numPr>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ногообразие насекомых</w:t>
      </w:r>
    </w:p>
    <w:p>
      <w:pPr>
        <w:pStyle w:val="Style18"/>
        <w:widowControl w:val="false"/>
        <w:numPr>
          <w:ilvl w:val="0"/>
          <w:numId w:val="1"/>
        </w:numPr>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чение насекомых</w:t>
      </w:r>
    </w:p>
    <w:p>
      <w:pPr>
        <w:pStyle w:val="Style18"/>
        <w:widowControl w:val="false"/>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иболее высокоорганизованные и приспособленные для обитания в самых различных условия</w:t>
      </w:r>
      <w:r>
        <w:rPr>
          <w:rFonts w:cs="Times New Roman" w:ascii="Times New Roman" w:hAnsi="Times New Roman"/>
          <w:sz w:val="28"/>
          <w:szCs w:val="28"/>
          <w:lang w:val="en-US"/>
        </w:rPr>
        <w:t>x</w:t>
      </w:r>
      <w:r>
        <w:rPr>
          <w:rFonts w:cs="Times New Roman" w:ascii="Times New Roman" w:hAnsi="Times New Roman"/>
          <w:sz w:val="28"/>
          <w:szCs w:val="28"/>
        </w:rPr>
        <w:t xml:space="preserve"> - на земле, в воздухе и воде - членистоногие образуют обширный класс насекомых, включающий более 1 млн. видов. Предками насекомых, по-видимому, были членистоногие, напоминающие современных многоножек. О таком родстве свидетельствует, например, сходство в строении личинок многих насекомых - гусениц - с червеобразными пред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секомых и приспособление их к различным источникам питания тесно связано с эволюцией наземной растительности на планете. Особенно бурного развития насекомые как растительноядные животные и опылители достигли после возникновения покрытосеменных и сопутствовали их распространению по плане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у представителей класса присуща способность к полету. В поле, у реки, в лесу и даже в пустыне, повсюду - в воздухе, на земле и на воде в теплое время года нельзя не заметить мириады жужжащих, стрекочущих насекомых. </w:t>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b/>
          <w:bCs/>
          <w:sz w:val="28"/>
          <w:szCs w:val="28"/>
        </w:rPr>
        <w:t>Строение насекомых</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ело взрослых насекомых, как и у всех членистоногих, покрыто хитиновым покровом, выполняющим роль наружного скелета, и разделено на голову, грудь и брюшко, что отличает их от других членистоногих. Сегменты головы слиты в общую массу, членики груди и брюшка более или менее четко различимы. Голова и грудь несут конечности, брюшко сохраняет иногда лишь недоразвитые конечности, т. е. их </w:t>
      </w:r>
      <w:r>
        <w:rPr>
          <w:rFonts w:cs="Times New Roman" w:ascii="Times New Roman" w:hAnsi="Times New Roman"/>
          <w:i/>
          <w:iCs/>
          <w:sz w:val="28"/>
          <w:szCs w:val="28"/>
        </w:rPr>
        <w:t xml:space="preserve">рудименты. </w:t>
      </w:r>
      <w:r>
        <w:rPr>
          <w:rFonts w:cs="Times New Roman" w:ascii="Times New Roman" w:hAnsi="Times New Roman"/>
          <w:sz w:val="28"/>
          <w:szCs w:val="28"/>
        </w:rPr>
        <w:t xml:space="preserve">У личинок многих насекомых деление тела на отделы выражено слаб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ижней поверхности головы или на ее переднем конце помещается рот. По бокам головы расположены два больших сложных глаза, между которыми могут находиться несколько мелких глазков. Голова несет четыре пары придатков, образующих ротовой аппарат. От верхней стороны ее отходит пара антенн, или усиков, состоящих из одного ряда члени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дь насекомых всегда состоит из трех сегментов, называемых </w:t>
      </w:r>
      <w:r>
        <w:rPr>
          <w:rFonts w:cs="Times New Roman" w:ascii="Times New Roman" w:hAnsi="Times New Roman"/>
          <w:i/>
          <w:iCs/>
          <w:sz w:val="28"/>
          <w:szCs w:val="28"/>
        </w:rPr>
        <w:t xml:space="preserve">передне-, средн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заднегрудью. </w:t>
      </w:r>
      <w:r>
        <w:rPr>
          <w:rFonts w:cs="Times New Roman" w:ascii="Times New Roman" w:hAnsi="Times New Roman"/>
          <w:sz w:val="28"/>
          <w:szCs w:val="28"/>
        </w:rPr>
        <w:t xml:space="preserve">Сегменты груди несут три пары ходильных конечностей. Широкое распространение насекомых и освоение ими разнообразных сред обитания привело к возникновению значительного разнообразия в строении членистых конечностей. Конечности насекомых представляют собой систему подвижно соединенных друг с другом рычагов с большим числом степеней свободы, т. е. способных к разнообразным и точным движениям. Более всего соответствуют описанному типу бегательные ноги </w:t>
      </w:r>
      <w:r>
        <w:rPr>
          <w:rFonts w:cs="Times New Roman" w:ascii="Times New Roman" w:hAnsi="Times New Roman"/>
          <w:i/>
          <w:iCs/>
          <w:sz w:val="28"/>
          <w:szCs w:val="28"/>
        </w:rPr>
        <w:t xml:space="preserve">(жуков, тараканов), </w:t>
      </w:r>
      <w:r>
        <w:rPr>
          <w:rFonts w:cs="Times New Roman" w:ascii="Times New Roman" w:hAnsi="Times New Roman"/>
          <w:sz w:val="28"/>
          <w:szCs w:val="28"/>
        </w:rPr>
        <w:t xml:space="preserve">наиболее распространенные среди насекомых. У животных, способных совершать прыжки, например у кузнечиков, бедро и голень задней пары ног сильно вытягиваются. У роющих насекомых - </w:t>
      </w:r>
      <w:r>
        <w:rPr>
          <w:rFonts w:cs="Times New Roman" w:ascii="Times New Roman" w:hAnsi="Times New Roman"/>
          <w:i/>
          <w:iCs/>
          <w:sz w:val="28"/>
          <w:szCs w:val="28"/>
        </w:rPr>
        <w:t xml:space="preserve">медведок </w:t>
      </w:r>
      <w:r>
        <w:rPr>
          <w:rFonts w:cs="Times New Roman" w:ascii="Times New Roman" w:hAnsi="Times New Roman"/>
          <w:sz w:val="28"/>
          <w:szCs w:val="28"/>
        </w:rPr>
        <w:t xml:space="preserve">- все ноги, а в особенности передние, укорачиваются, становятся массивными и приобретают мощное вооружение из хитиновых зубцов. Плавательные конечности сплющены в виде весла и снабжены густым рядом упругих гребных волосков </w:t>
      </w:r>
      <w:r>
        <w:rPr>
          <w:rFonts w:cs="Times New Roman" w:ascii="Times New Roman" w:hAnsi="Times New Roman"/>
          <w:i/>
          <w:iCs/>
          <w:sz w:val="28"/>
          <w:szCs w:val="28"/>
        </w:rPr>
        <w:t xml:space="preserve">(жуки-плавунц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Характерная особенность многих насекомых способность к полету. </w:t>
      </w:r>
      <w:r>
        <w:rPr>
          <w:rFonts w:cs="Times New Roman" w:ascii="Times New Roman" w:hAnsi="Times New Roman"/>
          <w:b/>
          <w:bCs/>
          <w:i/>
          <w:iCs/>
          <w:sz w:val="28"/>
          <w:szCs w:val="28"/>
        </w:rPr>
        <w:t xml:space="preserve">Крылья, </w:t>
      </w:r>
      <w:r>
        <w:rPr>
          <w:rFonts w:cs="Times New Roman" w:ascii="Times New Roman" w:hAnsi="Times New Roman"/>
          <w:sz w:val="28"/>
          <w:szCs w:val="28"/>
        </w:rPr>
        <w:t xml:space="preserve">одна или две пары, расположены на втором (среднегрудь) и третьем (заднегрудь) грудных сегментах и представляют собой складки стенки тела. Крыло имеет вид тонкой пластинки, оно двухслойно. В различных отрядах насекомых передние и задние крылья могут быть развиты по-разному. Только у наименее специализированных насекомых (например, стрекоз) обе пары крыльев развиты одинаково, хотя и различаются по форме. Для жуков характерно преобразование передних крыльев в толстые и твердые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адкрылья, </w:t>
      </w:r>
      <w:r>
        <w:rPr>
          <w:rFonts w:cs="Times New Roman" w:ascii="Times New Roman" w:hAnsi="Times New Roman"/>
          <w:sz w:val="28"/>
          <w:szCs w:val="28"/>
        </w:rPr>
        <w:t xml:space="preserve">которые почти не участвуют в полете и в основном защищают спинную сторону тела. Настоящими являются лишь задние крылья, которые в состоянии покоя спрятаны под надкрылья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крыльев у насекомых - результат работы сложного аппарата и определяется, с одной стороны, особенностью сочленения крыла с туловищем, а с другой - действием специальных крыловых мышц.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секомых есть и бескрылые. Бескрылость - свойство в большинстве случаев вторичное, как правило, вследствие приспособления к паразитическому образу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юшко - последний отдел тела насекомых. Количество сегментов, входящих в его состав, варьирует у разных представителей клас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шечная система насекомых отличается большой сложностью и высокой степенью дифференциации и специализации отдельных ее элементов. Количество отдельных мышечных пучков часто достигает 1,5-2 тыс.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вная система насекомых, как и у прочих членистоногих, построена по типу брюшной нервной цепочки, однако может достигать очень высокого уровня развития и специализации. Центральная нервная система включает надглоточный нервный узел - головной мозг, подглоточный узел и брюшную нервную цепочку из парных нервных узлов - ганглиев. Головной мозг состоит из трех участков: переднего, среднего и заднего. </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рганы чувств насекомых могут воспринимать самые различные раздражения: механические, химические, зрительные, звуковые и т. д. Насекомые способны не только воспринимать, но и издавать звуки. Эта особенность характерна для представителей многих групп: прямокры</w:t>
      </w:r>
      <w:r>
        <w:rPr>
          <w:rFonts w:cs="Times New Roman" w:ascii="Times New Roman" w:hAnsi="Times New Roman"/>
          <w:i/>
          <w:iCs/>
          <w:sz w:val="28"/>
          <w:szCs w:val="28"/>
        </w:rPr>
        <w:t xml:space="preserve">лых, жуков, перепончатокрылых, бабочек </w:t>
      </w:r>
      <w:r>
        <w:rPr>
          <w:rFonts w:cs="Times New Roman" w:ascii="Times New Roman" w:hAnsi="Times New Roman"/>
          <w:sz w:val="28"/>
          <w:szCs w:val="28"/>
        </w:rPr>
        <w:t xml:space="preserve">и др. Стрекотание </w:t>
      </w:r>
      <w:r>
        <w:rPr>
          <w:rFonts w:cs="Times New Roman" w:ascii="Times New Roman" w:hAnsi="Times New Roman"/>
          <w:i/>
          <w:iCs/>
          <w:sz w:val="28"/>
          <w:szCs w:val="28"/>
        </w:rPr>
        <w:t xml:space="preserve">прямокрылых, </w:t>
      </w:r>
      <w:r>
        <w:rPr>
          <w:rFonts w:cs="Times New Roman" w:ascii="Times New Roman" w:hAnsi="Times New Roman"/>
          <w:sz w:val="28"/>
          <w:szCs w:val="28"/>
        </w:rPr>
        <w:t xml:space="preserve">например, обусловлено развитием специальных приспособлений, которые чаще всего связаны с крыльями. Так, у </w:t>
      </w:r>
      <w:r>
        <w:rPr>
          <w:rFonts w:cs="Times New Roman" w:ascii="Times New Roman" w:hAnsi="Times New Roman"/>
          <w:i/>
          <w:iCs/>
          <w:sz w:val="28"/>
          <w:szCs w:val="28"/>
        </w:rPr>
        <w:t>кузнеч</w:t>
      </w:r>
      <w:r>
        <w:rPr>
          <w:rFonts w:cs="Times New Roman" w:ascii="Times New Roman" w:hAnsi="Times New Roman"/>
          <w:i/>
          <w:iCs/>
          <w:sz w:val="28"/>
          <w:szCs w:val="28"/>
          <w:lang w:val="en-US"/>
        </w:rPr>
        <w:t>u</w:t>
      </w:r>
      <w:r>
        <w:rPr>
          <w:rFonts w:cs="Times New Roman" w:ascii="Times New Roman" w:hAnsi="Times New Roman"/>
          <w:i/>
          <w:iCs/>
          <w:sz w:val="28"/>
          <w:szCs w:val="28"/>
        </w:rPr>
        <w:t xml:space="preserve">ковых </w:t>
      </w:r>
      <w:r>
        <w:rPr>
          <w:rFonts w:cs="Times New Roman" w:ascii="Times New Roman" w:hAnsi="Times New Roman"/>
          <w:sz w:val="28"/>
          <w:szCs w:val="28"/>
        </w:rPr>
        <w:t xml:space="preserve">эти органы находятся на передних крыльях, где жилки левого крыла приобретают зубообразные выросты и превращаются в так называемый смычок, которым животное водит по правому крыл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лаза состоят из отдельных глазков (фасеток), количество которых определяется главным образом биологическими особенностями насекомых. Активные хищники и хорошие летуны - </w:t>
      </w:r>
      <w:r>
        <w:rPr>
          <w:rFonts w:cs="Times New Roman" w:ascii="Times New Roman" w:hAnsi="Times New Roman"/>
          <w:i/>
          <w:iCs/>
          <w:sz w:val="28"/>
          <w:szCs w:val="28"/>
        </w:rPr>
        <w:t xml:space="preserve">стрекозы </w:t>
      </w:r>
      <w:r>
        <w:rPr>
          <w:rFonts w:cs="Times New Roman" w:ascii="Times New Roman" w:hAnsi="Times New Roman"/>
          <w:sz w:val="28"/>
          <w:szCs w:val="28"/>
        </w:rPr>
        <w:t xml:space="preserve">имеют глаза, насчитывающие до 28 тыс. фасеток. В то же время у </w:t>
      </w:r>
      <w:r>
        <w:rPr>
          <w:rFonts w:cs="Times New Roman" w:ascii="Times New Roman" w:hAnsi="Times New Roman"/>
          <w:i/>
          <w:iCs/>
          <w:sz w:val="28"/>
          <w:szCs w:val="28"/>
        </w:rPr>
        <w:t xml:space="preserve">муравьев, </w:t>
      </w:r>
      <w:r>
        <w:rPr>
          <w:rFonts w:cs="Times New Roman" w:ascii="Times New Roman" w:hAnsi="Times New Roman"/>
          <w:sz w:val="28"/>
          <w:szCs w:val="28"/>
        </w:rPr>
        <w:t xml:space="preserve">особенно у рабочих особей видов, обитающих под землей, глаза иногда состоят всего из 8-9 глаз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ложных (фасеточных) глаз многие насекомые имеют и простые глаза, воспринимающие лишь интенсивность освещения, а не изображ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ровеносная система </w:t>
      </w:r>
      <w:r>
        <w:rPr>
          <w:rFonts w:cs="Times New Roman" w:ascii="Times New Roman" w:hAnsi="Times New Roman"/>
          <w:sz w:val="28"/>
          <w:szCs w:val="28"/>
        </w:rPr>
        <w:t>у насекомых не замкнута. В брюшке над кишечником залегает длинное трубковидное «серд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молимфа насекомых представляет собой бесцветную или желтоватую жидкость, основная функция которой - снабжать ткани и органы питательными веществами. </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Органами дыхания </w:t>
      </w:r>
      <w:r>
        <w:rPr>
          <w:rFonts w:cs="Times New Roman" w:ascii="Times New Roman" w:hAnsi="Times New Roman"/>
          <w:sz w:val="28"/>
          <w:szCs w:val="28"/>
        </w:rPr>
        <w:t>у насекомых служит сложная система трахей. По бокам средне- и заднегруди и, кроме того, на сегментах брюшка находится до 10</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р отверстий - </w:t>
      </w:r>
      <w:r>
        <w:rPr>
          <w:rFonts w:cs="Times New Roman" w:ascii="Times New Roman" w:hAnsi="Times New Roman"/>
          <w:i/>
          <w:iCs/>
          <w:sz w:val="28"/>
          <w:szCs w:val="28"/>
        </w:rPr>
        <w:t>дыхале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хоносные трубочки пронизывают все тело и доставляют кислород непосредственно к тканям и клеткам, как бы заменяя собой кровеносные сосу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ищеварительная система </w:t>
      </w:r>
      <w:r>
        <w:rPr>
          <w:rFonts w:cs="Times New Roman" w:ascii="Times New Roman" w:hAnsi="Times New Roman"/>
          <w:sz w:val="28"/>
          <w:szCs w:val="28"/>
        </w:rPr>
        <w:t>насекомых начинается глоткой. Переваривается и всасывается пища в кишке. У многих растительноядных форм в кишечнике поселяются симбиотические организмы (простейшие, бактерии и др.), обеспечивающие, например у термитов, расщепление клетча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а насекомых разнообразна, она включает почти все вещества растительного и животного происхождения. Среди насекомых имеются всеядные, например тараканы, которые питаются различными растительными и животными продуктами. Очень многие насекомые – вегетарианцы, питающиеся всеми частями растений, от корня до плода включи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многочисленны насекомые-хищники, поедающие других насекомых, червей, моллюсков и др. Наконец, есть насекомые, питающиеся падалью, разного рода отбросами и продуктами гниения: навозом, гниющими растительными остатками и т. д. Некоторые насекомые специализировались на крайне малопитательной пище (перья, рог, воск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ыделения представлены мальпигиевыми сосудами – тонкими трубочками, открывающимися в кишеч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2. Размножение насекомых</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комые раздельнополы. Половые железы у них парные. У самцов в брюшке расположены семенники, от которых отходят семяпроводы, впадающие в семяизвергательный канал. Яичники самок открываются в яйцеводы, которые ниже соединяются в единое влагалище. Оплодотворение внутреннее. Сперматозоиды в половых путях самки очень долго сохраняют жизнеспособность. Например, матка пчелы после спаривания в течение жизни (4-5 лет) откладывает тысячи яиц без повторного оплодотво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эмбриональное развитие насекомых протекает либо без превращений, либо с неполным или полным метаморфозом. При прямом развитии, характерном для низших насекомых (ногохвостка, камподея), из яиц выходят особи, отличающиеся от взрослых преимущественно малыми размерами и недоразвитыми половыми органами. У насекомых с неполным превращением. Например у кузнечиков или саранчи, из яиц появляются личинки с чертами взрослого организма – имаго. Личинки претерпевают несколько линек и со временем превращаются во взрослых насекомых, не проходя стадию куколки. При полном превращении, храрактерном для бабочек, из яиц выходят червообразные личинки, совершенно не похожие на имаго. Достигнув определенного возраста, они перестают двигаться и питаются и вскоре превращаются в куколку. Внутри ее происходит глубокая перестройка организма с формированием тканей и органов взрослого насекомого. По окончании этого процесса покровы куколки лопаются и из них выходит имаго. Стадии развития у насекомых строго приурочены к определенному сезону года: это явление получило название сезонного цик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3. Многообразие насекомых</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ласс насекомых подразделяют на две группы – первичнобескрылых и крылатых.</w:t>
      </w:r>
      <w:r>
        <w:rPr>
          <w:rFonts w:cs="Times New Roman" w:ascii="Times New Roman" w:hAnsi="Times New Roman"/>
          <w:sz w:val="11"/>
          <w:szCs w:val="11"/>
          <w:lang w:bidi="he-IL"/>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ервичнобескрылым </w:t>
      </w:r>
      <w:r>
        <w:rPr>
          <w:rFonts w:cs="Times New Roman" w:ascii="Times New Roman" w:hAnsi="Times New Roman"/>
          <w:sz w:val="28"/>
          <w:szCs w:val="28"/>
        </w:rPr>
        <w:t xml:space="preserve">относятся наиболее просто организованные насекомые, такие как </w:t>
      </w:r>
      <w:r>
        <w:rPr>
          <w:rFonts w:cs="Times New Roman" w:ascii="Times New Roman" w:hAnsi="Times New Roman"/>
          <w:i/>
          <w:iCs/>
          <w:sz w:val="28"/>
          <w:szCs w:val="28"/>
        </w:rPr>
        <w:t xml:space="preserve">камподея, ногохвостка, сахарная чешуйница </w:t>
      </w:r>
      <w:r>
        <w:rPr>
          <w:rFonts w:cs="Times New Roman" w:ascii="Times New Roman" w:hAnsi="Times New Roman"/>
          <w:sz w:val="28"/>
          <w:szCs w:val="28"/>
        </w:rPr>
        <w:t xml:space="preserve">и др., обитающие в почве, под камнями, во мху, в подвалах и погребах. Размеры их невелики, некоторые не превышают 1 мм. Вместе с другими обитающими в почве животными первичнобескрылые участвуют в почвообразовании.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Крылатые насекомые </w:t>
      </w:r>
      <w:r>
        <w:rPr>
          <w:rFonts w:cs="Times New Roman" w:ascii="Times New Roman" w:hAnsi="Times New Roman"/>
          <w:sz w:val="28"/>
          <w:szCs w:val="28"/>
        </w:rPr>
        <w:t xml:space="preserve">- более высокоорганизованные животные. Подавляющее большинство имеет крылья, у других отсутствие крыльев - явление вторичное, чаще всего связанное с переходом к паразитическому образу жизн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 общественных насекомых </w:t>
      </w:r>
      <w:r>
        <w:rPr>
          <w:rFonts w:cs="Times New Roman" w:ascii="Times New Roman" w:hAnsi="Times New Roman"/>
          <w:i/>
          <w:iCs/>
          <w:sz w:val="28"/>
          <w:szCs w:val="28"/>
        </w:rPr>
        <w:t xml:space="preserve">(муравьи, термиты </w:t>
      </w:r>
      <w:r>
        <w:rPr>
          <w:rFonts w:cs="Times New Roman" w:ascii="Times New Roman" w:hAnsi="Times New Roman"/>
          <w:sz w:val="28"/>
          <w:szCs w:val="28"/>
        </w:rPr>
        <w:t xml:space="preserve">и др.) хорошо выражен </w:t>
      </w:r>
      <w:r>
        <w:rPr>
          <w:rFonts w:cs="Times New Roman" w:ascii="Times New Roman" w:hAnsi="Times New Roman"/>
          <w:i/>
          <w:iCs/>
          <w:sz w:val="28"/>
          <w:szCs w:val="28"/>
        </w:rPr>
        <w:t xml:space="preserve">полиморфизм </w:t>
      </w:r>
      <w:r>
        <w:rPr>
          <w:rFonts w:cs="Times New Roman" w:ascii="Times New Roman" w:hAnsi="Times New Roman"/>
          <w:sz w:val="28"/>
          <w:szCs w:val="28"/>
        </w:rPr>
        <w:t xml:space="preserve">(внешние различия) в зависимости от функций, выполняемых в семье. Например, у </w:t>
      </w:r>
      <w:r>
        <w:rPr>
          <w:rFonts w:cs="Times New Roman" w:ascii="Times New Roman" w:hAnsi="Times New Roman"/>
          <w:i/>
          <w:iCs/>
          <w:sz w:val="28"/>
          <w:szCs w:val="28"/>
        </w:rPr>
        <w:t xml:space="preserve">пчел </w:t>
      </w:r>
      <w:r>
        <w:rPr>
          <w:rFonts w:cs="Times New Roman" w:ascii="Times New Roman" w:hAnsi="Times New Roman"/>
          <w:sz w:val="28"/>
          <w:szCs w:val="28"/>
        </w:rPr>
        <w:t xml:space="preserve">различают матку, рабочих пчел и трутней. После оплодотворения самки утрачивают способность к полету, продуцируют огромное количество яиц и полностью зависят от рабочих особей, которые ухаживают за ними и кормя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али специальные подсчеты, на нашей планете одновременно обитает минимум 108 млрд. насекомых, т. е. на каждого человека на Земле приходится около 250 млн. различных представителей этого класса. Причем это организмы, активно участвующие в самых разнообразных биологических процессах.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4. Значение насекомых</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еятельность насекомых в природе в первую очередь выражается в опылении ими цветков растений (около 30% европейских цветковых растений опыляется насекомы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елико значение насекомых, особенно </w:t>
      </w:r>
      <w:r>
        <w:rPr>
          <w:rFonts w:cs="Times New Roman" w:ascii="Times New Roman" w:hAnsi="Times New Roman"/>
          <w:i/>
          <w:iCs/>
          <w:sz w:val="28"/>
          <w:szCs w:val="28"/>
        </w:rPr>
        <w:t xml:space="preserve">термитов </w:t>
      </w:r>
      <w:r>
        <w:rPr>
          <w:rFonts w:cs="Times New Roman" w:ascii="Times New Roman" w:hAnsi="Times New Roman"/>
          <w:sz w:val="28"/>
          <w:szCs w:val="28"/>
        </w:rPr>
        <w:t xml:space="preserve">и </w:t>
      </w:r>
      <w:r>
        <w:rPr>
          <w:rFonts w:cs="Times New Roman" w:ascii="Times New Roman" w:hAnsi="Times New Roman"/>
          <w:i/>
          <w:iCs/>
          <w:sz w:val="28"/>
          <w:szCs w:val="28"/>
        </w:rPr>
        <w:t xml:space="preserve">муравьев, </w:t>
      </w:r>
      <w:r>
        <w:rPr>
          <w:rFonts w:cs="Times New Roman" w:ascii="Times New Roman" w:hAnsi="Times New Roman"/>
          <w:sz w:val="28"/>
          <w:szCs w:val="28"/>
        </w:rPr>
        <w:t xml:space="preserve">в почвообразовательных процессах. Эти насекомые, так же как и личинки многих насекомых, живущие в земле, разрыхляют почву своими ходами, способствуют лучшей ее вентиляции, увлажнению, обогащению перегноем. Последнее связано с разрушением растительных и животных остатков, в изобилии скапливающихся на поверхности почв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а роль насекомых и как одного из важнейших звеньев в круговороте веществ в природе. Многие насекомые входят в состав различных пищевых цепей. Знание пищевых цепей насекомых позволяет использовать их для борьбы с другими насекомыми - вредителями сельского хозяй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 менее значительны и отрицательные последствия деятельности насекомых. Так, многие личинки насекомых, например гусеницы </w:t>
      </w:r>
      <w:r>
        <w:rPr>
          <w:rFonts w:cs="Times New Roman" w:ascii="Times New Roman" w:hAnsi="Times New Roman"/>
          <w:i/>
          <w:iCs/>
          <w:sz w:val="28"/>
          <w:szCs w:val="28"/>
        </w:rPr>
        <w:t xml:space="preserve">бабочек, </w:t>
      </w:r>
      <w:r>
        <w:rPr>
          <w:rFonts w:cs="Times New Roman" w:ascii="Times New Roman" w:hAnsi="Times New Roman"/>
          <w:sz w:val="28"/>
          <w:szCs w:val="28"/>
        </w:rPr>
        <w:t xml:space="preserve">питаются живыми тканями растений, причиняя существенный вред сельскому хозяйству. Многие насекомые являются паразитами животных и человека или переносчиками опасных заболеваний </w:t>
      </w:r>
      <w:r>
        <w:rPr>
          <w:rFonts w:cs="Times New Roman" w:ascii="Times New Roman" w:hAnsi="Times New Roman"/>
          <w:i/>
          <w:iCs/>
          <w:sz w:val="28"/>
          <w:szCs w:val="28"/>
        </w:rPr>
        <w:t xml:space="preserve">(комары, блохи, вш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Хорошо известны примеры использования насекомых в хозяйственной деятельности человека. С незапамятных времен на Востоке разводили </w:t>
      </w:r>
      <w:r>
        <w:rPr>
          <w:rFonts w:cs="Times New Roman" w:ascii="Times New Roman" w:hAnsi="Times New Roman"/>
          <w:i/>
          <w:iCs/>
          <w:sz w:val="28"/>
          <w:szCs w:val="28"/>
        </w:rPr>
        <w:t xml:space="preserve">тутового шелкопряда, </w:t>
      </w:r>
      <w:r>
        <w:rPr>
          <w:rFonts w:cs="Times New Roman" w:ascii="Times New Roman" w:hAnsi="Times New Roman"/>
          <w:sz w:val="28"/>
          <w:szCs w:val="28"/>
        </w:rPr>
        <w:t xml:space="preserve">из коконов которого изготовляли шелк. Пчел человек разводит с целью получения меда, ряда лекарственных препаратов (прополис) и воска. Некоторые насекомые, к примеру </w:t>
      </w:r>
      <w:r>
        <w:rPr>
          <w:rFonts w:cs="Times New Roman" w:ascii="Times New Roman" w:hAnsi="Times New Roman"/>
          <w:i/>
          <w:iCs/>
          <w:sz w:val="28"/>
          <w:szCs w:val="28"/>
        </w:rPr>
        <w:t xml:space="preserve">наездник, </w:t>
      </w:r>
      <w:r>
        <w:rPr>
          <w:rFonts w:cs="Times New Roman" w:ascii="Times New Roman" w:hAnsi="Times New Roman"/>
          <w:sz w:val="28"/>
          <w:szCs w:val="28"/>
        </w:rPr>
        <w:t xml:space="preserve">нашли при мене ни е в борьбе с вредителями сельского хозяйства (например, с </w:t>
      </w:r>
      <w:r>
        <w:rPr>
          <w:rFonts w:cs="Times New Roman" w:ascii="Times New Roman" w:hAnsi="Times New Roman"/>
          <w:i/>
          <w:iCs/>
          <w:sz w:val="28"/>
          <w:szCs w:val="28"/>
        </w:rPr>
        <w:t xml:space="preserve">кровяной тлей) </w:t>
      </w:r>
      <w:r>
        <w:rPr>
          <w:rFonts w:cs="Times New Roman" w:ascii="Times New Roman" w:hAnsi="Times New Roman"/>
          <w:sz w:val="28"/>
          <w:szCs w:val="28"/>
        </w:rPr>
        <w:t xml:space="preserve">как их естественные враги. </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ология. Многообразие живых организмов. 7 класс»: учеб. для общеобразовательных учреждений / В. Б. Захаров, Н. И. Сонин. – М.: Дрофа, 2008.</w:t>
      </w:r>
    </w:p>
    <w:sectPr>
      <w:type w:val="nextPage"/>
      <w:pgSz w:w="11906" w:h="16838"/>
      <w:pgMar w:left="1701" w:right="850" w:gutter="0" w:header="0" w:top="1134" w:footer="0" w:bottom="1134"/>
      <w:pgNumType w:start="2"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2:00Z</dcterms:created>
  <dc:creator>ЕВГЕНИЙ</dc:creator>
  <dc:description/>
  <cp:keywords/>
  <dc:language>en-US</dc:language>
  <cp:lastModifiedBy>Mage</cp:lastModifiedBy>
  <dcterms:modified xsi:type="dcterms:W3CDTF">2011-09-28T14:52:00Z</dcterms:modified>
  <cp:revision>2</cp:revision>
  <dc:subject/>
  <dc:title>Содержание</dc:title>
</cp:coreProperties>
</file>