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ученых перед обществом за развитие оружия массового поражения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ученых за разработки в области генной инженерии и клонирования 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деятельность требует от человека определенных качеств. Это не только беспредельное трудолюбие, пытливость и одержимость, но и высокое гражданское мужество. Настоящий ученый ведет бескомпромиссную борьбу с невежеством, защищает ростки нового, прогрессивного против попыток законсервировать устаревшие взгляды и представления. История науки бережно хранит имена ученых, которые, не жалея жизни, боролись с отсталым мировоззрением, тормозившим прогресс цивилизации. На костре инквизиции был сожжен Джордано Бруно, великий мыслитель, материалист, смело заявивший о бесконечности Вселен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торском обществе у науки и ученых был и остается еще один противник — стремление власть имущих использовать труд ученых в целях своего обогащения и в целях вой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изучение ответственности ученых за судьбы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решались следующие задач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ответственность ученых перед обществом за развитие оружия массового пораже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ить степень ответственности ученых за разработки в области генной инженерии и клонирова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тветственность ученых перед обществом за развитие оружия массового пора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во все времена высказывались за недопущения войн и кровопролития, а так же за прекращение использования ядерных технологий. Так, в декабре 1930 года Альберт Эйнштейн высказал мысль: «Если бы можно было добиться того, чтобы только два процента населения земли заявили в мирное время, что откажутся воевать, вопрос о международных конфликтах был бы разрешен, ибо нельзя было бы заключить в тюрьму два процента населения земного шара, для них не хватило бы места в тюрьмах всей земли». Тем не менее, призыв Эйнштейна оставил заметный след: это был неизбежный и необходимый этап в непростом процессе осознания учеными своего гражданского долга перед челове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 Эйнштейн и ряд других видных ученых, в том числе Поль Ланжевен, Бертран Рассел, входили в инициативный комитет по подготовке Всемирного антивоенного конгресса, состоявшегося в Амстердаме в августе 1932 года. Значительный шаг к объединению ученых против войны, был сделан антивоенным конгрессом в Брюсселе, в 1936 году. В рамках этого конгресса представители научной общественности тринадцати стран обсудили вопрос об ответственности ученых перед лицом военной опас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олюции, принятой научным комитетом конгресса они осудили войну как подрывающую интернациональный характер науки и обязались направить свои усилия на предотвращение войны. Участники конгресса призывали ученых разъяснять пагубные последствия применения в целях войны научных достижений, вести антивоенную пропаганду разоблачать псевдонаучные теории, с помощью которых определенные силы пытаются оправдать войн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, принятое в канун второй мировой войны, не имело сколько-нибудь серьезных практических последствий, прежде всего, потому, что правительства империалистического Запада думали не о том, как пресечь гитлеровскую агрессию, а о том, как направить ее на Восток. Но оно заставило многих западных ученых задуматься о социально-экономических причинах войны, о той роли, которую могут сыграть ученые в просвещении широких масс относительно причин и последствий войны, в содействии организации сопротивления силам, заинтересованным в развязывании вой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мысли подтолкнули ученых-антифашистов к действию, которое с позиций сегодняшнего дня можно оценить, как проявление стремления не допустить, чтобы атомное оружие оказалось в руках Гитлера и его союз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спомнить, при каких условиях оно создавалось. Основные закономерности, связанные с процессами деления ядер урана, были открыты перед началом второй мировой войны, а само деление осуществлено уже в начале войны. В этих работах участвовали выдающиеся ученые многих стран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тлеровская Германия тоже могла создать ядерное оружие и использовать его для порабощения народов — так думали многие ученые, особенно те, кто познал на практике что такое фашизм. Они делали все, чтобы не позволить Гитлеру использовать эту мощную силу. Отважный сын французского народа Фредерик Жолио-Кюри, исследования которого о делении ядра урана на два осколка под действием нейтрона выявили последнее звено в цепной реакции, принял все меры к тому, чтобы не допустить захвата гитлеровцами находившихся во Франции запасов урана и тяжелой воды, необходимой для создания атомного реак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том, что гитлеровская Германия проводит работы с целью военного использования атомной энергии, определили направление дальнейших исследований ученых западных стран. Тревога за судьбы народов и возможность овладения ядерным оружием Германией побудили прогрессивных ученых в США, многие из которых являлись беженцами из Европы, обратиться к американскому правительству с предложением о незамедлительном создании атомной бом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было принято, а для разработки и изготовления атомной бомбы создана специальная организация под названием «Манхэттенский проект». Руководство этой организацией было поручено генералу Л. Гровсу — представителю Пентаг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 апреля 1957 года известный ученый, лауреат Нобелевской премии, врач и философ А. Швейцер привлек внимание общественности в обращении, переданном Норвежским радио, к генетическим и иным последствиям продолжающихся испытаний ядерного оружия. Жолио-Кюри поддержал это обращение, подчеркнув настоятельную необходимость прекращения испытательных взрывов ядерного оружия. В предупреждении, подписанном более чем 2 тыс. американских ученых, которое было опубликовано Л. Полингом, говорилось: «Как ученые мы знаем о грозящих опасностях и несем особую ответственность за ознакомление людей с этими опасностями. Мы считаем необходимым предпринять немедленные действия для достижения международного соглашения в целях полного прекращения испытаний ядерного оружи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заявление встретило положительный отклик со стороны ученых многих стран. Советские ученые так же категорически заявили, что они поддерживают запрещение ядерного оружия и требуют заключения между странами соглашения о незамедлительном прекращении испытаний атомных и водородных бомб, считая, что любая ядерная война, где бы она ни возникла, обязательно превратилась бы во всеобщую войну с ужасными последствиями для челове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было бы привести множество других примеров, свидетельствующих о бескомпромиссной борьбе прогрессивных ученых за запрещение ядерных испытаний. Благородное человечество воздает должное тем, кто самоотверженно выступает за прекращение испытаний и производства ядерного оружия, за запрещение его использова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го ученого нельзя представить без высокого чувства гражданственности, без обостренной ответственности за результаты своей деятельности, без серьезной озабоченности судьбами мира и человечества. Ученый любой специальности при любых обстоятельствах должен рассматривать заботу о благе человечества как свой высший моральный долг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ветственность ученых за разработки в области генной инженерии и клонирования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ная инженерия возникла в 1970-е гг. как раздел молекулярной биологии, связанный с целенаправленным созданием новых комбинаций генетического материала, способного размножаться (в клетке) и синтезировать конечные продукты. Решающую роль в создании новых комбинаций генетического материала играют особые ферменты (рестриктазы, ДНК-лигазы), позволяющие рассекать молекулу ДНК на фрагменты в строго определенных местах, а затем «сшивать» фрагменты ДНК в единое целое. Только после выделения таких ферментов стало практически возможным создание искусственных гибридных генетических структур — рекомбинантных ДНК. Рекомбинантная молекула ДНК содержит искусственный гибридный ген (или набор генов) и «вектор-фрагмент» ДНК, обеспечивающий размножение рекомбинированной ДНК и синтез ее конечных продуктов — белков. Все это уже происходит в клетке-хозяине (бактериальной клетке), куда вводится рекомбинированная ДНК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генной инженерии сначала были получены трансгенные микроорганизмы, несущие гены бактерии и гены онко-генного вируса обезьяны, а затем — микроорганизмы, несущие в себе гены мушки дрозофилы, кролика, человека и т.д. Впоследствии удалось осуществить микробный (и недорогой) синтез многих биологически активных веществ, присутствующих в тканях животных и растений в весьма низких концентрациях: инсулина, интерферона человека, гормона роста человека, вакцины против гепатита, а также ферментов, гормональных препаратов, клеточных гибридов, синтезирующих антитела желаемой специфичности,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ная инженерия открыла перспективы конструирования новых биологических организмов — трансгенных растений и животных с заранее запланированными свойствами. Огромное значение имеет так же изучение генома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ученых в ходе развития генной инженерии можно охарактеризовать тем, что они должны соблюдать конфиденциальность генетической информации о конкретных людях. Например, в некоторых странах приняты законы, ограничивающие распространение та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лабораторных условиях проведена значительная работа по конструированию трансгенных микробов с самыми разнообразными свойствами, ученые ответственны перед обществом за недопущение применения в открытой среде трансгенных микробов. Это обусловлено неясностью последствий, к которым может привести такой в принципе неконтролируемый процесс. К тому же сам мир микроорганизмов изучен крайне слабо: наука знает в лучшем случае около 10% микроорганизмов, а об остальных практически ничего не известно; недостаточно исследованы закономерности взаимодействия микробов между собой, а также микробов и других биологических организмов. Эти и другие обстоятельства обусловливают повышенное чувство ответственности ученых-микробиологов, выраженное не только к трансгенным микроорганизмам, но и вообще к трансгенным биоорганизма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так же недооценивать важность осознания своей ответственности учеными, занимающимися клони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 средствах массовой информации распространяется много предсказаний, пожеланий, догадок и фантазий о клонировании живых организмов. Особую остроту этим дискуссиям придает обсуждение возможности клонирования человека. Вызывают интерес технологические, этические, философские, юридические, религиозные, психологические аспекты этой проблемы; последствия, которые могут возникнуть при реализации такого способа воспроизводства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ученые защищаются тем, что в XX в. было проведено немало удачных экспериментов по клонированию животных (амфибий, некоторых видов млекопитающих), но все они были выполнены с помощью переноса ядер эмбриональных (недифференцированных или частично дифференцированных) клеток. При этом считалось, что получить клон с использованием ядра соматической (полностью дифференцированной) клетки взрослого организма невозможно. Однако в 1997 г. британские ученые объявили об успешном сенсационном эксперименте: получении живого потомства (овечка Долли) после переноса ядра, взятого из соматической клетки взрослого животного (донорской клетке более 8 ле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особо следует относиться к ответственности за клонирование человека. Не смотря на то, что пока отсутствуют технические возможности клонировать человека, принципиально клонирование человека выглядит вполне выполнимым проектом. И здесь возникает множество уже не только научных и технологических проблем, но и этических, юридических, философских, религиоз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ученые очень осторожно относятся к перспективам клонирования, указывают на ограниченности этого метода. В частности, отмечают, что, исходя из закономерностей молекулярной генетики, можно сформулировать ряд предпо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ния ответственности ученых за судьбы мира, можно сделать следующие вывод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науки в общественной жизни непрерывно возрастает. Из года в год увеличивается число людей, имеющих отношение к научной работе, сокращается промежуток времени, проходящий между научными исследованиями и практическими приложениями. Наука становится производительной силой, следовательно, растет и ответственность ученых перед обществом и человечеством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й творит в обществе, чья история, чье современное состояние оказывают на него непрерывное воздействие. И, конечно, существует обратная связь — ученые наравне с остальными мыслящими людьми воздействуют на общество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ение нравственным идеалам следует из понимания ученым своей ответственности перед обществом. Ученому многое дано. Его творческая работа вырабатывает у него строгое и непредвзятое мышление, способность к точному логическому рассуждению. Общество внимательно прислушивается к словам ученого; его деятельность может иметь серьезные последствия для человечества. Ответственность ученого перед обществом требует от него гражданского мужества. Это свойственно далеко не всем. И далеко не все зависит от ученого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атомной бомбы общеизвестна. Эйнштейн, Ферми, Сциллард, Оппенгеймер руководствовались высокой целью борьбы с беспримерными в истории человечества преступниками — с германским фашизмом. Однако открытие физиков попало в руки американских военных, которые сожгли Хиросиму и Нагасаки. Попытки ученых остановить это ужасное дело оказались тщетными. Физики — не Теллер, конечно, — пережили тяжелую нравственную травм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ена Ломоносова ученый мог творить в одиночку, сейчас же ситуация изменилась. Современность выдвинула новый тип ученого-организатора и руководителя. Невероятное усложнение и увеличение масштаба научного оборудования, необходимого для решения актуальных задач физики или астрономии, делает в ряде случаев невозможной работу в одиночку или малыми коллективами. Вместо скромной лаборатории — грандиозное научное учреждение, в деятельности которого участвуют многие сотни людей. Ими руководит крупный ученый. Он вынужден ежедневно и ежечасно преодолевать громадные трудности совмещения творческой умственной работы с решением конкретных задач общественного, организационного, экономического, финансового характера. Таланта и сосредоточенности здесь недостаточно. Руководитель должен быть и сильной личностью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нное не означает невозможности в наши дни индивидуальной работы или работы с малым числом сотрудников. Молекулярная биология, наряду с физикой микромира ставшая ведущей областью современного естествознания, в значительной мере создана именно такими индивидуальными усилия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ый, вне зависимости от того, работает он в группе или же является ярким индивидуалистом, сталкивается с этическими проблемами непрерывно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работа требует абсолютной правдивости. Очень часто результаты опыта противоречат ожиданиям, режут под корень исходную концепцию. Основной этический принцип научной работы — честное отношение к этим результатам. Здесь нужно мужество. Тем более оно необходимо, когда уже опубликованная работа оказывается ошибочной, и ее опровергают. Честный ученый вынужден признать свою ошибку, принять научно аргументированные возраж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обенно это актуально, если речь идет о биоэтике. Большинство ученых сходятся в том, «что во многих случаях приобретает актуальность и вопрос о необходимости предварительного этического обоснования предпринимаемого научного исследова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Так, например, проблемы, возникающие с развитием генной инженерии, должны быть решены на широкой гуманистической основе, предполагающей приоритет блага человека. Вместе с тем это решение не должно закрывать новые пути познания природы, которое также, в конечном счете, служит благу человека. Таким образом, возникает одна из важнейших проблем современной философии, которая касается свободы исследования и социально-этической ответственности ученого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писал в своем труде М. Волькенштейн: «Подлинное научное творчество — нравственное занятие.… На высшем уровне служения истине ученый оказывается поборником нравственных идеалов человечест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ькенштейн М.В. Наука людей: // Новый мир №11, 1969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цик Ю.Г. Основы этики ученого //Знание – сила, 1990, №6. С. 34-38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ельянов В.С. О науке и цивилизации. – М.: Мысль. – 1986. – 239 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ельянов В.С. Ответственность ученых. – М.: Мысль. – 1988. – 134 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лов И.Т., Юдин Б.Г. Этика науки. Проблемы и дискуссии: Политиздат, 1986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Этико-правовые аспекты проекта «Геном человека»: // Международные документы и аналитические материалы. М., 199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мельянов В.С. О науке и цивилизации. – М.: Мысль. – 1986. С. 166.</w:t>
      </w:r>
    </w:p>
  </w:footnote>
  <w:footnote w:id="3">
    <w:p>
      <w:pPr>
        <w:pStyle w:val="Style18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мельянов В.С. О науке и цивилизации. – М.: Мысль. – 1986. С. 168.</w:t>
      </w:r>
    </w:p>
  </w:footnote>
  <w:footnote w:id="4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ролов И.Т., Юдин Б.Г. Этика науки. Проблемы и дискуссии: Политиздат, 1986.С. 144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ко-правовые аспекты проекта «Геном человека»: Международные документы и аналитические материалы. М., 1998.</w:t>
      </w:r>
    </w:p>
  </w:footnote>
  <w:footnote w:id="6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олькенштейн М.В. Наука людей: Новый мир №11, 1969.</w:t>
      </w:r>
    </w:p>
  </w:footnote>
  <w:footnote w:id="7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ролов И.Т., Юдин Б.Г. Этика науки. Проблемы и дискуссии: Политиздат, 198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2210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55:00Z</dcterms:created>
  <dc:creator>Алексей</dc:creator>
  <dc:description/>
  <cp:keywords/>
  <dc:language>en-US</dc:language>
  <cp:lastModifiedBy>Mage</cp:lastModifiedBy>
  <dcterms:modified xsi:type="dcterms:W3CDTF">2011-09-28T14:55:00Z</dcterms:modified>
  <cp:revision>2</cp:revision>
  <dc:subject/>
  <dc:title>Основы этики ученого </dc:title>
</cp:coreProperties>
</file>