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 курсу «Основы биохимии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78" w:charSpace="0"/>
        </w:sect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е тип аминокислоты согласно физико-химической, физиологической и структурной классификации, охарактеризуйте химические и кислотно-основные свойства. Приведите реакции с HCl, NaOH, H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OH. Напишите формулу аминокислоты в изоэлектрической точке, а также ее катионную и анионную формы в растворе. В какой из указанных форм данная аминокислота будет находиться при физических значениях рН в организме (рН = 7)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Метионин – мобильный одноуглеродный фрагмент, который используется для метилирования большого числа разных соединений. Незаменимая протеиногенная серосодержащая моноаминокарбоновая аминокислота с неполярным радикалом (α – амино – γ – метилтиомасляная кислот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– S –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CH – COOH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</w:rPr>
        <w:t>NH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звание: «Мет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свойства – бесцветное кристаллическое вещество, хорошо растворяется в вод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свойства – все аминокислоты содержат карбоксильную группу, обладающую кислотными свойствами и аминогруппу, от которой зависят основные свой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электрическая точка – 5,74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(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OOH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→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en-US"/>
        </w:rPr>
        <w:t>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 xml:space="preserve">                                   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2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→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– S –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CH – COOH Cl </w:t>
      </w:r>
      <w:r>
        <w:rPr>
          <w:sz w:val="28"/>
          <w:szCs w:val="28"/>
          <w:vertAlign w:val="superscript"/>
          <w:lang w:val="en-US"/>
        </w:rPr>
        <w:t xml:space="preserve"> -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                       </w:t>
      </w:r>
      <w:r>
        <w:rPr>
          <w:sz w:val="28"/>
          <w:szCs w:val="28"/>
          <w:lang w:val="en-US"/>
        </w:rPr>
        <w:t>+  NH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2)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– S –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CH – COOH + NaOH →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 xml:space="preserve">                                   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  →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– S –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CH – COONa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(</w:t>
      </w:r>
      <w:r>
        <w:rPr>
          <w:sz w:val="28"/>
          <w:szCs w:val="28"/>
        </w:rPr>
        <w:t>натриев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ль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    │                             </w:t>
      </w:r>
      <w:r>
        <w:rPr>
          <w:sz w:val="28"/>
          <w:szCs w:val="28"/>
        </w:rPr>
        <w:t>аминокислокислоты</w:t>
      </w:r>
      <w:r>
        <w:rPr>
          <w:sz w:val="28"/>
          <w:szCs w:val="28"/>
          <w:lang w:val="en-US"/>
        </w:rPr>
        <w:t xml:space="preserve">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 xml:space="preserve">                                                   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3)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– S –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CH – COOH  + </w:t>
      </w:r>
      <w:r>
        <w:rPr>
          <w:sz w:val="28"/>
          <w:szCs w:val="28"/>
        </w:rPr>
        <w:t>НО</w:t>
      </w:r>
      <w:r>
        <w:rPr>
          <w:sz w:val="28"/>
          <w:szCs w:val="28"/>
          <w:lang w:val="en-US"/>
        </w:rPr>
        <w:t xml:space="preserve"> – N = O →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                        │                           </w:t>
      </w:r>
      <w:r>
        <w:rPr>
          <w:sz w:val="28"/>
          <w:szCs w:val="28"/>
          <w:lang w:val="en-US"/>
        </w:rPr>
        <w:t>(H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 xml:space="preserve">                                   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  →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– S –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CH – COOH +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</w:t>
      </w:r>
      <w:r>
        <w:rPr>
          <w:sz w:val="28"/>
          <w:szCs w:val="28"/>
          <w:lang w:val="en-US"/>
        </w:rPr>
        <w:t>OH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4)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– S –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CH – COOH +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OH →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 xml:space="preserve">                                   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  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‌     →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– S –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CH – COOH +             C = O →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  │                     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 →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– S –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CH – COOH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   </w:t>
      </w:r>
      <w:r>
        <w:rPr>
          <w:sz w:val="28"/>
          <w:szCs w:val="28"/>
        </w:rPr>
        <w:t>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N = C (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временное присутствие в молекуле аминокислоты и кислотного и основного центра приводит к возможности внутримолекулярного взаимодействия с образованием биполярных ионов, или цвиттер – ионов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– S –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CH – COO</w:t>
      </w:r>
      <w:r>
        <w:rPr>
          <w:sz w:val="28"/>
          <w:szCs w:val="28"/>
          <w:vertAlign w:val="superscript"/>
          <w:lang w:val="en-US"/>
        </w:rPr>
        <w:t xml:space="preserve">- 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 xml:space="preserve"> →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→ 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– S –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CH – COO</w:t>
      </w:r>
      <w:r>
        <w:rPr>
          <w:sz w:val="28"/>
          <w:szCs w:val="28"/>
          <w:vertAlign w:val="superscript"/>
          <w:lang w:val="en-US"/>
        </w:rPr>
        <w:t xml:space="preserve">- 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   </w:t>
      </w:r>
      <w:r>
        <w:rPr>
          <w:sz w:val="28"/>
          <w:szCs w:val="28"/>
        </w:rPr>
        <w:t xml:space="preserve">│     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+ NH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дном растворе α – аминокислоты существуют в виде равновесной смеси биполярного иона, катионной и анионной форм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+                             - H</w:t>
      </w:r>
      <w:r>
        <w:rPr>
          <w:sz w:val="28"/>
          <w:szCs w:val="28"/>
          <w:vertAlign w:val="superscript"/>
          <w:lang w:val="en-US"/>
        </w:rPr>
        <w:t xml:space="preserve">+    </w:t>
      </w:r>
      <w:r>
        <w:rPr>
          <w:sz w:val="28"/>
          <w:szCs w:val="28"/>
          <w:lang w:val="en-US"/>
        </w:rPr>
        <w:t xml:space="preserve"> +                            -H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– CH – COOH   →   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– CH – COO</w:t>
      </w:r>
      <w:r>
        <w:rPr>
          <w:sz w:val="28"/>
          <w:szCs w:val="28"/>
          <w:vertAlign w:val="superscript"/>
          <w:lang w:val="en-US"/>
        </w:rPr>
        <w:t xml:space="preserve">- </w:t>
      </w:r>
      <w:r>
        <w:rPr>
          <w:sz w:val="28"/>
          <w:szCs w:val="28"/>
          <w:lang w:val="en-US"/>
        </w:rPr>
        <w:t xml:space="preserve">  →  N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CH – COO</w:t>
      </w:r>
      <w:r>
        <w:rPr>
          <w:sz w:val="28"/>
          <w:szCs w:val="28"/>
          <w:vertAlign w:val="superscript"/>
          <w:lang w:val="en-US"/>
        </w:rPr>
        <w:t xml:space="preserve">-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│                    </w:t>
      </w:r>
      <w:r>
        <w:rPr>
          <w:sz w:val="28"/>
          <w:szCs w:val="28"/>
          <w:lang w:val="en-US"/>
        </w:rPr>
        <w:t>+H</w:t>
      </w:r>
      <w:r>
        <w:rPr>
          <w:sz w:val="28"/>
          <w:szCs w:val="28"/>
          <w:vertAlign w:val="superscript"/>
          <w:lang w:val="en-US"/>
        </w:rPr>
        <w:t xml:space="preserve">+  </w:t>
      </w:r>
      <w:r>
        <w:rPr>
          <w:sz w:val="28"/>
          <w:szCs w:val="28"/>
          <w:lang w:val="en-US"/>
        </w:rPr>
        <w:t xml:space="preserve">           │                  +H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 xml:space="preserve">            │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 xml:space="preserve">3                       </w:t>
      </w:r>
      <w:r>
        <w:rPr>
          <w:sz w:val="28"/>
          <w:szCs w:val="28"/>
          <w:lang w:val="en-US"/>
        </w:rPr>
        <w:t xml:space="preserve">                   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                             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│                                       │                                    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S                                        S                                     S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│                                       │                                    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 xml:space="preserve">2                           </w:t>
      </w:r>
      <w:r>
        <w:rPr>
          <w:sz w:val="28"/>
          <w:szCs w:val="28"/>
          <w:lang w:val="en-US"/>
        </w:rPr>
        <w:t xml:space="preserve">                  CH</w:t>
      </w:r>
      <w:r>
        <w:rPr>
          <w:sz w:val="28"/>
          <w:szCs w:val="28"/>
          <w:vertAlign w:val="subscript"/>
          <w:lang w:val="en-US"/>
        </w:rPr>
        <w:t xml:space="preserve">2               </w:t>
      </w:r>
      <w:r>
        <w:rPr>
          <w:sz w:val="28"/>
          <w:szCs w:val="28"/>
          <w:lang w:val="en-US"/>
        </w:rPr>
        <w:t xml:space="preserve">                      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en-US"/>
        </w:rPr>
        <w:t xml:space="preserve">              </w:t>
      </w:r>
      <w:r>
        <w:rPr>
          <w:sz w:val="28"/>
          <w:szCs w:val="28"/>
          <w:lang w:val="en-US"/>
        </w:rPr>
        <w:t xml:space="preserve">  │                                       │                                    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 xml:space="preserve">2                             </w:t>
      </w:r>
      <w:r>
        <w:rPr>
          <w:sz w:val="28"/>
          <w:szCs w:val="28"/>
          <w:lang w:val="en-US"/>
        </w:rPr>
        <w:t xml:space="preserve">                CH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                                CH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│                                       │                                    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CH – NH</w:t>
      </w:r>
      <w:r>
        <w:rPr>
          <w:sz w:val="28"/>
          <w:szCs w:val="28"/>
          <w:vertAlign w:val="subscript"/>
          <w:lang w:val="en-US"/>
        </w:rPr>
        <w:t xml:space="preserve">2  </w:t>
      </w:r>
      <w:r>
        <w:rPr>
          <w:sz w:val="28"/>
          <w:szCs w:val="28"/>
          <w:lang w:val="en-US"/>
        </w:rPr>
        <w:t xml:space="preserve">                        CH – N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                   CH – N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│                                       │                                    │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COOH                              COOH                            COOH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тион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а</w:t>
      </w:r>
      <w:r>
        <w:rPr>
          <w:sz w:val="28"/>
          <w:szCs w:val="28"/>
          <w:lang w:val="en-US"/>
        </w:rPr>
        <w:t xml:space="preserve">                                                   </w:t>
      </w:r>
      <w:r>
        <w:rPr>
          <w:sz w:val="28"/>
          <w:szCs w:val="28"/>
        </w:rPr>
        <w:t>Анион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е рН = 7 существует в виде дипол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шите формулы дипептидов и трипептидов, построенных из остатков приведенных ниже аминокислот. Сделайте предположение о значении изоэлектрической точки. Приведите их полные названия, сокращенные названия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таминовая кислота, серин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ин, аланин, метиони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9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таминовая кисло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HOOC –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CH – COOH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NH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рин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HO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CH – COOH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OOC – 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CH – COOH + HO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CH – COOH    →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│                                       │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                                N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                   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→    </w:t>
      </w:r>
      <w:r>
        <w:rPr>
          <w:sz w:val="28"/>
          <w:szCs w:val="28"/>
          <w:lang w:val="en-US"/>
        </w:rPr>
        <w:t>HOOC – CH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– 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CH –  C + HOCH – CH – C – OH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│        ║                   │        ║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 O                   NH</w:t>
      </w:r>
      <w:r>
        <w:rPr>
          <w:sz w:val="28"/>
          <w:szCs w:val="28"/>
          <w:vertAlign w:val="subscript"/>
          <w:lang w:val="en-US"/>
        </w:rPr>
        <w:t xml:space="preserve">2  </w:t>
      </w:r>
      <w:r>
        <w:rPr>
          <w:sz w:val="28"/>
          <w:szCs w:val="28"/>
          <w:lang w:val="en-US"/>
        </w:rPr>
        <w:t xml:space="preserve">  O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Глутамиларинов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ислота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>Глу – Сер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Н</w:t>
      </w:r>
      <w:r>
        <w:rPr>
          <w:sz w:val="28"/>
          <w:szCs w:val="28"/>
          <w:vertAlign w:val="subscript"/>
        </w:rPr>
        <w:t xml:space="preserve">i  </w:t>
      </w:r>
      <w:r>
        <w:rPr>
          <w:sz w:val="28"/>
          <w:szCs w:val="28"/>
        </w:rPr>
        <w:t>= (3,22 + 5,68) / 2 = 4,4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9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ин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HO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CH – COOH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NH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Алан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– CH – COOH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Метион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– S –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CH – COOH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 xml:space="preserve">                                     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HO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CH – COOH + 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CH – COOH +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    │                        │      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 xml:space="preserve">2                        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   NH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                 </w:t>
      </w:r>
      <w:r>
        <w:rPr>
          <w:sz w:val="28"/>
          <w:szCs w:val="28"/>
          <w:lang w:val="en-US"/>
        </w:rPr>
        <w:t>-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+ 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S –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CH – COOH       →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      │                           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en-US"/>
        </w:rPr>
        <w:t>H                          NH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→ </w:t>
      </w:r>
      <w:r>
        <w:rPr>
          <w:sz w:val="28"/>
          <w:szCs w:val="28"/>
          <w:lang w:val="en-US"/>
        </w:rPr>
        <w:t>HO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CH – C + CH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– CH – C +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│      ║               │      ║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  O              N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O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+ 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S – 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CH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– CH – COOH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</w:t>
      </w:r>
      <w:r>
        <w:rPr>
          <w:sz w:val="28"/>
          <w:szCs w:val="28"/>
        </w:rPr>
        <w:t>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NH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илаланилметионин   Сер – Ала – Ме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Нi = (5,68 + 6 + 5,74) / 3 = 5,8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3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формулу соответствующего триглицерида, назовите его. Приведите реакции со следующими реагентам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0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0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HBr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йодное число и количество водорода в граммах и литрах, необходимое для полной гидрогенизации 1 килограмма этого жира (условия нормальны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к линолевой и два остатка линоленовой кисло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CH – OH      C</w:t>
      </w:r>
      <w:r>
        <w:rPr>
          <w:sz w:val="28"/>
          <w:szCs w:val="28"/>
          <w:vertAlign w:val="subscript"/>
          <w:lang w:val="en-US"/>
        </w:rPr>
        <w:t>17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31</w:t>
      </w:r>
      <w:r>
        <w:rPr>
          <w:sz w:val="28"/>
          <w:szCs w:val="28"/>
          <w:lang w:val="en-US"/>
        </w:rPr>
        <w:t>COOH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OH     C</w:t>
      </w:r>
      <w:r>
        <w:rPr>
          <w:sz w:val="28"/>
          <w:szCs w:val="28"/>
          <w:vertAlign w:val="subscript"/>
          <w:lang w:val="en-US"/>
        </w:rPr>
        <w:t>17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9</w:t>
      </w:r>
      <w:r>
        <w:rPr>
          <w:sz w:val="28"/>
          <w:szCs w:val="28"/>
          <w:lang w:val="en-US"/>
        </w:rPr>
        <w:t>COOH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OH      C</w:t>
      </w:r>
      <w:r>
        <w:rPr>
          <w:sz w:val="28"/>
          <w:szCs w:val="28"/>
          <w:vertAlign w:val="subscript"/>
          <w:lang w:val="en-US"/>
        </w:rPr>
        <w:t>17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9</w:t>
      </w:r>
      <w:r>
        <w:rPr>
          <w:sz w:val="28"/>
          <w:szCs w:val="28"/>
          <w:lang w:val="en-US"/>
        </w:rPr>
        <w:t>COOH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H – OH       HO – C – H</w:t>
      </w:r>
      <w:r>
        <w:rPr>
          <w:sz w:val="28"/>
          <w:szCs w:val="28"/>
          <w:vertAlign w:val="subscript"/>
          <w:lang w:val="en-US"/>
        </w:rPr>
        <w:t>3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17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│                             ║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  <w:lang w:val="en-US"/>
        </w:rPr>
        <w:t>O                  - 3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OH  +  HO – C – H</w:t>
      </w:r>
      <w:r>
        <w:rPr>
          <w:sz w:val="28"/>
          <w:szCs w:val="28"/>
          <w:vertAlign w:val="subscript"/>
          <w:lang w:val="en-US"/>
        </w:rPr>
        <w:t>29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17</w:t>
      </w:r>
      <w:r>
        <w:rPr>
          <w:sz w:val="28"/>
          <w:szCs w:val="28"/>
          <w:lang w:val="en-US"/>
        </w:rPr>
        <w:t xml:space="preserve">         →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│                              ║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  <w:lang w:val="en-US"/>
        </w:rPr>
        <w:t>O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– OH       HO – C – H</w:t>
      </w:r>
      <w:r>
        <w:rPr>
          <w:sz w:val="28"/>
          <w:szCs w:val="28"/>
          <w:vertAlign w:val="subscript"/>
          <w:lang w:val="en-US"/>
        </w:rPr>
        <w:t>29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17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║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  <w:lang w:val="en-US"/>
        </w:rPr>
        <w:t>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95" w:leader="none"/>
        </w:tabs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  <w:tab/>
        <w:t>CH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– O – C – C</w:t>
      </w:r>
      <w:r>
        <w:rPr>
          <w:sz w:val="28"/>
          <w:szCs w:val="28"/>
          <w:vertAlign w:val="subscript"/>
          <w:lang w:val="en-US"/>
        </w:rPr>
        <w:t>17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3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║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  <w:lang w:val="en-US"/>
        </w:rPr>
        <w:t>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95" w:leader="none"/>
        </w:tabs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  <w:tab/>
        <w:t>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O – C – C</w:t>
      </w:r>
      <w:r>
        <w:rPr>
          <w:sz w:val="28"/>
          <w:szCs w:val="28"/>
          <w:vertAlign w:val="subscript"/>
          <w:lang w:val="en-US"/>
        </w:rPr>
        <w:t>17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9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║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95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3</w:t>
        <w:tab/>
        <w:t>CH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– O – C – C</w:t>
      </w:r>
      <w:r>
        <w:rPr>
          <w:sz w:val="28"/>
          <w:szCs w:val="28"/>
          <w:vertAlign w:val="subscript"/>
          <w:lang w:val="en-US"/>
        </w:rPr>
        <w:t>17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9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║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  <w:lang w:val="en-US"/>
        </w:rPr>
        <w:t xml:space="preserve">O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 – </w:t>
      </w:r>
      <w:r>
        <w:rPr>
          <w:sz w:val="28"/>
          <w:szCs w:val="28"/>
        </w:rPr>
        <w:t>линолеоил</w:t>
      </w:r>
      <w:r>
        <w:rPr>
          <w:sz w:val="28"/>
          <w:szCs w:val="28"/>
          <w:lang w:val="en-US"/>
        </w:rPr>
        <w:t xml:space="preserve">  – 2 - </w:t>
      </w:r>
      <w:r>
        <w:rPr>
          <w:sz w:val="28"/>
          <w:szCs w:val="28"/>
        </w:rPr>
        <w:t>линолеонил</w:t>
      </w:r>
      <w:r>
        <w:rPr>
          <w:sz w:val="28"/>
          <w:szCs w:val="28"/>
          <w:lang w:val="en-US"/>
        </w:rPr>
        <w:t xml:space="preserve"> – 3 – </w:t>
      </w:r>
      <w:r>
        <w:rPr>
          <w:sz w:val="28"/>
          <w:szCs w:val="28"/>
        </w:rPr>
        <w:t>линолеонилглицерин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гидрогенизация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O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║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CH – C –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– (CH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– CH = 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– CH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│        </w:t>
      </w:r>
      <w:r>
        <w:rPr>
          <w:sz w:val="28"/>
          <w:szCs w:val="28"/>
          <w:lang w:val="en-US"/>
        </w:rPr>
        <w:t>O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║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C –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–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CH = 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–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–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+ 5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→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│        </w:t>
      </w:r>
      <w:r>
        <w:rPr>
          <w:sz w:val="28"/>
          <w:szCs w:val="28"/>
          <w:lang w:val="en-US"/>
        </w:rPr>
        <w:t>O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║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C –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–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CH = 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–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– CH</w:t>
      </w:r>
      <w:r>
        <w:rPr>
          <w:sz w:val="28"/>
          <w:szCs w:val="28"/>
          <w:vertAlign w:val="subscript"/>
          <w:lang w:val="en-US"/>
        </w:rPr>
        <w:t xml:space="preserve">3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O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║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CH – C –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–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CH = 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– CH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│       </w:t>
      </w:r>
      <w:r>
        <w:rPr>
          <w:sz w:val="28"/>
          <w:szCs w:val="28"/>
          <w:lang w:val="en-US"/>
        </w:rPr>
        <w:t>O                                 H      H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║                                 │      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CH – C –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–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CH - 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–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– CH</w:t>
      </w:r>
      <w:r>
        <w:rPr>
          <w:sz w:val="28"/>
          <w:szCs w:val="28"/>
          <w:vertAlign w:val="subscript"/>
          <w:lang w:val="en-US"/>
        </w:rPr>
        <w:t xml:space="preserve">3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│       </w:t>
      </w:r>
      <w:r>
        <w:rPr>
          <w:sz w:val="28"/>
          <w:szCs w:val="28"/>
          <w:lang w:val="en-US"/>
        </w:rPr>
        <w:t>O                                 H      H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   ║                                 │      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CH – C –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– (CH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– CH - 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–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– CH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М (С</w:t>
      </w:r>
      <w:r>
        <w:rPr>
          <w:sz w:val="28"/>
          <w:szCs w:val="28"/>
          <w:vertAlign w:val="subscript"/>
        </w:rPr>
        <w:t>57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95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) = 12*5 + 95*1 + 16*6 = 87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75 г триглицерида присоединяет 10 г Н</w:t>
      </w:r>
      <w:r>
        <w:rPr>
          <w:sz w:val="28"/>
          <w:szCs w:val="28"/>
          <w:vertAlign w:val="subscript"/>
        </w:rPr>
        <w:t xml:space="preserve">2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0 г                                                 Х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Х = 11,43 г Н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 моль любого газа = 22,4 л, то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75 г/моль требует 5*22,4 л Н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00 г                         Х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28 л Н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Йодное числ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O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║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 – C –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–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CH = 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– CH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│      </w:t>
      </w:r>
      <w:r>
        <w:rPr>
          <w:sz w:val="28"/>
          <w:szCs w:val="28"/>
          <w:lang w:val="en-US"/>
        </w:rPr>
        <w:t xml:space="preserve">O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║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C –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–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CH = 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–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–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+ 5I</w:t>
      </w:r>
      <w:r>
        <w:rPr>
          <w:sz w:val="28"/>
          <w:szCs w:val="28"/>
          <w:vertAlign w:val="subscript"/>
          <w:lang w:val="en-US"/>
        </w:rPr>
        <w:t xml:space="preserve">2  </w:t>
      </w:r>
      <w:r>
        <w:rPr>
          <w:sz w:val="28"/>
          <w:szCs w:val="28"/>
          <w:lang w:val="en-US"/>
        </w:rPr>
        <w:t xml:space="preserve">→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│      </w:t>
      </w:r>
      <w:r>
        <w:rPr>
          <w:sz w:val="28"/>
          <w:szCs w:val="28"/>
          <w:lang w:val="en-US"/>
        </w:rPr>
        <w:t>O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║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C –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–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CH = 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–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– CH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 xml:space="preserve">O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║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CH – C –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–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CH = 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– CH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│      </w:t>
      </w:r>
      <w:r>
        <w:rPr>
          <w:sz w:val="28"/>
          <w:szCs w:val="28"/>
          <w:lang w:val="en-US"/>
        </w:rPr>
        <w:t>O                                   I        I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 ║                                  │       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→ </w:t>
      </w:r>
      <w:r>
        <w:rPr>
          <w:sz w:val="28"/>
          <w:szCs w:val="28"/>
          <w:lang w:val="en-US"/>
        </w:rPr>
        <w:t>CH – C –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–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CH – 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–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– CH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│       </w:t>
      </w:r>
      <w:r>
        <w:rPr>
          <w:sz w:val="28"/>
          <w:szCs w:val="28"/>
          <w:lang w:val="en-US"/>
        </w:rPr>
        <w:t>O                                  I        I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║                                 │       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CH – C –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–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CH – 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–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– CH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99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ль I = 1270 (М (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254 г / моль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75 г жира присоединяет 5*254 г I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 г                                        Х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45,14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акция с </w:t>
      </w:r>
      <w:r>
        <w:rPr>
          <w:sz w:val="28"/>
          <w:szCs w:val="28"/>
          <w:lang w:val="en-US"/>
        </w:rPr>
        <w:t>HBr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O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||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 - C -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6 </w:t>
      </w:r>
      <w:r>
        <w:rPr>
          <w:sz w:val="28"/>
          <w:szCs w:val="28"/>
          <w:lang w:val="en-US"/>
        </w:rPr>
        <w:t>- (CH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- CH = 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- CH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 xml:space="preserve">O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|         ||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C -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-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CH = 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- CH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5HBr →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O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|         ||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C -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-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CH = 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- CH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O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||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H - C -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-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CH = 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- CH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O                              HBr   HBr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|         ||                                |        |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→ 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C -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-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CH - 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- CH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O                             HBr   HBr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|         ||                               |        |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C -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6 </w:t>
      </w:r>
      <w:r>
        <w:rPr>
          <w:sz w:val="28"/>
          <w:szCs w:val="28"/>
          <w:lang w:val="en-US"/>
        </w:rPr>
        <w:t>- (CH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- CH - 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 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- CH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4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следующие триглицериды и продукты их гидролиза в щелочной и нейтральной среде. Приведите уравнения соответствующих реакц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||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О - С - С</w:t>
      </w:r>
      <w:r>
        <w:rPr>
          <w:sz w:val="28"/>
          <w:szCs w:val="28"/>
          <w:vertAlign w:val="subscript"/>
        </w:rPr>
        <w:t>19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O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|              ||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 - O - C - C</w:t>
      </w:r>
      <w:r>
        <w:rPr>
          <w:sz w:val="28"/>
          <w:szCs w:val="28"/>
          <w:vertAlign w:val="subscript"/>
          <w:lang w:val="en-US"/>
        </w:rPr>
        <w:t>1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7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O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|               ||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- O - C - C</w:t>
      </w:r>
      <w:r>
        <w:rPr>
          <w:sz w:val="28"/>
          <w:szCs w:val="28"/>
          <w:vertAlign w:val="subscript"/>
          <w:lang w:val="en-US"/>
        </w:rPr>
        <w:t>17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 xml:space="preserve">35 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щелочной сред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||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О - С - С</w:t>
      </w:r>
      <w:r>
        <w:rPr>
          <w:sz w:val="28"/>
          <w:szCs w:val="28"/>
          <w:vertAlign w:val="subscript"/>
        </w:rPr>
        <w:t>19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9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  <w:lang w:val="en-US"/>
        </w:rPr>
        <w:t>COONa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арахидонат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O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|              ||                                         |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27 </w:t>
      </w:r>
      <w:r>
        <w:rPr>
          <w:sz w:val="28"/>
          <w:szCs w:val="28"/>
        </w:rPr>
        <w:t xml:space="preserve">  +2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→  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   +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7</w:t>
      </w:r>
      <w:r>
        <w:rPr>
          <w:sz w:val="28"/>
          <w:szCs w:val="28"/>
          <w:lang w:val="en-US"/>
        </w:rPr>
        <w:t>COONa</w:t>
      </w: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миристат </w:t>
      </w:r>
      <w:r>
        <w:rPr>
          <w:sz w:val="28"/>
          <w:szCs w:val="28"/>
          <w:lang w:val="en-US"/>
        </w:rPr>
        <w:t>Na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O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|               ||                                        |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7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35 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7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5</w:t>
      </w:r>
      <w:r>
        <w:rPr>
          <w:sz w:val="28"/>
          <w:szCs w:val="28"/>
          <w:lang w:val="en-US"/>
        </w:rPr>
        <w:t>COONa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г                                                                     глицерин          стеарат </w:t>
      </w:r>
      <w:r>
        <w:rPr>
          <w:sz w:val="28"/>
          <w:szCs w:val="28"/>
          <w:lang w:val="en-US"/>
        </w:rPr>
        <w:t>Na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йтральной среде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||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О - С - С</w:t>
      </w:r>
      <w:r>
        <w:rPr>
          <w:sz w:val="28"/>
          <w:szCs w:val="28"/>
          <w:vertAlign w:val="subscript"/>
        </w:rPr>
        <w:t>19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31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9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  <w:lang w:val="en-US"/>
        </w:rPr>
        <w:t>COOH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                                                арахидоновая кисло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|              ||                                      |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27 </w:t>
      </w:r>
      <w:r>
        <w:rPr>
          <w:sz w:val="28"/>
          <w:szCs w:val="28"/>
        </w:rPr>
        <w:t xml:space="preserve">  + 3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 → 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7</w:t>
      </w:r>
      <w:r>
        <w:rPr>
          <w:sz w:val="28"/>
          <w:szCs w:val="28"/>
          <w:lang w:val="en-US"/>
        </w:rPr>
        <w:t>COOH</w:t>
      </w: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миристиновая кислота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|               ||                                     |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7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35 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7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5</w:t>
      </w:r>
      <w:r>
        <w:rPr>
          <w:sz w:val="28"/>
          <w:szCs w:val="28"/>
          <w:lang w:val="en-US"/>
        </w:rPr>
        <w:t>COOH</w:t>
      </w: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глицерин   стеариновая кислота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ую массу глюкозы необходимо взять для получения путем брожения этилового спирта массой 46 кг, если практический выход его составляет 87%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 →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0%            87%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              4600г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Ответ: Х ≈ 5287 г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6 Витаминоподобные жирорастворимые вещест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таминоподобные вещества – группа органических веществ разной химической природы, недостаточность которых в продуктах питания и недостаточное поступление в организм не вызывает резко выраженных изменений в обменных процессах организма. По биологическим функциям эти вещества больше похожи не на витамины, а на другие незаменимые вещества – аминокислоты, некоторые липиды, высшие жирные кислоты. Часть из них может синтезироваться в организме, в результате чего удовлетворяются его потребности. К витаминоподобным веществам относятся холин, инозит, липоевая, оротовая, понгамовая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аминобензойная кислот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итаминоподобным жирорастворимым веществам относятся убихинон (коэнзи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) и эссенциальные жирные кислоты (витамин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.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нзим (или кофермен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oQ</w:t>
      </w:r>
      <w:r>
        <w:rPr>
          <w:sz w:val="28"/>
          <w:szCs w:val="28"/>
        </w:rPr>
        <w:t>) относится к широко распространенным коферментам; отсюда его второе название «убихинон» («вездесущий хинон»). Был открыт во всех живых клетках – растений, животных, грибов, микроорганизмов. Внутри клеток убихинон локализован, по – видимому, исключительно в митохондриях или аналогичных их мембранных структурах бактер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химической природе убихинон представляет собой 2, 3 – диметокси – 5 – метил – 1, 4 – бензохинон с изопреновой цепью в 6 – м положе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║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СО       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      СН</w:t>
      </w:r>
      <w:r>
        <w:rPr>
          <w:sz w:val="28"/>
          <w:szCs w:val="28"/>
          <w:vertAlign w:val="subscript"/>
        </w:rPr>
        <w:t xml:space="preserve">3    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t xml:space="preserve">                    </w:t>
      </w:r>
      <w:r>
        <w:rPr>
          <w:sz w:val="28"/>
          <w:szCs w:val="28"/>
        </w:rPr>
        <w:t xml:space="preserve"> ║  </w:t>
      </w:r>
      <w:r>
        <w:rPr>
          <w:sz w:val="28"/>
          <w:szCs w:val="28"/>
          <w:vertAlign w:val="subscript"/>
        </w:rPr>
        <w:t xml:space="preserve">                    </w:t>
      </w:r>
      <w:r>
        <w:rPr>
          <w:sz w:val="28"/>
          <w:szCs w:val="28"/>
        </w:rPr>
        <w:t>║</w:t>
      </w:r>
      <w:r>
        <w:rPr>
          <w:sz w:val="28"/>
          <w:szCs w:val="28"/>
          <w:vertAlign w:val="subscript"/>
        </w:rPr>
        <w:t xml:space="preserve">                                        </w:t>
      </w:r>
      <w:r>
        <w:rPr>
          <w:sz w:val="28"/>
          <w:szCs w:val="28"/>
        </w:rPr>
        <w:t>│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СО            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         (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Н = С –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║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остатков изопрена в боковой цепи убихинона из разных источников варьирует от 6 до 10, что обозначается </w:t>
      </w:r>
      <w:r>
        <w:rPr>
          <w:sz w:val="28"/>
          <w:szCs w:val="28"/>
          <w:lang w:val="en-US"/>
        </w:rPr>
        <w:t>Ko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KoQ</w:t>
      </w:r>
      <w:r>
        <w:rPr>
          <w:sz w:val="28"/>
          <w:szCs w:val="28"/>
          <w:vertAlign w:val="subscript"/>
        </w:rPr>
        <w:t xml:space="preserve">7 </w:t>
      </w:r>
      <w:r>
        <w:rPr>
          <w:sz w:val="28"/>
          <w:szCs w:val="28"/>
        </w:rPr>
        <w:t>и т. д. в митохондриях клеток человека и животных встречается убихинон только с 10 изопреновыми звеньями. Как и близкие ему по структуре витамины К и Е, убихинон нерастворим в воде. В хлоропластах растений было открыто близкое к убихинону соединение пластихинон, который отличается строением бензольного кольца, где вместо двух метоксильных остатков содержится две метильные группы и отсутствует СН</w:t>
      </w:r>
      <w:r>
        <w:rPr>
          <w:sz w:val="28"/>
          <w:szCs w:val="28"/>
          <w:vertAlign w:val="subscript"/>
        </w:rPr>
        <w:t>3-</w:t>
      </w:r>
      <w:r>
        <w:rPr>
          <w:sz w:val="28"/>
          <w:szCs w:val="28"/>
        </w:rPr>
        <w:t xml:space="preserve"> группа у 5 – го углеродного атом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настоящему времени выяснена основная коферментная роль </w:t>
      </w:r>
      <w:r>
        <w:rPr>
          <w:sz w:val="28"/>
          <w:szCs w:val="28"/>
          <w:lang w:val="en-US"/>
        </w:rPr>
        <w:t>KoQ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. он оказался обязательным компонентом дыхательной цепи, осуществляя в метохондриях перенос электронов от мембраны дегидрогеназ  (в частности, НАДН – дегидрогеназы дыхательной цепи, СДГ и т. д.) на цитохромы. Таким образом, если никотинамидные коферменты переносят водород между водорастворимыми ферментами, то </w:t>
      </w:r>
      <w:r>
        <w:rPr>
          <w:sz w:val="28"/>
          <w:szCs w:val="28"/>
          <w:lang w:val="en-US"/>
        </w:rPr>
        <w:t>KoQ</w:t>
      </w:r>
      <w:r>
        <w:rPr>
          <w:sz w:val="28"/>
          <w:szCs w:val="28"/>
          <w:vertAlign w:val="subscript"/>
        </w:rPr>
        <w:t xml:space="preserve">10 </w:t>
      </w:r>
      <w:r>
        <w:rPr>
          <w:sz w:val="28"/>
          <w:szCs w:val="28"/>
        </w:rPr>
        <w:t>благодаря своей растворимости в жирах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осуществляет такой перенос в гидрофобной митохондриальной мембране. Пластихиноны выполняют аналогичную функцию переносчиков при транспорте электронов в процессе фотосинтез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рганизме человека </w:t>
      </w:r>
      <w:r>
        <w:rPr>
          <w:sz w:val="28"/>
          <w:szCs w:val="28"/>
          <w:lang w:val="en-US"/>
        </w:rPr>
        <w:t>KoQ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может синтезироваться из мевалоновой кислоты и продуктов обмена фенилаланина и тирозина. По этой причине </w:t>
      </w:r>
      <w:r>
        <w:rPr>
          <w:sz w:val="28"/>
          <w:szCs w:val="28"/>
          <w:lang w:val="en-US"/>
        </w:rPr>
        <w:t>KoQ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нельзя отнести к классическим витаминам, однако при некоторых патологических состояниях, развивающихся как следствие неполноценности питания , </w:t>
      </w:r>
      <w:r>
        <w:rPr>
          <w:sz w:val="28"/>
          <w:szCs w:val="28"/>
          <w:lang w:val="en-US"/>
        </w:rPr>
        <w:t>KoQ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становится незаменимым фактором. Так, например, у детей, получавших с пищей недостаточное количество белка, развивается анемия, не поддающаяся лечению известными средствами (витамин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, фолиевая кислота и др.). в этих случаях препараты </w:t>
      </w:r>
      <w:r>
        <w:rPr>
          <w:sz w:val="28"/>
          <w:szCs w:val="28"/>
          <w:lang w:val="en-US"/>
        </w:rPr>
        <w:t>KoQ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дают хорошие результаты. </w:t>
      </w:r>
      <w:r>
        <w:rPr>
          <w:sz w:val="28"/>
          <w:szCs w:val="28"/>
          <w:lang w:val="en-US"/>
        </w:rPr>
        <w:t>KoQ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оказался также эффективным средством при лечении мышечной дистонии (в том числе ее генетической формы) и сердечной недостаточ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тамин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ненасыщенная высшая жирная кислота) – группа биологически активных полиненасыщенных жирных кислот (линолевая, линоленовая, арахидоновая), которые относятся к незаменимым факторам. В 1926 г. Г. Эванс выявил симптомы авитаминоза у животных, которые питались с дефицитом жиров. Позднее было выделено и исследовано строение и свойства вещества, которое предотвращает появление авитаминоза, стимулирует рост, развитие и размножение животных. Этим веществом оказались полиненасыщенные высшие жирные кислоты – масляные жидкости, не растворимые в воде и растворимые в органических растворителях. Витамин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легко окисляется кислородом воздух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(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СН = СН – СН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СН = СН – (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ООН – линолевая кислот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–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Н = СН – СН –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Н = СН – (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– СООН – линоленовая кислот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(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СН =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Н = СН –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Н = СН –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Н = СН – (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СООН – арахидоновая кисло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зиологически активной формой этих кислот является цис–конфигурация. Предполагают, что биологическая активность кислот обусловлена наличием метиленовых групп, разделенных метиновыми остатками. Наибольшую биологическую активность имеет арахидоновая кислота. Но в продуктах питания она присутствует в незначительных количествах. Линоленовая кислота малоактивная и главная ее роль – активировать линолевую кислоту, которая частично синтезируется в организме млекопитающих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аличии пиридоксина линолевая кислота превращается в линоленовую и арахидоновую. Считают, что основным незаменимым веществом является арахидоновая кислота. Признаки F – авитаминоза у людей не определяются. У животных на искусственной диете наблюдаются прекращение роста, дерматиты, сухость кожи, экзема, выпадение шерсти, ломкость костей, нарушение функций некоторых внутренних органов, развитие атеросклероза. Диапазон биологической деятельности полиненасыщенных кислот достаточно широкий: они участвуют в процессах роста и развития организма, способствуют повышению эластичности и прочности кровеносных сосудов, положительно влияют на обмен водорастворимых витаминов (С, В1, В6) и функциональную активность эндокринных желез, усиливают защитные реакции и резистентность организма. Источником витамина F являются масла, животные жиры, яйца, арахис. Суточная потребность – 2 – 10 г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56:00Z</dcterms:created>
  <dc:creator>Женя</dc:creator>
  <dc:description/>
  <cp:keywords/>
  <dc:language>en-US</dc:language>
  <cp:lastModifiedBy>Mage</cp:lastModifiedBy>
  <cp:lastPrinted>2005-12-21T19:09:00Z</cp:lastPrinted>
  <dcterms:modified xsi:type="dcterms:W3CDTF">2011-09-28T14:56:00Z</dcterms:modified>
  <cp:revision>2</cp:revision>
  <dc:subject/>
  <dc:title>Контрольная работа</dc:title>
</cp:coreProperties>
</file>