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едмет и содержание анатомии и физиологии. Значение этих наук в психолого-педагогической подготовке будущего учите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натомия человека</w:t>
      </w:r>
      <w:r>
        <w:rPr>
          <w:rFonts w:cs="Times New Roman" w:ascii="Times New Roman" w:hAnsi="Times New Roman"/>
          <w:sz w:val="28"/>
          <w:szCs w:val="28"/>
        </w:rPr>
        <w:t xml:space="preserve"> (от греч. aná — вверх и tomé — режу) — раздел биологии, изучающий морфологию человеческого организма, его систем и органов. Предметом изучения анатомии человека являются форма и строение, происхождение и развитие человеческого организма. Анатомия изучает организм человека по системам. Соответственно она состоит из разделов. Например, учение о костной системе — остеология; учение о нервной системе — неврология и т.д.</w:t>
      </w:r>
    </w:p>
    <w:p>
      <w:pPr>
        <w:pStyle w:val="Normal"/>
        <w:spacing w:lineRule="auto" w:line="360" w:before="0" w:after="0"/>
        <w:ind w:firstLine="709"/>
        <w:jc w:val="both"/>
        <w:rPr/>
      </w:pPr>
      <w:r>
        <w:rPr>
          <w:rFonts w:cs="Times New Roman" w:ascii="Times New Roman" w:hAnsi="Times New Roman"/>
          <w:b/>
          <w:sz w:val="28"/>
          <w:szCs w:val="28"/>
        </w:rPr>
        <w:t>Физиология</w:t>
      </w:r>
      <w:r>
        <w:rPr>
          <w:rFonts w:cs="Times New Roman" w:ascii="Times New Roman" w:hAnsi="Times New Roman"/>
          <w:sz w:val="28"/>
          <w:szCs w:val="28"/>
        </w:rPr>
        <w:t xml:space="preserve"> (от греч.— природа и — знание) — наука о закономерностях функционирования и регуляции биологических систем разного уровня организации, о пределах нормы жизненных процессов и болезненных отклонений от неё. Физиология подразделяется на общую и частную. Общая физиология изучает закономерности деятельности возбудимых тканей, законы их раздражения, возбуждения и т. д. Частная физиология изучает жизнепроявления различных органов и их взаимодействие в системных организациях целого организма. Физиология включает также в себя такие разделы, как сравнительная физиология, физиология труда, спорта, авиационная и космическая физиология, клиническая физиология и др. Функциональные изменения организма при болезненных процессах изучает патологическая физи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физиологические и анатомические особенности организма школьника, учитель сможет правильно организовать учебный процесс, а изучение гигиенической роли факторов внешней среды поможет учителю укрепить здоровье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анатомо-физиологических особенностей организма младшего школьника позволяет познать исторический процесс становления и преобразования форм и функций развивающегося организм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томическое строение клетки. Ткани, их виды и св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а — элементарная единица строения и жизнедеятельности всех живых организмов (кроме вирусов, о которых нередко говорят как о неклеточных формах жизни), обладающая собственным обменом веществ, способная к самостоятельному существованию, самовоспроизведению и развитию. Раздел биологии, занимающийся изучением строения и жизнедеятельности клеток, получил название ци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Наружная клеточная мембрана.</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хслойная, состоит из белков и жиров, полупроницае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ивает клетку;</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метаболизм, молекулярный транспорт.</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зоцитоз – выделение, эндоцитоз – внутрь, диффузия – пассивный транспорт, активный транспорт – </w:t>
      </w:r>
      <w:r>
        <w:rPr>
          <w:rFonts w:cs="Times New Roman" w:ascii="Times New Roman" w:hAnsi="Times New Roman"/>
          <w:sz w:val="28"/>
          <w:szCs w:val="28"/>
          <w:lang w:val="en-US"/>
        </w:rPr>
        <w:t>Na</w:t>
      </w:r>
      <w:r>
        <w:rPr>
          <w:rFonts w:cs="Times New Roman" w:ascii="Times New Roman" w:hAnsi="Times New Roman"/>
          <w:sz w:val="28"/>
          <w:szCs w:val="28"/>
        </w:rPr>
        <w:t xml:space="preserve">, </w:t>
      </w:r>
      <w:r>
        <w:rPr>
          <w:rFonts w:cs="Times New Roman" w:ascii="Times New Roman" w:hAnsi="Times New Roman"/>
          <w:sz w:val="28"/>
          <w:szCs w:val="28"/>
          <w:lang w:val="en-US"/>
        </w:rPr>
        <w:t>Cl</w:t>
      </w:r>
      <w:r>
        <w:rPr>
          <w:rFonts w:cs="Times New Roman" w:ascii="Times New Roman" w:hAnsi="Times New Roman"/>
          <w:sz w:val="28"/>
          <w:szCs w:val="28"/>
        </w:rPr>
        <w:t>, пиноцитоз – поглощение жидких молекул, фагоцитоз – поглощение твердых частиц.</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Яд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о двумя мембранами (внешней и внутренней) с ядерными порами, прикрытыми особыми тельцами; внутри – ядерный матрикс, состоящий из ядерного сока, ядрышек, рибонуклеопротеидных комплексов и нитей хроматина. Внешняя мембрана связана с ЭПС.</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дрышка содержат РНК. Их функция – синтез рибосом.</w:t>
      </w:r>
    </w:p>
    <w:p>
      <w:pPr>
        <w:pStyle w:val="Style16"/>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ти хроматина – хромосомы в период между делениями клетки (дезоксирибонуклеиновые комплексы). Хромосомы – ядерные структуры, в которых находятся гены, состоят из ДНК и белка. Кроме того, в состав хромосом входят ферменты и РНК</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и ядра: сохранение и передача генетической информации, организация и регуляция процессов обмена веществ.</w:t>
      </w:r>
    </w:p>
    <w:p>
      <w:pPr>
        <w:pStyle w:val="Style16"/>
        <w:spacing w:lineRule="auto" w:line="360" w:before="0" w:after="0"/>
        <w:ind w:left="0" w:firstLine="709"/>
        <w:contextualSpacing/>
        <w:jc w:val="both"/>
        <w:rPr/>
      </w:pPr>
      <w:r>
        <w:rPr>
          <w:rFonts w:cs="Times New Roman" w:ascii="Times New Roman" w:hAnsi="Times New Roman"/>
          <w:sz w:val="28"/>
          <w:szCs w:val="28"/>
          <w:lang w:val="en-US"/>
        </w:rPr>
        <w:t>III</w:t>
      </w:r>
      <w:r>
        <w:rPr>
          <w:rFonts w:cs="Times New Roman" w:ascii="Times New Roman" w:hAnsi="Times New Roman"/>
          <w:sz w:val="28"/>
          <w:szCs w:val="28"/>
        </w:rPr>
        <w:t>. Цитоплазма.</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имое клетки; внутренняя полужидкая среда в состоянии геля с микротрубочками и микрофер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и: содержит органоиды, поддерживает химический и водный баланс кл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ЭПС</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анальцев, пронизывающих всю кле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и: синтез белка, транспорт веществ, нейтрализация токсичных продуктов.</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Комплекс Гольджи.</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канальцев, сложенных друг на друга с отходящими трубочками.</w:t>
      </w:r>
    </w:p>
    <w:p>
      <w:pPr>
        <w:pStyle w:val="Normal"/>
        <w:spacing w:lineRule="auto" w:line="360" w:before="0" w:after="0"/>
        <w:ind w:firstLine="709"/>
        <w:jc w:val="both"/>
        <w:rPr/>
      </w:pPr>
      <w:r>
        <w:rPr>
          <w:rFonts w:cs="Times New Roman" w:ascii="Times New Roman" w:hAnsi="Times New Roman"/>
          <w:sz w:val="28"/>
          <w:szCs w:val="28"/>
        </w:rPr>
        <w:t>Ф-ии: накопление, преобразование, синтез веществ, образование лизосом.</w:t>
      </w:r>
    </w:p>
    <w:p>
      <w:pPr>
        <w:pStyle w:val="Normal"/>
        <w:spacing w:lineRule="auto" w:line="360" w:before="0" w:after="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rPr>
        <w:t>. Лизосомы:</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мембранные пузырьки, внутри которых находятся гидролитические фер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и: активация пищеварительных вакуолей, переваривание веществ, частиц, старых органелл и т.п.</w:t>
      </w:r>
    </w:p>
    <w:p>
      <w:pPr>
        <w:pStyle w:val="Normal"/>
        <w:spacing w:lineRule="auto" w:line="360" w:before="0" w:after="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Митохондрии.</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умембранный органоид; внутренняя мембрана имеет выросты – кристы, заполнена матри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и: дыхательный и энергетический (АТФ) центр клетки; окислительные процессы.</w:t>
      </w:r>
    </w:p>
    <w:p>
      <w:pPr>
        <w:pStyle w:val="Normal"/>
        <w:spacing w:lineRule="auto" w:line="360" w:before="0" w:after="0"/>
        <w:ind w:firstLine="709"/>
        <w:jc w:val="both"/>
        <w:rPr/>
      </w:pPr>
      <w:r>
        <w:rPr>
          <w:rFonts w:cs="Times New Roman" w:ascii="Times New Roman" w:hAnsi="Times New Roman"/>
          <w:sz w:val="28"/>
          <w:szCs w:val="28"/>
          <w:lang w:val="en-US"/>
        </w:rPr>
        <w:t>VIII</w:t>
      </w:r>
      <w:r>
        <w:rPr>
          <w:rFonts w:cs="Times New Roman" w:ascii="Times New Roman" w:hAnsi="Times New Roman"/>
          <w:sz w:val="28"/>
          <w:szCs w:val="28"/>
        </w:rPr>
        <w:t>. Рибосома.</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ый маленький органоид, состоит из двух субъедениц – большой и малой. Образуются в ядрыш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и: синтез белка.</w:t>
      </w:r>
    </w:p>
    <w:p>
      <w:pPr>
        <w:pStyle w:val="Normal"/>
        <w:spacing w:lineRule="auto" w:line="360" w:before="0" w:after="0"/>
        <w:ind w:firstLine="709"/>
        <w:jc w:val="both"/>
        <w:rPr/>
      </w:pPr>
      <w:r>
        <w:rPr>
          <w:rFonts w:cs="Times New Roman" w:ascii="Times New Roman" w:hAnsi="Times New Roman"/>
          <w:sz w:val="28"/>
          <w:szCs w:val="28"/>
          <w:lang w:val="en-US"/>
        </w:rPr>
        <w:t>XIX</w:t>
      </w:r>
      <w:r>
        <w:rPr>
          <w:rFonts w:cs="Times New Roman" w:ascii="Times New Roman" w:hAnsi="Times New Roman"/>
          <w:sz w:val="28"/>
          <w:szCs w:val="28"/>
        </w:rPr>
        <w:t>. Клеточный цен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я: деление кл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кани</w:t>
      </w:r>
      <w:r>
        <w:rPr>
          <w:rFonts w:cs="Times New Roman" w:ascii="Times New Roman" w:hAnsi="Times New Roman"/>
          <w:sz w:val="28"/>
          <w:szCs w:val="28"/>
        </w:rPr>
        <w:t>— это совокупность клеток и неклеточных структур (неклеточных веществ), сходных по происхождению, строению и выполняемым функциям. Выделяют четыре основные группы тканей: эпителиальные, мышечные, соединительные и нер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пителиальные ткани</w:t>
      </w:r>
      <w:r>
        <w:rPr>
          <w:rFonts w:cs="Times New Roman" w:ascii="Times New Roman" w:hAnsi="Times New Roman"/>
          <w:sz w:val="28"/>
          <w:szCs w:val="28"/>
        </w:rPr>
        <w:t xml:space="preserve"> являются пограничными, так как покрывают организм снаружи и выстилают изнутри полые органы и стенки полостей тела. Особый вид эпителиальной ткани —железистый эпителий — образует большинство желез (щитовидную, потовые, печень и др.), клетки которых вырабатывают тот или иной секрет. Эпителиальные ткани имеют следующие особенности: их клетки тесно прилегают друг к другу, образуя пласт, межклеточного вещества очень мало; клетки обладают способностью к восстановлению (реген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лиальные клетки по форме могут быть плоскими, цилиндрическими, кубическими. По количеству пластов эпителии бывают однослойные и многослойные. Примеры эпителиев: однослойный плоский выстилает грудную и брюшную полости тела; многослойный плоский образует наружный слой кожи (эпидермис); однослойный цилиндрический выстилает большую часть кишечного тракта; многослойный цилиндрический — полость верхних дыхательных путей); однослойный кубический образует канальцы нефронов почек. Функции эпителиальных тканей; защитная, секреторная, всасывания, разделительная, газообм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ышечные ткани</w:t>
      </w:r>
      <w:r>
        <w:rPr>
          <w:rFonts w:cs="Times New Roman" w:ascii="Times New Roman" w:hAnsi="Times New Roman"/>
          <w:sz w:val="28"/>
          <w:szCs w:val="28"/>
        </w:rPr>
        <w:t xml:space="preserve"> обусловливают все виды двигательных процессов внутри организма, а также перемещение организма и его частей в пространстве. Это обеспечивается за счет особых свойств мышечных клеток — возбудимости и сократимости. Во всех клетках мышечных тканей содержатся тончайшие сократительные волоконца — миофибриллы, образованные линейными молекулами белков — актином и миозином. При скольжении их относительно друг друга происходит изменение длины мышечных кл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мышечной ткани: поперечнополосатую, гладкую и серде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ополосатая (скелетная) мышечная ткань построена из множества многоядерных волокноподобных клеток длиной 1—12 см. Наличие миофибрилл со светлыми и темными участками, по-разному преломляющих свет (при рассмотрении их под микроскопом), придает клетке характерную поперечную исчерченность, что и определило название этого вида ткани. Из нее построены все скелетные мышцы, мышцы языка, стенок ротовой полости, глотки, гортани, верхней части пищевода, мимические, диафрагма. Особенности поперечнополосатой мышечной ткани: быстрота и произвольность (т. е. зависимость сокращении от воли, желания человека), потребление большого количества энергии и кислорода, быстрая утомля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ая ткань состоит из поперечно исчерченных одноядерных мышечных клеток, но обладает иными свойствами. Клетки расположены не параллельным пучком, как скелетные, а ветвятся, образуя единую сеть. Благодаря множеству клеточных контактов поступающий нервный импульс передается от одной клетки к другой, обеспечивая одновременное сокращение, а затем расслабление сердечной мышцы, что позволяет ей выполнять насосную фун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и гладкой мышечной ткани не имеют поперечной исчерченности, они веретеновидные, одноядерные, их длина около 0,1 мм. Этот вид ткани участвует в образовании стенок трубкообразных внутренних органов и сосудов (пищеварительного тракта, матки, мочевого пузыря, кровеносных и лимфатических сосудов). Особенности гладкой мышечной ткани: непроизвольность и небольшая сила сокращений, способность к длительному тоническому сокращению, меньшая утомляемость, небольшая потребность в энергии и кислороде.</w:t>
      </w:r>
    </w:p>
    <w:p>
      <w:pPr>
        <w:pStyle w:val="Normal"/>
        <w:spacing w:lineRule="auto" w:line="360" w:before="0" w:after="0"/>
        <w:ind w:firstLine="709"/>
        <w:jc w:val="both"/>
        <w:rPr/>
      </w:pPr>
      <w:r>
        <w:rPr>
          <w:rFonts w:cs="Times New Roman" w:ascii="Times New Roman" w:hAnsi="Times New Roman"/>
          <w:b/>
          <w:sz w:val="28"/>
          <w:szCs w:val="28"/>
        </w:rPr>
        <w:t>Соединительные ткани</w:t>
      </w:r>
      <w:r>
        <w:rPr>
          <w:rFonts w:cs="Times New Roman" w:ascii="Times New Roman" w:hAnsi="Times New Roman"/>
          <w:sz w:val="28"/>
          <w:szCs w:val="28"/>
        </w:rPr>
        <w:t xml:space="preserve"> (ткани внутренней среды) объединяют группы тканей мезодермального происхождения, очень различных по строению и выполняемым функциям. Виды соединительной ткани: костная, хрящевая, подкожная жировая клетчатка, связки, сухожилия, кровь, лимфа и др. Общей характерной чертой строения этих тканей является рыхлое расположение клеток, отделенных друг от друга хорошо выраженным межклеточным веществом, которое образовано различными волокнами белковой природы (коллагеновыми, эластическими) и основным аморфным ве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вида соединительной ткани особое строение межклеточного вещества, а следовательно, и разные обусловленные им функции. Например, в межклеточном веществе костной ткани располагаются кристаллы солей (преимущественно соли кальция), которые и придают костной ткани особую прочность. Поэтому костная ткань выполняет защитную и опорную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ь— разновидность соединительной ткани, у которой межклеточное вещество жидкое (плазма), благодаря чему одной из основных функций крови является транспортная (переносит газы, питательные вещества, гормоны, конечные продукты жизнедеятельности клето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клеточное вещество рыхлой волокнистой соединительной ткани, находящейся в прослойках между органами, а также соединяющей кожу с мышцами, состоит из аморфного вещества и свободно расположенных в разных направлениях эластических волокон. Благодаря такому строению межклеточного вещества кожа подвижна. Эта ткань выполняет опорную, защитную и питательную функции.</w:t>
      </w:r>
    </w:p>
    <w:p>
      <w:pPr>
        <w:pStyle w:val="Normal"/>
        <w:spacing w:lineRule="auto" w:line="360" w:before="0" w:after="0"/>
        <w:ind w:firstLine="709"/>
        <w:jc w:val="both"/>
        <w:rPr/>
      </w:pPr>
      <w:r>
        <w:rPr>
          <w:rFonts w:cs="Times New Roman" w:ascii="Times New Roman" w:hAnsi="Times New Roman"/>
          <w:b/>
          <w:sz w:val="28"/>
          <w:szCs w:val="28"/>
        </w:rPr>
        <w:t>Нервная ткань</w:t>
      </w:r>
      <w:r>
        <w:rPr>
          <w:rFonts w:cs="Times New Roman" w:ascii="Times New Roman" w:hAnsi="Times New Roman"/>
          <w:sz w:val="28"/>
          <w:szCs w:val="28"/>
        </w:rPr>
        <w:t>, из которой построены головной и спинной мозг, нервные узлы и сплетения, периферические нервы, выполняет функции восприятия, переработки, хранения и передачи информации, поступающей как из окружающей среды, так и от органов самого организма. Деятельность нервной системы обеспечивает реакции организма на различные раздражители, регуляцию и координацию работы всех его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войствами нервных клеток —нейронов, образующих нервную ткань, являются возбудимость и проводимость. Возбудимость — это способность нервной ткани в ответ на раздражение приходить в состояние возбуждения, а проводимость — способность передавать возбуждение в форме нервного импульса другой клетке (нервной, мышечной, железистой). Благодаря этим свойствам нервной ткани осуществляется восприятие, проведение и формирование ответной реакции организма на действие внешних и внутренних раздра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ая клетка, или нейрон, состоит из тела и отростков двух видов. Тело нейрона представлено ядром и окружающей его областью цитоплазмы. Это метаболический центр нервной клетки; при его разрушении она погибает. Тела нейронов располагаются преимущественно в головном и спинном мозге, т. е. в центральной нервной системе (ЦНС), где их скопления образуют серое вещество мозга. Скопления тел нервных клеток за пределами ЦНС формируют нервные узлы, или ганг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ие, древовидно ветвящиеся отростки, отходящие от тела нейрона, называются дендритами. Они выполняют функции восприятия раздражения и передачи возбуждения в тело ней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мощный и длинный (до 1 м) неветвящийся отросток называется аксоном, или нервным волокном. Его функция состоит в проведении возбуждения от тела нервной клетки к концу аксона. Он покрыт особой белой липидной оболочкой (миелином), выполняющей роль защиты, питания и изоляции нервных волокон друг от друга. Скопления аксонов в ЦНС образуют белое вещество мозга. Сотни и тысячи нервных волокон, выходящих за пределы ЦНС, при помощи соединительной ткани объединяются в пучки — нервы, дающие многочисленные ответвления ко всем орг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концов аксонов отходят боковые ветви, заканчивающиеся расширениями — аксоппыми окончаниями, или терминалями. Это зона контакта с другими нервными, мышечными или железистыми метками. Она называется синапсом, функцией которого является передача возбуждения. Один нейрон через свои синапсы может соединяться с сотнями других клеток.</w:t>
      </w:r>
    </w:p>
    <w:p>
      <w:pPr>
        <w:pStyle w:val="Normal"/>
        <w:spacing w:lineRule="auto" w:line="360" w:before="0" w:after="0"/>
        <w:ind w:firstLine="709"/>
        <w:jc w:val="both"/>
        <w:rPr/>
      </w:pPr>
      <w:r>
        <w:rPr>
          <w:rFonts w:cs="Times New Roman" w:ascii="Times New Roman" w:hAnsi="Times New Roman"/>
          <w:sz w:val="28"/>
          <w:szCs w:val="28"/>
        </w:rPr>
        <w:t>По выполняемым функциям различают нейроны тре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ительные (центростремительные) нейроны воспринимают раздражение от рецепторов, возбуждающихся под действием раздражителей из внешней среды или из самого организма человека, и в форме нервного импульса передают возбуждение с периферии в Ц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е (центробежные) нейроны посылают нервный сигнал из ЦНС мышцам, железам, т. е. на периферию. Нервные клетки, воспринимающие возбуждение от других нейронов и передающие его также нервным клеткам, — это вставочные нейроны, или интернейроны. Они располагаются в ЦНС. Нервы, в состав которых входят как чувствительные, так и двигательные волокна, называются смеш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нятие о внутренней среде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ернар (1865 г.) ввел понятие о внутренней среде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 комплекс жидкостей, омывающих органы и ткани: кровь, лимфа, межтканевая и цереброспинальная жидкости. Плазма крови - универсальная внутренняя среда организма, т. к. из нее образуется межтканевая и цереброспинальная жид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пределенный уровень возбудимости клеточных структур;</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яет чувствительность клеточных структур к раздражателям.;</w:t>
      </w:r>
    </w:p>
    <w:p>
      <w:pPr>
        <w:pStyle w:val="Style16"/>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уровень обме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отделена от внешней среды и тканей барьерами: внешние барьеры (отделяют внутреннюю среду от окружающей) - кожа, слизистые, эпителий; внутренние барьеры (гистогемолитические) - отделяют кровь от органов и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организма обладает динамическим равновесием, относительным постоянством химического состава и свойств. Такое состояние носит название гомеостаз (от греч. homoios – подобный, stasis – стояние). Постоянство внутренней среды тщательно регулируется различными механизмами, поэтому изменяется в очень узких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я состав крови, лимфы, тканевой жидкости можно судить о процессах, происходящих в организме и выявлять патологические состоя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а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истемой крови понимают совокупность органов, тканей и некоторых физиологических процессов, которые обеспечивают образование крови и ее функционирование. В эту систему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где происходит образование и разрушение клеток крови: красный костный мозг, лимфатические узлы, вилочковая железа (тимус), селезенка, печень, п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поддержания постоянства состава и свойств крови за счет нервной и гуморальной рег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кроветворным органом у человека является красный костный мозг. В нем находятся стволовые клетки, которые делятся, давая начало всем видам клеток крови. Процесс образования клеток крови носит название гемопоэ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ь – основная транспортная система организма. В зависимости от характера и свойств переносимых веществ кровь выполняет следующие функции:</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дыхательная: транспортирует кислород к тканям от легких и углекислый газ от тканей к легким</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трофическая: переносит питательные вещества от стенки пищеварительного тракта к тканям</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обменная: участвует в вводно-солевом обмене</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экскреторная: переносит конечные продукты обмена от тканей к почкам</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гомеостатическая: участвует в поддержании постоянства внутренней среды организма</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регуляторная: переносит гормоны и другие биологически активные вещества, обеспечивая гуморальную регуляцию</w:t>
      </w:r>
    </w:p>
    <w:p>
      <w:pPr>
        <w:pStyle w:val="Style16"/>
        <w:numPr>
          <w:ilvl w:val="0"/>
          <w:numId w:val="14"/>
        </w:numPr>
        <w:spacing w:lineRule="auto" w:line="360" w:before="0" w:after="0"/>
        <w:ind w:left="0" w:firstLine="709"/>
        <w:contextualSpacing/>
        <w:jc w:val="both"/>
        <w:rPr/>
      </w:pPr>
      <w:r>
        <w:rPr>
          <w:rFonts w:cs="Times New Roman" w:ascii="Times New Roman" w:hAnsi="Times New Roman"/>
          <w:sz w:val="28"/>
          <w:szCs w:val="28"/>
        </w:rPr>
        <w:t>терморегуляционная: кровь согревается в печени и мышцах и распределяет и перераспределяет тепло в организме</w:t>
      </w:r>
    </w:p>
    <w:p>
      <w:pPr>
        <w:pStyle w:val="Style16"/>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ная в крови имеются антитела; лейкоциты выполняют функцию фагоцитоза генетически чужеродных частиц; кровь способна свертываться, предотвращая кровопоте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состав и объем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ь – это жидкая соединительная ткань. Межклеточное вещество крови – кровяная плазма. В плазме во взвешенном состоянии находятся клетки крови (форменные элементы крови) – эритроциты, лейкоциты, тромбоциты. Плазма составляет около 55– 60 % объема крови, форменные элементы – 40 - 4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рови у взрослого человека около 5 – 6 литров, что составляет примерно 7 – 8 % от массы тела. Количество и состав крови в организме величина довольно постоянная и тщательно регул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аяся в организме кровь в обычных условиях циркулирует по сосудам не вся. Часть ее находится в депо крови: в печени – около 20 %, в селезенке – около 16 %, в коже примерно 10 % от общего количества кр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Наследственность и среда, их влияние на развитие организма. Понятие генотипа и фенотипа, онтогенеза и филогенез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следственностью называется передача родительских признаков детям.</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Рост и развитие ребенка зависят от полученных наследственных задатков, однако велика роль и окружающей среды. Принято различать благоприятную и неблагоприятную (или отягощенную) наследственность. Задатки, обеспечивающие гармоничное развитие способностей и личности ребенка, относятся к благоприятной наследственности. Если для развития этих задатков не будут созданы соответствующие условия, то они угасают, не достигая уровня развития одаренности родителей. Например, не развивается певческий голос, музыкальный слух, способности к рисованию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тягощенная наследственность не всегда может обеспечить нормальное развитие ребенка даже в хорошей среде воспитания. Обычно она является причиной аномалий (отклонений от нормы) и даже уродств, а в ряде случаев и причиной длительной болезни и смерти. Помимо этого, причиной аномалий у детей может быть алкоголизм родителей и вредность их профессии (например, работа, связанная с радиоактивными веществами, ядохимикатами, вибраци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днако наследственность, особенно неблагоприятную, не следует считать чем-то неизбежным. В некоторых случаях она поддается коррекции и управле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воевременное выявление у детей унаследованных признаков позволяет направить одних детей в спецшколы для одаренных, других – во вспомогательные школы. Дети с умственными и физическими аномалиями (умственно отсталые, глухие, слепые) во вспомогательных школах приобщаются к общественно полезному труду, овладевают грамотой и повышают свое интеллектуальное развитие. Огромная заслуга в исправлении неблагоприятной наследственности у детей принадлежит олигофрено-, сурдо– и тифлопедагог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заимоотношения организма со средой</w:t>
      </w:r>
      <w:r>
        <w:rPr>
          <w:rFonts w:cs="Times New Roman" w:ascii="Times New Roman" w:hAnsi="Times New Roman"/>
          <w:bCs/>
          <w:sz w:val="28"/>
          <w:szCs w:val="28"/>
          <w:lang w:eastAsia="ru-RU"/>
        </w:rPr>
        <w:t>. Основоположник русской физиологии И.М. Сеченов писал, что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Следовательно, вне природы и социальной среды, по сути дела, нет и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И.П. Павлов, развивая это положение, пришел к выводу, что о человеке необходимо говорить как о целостном организме, который тесно взаимосвязан с внешней средой и существует только до тех пор, пока сохраняется уравновешенное состояние его и окружающей среды. В связи с этим все рефлексы рассматривались Павловым как реакции постоянного приспособления к внешнему миру (например, приспособление человека к разным климатическим условиям или разной среде обита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им образом, развитие человека нельзя адекватно оценить без учета той среды, в которой он живет, воспитывается, работает, без учета тех, с кем он общается, а функции его организма – без учета гигиенических требований, предъявляемых к рабочему месту, домашней обстановке, без учета взаимоотношений человека с растениями, животным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енотип – совокупность генов данн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нотип – присущая индивидууму совокупность всех признаков и свойств, которые сформировались в процессе его индивидуального развития. Фенотип возникает в результате взаимодействия между генотипом индивидуума и окружающей ср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тогенез – индивидуальное развитие организма; развитие индивидуума от момента оплодотворения яйцеклетки до наступления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генез - Процесс развития органического мира в целом или отдельных его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рганизм как единое целое. Основные закономерности и факторы роста и развития человеческого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ость организма, т. е. его объединение (интегрирование), обеспечивается:</w:t>
      </w:r>
    </w:p>
    <w:p>
      <w:pPr>
        <w:pStyle w:val="Style16"/>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ым соединением всех частей организма (клеток, тканей, органов, жидкостей и др.);</w:t>
      </w:r>
    </w:p>
    <w:p>
      <w:pPr>
        <w:pStyle w:val="Style16"/>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язью всех частей организма: а) при помощи жидкостей, циркулирующих в его сосудах, полостях и пространствах (гуморальная связь, humor — жидкость), б) при помощи нервной системы, которая регулирует все процессы организма (нервная рег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нервной системы возникают два вида связи — гуморальная и нервная, причем по мере усложнения организации животных и развития нервной системы последняя все больше «овладевает телом» и подчиняет себе все процессы организма, в том числе и гуморальные, в результате чего создается единая нейро-гуморальная регуляция при ведущей роли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остность организма достигается благодаря деятельности нервной системы, которая пронизывает своими разветвлениями все органы и ткани тела и которая является материальным анатомическим субстратом объединения (интеграции) организма в единое целое.</w:t>
      </w:r>
    </w:p>
    <w:p>
      <w:pPr>
        <w:pStyle w:val="Normal"/>
        <w:spacing w:lineRule="auto" w:line="360" w:before="0" w:after="0"/>
        <w:ind w:firstLine="709"/>
        <w:jc w:val="both"/>
        <w:rPr/>
      </w:pPr>
      <w:r>
        <w:rPr>
          <w:rFonts w:cs="Times New Roman" w:ascii="Times New Roman" w:hAnsi="Times New Roman"/>
          <w:sz w:val="28"/>
          <w:szCs w:val="28"/>
        </w:rPr>
        <w:t>Целостность организма заключается также и в единстве духа и тела, единстве психического и соматического, телесного. Таково современное понимание целостности организма, строящееся на принципах диалектического материализма и его естественнонаучной основы — физиологического учения И. П. Пав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как целое играет ведущую роль в отношении своих частей, выражением чего является подчиненность деятельности всех органов нейро-гуморальной регуляции. Поэтому изолированные от организма органы не могут выполнять те функции, которые присущи им в рамках целого организма. Этим объясняется трудность пересадки органов. Организм же как целое может существовать и после утраты некоторых частей, о чем свидетельствует хирургическая практика оперативного удаления отдельных органов и частей тела (удаление одной почки или одного легкого и ампутация конеч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иненность части целому не абсолютна, так как часть обладает относительной самостоятельностью. Так, отдельные клетки могут жить и размножаться вне организма (культуры тканей, развитие зародыша in vitro). Но функции таких изолированных клеток не тождественны функции клеток целостного организма, поскольку они выключены из общего обмена с другими тка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относительной самостоятельностью, часть может влиять на целое, о чем свидетельствуют изменения всего организма при заболевании отд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ост и развитие</w:t>
      </w:r>
      <w:r>
        <w:rPr>
          <w:rFonts w:cs="Times New Roman" w:ascii="Times New Roman" w:hAnsi="Times New Roman"/>
          <w:sz w:val="28"/>
          <w:szCs w:val="28"/>
        </w:rPr>
        <w:t xml:space="preserve"> — две взаимосвязанные стороны одного и того же процесса. Рост — это общебиологическое свойство живой материи, которое выражается в количественных изменениях: увеличении органов и организма в целом за счет увеличения размеров и массы отдельных клеток, тканей. Развитие — это качественное изменение, переход из одного состояния в более совершенное. Оно заключается в морфологической дифференциации клеток, тканей,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ребенка отличается от организма взрослого особенностями строения и функций отдельных органов и систем. Главная особенность организма ребенка — это состояние непрерывного роста и развития. Постоянно происходят количественные (рост) и качественные (развитие) изменения. Количественные изменения, постепенно нарастая, переходят в качественные. В этом заключаются единство и взаимосвязь роста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астущего организма подчиняется определенным закономерностям, которые находят свое отражение в морфологических и функциональных особенностях, присущих различным возрастным пери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рождается с определенными унаследованными биологическими свойствами, которые являются основой дальнейшего физического и психического развития организма. Уже с первых месяцев жизни определяющим фактором, влияющим на ход этого развития, является окружающая с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е возрастные периоды рост и развитие органов и систем протекают неравномерно (гетерохронно). Особенности роста и развития детского организма обусловлены также половыми различиями. Отмечается наличие так называемых критических периодов развития, когда организм наиболее чувствителен к неблагоприятным воздействиям. К ним относятся периоды новорожденное, время первого прикорма и переход на новые виды пищи, начало самостоятельной ходьбы, возраст 6—7 лет, период полового созревания: 12—13 лет (девочки), 14—15 лет (маль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кономерностям роста и развития относятся половые различия. Период полового созревания наступает неодновременно: у девочек раньше, у мальчиков позже. Половые различия проявляются не только в темпах роста и развития, но и в деятельности нервной, эндокринной и других систем организма, они определяют разницу между мальчиками и девочками в поведении,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ребенка с момента рождения испытывает множество разнообразных воздействий. Некоторые из них имеют чрезвычайно важное значение для его роста и развития (например, биологические ритмы, двигатель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се жизненные процессы в организме протекают ритмично. В определенном ритме работают сердце, легкие, печень, почки, ритмично изменяется температура тела, электрическая активность головного мозга. Несмотря на то, что каждый физиологический процесс имеет свой ритм, все они подчинены единому суточному ритму, который формируется под влиянием гелиофизических и социальных сигналов. К первым относятся смена дня и ночи, суточные колебания температуры, влажности воздуха, атмосферного давления и др., ко вторым — режим дня, характер деятельности и т.д. Для человека ведущим фактором, формирующим биологические ритмы его организма, служит смена дня и ночи. Поэтому все жизненные процессы в нем соответствуют этой периодичности. В суточном цикле можно выделить несколько пиков и спадов деятельности организма. Первый пик соответствует временному периоду от 8 до 12 ч, второй — от 17 До 19 ч.</w:t>
      </w:r>
    </w:p>
    <w:p>
      <w:pPr>
        <w:pStyle w:val="Normal"/>
        <w:spacing w:lineRule="auto" w:line="360" w:before="0" w:after="0"/>
        <w:ind w:firstLine="709"/>
        <w:jc w:val="both"/>
        <w:rPr/>
      </w:pPr>
      <w:r>
        <w:rPr>
          <w:rFonts w:cs="Times New Roman" w:ascii="Times New Roman" w:hAnsi="Times New Roman"/>
          <w:sz w:val="28"/>
          <w:szCs w:val="28"/>
        </w:rPr>
        <w:t>Важным фактором роста и развития ребенка является оптимальная двигательная активность . Если она систематически удовлетворяется, то организм растет и развивается нормально. Недостаточная двигательная активность (гиподинамия или гипокинезия) способствует формированию различных видов патологии у детей и подростков (например, ожирение, болезни органов пищеварения, сердечнососудистой системы, опорно-двигательного аппарата, органа зр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Теории развития Рубнера и Аршавского. Возрастная периодизация. Этапы развития организма по Аршавском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Рубнера: Энергетическое правило поверхности «Чем выше, чем больше относительная поверхность тела, тем больше теплопотеря и меньше продолжительность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шавский определил «энергетическое правило скелетных мышц». Двигательная активность может изменять продолжительность жизни. Оптимальная и организованная двигательная активность увеличивает рабочие возможности организма и длительность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периодизация Аршавского:</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года – реализация позостояния, искусственное вскармливание;</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года до 2,5-3 лет – начальное освоение;</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3 до 7 лет – расширение территории, развитие кровообращения и дыхания; двигательная активность является источником избыточного анаболизма;</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7 до 11 лет – регулирование силы;</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11 до 15 лет – подростковый возраст, гибкость, быстрота, ловкость;</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17 лет – завершение естественного развития двигатель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Акселерация. Медицинские и педагогические проблемы акселерации. Особенности акселерации в условиях Кольского Заполярь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елерация – это ускорение роста и развития детей и подростков по сравнению с предшествующими поколениями. Явление акселерации наблюдается прежде всего в экономически развиты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акселерация» был введен в научный обиход Е. Кохом. Большинство исследователей под акселерацией понимали ускорение в основном физического развития детей и подростков. Впоследствии это понятие было существенно расширено. Акселерацией стали называть увеличение размеров тела и наступление созревания в более ранн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не сформировано единой общепринятой точки зрения на происхождение процесса акселерации, хотя выдвинуто немало гипотез и предпо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ольшинство ученых считают определяющим фактором во всех сдвигах развития изменения в питании. Существует гелиогенная теория акселерации. В ней немаловажная роль отводится воздействию на ребенка солнечных лучей: считается, что дети в настоящее время больше подвергаются воздействию солнечной радиации. Однако этот довод кажется недостаточно убедительным, так как процесс акселерации в северных странах идет не меньшими темпами, чем в ю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ывают акселерацию и с негативным воздействием темпов современной городск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селерация касается не только физического развития. Современная социальная жизнь предъявляет к нервной системе подростков более высокие требования, чем полвека назад. Поток информации стал несравненно обильнее, впечатления разнообразнее и богаче, темп жизни более ускоренным, а образование более сложным. Физическая акселерация, несомненно, сочеталась с определенным ускорением психического развития, особенно в части интеллекта и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заимоотношения физической акселерации и развития личности очень непросты. Какие-то стороны психического развития не претерпевают ускорения. У акселерированных подростков нередко долго еще сохраняются некоторые детские черты, причудливо переплетающиеся с интересами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диспропорция возникает внутри одной возрастной когорты подростков. В одном и том же возрасте, например у восьмиклассников в 14 лет, у одних половое созревание еще начинается, у других оно в самом разгаре, у третьих — уже завершено. Подростки с задержкой полового созревания или с чрезмерным его ускорением оказываются в менее выгодном среди сверстников по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диспропорции могут быть факторами, способствующими нарушения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неблагоприятным является особый вариант акселерации — «интенсификация», проявляющаяся не снижением возраста начала полового созревания, а резким ускорением его темпа. Начавшись, как обычно, в 12–13 лет, созревание протекает крайне бурно: за 2–3 года половой метаморфоз полностью завершается — в 14–15 лет физически подросток превращается во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Значение и общий план строения нервн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ой основой психической деятельности является нервная система, представленная сложной структурой нервных образований в организме человека и позвоночных животных. Работа нервной системы обеспечивает контакты с внешним миром; реализацию намеченных целей; координацию и согласование работы внутренних органов; целостную адаптацию организма. Основной структурной единицей нервной системы является нейрон. От тела нейрона отходят основной отросток - аксон и многочисленные ветвящиеся отростки - дендриты. Вблизи окончания аксон разделяется на терминали, на которых расположены синапсы, контактирующие с телом и дендритами других нейронов. Синапсы являются субстратом проведения нервного импуль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центральную нервную систему, которая состоит из головного и спинного мозга, и периферическую, состоящую из нервов, отходящих от головного и спинного мозга, межпозвоночных нервных узлов, а также из периферического отдела вегетативной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НС</w:t>
      </w:r>
      <w:r>
        <w:rPr>
          <w:rFonts w:cs="Times New Roman" w:ascii="Times New Roman" w:hAnsi="Times New Roman"/>
          <w:sz w:val="28"/>
          <w:szCs w:val="28"/>
        </w:rPr>
        <w:t xml:space="preserve"> состоит из спинного и головного мозга. Различные ее части выполняют разные виды сложной нервной деятельности. Чем выше расположена та или иная часть мозга, тем сложнее ее функции. Ниже всего расположен спинной мозг - он регулирует работу отдельных мышечных групп и внутренних органов. Над ним расположен продолговатый мозг вместе с мозжечком, который координирует более сложные функции организма (они вовлекают в совместную деятельность большие группы мышц и целые системы внутренних органов, осуществляющих функции дыхания, кровообращения, пищеварения и т.п.). Еще выше расположен отдел центральной нервной системы - средний мозг, он участвует в регуляции сложных движений и положения всего тела. Продолговатый и средний мозг вместе образуют стволовую часть голов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ысокие отделы центральной нервной системы представлены большими полушариями головного мозга. В состав больших полушарий входят лежащие в глубине скопления нервных клеток - так называемые подкорковые узлы. На самой поверхности полушарий расположен слой нервных клеток - кора головного мозга. Она представляет собой как бы плащ или мантию, покрывающую большие полушария. Ее поверхность собрана в ряд складок или борозд и извилин. Подкорковые узлы вместе с расположенными поблизости от них зрительными буграми .называют подкоркой. Кора в совокупности с подкоркой осуществляет самые сложные формы рефлектор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асти нервной системы работают в тесном взаимодействии, но роль каждой из них в разных реакциях организма не одинакова. Спинной мозг и стволовая часть головного мозга, составляющая его нижние отделы - продолговатый и средний мозг, представляют собой совокупность рефлекторных центров врожденных безусловных рефлексов. В спинном мозге находятся центры наиболее простых рефлексов (например, коленного). Наряду с рефлекторными центрами, регулирующими работу скелетных мышц туловища и конечностей, в спинном мозге находятся центры, регулирующие работу внутренн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ловая часть головного мозга является центральным аппаратом, осуществляющим ряд сложных и жизненно важных безусловно-рефлекторных актов (сосательный рефлекс, жевание и глотание). Рефлекторные центры, регулирующие все эти рефлексы, находятся в продолговатом мозге. Там же находятся и нервные центры, регулирующие некоторые защитные рефлексы: чихание, кашель, слезоот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имеют находящиеся в продолговатом мозге нервные центры, которые регулируют работу органов дыхания, сердечно-сосудистой системы, а также других систем, поддерживающие постоянство внутренней среды организма. Координация деятельности всей скелетно-мышечной системы зависит от мозжечка. Подкорка (зрительные бугры и подкорковые узлы больших полушарий) обеспечивает наиболее сложную безусловно рефлектор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Понятие возбудимых тканей. Мембранный потенциал. Потенциал 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войством живых клеток является раздражимость, т. е. их способность реагировать изменением обмена веществ в ответ на действие раздражителей. Возбудимость — свойство клеток отвечать на раздражение возбуждением. К возбудимым относят нервные, мышечные и некоторые секреторные кл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изиологические свойства возбудимых тканей</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мость- способность ткани проводить возбуждение по всей своей длине. Показатель проводимости - скорость проведения возбуждения. Скорость проведения возбуждения по скелетной ткани - 6-13 м/с, по нервной ткани до 120 м/с. Проводимость зависит от интенсивности обменных процессов, от возбудимости (прямо пропорционально).</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фрактерность (невозбудимость)- способность ткани резко снижать свою возбудимость при возбуждении. В момент самой активной ответной реакции ткань становится невозбудимой. Различают:</w:t>
      </w:r>
    </w:p>
    <w:p>
      <w:pPr>
        <w:pStyle w:val="Normal"/>
        <w:spacing w:lineRule="auto" w:line="360" w:before="0" w:after="0"/>
        <w:ind w:firstLine="709"/>
        <w:jc w:val="both"/>
        <w:rPr/>
      </w:pPr>
      <w:r>
        <w:rPr>
          <w:rFonts w:cs="Times New Roman" w:ascii="Times New Roman" w:hAnsi="Times New Roman"/>
          <w:sz w:val="28"/>
          <w:szCs w:val="28"/>
        </w:rPr>
        <w:t>а) абсолютно рефрактерный период - время, в течении которого ткань не отвечает абсолютно ни на какие возбудители;</w:t>
      </w:r>
    </w:p>
    <w:p>
      <w:pPr>
        <w:pStyle w:val="Normal"/>
        <w:spacing w:lineRule="auto" w:line="360" w:before="0" w:after="0"/>
        <w:ind w:firstLine="709"/>
        <w:jc w:val="both"/>
        <w:rPr/>
      </w:pPr>
      <w:r>
        <w:rPr>
          <w:rFonts w:cs="Times New Roman" w:ascii="Times New Roman" w:hAnsi="Times New Roman"/>
          <w:sz w:val="28"/>
          <w:szCs w:val="28"/>
        </w:rPr>
        <w:t>б) относительный рефрактерный период - ткань относительно невозбудима - происходит восстановление возбудимости до исходного уровня.</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ильность (функциональная подвижность)- способность ткани воспроизводить определенное число волн возбуждения в единицу времени в точном соответствии с ритмом наносимых раздражений. Это свойство характеризует скорость возникновения возбуждения.</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мышечной ткани к четырем перечисленным свойствам добавляется пятое - сократим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о состоянии относительного физиологического покоя и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покоя наблюдается при отсутствии действия раздражителя. Характеризуется относительно постоянным уровнем обменных процессов (т. к. этот уровень все же постоянно меняется - состояние относительного покоя); отсутствием функциональных проявлений данной ткани.</w:t>
      </w:r>
    </w:p>
    <w:p>
      <w:pPr>
        <w:pStyle w:val="Normal"/>
        <w:spacing w:lineRule="auto" w:line="360" w:before="0" w:after="0"/>
        <w:ind w:firstLine="709"/>
        <w:jc w:val="both"/>
        <w:rPr/>
      </w:pPr>
      <w:r>
        <w:rPr>
          <w:rFonts w:cs="Times New Roman" w:ascii="Times New Roman" w:hAnsi="Times New Roman"/>
          <w:sz w:val="28"/>
          <w:szCs w:val="28"/>
        </w:rPr>
        <w:t>Существуют 2 формы активного состояния возбудимых тканей: возбуждение и торм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ение - активный процесс - ответная реакция ткани на раздражение. Характеризуется проявлением функциональных отправлений. Любое возбуждение имеет ряд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можение- возникает в ткани в ответ на раздражение и характеризуется угнетением функциональных отправлений данной ткани. Торможение протекает с затратой и выделением энергии, но они меньше, чем при возбу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ение может быть 2-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локальны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яющееся (импульсное).</w:t>
      </w:r>
    </w:p>
    <w:p>
      <w:pPr>
        <w:pStyle w:val="Normal"/>
        <w:spacing w:lineRule="auto" w:line="360" w:before="0" w:after="0"/>
        <w:ind w:firstLine="709"/>
        <w:jc w:val="both"/>
        <w:rPr/>
      </w:pPr>
      <w:r>
        <w:rPr>
          <w:rFonts w:cs="Times New Roman" w:ascii="Times New Roman" w:hAnsi="Times New Roman"/>
          <w:b/>
          <w:sz w:val="28"/>
          <w:szCs w:val="28"/>
        </w:rPr>
        <w:t>Законы взаимодействия раздражителя с возбудимой тканью:</w:t>
      </w:r>
    </w:p>
    <w:p>
      <w:pPr>
        <w:pStyle w:val="Normal"/>
        <w:spacing w:lineRule="auto" w:line="360" w:before="0" w:after="0"/>
        <w:ind w:firstLine="709"/>
        <w:jc w:val="both"/>
        <w:rPr/>
      </w:pPr>
      <w:r>
        <w:rPr>
          <w:rFonts w:cs="Times New Roman" w:ascii="Times New Roman" w:hAnsi="Times New Roman"/>
          <w:sz w:val="28"/>
          <w:szCs w:val="28"/>
        </w:rPr>
        <w:t>Закон силы раздражителя. Ответная реакция ткани пропорциональна силе наносимых раздражений до определенного предела. Увеличение ответной реакции - результат возбуждения все большего числа волокон ткани.</w:t>
      </w:r>
    </w:p>
    <w:p>
      <w:pPr>
        <w:pStyle w:val="Normal"/>
        <w:spacing w:lineRule="auto" w:line="360" w:before="0" w:after="0"/>
        <w:ind w:firstLine="709"/>
        <w:jc w:val="both"/>
        <w:rPr/>
      </w:pPr>
      <w:r>
        <w:rPr>
          <w:rFonts w:cs="Times New Roman" w:ascii="Times New Roman" w:hAnsi="Times New Roman"/>
          <w:sz w:val="28"/>
          <w:szCs w:val="28"/>
        </w:rPr>
        <w:t>Закон длительности действия раздражителя. Ответная реакция ткани зависит от времени действия раздражителя, но до определенного предела. Характер ответной реакции зависит от силы раздражителя и времен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градиента раздражителя. Градиент - крутизна нарастания силы раздражителя. Ответная реакция ткани зависит от градиента раздражителя до определенных пределов. Аккомодация - приспособление ткани к медленно нарастающему по силе раздражителю. При медленном увеличении силы раздражителя может не быть ответн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МБРАННЫЙ ПОТЕНЦИАЛ — разность электрич. потенциалов, существующая у живых клеток между их цитоплазмой и внеклеточной жид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 ДЕЙСТВИЯ – это сдвиг мембранного потенциала, возникающий в ткани при действии порогового и сверхпорогового раздражителя, что сопровождается перезарядкой клеточной мемб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ействии порогового или сверхпорогового раздражителя изменяется проницаемость клеточной мембраны для ионов в различной сте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Понятие о нервном центре. Свойства нервных центров. Компенсация функций и пластичность нервных цент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вный центр - центральный компонент рефлекторной дуги, где происходит переработка информации, вырабатывается программа действия, формируется эталон результата.</w:t>
      </w:r>
    </w:p>
    <w:p>
      <w:pPr>
        <w:pStyle w:val="Normal"/>
        <w:spacing w:lineRule="auto" w:line="360" w:before="0" w:after="0"/>
        <w:ind w:firstLine="709"/>
        <w:jc w:val="both"/>
        <w:rPr/>
      </w:pPr>
      <w:r>
        <w:rPr>
          <w:rFonts w:cs="Times New Roman" w:ascii="Times New Roman" w:hAnsi="Times New Roman"/>
          <w:sz w:val="28"/>
          <w:szCs w:val="28"/>
        </w:rPr>
        <w:t>1. Односторонность проведения возбуждения. В рефлекторной дуге, включающей нервные центры, процесс возбуждения распространяется в одном направлении (от входа, афферентных путей к выходу, эфферентным путям).</w:t>
      </w:r>
    </w:p>
    <w:p>
      <w:pPr>
        <w:pStyle w:val="Normal"/>
        <w:spacing w:lineRule="auto" w:line="360" w:before="0" w:after="0"/>
        <w:ind w:firstLine="709"/>
        <w:jc w:val="both"/>
        <w:rPr/>
      </w:pPr>
      <w:r>
        <w:rPr>
          <w:rFonts w:cs="Times New Roman" w:ascii="Times New Roman" w:hAnsi="Times New Roman"/>
          <w:sz w:val="28"/>
          <w:szCs w:val="28"/>
        </w:rPr>
        <w:t>2. Иррадиация возбуждения. Особенности структурной организации центральных нейронов, огромное число межнейронных соединений в нервных центрах существенно модифицируют направление распространения процесса возбуждения в зависимости от силы раздражителя и функционального состояния центральных нейронов. Значительное увеличение силы раздражителя приводит к расширению области вовлекаемых в процесс возбуждения центральных нейронов — иррадиации возбуждения.</w:t>
      </w:r>
    </w:p>
    <w:p>
      <w:pPr>
        <w:pStyle w:val="Normal"/>
        <w:spacing w:lineRule="auto" w:line="360" w:before="0" w:after="0"/>
        <w:ind w:firstLine="709"/>
        <w:jc w:val="both"/>
        <w:rPr/>
      </w:pPr>
      <w:r>
        <w:rPr>
          <w:rFonts w:cs="Times New Roman" w:ascii="Times New Roman" w:hAnsi="Times New Roman"/>
          <w:sz w:val="28"/>
          <w:szCs w:val="28"/>
        </w:rPr>
        <w:t>3. Суммация возб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синаптической за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сокая утомля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о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ластичность. Функциональная возможность нервного центра существенно модифицировать картину осуществляемых рефлекторных реакций. Поэтому пластичность нервных центров тесно связана с изменением эффективности или направленности связей между ней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Конвергенция. Нервные центры высших отделов мозга являются мощными коллекторами, собирающими разнородную афферент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нтеграция в нервных центрах.</w:t>
      </w:r>
    </w:p>
    <w:p>
      <w:pPr>
        <w:pStyle w:val="Normal"/>
        <w:spacing w:lineRule="auto" w:line="360" w:before="0" w:after="0"/>
        <w:ind w:firstLine="709"/>
        <w:jc w:val="both"/>
        <w:rPr/>
      </w:pPr>
      <w:r>
        <w:rPr>
          <w:rFonts w:cs="Times New Roman" w:ascii="Times New Roman" w:hAnsi="Times New Roman"/>
          <w:sz w:val="28"/>
          <w:szCs w:val="28"/>
        </w:rPr>
        <w:t>10. Свойство доминанты. Доминантным называется временно господствующий в нервных центрах очаг (или доминантный центр) повышенной возбудимости в центральной нерв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Цефализация нервной системы. Основная тенденция в эволюционном развитии нервной системы проявляется в перемещении, сосредоточении функции регуляции и координации деятельности организма в головных отделах ЦНС. Этот процесс называется цефализацией управляющей функции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Вегетативная нервная система и ее роль в жизнедеятельности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Style w:val="4pt"/>
          <w:sz w:val="28"/>
          <w:szCs w:val="28"/>
        </w:rPr>
        <w:t xml:space="preserve">Вегетативная (синонимы: автономная, ганглионарная, органная, висцеральная, чревная) нервная система – это отдел нервной системы, который регулирует деятельность внутренних органов, желез, гладких мышц, некоторых поперечно-полосатых, сосудов, обмен веществ, отвечает за регуляцию гомеостаза. – </w:t>
      </w:r>
      <w:r>
        <w:rPr>
          <w:rStyle w:val="4pt"/>
          <w:b/>
          <w:sz w:val="28"/>
          <w:szCs w:val="28"/>
        </w:rPr>
        <w:t>не подчинена вол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номная нервная система состоит из двигательных волокон и не имеет собственных чувствительных. Состоит из двигательных нейронов двух типов: преганглиолярных (тела лежат в головном или спинном мозге, а отросток выходит за их пределы и заканчивается в периферическом нервном узле.) и постганглиолярных (отросток, направленный к рабочему органу). Периферические волокна автономной нервной системы тоньше волокон соматической, и скорость проведения импульса по ним значительно медле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центром контроля вегетативных функций является гипоталамус. От него сигналы поступают непосредственно в проводящие элементы автономной нервной системы. Кора больших полушарий осуществляет высший контроль и регуляцию функций автономной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опографии вегетативных ядер и узлов, различий в длине аксонов первого и второго нейронов эфферентного пути, а также особенностей функции вегетативная нервная система подразделяется на симпатическую, парасимпатическую и метасимпатическую.</w:t>
      </w:r>
    </w:p>
    <w:p>
      <w:pPr>
        <w:pStyle w:val="Normal"/>
        <w:spacing w:lineRule="auto" w:line="360" w:before="0" w:after="0"/>
        <w:ind w:firstLine="709"/>
        <w:jc w:val="both"/>
        <w:rPr/>
      </w:pPr>
      <w:r>
        <w:rPr>
          <w:rFonts w:cs="Times New Roman" w:ascii="Times New Roman" w:hAnsi="Times New Roman"/>
          <w:sz w:val="28"/>
          <w:szCs w:val="28"/>
        </w:rPr>
        <w:t>Симпатическая нервная система активируется при стрессовых реакциях, во время интенсивной работы. Ганглии расположены на значительном расстоянии от иннервируемых органов. Для неё характерно генерализованное влияние, при этом симпатические волокна иннервируют подавляющее большинство органов. Симпатические нервы выполняют роль трофических нервов, регуляторов обмена веществ в сердечной мышце и скелетной мускулатуре.</w:t>
      </w:r>
    </w:p>
    <w:p>
      <w:pPr>
        <w:pStyle w:val="Normal"/>
        <w:spacing w:lineRule="auto" w:line="360" w:before="0" w:after="0"/>
        <w:ind w:firstLine="709"/>
        <w:jc w:val="both"/>
        <w:rPr/>
      </w:pPr>
      <w:r>
        <w:rPr>
          <w:rFonts w:cs="Times New Roman" w:ascii="Times New Roman" w:hAnsi="Times New Roman"/>
          <w:sz w:val="28"/>
          <w:szCs w:val="28"/>
        </w:rPr>
        <w:t>Парасимпатическая нервная система (околосимпатическая) способствует восстановлению запасов энергии во время сна и отдыха. В парасимпатической нервной системе ганглии расположены непосредственно в органах или на подходах к ним. Волокна парасимпатического отела входят в состав нервов гладких мышц глаза, слюнных желез, органов шеи, грудной клетки и брюшной полости. Известно, что парасимпатическая стимуляция одних органов оказывает тормозное действие, а других — возбуждающее действие. В большинстве случаев действие парасимпатической и симпатической систем противоположно (исключение — действие на слюнные железы, где и симпатическая, и парасимпатическая нервная система вызывают активацию жел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воздействие с двух разных отделов вегетативной нервной системы обеспечивает четкость работы органов и их систем в организме, определяет приспособляемость организма к изменяющимся условиям окружающей среды. В-целом симпатическая нервная система обеспечивает мобилизацию резервов, необходимых для активного взаимодействия со средой, растрачивания энергии, а парасимпатическая – восстановления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симпатическая нервная система — часть автономной нервной системы, комплекс микроганглионарных образований (интрамуральных ганглиев) и соединяющих их нервов, а также отдельные нейроны и их отростки, расположенные в стенках внутренних органов, которые обладают сократительной активностью. Основными эффекторными аппаратами стенок полых висцеральных органов, которые регулируются МНС, являются: гладкая мышца, секреторный, всасывающий и экскреторный эпителий, капиллярная сеть, местные эндокринные и иммунные образования. Характеризуется высокой степенью относительной независимости от центральной нерв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симпатическая нервная система обеспечивает передачу возбуждения с эсктраорганной нервной системы на ткань органа и является посредником между симпатической и парасимпатической нервными системами и тканью органа. Метасимпатическая нервная система регулирует органный кровоток, а также имеет имеет непосредственное отношение к организации регулирующих влияний на такую важную функцию, как мембранное пищева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нтролем автономной системы находятся органы кровообращения, дыхания, пищеварения, выделения, размножения, а также обмен веществ и рост. Фактически эфферентный отдел ВНС осуществляет нервную регуляцию функций всех органов и тканей, кроме скелетных мышц, которыми управляет соматическая нерв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оматической нервной системы, двигательный эффекторный нейрон в автономной нервной системе находится на периферии, и спинной мозг лишь косвенно управляет его импульсами. ВНС (вегетативная нервная система) приспосабливает работу внутренних органов к изменениям окружающей среды. ВНС обеспечивает гомеостаз (постоянство внутренней среды организма). ВНС также участвует во многих поведенческих актах, осуществляемых под управлением головного мозга, влияя не только на физическую, но и на психическую деятельность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оматическая нервная система и ее роль в жизнедеятельности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матическая нервная система («сома» - тело) преимущественно осуществляет связь организма с окружающей средой , обусловливая чувствительность (с помощью нервных окончаний и органов чувств) и движение тела , управляя скелетной мускулатурой. </w:t>
      </w:r>
      <w:r>
        <w:rPr>
          <w:rFonts w:cs="Times New Roman" w:ascii="Times New Roman" w:hAnsi="Times New Roman"/>
          <w:b/>
          <w:sz w:val="28"/>
          <w:szCs w:val="28"/>
        </w:rPr>
        <w:t>– сознательная рег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атическая нервная система управляется перекрестно: мышцы слева управляются из правого полушария коры головного мозга, а мышцы справа – из левого полушария. Соматическая нервная система, кроме того что иннервирует мышцы, влияет и на органы, которые рядом с этими мышцам располаг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уют периферическую соматическую нервную систему чувствительные нервные волокна, которые идут в центральную нервную систему от разных рецепторов, и двигательные волокна, которые иннервируют скелетную мускулатуру. Скорость проведения возбуждения выс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движения человека является двигательная единица – группа мышечных волокон, которая иннервируется одним мотонейроном. Двигательные единицы различаются – медленные и быстрые, маленькие и большие. Это позволяет выполнять разнообразные движения разной степени сложности, точности, скорости. Между двигательными единицами существует тесная связь. Двигательная деятельность происходит в ответ на полученную от рецепторов информацию о состоянии внешней и внутрен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троение, функции и возрастные особенности спинного моз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расположен в позвоночном канале и представляет собой слегка уплощенный в переднезаднем направлении белый тяж длиной 40—45 см и толщиной около 1 см. В верхней своей части он переходит в продолговатый мозг, а в нижней оканчивается на уровне 2-го поясничного позво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ся на отделы: шейный, грудной, поясничный, крестцовый, копчико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нной мозг продольными бороздками разделяется на зеркально симметричные правую и левую половины. В центре имеется полость — спинномозговой канал, заполненный жидкостью. Спинной мозг покрыт тремя оболочками: наружной —твердой, средней —паутинной, и внутренней — сосудистой. Твердая оболочка — плотная и прочная соединительнотканная оболочка мозга, состоящая из двух слоев. Наружный слой выстилает кости черепа и позвоночный канал, а внутренний, гладкий и блестящий, обращен к мозгу. Функция твердой оболочки — защитная. Паутинная оболочка представляет собой тонкую мембрану, отделяющую твердую оболочку от сосудистой. Внутренняя сосудистая оболочка богата кровеносными сосудами, проникающими внутрь мозгового вещества. Она плотно прилегает к мозгу, заходя в борозды на его поверхности. Между паутинной и сосудистой оболочками имеется пространство, заполненное спинномозговой жидкостью. Ее назначение — смягчать толчки и ушибы спин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ый слой спинного мозга представлен белым веществам, состоящим из отростков нейронов. Одни отростки тянутся вдоль спинного мозга и частично проходят в головной мозг, образуя проводящие пути, связывающие нервные центры разных сегментов спинного мозга между собой и с нервными центрами головного мозга. Участок спины, от которого отходит пара нервов, называется сегментом спинного мозга. Проводящие пути делятся на восходящие (чувствительные), передающие возбуждение в головной мозг, и нисходящие (двигательные), проводящие нервные импульсы от головного мозга к рабочим органам. Другие отростки нейронов выходят за пределы спинного мозга, где формируют передние и задние корешки. Передние корешки образованы отростками двигательных нейронов, а задние — чувствительных. Утолщения — ганглии — на задних корешках сформированы скоплениями тел чувствительных нейронов. Выйдя из позвоночного канала через межпозвоночные отверстия, передние и задние корешки объединяются друг с другом и образуют пару смешанных спинномозговых нервов. Их общее число составляет 31 пару. Каждая пара иннервирует определенную группу скелетных мышц и ограниченный участок кожи. В местах выхода спинномозговых нервов к верхним и нижним конечностям спинной мозг имеет два утолщения — шейное и поясничное.</w:t>
      </w:r>
    </w:p>
    <w:p>
      <w:pPr>
        <w:pStyle w:val="Normal"/>
        <w:spacing w:lineRule="auto" w:line="360" w:before="0" w:after="0"/>
        <w:ind w:firstLine="709"/>
        <w:jc w:val="both"/>
        <w:rPr/>
      </w:pPr>
      <w:r>
        <w:rPr>
          <w:rFonts w:cs="Times New Roman" w:ascii="Times New Roman" w:hAnsi="Times New Roman"/>
          <w:b/>
          <w:sz w:val="28"/>
          <w:szCs w:val="28"/>
        </w:rPr>
        <w:t>Функции спинного мозга</w:t>
      </w:r>
      <w:r>
        <w:rPr>
          <w:rFonts w:cs="Times New Roman" w:ascii="Times New Roman" w:hAnsi="Times New Roman"/>
          <w:sz w:val="28"/>
          <w:szCs w:val="28"/>
        </w:rPr>
        <w:t xml:space="preserve"> —рефлекторная и проводниковая. В спинном мозге находятся нервные центры (двигательные центры скелетной мускулатуры, сосудодвигательные центры, центры потоотделения, мочеиспускания, дефекации, половой деятельности и др.), которые непосредственно связаны с рецепторами и исполнительными (рабочими) органами. Благодаря этим центрам осуществляются многие простые, не затрагивающие головного мозга рефлексы. Примером такого рефлекса может служить коленный: при легком ударе по сухожилию под коленной чашечкой возникает резкое разгибание согнутой ноги. Все спинномозговые рефлексы являются врожденными, безусловными. Они передаются по наследству и сохраняются в течение вс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овая функция спинного мозга заключается в проведении центростремительных импульсов к головному мозгу и центробежных импульсов от головного мозга ко всем частям тела. Деятельность спинного мозга контролируется головным мозгом, оказывающим регулирующее влияние на спинномозговые рефлексы.</w:t>
      </w:r>
    </w:p>
    <w:p>
      <w:pPr>
        <w:pStyle w:val="Normal"/>
        <w:spacing w:lineRule="auto" w:line="360" w:before="0" w:after="0"/>
        <w:ind w:firstLine="709"/>
        <w:jc w:val="both"/>
        <w:rPr/>
      </w:pPr>
      <w:r>
        <w:rPr>
          <w:rFonts w:cs="Times New Roman" w:ascii="Times New Roman" w:hAnsi="Times New Roman"/>
          <w:b/>
          <w:sz w:val="28"/>
          <w:szCs w:val="28"/>
        </w:rPr>
        <w:t>Возрастные особенности</w:t>
      </w:r>
      <w:r>
        <w:rPr>
          <w:rFonts w:cs="Times New Roman" w:ascii="Times New Roman" w:hAnsi="Times New Roman"/>
          <w:sz w:val="28"/>
          <w:szCs w:val="28"/>
        </w:rPr>
        <w:t xml:space="preserve"> спинного мозга касаются как его топографии, так и строения. Во 2-й половине внутриутробного периода рост спинного мозга отстает от роста позвоночного столба. В детском возрасте рост спинного мозга продолжает отставать. Длина спинного мозга за весь период роста увеличивается в 2.7 раза, преимущественно за счет грудных сегментов. Масса спинного мозга возрастает в 6-7 раз. Серое и белое вещество спинного мозга растут неравномерно, объем серого вещества увеличивается в 5 раз, а объем белого - в 14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енность строения наблюдается уже у плода до рождения. Это объясняется усиленной целенаправленной активностью конечностей новорожденного. Увеличение размеров нейронов спинного мозга наблюдается у детей в школьные годы. Следовательно, двигательная способность младшего школьника в значительной степени зависит от спин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Функциональное значение отделов ствола головного моз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ловной мозг находится в мозговом отделе черепа, который защищает его от механических повреждений. Снаружи мозг покрыт тремя мозговыми оболочками. Масса мозга у взрослого человека обычно составляет около 1400—1600 г (у новорожденных его масса 330—40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коплений серого вещества разных отделов головного мозга отходит 12 пар черепно-мозговых нервов: обонятельный, зрительный, лицевой, слуховой и др. Все части головного мозга связаны друг с другом и со спинным мозгом проводящими путями, благодаря чему обеспечивается функционирование центральной нервной системы как единого целого. Спинномозговой канал продолжается в головном мозге, в котором он образует четыре расширения (желудочка), заполненных жидкостью.</w:t>
      </w:r>
    </w:p>
    <w:p>
      <w:pPr>
        <w:pStyle w:val="Normal"/>
        <w:spacing w:lineRule="auto" w:line="360" w:before="0" w:after="0"/>
        <w:ind w:firstLine="709"/>
        <w:jc w:val="both"/>
        <w:rPr/>
      </w:pPr>
      <w:r>
        <w:rPr>
          <w:rFonts w:cs="Times New Roman" w:ascii="Times New Roman" w:hAnsi="Times New Roman"/>
          <w:b/>
          <w:sz w:val="28"/>
          <w:szCs w:val="28"/>
        </w:rPr>
        <w:t>Продолговатый мозг</w:t>
      </w:r>
      <w:r>
        <w:rPr>
          <w:rFonts w:cs="Times New Roman" w:ascii="Times New Roman" w:hAnsi="Times New Roman"/>
          <w:sz w:val="28"/>
          <w:szCs w:val="28"/>
        </w:rPr>
        <w:t xml:space="preserve"> — жизненно важный отдел ЦНС, представляющий собой продолжение спинного мозга. Здесь расположены центры регуляции дыхания (центры вдоха и выдоха), сердечно-сосудистой деятельности, а также центры пищеварительных (слюноотделения, отделения желудочного и поджелудочного сока, жевания, сосания, глотания и др.) и защитных рефлексов (чихания, кашля, рвоты и др.). Повреждение продолговатого мозга приводит к мгновенной смерти в результате прекращения дыхания и остановки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овая функция продолговатого мозга заключается в передаче импульсов от спинного мозга в головной и в обратном направлении.</w:t>
      </w:r>
    </w:p>
    <w:p>
      <w:pPr>
        <w:pStyle w:val="Normal"/>
        <w:spacing w:lineRule="auto" w:line="360" w:before="0" w:after="0"/>
        <w:ind w:firstLine="709"/>
        <w:jc w:val="both"/>
        <w:rPr/>
      </w:pPr>
      <w:r>
        <w:rPr>
          <w:rFonts w:cs="Times New Roman" w:ascii="Times New Roman" w:hAnsi="Times New Roman"/>
          <w:b/>
          <w:sz w:val="28"/>
          <w:szCs w:val="28"/>
        </w:rPr>
        <w:t>Мозжечок и варолиев мост</w:t>
      </w:r>
      <w:r>
        <w:rPr>
          <w:rFonts w:cs="Times New Roman" w:ascii="Times New Roman" w:hAnsi="Times New Roman"/>
          <w:sz w:val="28"/>
          <w:szCs w:val="28"/>
        </w:rPr>
        <w:t xml:space="preserve"> образуют задний мозг. Через мост проходят нервные пути, связывающие передний и средний мозг с продолговатым и спинным. Мозжечок состоит из двух полушарий, соединенных небольшим образованием — червем. Серое вещество мозга располагается на поверхности, образуя извилистую кору, а белое вещество находится внутри мозжечка, под корой. Ядра мозжечка обеспечивают координацию движений, сохранение равновесия и позы тела, регуляцию мышечного тонуса. Поражение мозжечка сопровождается понижением тонуса мышц, исчезновением точности и направленности движений. Деятельность мозжечка связана с осуществлением безусловных рефлексов и контролируется корой больших полушарий мозга.</w:t>
      </w:r>
    </w:p>
    <w:p>
      <w:pPr>
        <w:pStyle w:val="Normal"/>
        <w:spacing w:lineRule="auto" w:line="360" w:before="0" w:after="0"/>
        <w:ind w:firstLine="709"/>
        <w:jc w:val="both"/>
        <w:rPr/>
      </w:pPr>
      <w:r>
        <w:rPr>
          <w:rFonts w:cs="Times New Roman" w:ascii="Times New Roman" w:hAnsi="Times New Roman"/>
          <w:b/>
          <w:sz w:val="28"/>
          <w:szCs w:val="28"/>
        </w:rPr>
        <w:t>Средний мозг</w:t>
      </w:r>
      <w:r>
        <w:rPr>
          <w:rFonts w:cs="Times New Roman" w:ascii="Times New Roman" w:hAnsi="Times New Roman"/>
          <w:sz w:val="28"/>
          <w:szCs w:val="28"/>
        </w:rPr>
        <w:t xml:space="preserve"> размешен между варолиевым мостом, в который переходит продолговатый мозг, и промежуточным мозгом. На верхней стороне среднего мозга лежат две пары бугорков четверохолмия, в толще которых расположено серое вещество, а на поверхности — белое. В передней паре бугорков четверохолмия находятся первичные (подкорковые)рефлекторные центры зрения, а в задней паре бугорков — первичные рефлекторные центры слуха. Они обеспечивают ориентировочные рефлекторные реакции на световые и слуховые раздражители, выражающиеся в различных движениях тела, головы, глаз в сторону нового звукового или слухового раздражителя, В среднем мозге находятся также скопления тел нервных клеток (красное ядро), принимающие участие в регуляции тонуса скелетных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межуточный мозг</w:t>
      </w:r>
      <w:r>
        <w:rPr>
          <w:rFonts w:cs="Times New Roman" w:ascii="Times New Roman" w:hAnsi="Times New Roman"/>
          <w:sz w:val="28"/>
          <w:szCs w:val="28"/>
        </w:rPr>
        <w:t xml:space="preserve"> расположен над средним мозгом и под большими полушариями переднего мозга. Он имеет два главных отдела: зрительные бугры (таламус) и подбугровую область (гипоталамус). В зрительных буграх находятся нейроны, отростки которых идут к коре больших полушарий мозга. С другой стороны к ним подходят волокна проводящих путей от всех центростремительных нейронов. Поэтому ни один центростремительный импульс, откуда бы он ни шел, не может пройти к коре больших полушарий, минуя зрительные бугры. Таким образом, через эту часть ствола мозга осуществляется связь всех рецепторов с корой больших полушарий. При разрушении таламуса наблюдается полная потеря чувствительности. Таламус является высшим звеном болевой чувствительности. Играет важную роль в формировании ощущений, в активизации процессов внимания и в организации эмо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ипоталамусе находятся центры, регулирующие все виды обмена веществ (белковый, жировой, углеводный, водно-солевой), теплопродукцию и теплоотдачу (центр терморегуляции), деятельность желез внутренней секреции. В гипоталамусе расположены подкорковые центры регуляции вегетативных функций, поддержания постоянства параметров внутренней среды организма (гомеостаза). В гипоталамусе находятся также центры насыщения, голода, жажды, удовольствия. Ядра гипоталамуса участвуют в регуляции чередования сна и бодр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Структурно-функциональная организация и возрастные особенности коры головного моз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ний мозг — самый крупный и развитый отдел головного мозга. Он представлен большими полушариями и мозолистым тел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ора больших полушарий головного мозга </w:t>
      </w:r>
      <w:r>
        <w:rPr>
          <w:rFonts w:cs="Times New Roman" w:ascii="Times New Roman" w:hAnsi="Times New Roman"/>
          <w:sz w:val="28"/>
          <w:szCs w:val="28"/>
        </w:rPr>
        <w:t>— структура головного мозга, слой серого вещества толщиной 1,3—4,5 мм, расположенный по периферии полушарий большого мозга, и покрывающий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а больших полушарий имеет извилины и борозды, которые значительно увеличивают ее поверхность. Три самые глубокие борозды делят каждое полушарие на четыре доли: лобную, теменную, височную и затылочную. Клетки коры трех разных видов и функций размещены неравномерно в разных ее участках, благодаря чему образуются так называемые зоны (поля) коры.</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бная доля – двигательная зона (регуляция произвольных мышечных движений);</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ылочная – находится зрительная зона (воспринимает и анализирует зрительные раздражения);</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сочная – находится слуховая зона, обонятельная и вкусовая (воспринимает и анализирует слуховые и др. раздражения);</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енная доля – температура, давление (воспринимает и анализирует кожно-мышечные разд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глубокие борозды – центральные – отделяют лобные доли от теменных и боковые, которые ограничивают височные доли от стальных. В кору больших полушарий головного мозга поступает информация от большого количества разнообразных рецепторов, способных улавливать самые незначительные изменения во внешней и внутренн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ое полушарие – имеет более тонкое нейронное строение, большее богатство взаимосвязей нейронов, лучшие условия кровоснабжения. Специализировано на тонком сенсорномоторном контроле за движениями рук. Отвечает за регуляцию речевой деятельности, устной речи, письма, счета и логического мышления. Характерны аналитические процессы, последовательная обработк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е полушарие – участвует в распознавании зрительных, музыкальных образов, формы и структуры предметов, в сознательной ориентации в пространстве.</w:t>
      </w:r>
    </w:p>
    <w:p>
      <w:pPr>
        <w:pStyle w:val="Normal"/>
        <w:spacing w:lineRule="auto" w:line="360" w:before="0" w:after="0"/>
        <w:ind w:firstLine="709"/>
        <w:jc w:val="both"/>
        <w:rPr/>
      </w:pPr>
      <w:r>
        <w:rPr>
          <w:rFonts w:cs="Times New Roman" w:ascii="Times New Roman" w:hAnsi="Times New Roman"/>
          <w:sz w:val="28"/>
          <w:szCs w:val="28"/>
        </w:rPr>
        <w:t>В коре замыкаются условно-рефлекторные связи, поэтому она является органом приобретения и накопления жизненного опыта и приспособления организма к постоянно меняющимся условиям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ра больших полушарий переднего мозга — это высший отдел ЦНС, регулирующий и координирующий работу всех органов. Он является также материальной основой психической деятельности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раст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ревание коры больших полушарий — формирование нейронной организации коры больших полушарий в процессе развития ребенка. В развитии К. б. п. в онтогенезе выделяются два процесса — рост коры и дифференцировка ее нервных элементов. Наиболее интенсивный рост ширины коры и ее слоев происходит на первом году жизни, постепенно замедляясь и прекращаясь к в разные сроки — к 3 годам в проекционных, к 7 годам в ассоциативных областях. Рост коры происходит за счет расширения межнейронального пространства (разрежение клеток) и в результате увеличения волокнистого компонента — роста и разветвлений дендритов и аксонов — и развития клеток глии, осуществляющей метаболическое обеспечение развивающихся нервных клеток, которые увеличиваются в размерах. Процесс дифференцировки нейронов, начинаясь также в раннем постнатальном онтогенезе, продолжается в течение длительного периода индивидуального развития, подчиняясь как генетическому фактору, так и внешнесредовым воздействи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Возрастные особенности эндокринной системы. Гормоны, их свой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Эндокринные железы продуцируют различные химические вещества – так называемые гормоны. Гормоны действуют на обмен веществ в ничтожно малых количествах, они служат катализаторами, осуществляя свое воздействие через кровь и нервную систему. Гормоны оказывают огромное влияние на умственное и физическое развитие, рост, изменение строения организма и его функции, определяют половые различ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ормоны характеризуются специфичностью действия: оказывают избирательное действие только на определенную функцию (или функции). Влияние гормонов на обмен веществ осуществляется в основном через изменения активности определенных ферментов, причем гормоны влияют либо непосредственно на их синтез, либо на синтез других веществ, участвующих в конкретном ферментативном процессе. Действие гормона зависит от дозы и может тормозиться разными соединениями (иногда их называют антигормо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Установлено, что гормоны активно влияют на формирование организма уже на ранних стадиях внутриутробного развития. Например, у зародыша функционируют щитовидная, половые железы и гонадотропные гормоны гипофиза. Существуют возрастные особенности функционирования и строения желез внутренней секреции. Так, некоторые эндокринные железы особенно интенсивно функционируют в детском возрасте, другие – в зр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Щитовидная железа секретирует два гормона – </w:t>
      </w:r>
      <w:r>
        <w:rPr>
          <w:rFonts w:cs="Times New Roman" w:ascii="Times New Roman" w:hAnsi="Times New Roman"/>
          <w:b/>
          <w:bCs/>
          <w:sz w:val="28"/>
          <w:szCs w:val="28"/>
          <w:lang w:eastAsia="ru-RU"/>
        </w:rPr>
        <w:t>тироксин</w:t>
      </w:r>
      <w:r>
        <w:rPr>
          <w:rFonts w:cs="Times New Roman" w:ascii="Times New Roman" w:hAnsi="Times New Roman"/>
          <w:bCs/>
          <w:sz w:val="28"/>
          <w:szCs w:val="28"/>
          <w:lang w:eastAsia="ru-RU"/>
        </w:rPr>
        <w:t xml:space="preserve"> и </w:t>
      </w:r>
      <w:r>
        <w:rPr>
          <w:rFonts w:cs="Times New Roman" w:ascii="Times New Roman" w:hAnsi="Times New Roman"/>
          <w:b/>
          <w:bCs/>
          <w:sz w:val="28"/>
          <w:szCs w:val="28"/>
          <w:lang w:eastAsia="ru-RU"/>
        </w:rPr>
        <w:t>трийодтиронин</w:t>
      </w:r>
      <w:r>
        <w:rPr>
          <w:rFonts w:cs="Times New Roman" w:ascii="Times New Roman" w:hAnsi="Times New Roman"/>
          <w:bCs/>
          <w:sz w:val="28"/>
          <w:szCs w:val="28"/>
          <w:lang w:eastAsia="ru-RU"/>
        </w:rPr>
        <w:t xml:space="preserve"> (Т3). Оба гормона усиливают поглощение кислорода и окислительные процессы, повышают теплообразование, тормозят образование гликогена, увеличивая его расщепление в печени. Действие гормонов на белковый обмен связано с возрастом. У взрослых и у детей тиреоидные гормоны оказывают противоположное действие: у взрослых при избытке гормона увеличивается расщепление белков и наступает исхудание, у детей – увеличивается синтез белка и ускоряются рост и формирование организма. Оба гормона увеличивают синтез и расщепление холестерина с преобладанием расщепления. Искусственное повышение содержания тиреоидных гормонов увеличивает основной обмен и повышает активность протеолитических ферментов. Прекращение их поступления в кровь резко снижает основной обмен. Гормоны щитовидной железы повышают иммунитет.</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гиперфункции щитовидной железы появляются признаки базедовой болезни. При гипофункции щитовидной железы наблюдается такое заболевание, как микседема.</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Околощитовидные (паращитовидные) железы образуют </w:t>
      </w:r>
      <w:r>
        <w:rPr>
          <w:rFonts w:cs="Times New Roman" w:ascii="Times New Roman" w:hAnsi="Times New Roman"/>
          <w:b/>
          <w:bCs/>
          <w:sz w:val="28"/>
          <w:szCs w:val="28"/>
          <w:lang w:eastAsia="ru-RU"/>
        </w:rPr>
        <w:t>паратиреоидный гормон</w:t>
      </w:r>
      <w:r>
        <w:rPr>
          <w:rFonts w:cs="Times New Roman" w:ascii="Times New Roman" w:hAnsi="Times New Roman"/>
          <w:bCs/>
          <w:sz w:val="28"/>
          <w:szCs w:val="28"/>
          <w:lang w:eastAsia="ru-RU"/>
        </w:rPr>
        <w:t xml:space="preserve"> (паратиреоидин, паратгормон), являющийся белковым веществом (альбумозой). Гормон выделяется непрерывно и регулирует развитие скелета и отложение кальция в костях. Паратгормон также поддерживает на определенном уровне содержание фермента фосфатазы, участвующего в отложении фосфорно-кислого кальция в костях. Секреция паратиреоидина регулируется содержанием кальция в крови: чем его меньше, тем секреция железы вы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колощитовидные железы также продуцируют другой гормон – </w:t>
      </w:r>
      <w:r>
        <w:rPr>
          <w:rFonts w:cs="Times New Roman" w:ascii="Times New Roman" w:hAnsi="Times New Roman"/>
          <w:b/>
          <w:bCs/>
          <w:sz w:val="28"/>
          <w:szCs w:val="28"/>
          <w:lang w:eastAsia="ru-RU"/>
        </w:rPr>
        <w:t>кальцитонин</w:t>
      </w:r>
      <w:r>
        <w:rPr>
          <w:rFonts w:cs="Times New Roman" w:ascii="Times New Roman" w:hAnsi="Times New Roman"/>
          <w:bCs/>
          <w:sz w:val="28"/>
          <w:szCs w:val="28"/>
          <w:lang w:eastAsia="ru-RU"/>
        </w:rPr>
        <w:t>, который снижает содержание кальция в крови, секреция его усиливается при увеличении содержания кальция в кров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Хроническая гипофункция желез сопровождается повышенной возбудимостью нервной системы, слабыми судорогами мышц, расстройствами пищеварения, окостенением зубов, выпадением волос. При хронической гиперфункции желез уменьшается содержание кальция в костях, они разрушаются и становятся ломкими; нарушаются сердечная деятельность и пищеварение, снижается сила мышечной системы, наступает апатия, а в тяжелых случаях – смерть.</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обная (вилочковая) железа. Гормон, вырабатываемый вилочковой железой, неизвестен, но считается, что он регулирует иммунитет (участвует в процессе созревания лимфоцитов), принимает участие в процессе полового созревания (тормозит половое развитие), усиливает рост организма и задерживает соли кальция в костях.</w:t>
      </w:r>
    </w:p>
    <w:p>
      <w:pPr>
        <w:pStyle w:val="Normal"/>
        <w:spacing w:lineRule="auto" w:line="360" w:before="0" w:after="0"/>
        <w:ind w:firstLine="709"/>
        <w:jc w:val="both"/>
        <w:rPr/>
      </w:pPr>
      <w:r>
        <w:rPr>
          <w:rFonts w:cs="Times New Roman" w:ascii="Times New Roman" w:hAnsi="Times New Roman"/>
          <w:bCs/>
          <w:sz w:val="28"/>
          <w:szCs w:val="28"/>
          <w:lang w:eastAsia="ru-RU"/>
        </w:rPr>
        <w:t>Надпочечники. В корковом слое образуются около 46 кортикостероидов (близки по химическому строению к половым гормонам), из них только 9 являются биологически активными. Кроме того, в корковом слое образуются мужские и женские половые гормоны, участвующие у детей в развитии половых органов до полового созре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 характеру действия кортикостероиды подразделяют на два ви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I. </w:t>
      </w:r>
      <w:r>
        <w:rPr>
          <w:rFonts w:cs="Times New Roman" w:ascii="Times New Roman" w:hAnsi="Times New Roman"/>
          <w:b/>
          <w:bCs/>
          <w:sz w:val="28"/>
          <w:szCs w:val="28"/>
          <w:lang w:eastAsia="ru-RU"/>
        </w:rPr>
        <w:t>Глюкокортикоиды</w:t>
      </w:r>
      <w:r>
        <w:rPr>
          <w:rFonts w:cs="Times New Roman" w:ascii="Times New Roman" w:hAnsi="Times New Roman"/>
          <w:bCs/>
          <w:sz w:val="28"/>
          <w:szCs w:val="28"/>
          <w:lang w:eastAsia="ru-RU"/>
        </w:rPr>
        <w:t xml:space="preserve"> усиливают расщепление углеводов, белков и жиров, переход белков в углеводы и фосфорилирование, увеличивают работоспособность скелетных мышц и снижают их утомляемость. При недостатке глюкокортикоидов прекращаются сокращения мышц (адинамия). К глюкокортикоидным гормонам относятся: </w:t>
      </w:r>
      <w:r>
        <w:rPr>
          <w:rFonts w:cs="Times New Roman" w:ascii="Times New Roman" w:hAnsi="Times New Roman"/>
          <w:b/>
          <w:bCs/>
          <w:sz w:val="28"/>
          <w:szCs w:val="28"/>
          <w:lang w:eastAsia="ru-RU"/>
        </w:rPr>
        <w:t>кортизол</w:t>
      </w:r>
      <w:r>
        <w:rPr>
          <w:rFonts w:cs="Times New Roman" w:ascii="Times New Roman" w:hAnsi="Times New Roman"/>
          <w:bCs/>
          <w:sz w:val="28"/>
          <w:szCs w:val="28"/>
          <w:lang w:eastAsia="ru-RU"/>
        </w:rPr>
        <w:t xml:space="preserve">, </w:t>
      </w:r>
      <w:r>
        <w:rPr>
          <w:rFonts w:cs="Times New Roman" w:ascii="Times New Roman" w:hAnsi="Times New Roman"/>
          <w:b/>
          <w:bCs/>
          <w:sz w:val="28"/>
          <w:szCs w:val="28"/>
          <w:lang w:eastAsia="ru-RU"/>
        </w:rPr>
        <w:t>кортикостерон, кортизон</w:t>
      </w:r>
      <w:r>
        <w:rPr>
          <w:rFonts w:cs="Times New Roman" w:ascii="Times New Roman" w:hAnsi="Times New Roman"/>
          <w:bCs/>
          <w:sz w:val="28"/>
          <w:szCs w:val="28"/>
          <w:lang w:eastAsia="ru-RU"/>
        </w:rPr>
        <w:t xml:space="preserve"> и др. Кортизол и кортизон во всех возрастных группах увеличивают потребление кислорода сердечной мышц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ибольший уровень секреции глюкокортикоидов наблюдается в период полового созревания, после его окончания их секреция стабилизируется на уровне, близком к уровню взросл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II. </w:t>
      </w:r>
      <w:r>
        <w:rPr>
          <w:rFonts w:cs="Times New Roman" w:ascii="Times New Roman" w:hAnsi="Times New Roman"/>
          <w:b/>
          <w:bCs/>
          <w:sz w:val="28"/>
          <w:szCs w:val="28"/>
          <w:lang w:eastAsia="ru-RU"/>
        </w:rPr>
        <w:t>Минералокортикоиды.</w:t>
      </w:r>
      <w:r>
        <w:rPr>
          <w:rFonts w:cs="Times New Roman" w:ascii="Times New Roman" w:hAnsi="Times New Roman"/>
          <w:bCs/>
          <w:sz w:val="28"/>
          <w:szCs w:val="28"/>
          <w:lang w:eastAsia="ru-RU"/>
        </w:rPr>
        <w:t xml:space="preserve"> Они слабо влияют на углеводный обмен и в основном воздействуют на обмен солей и воды. К ним относятся </w:t>
      </w:r>
      <w:r>
        <w:rPr>
          <w:rFonts w:cs="Times New Roman" w:ascii="Times New Roman" w:hAnsi="Times New Roman"/>
          <w:b/>
          <w:bCs/>
          <w:sz w:val="28"/>
          <w:szCs w:val="28"/>
          <w:lang w:eastAsia="ru-RU"/>
        </w:rPr>
        <w:t>альдостерон, дезоксикортикостерон</w:t>
      </w:r>
      <w:r>
        <w:rPr>
          <w:rFonts w:cs="Times New Roman" w:ascii="Times New Roman" w:hAnsi="Times New Roman"/>
          <w:bCs/>
          <w:sz w:val="28"/>
          <w:szCs w:val="28"/>
          <w:lang w:eastAsia="ru-RU"/>
        </w:rPr>
        <w:t xml:space="preserve"> и др. Минералокортикоиды изменяют обмен углеводов, возвращают работоспособность утомленным мышцам путем восстановления нормального соотношения ионов натрия и калия и нормальной клеточной проницаемости, увеличивают реабсорбцию воды в почках, повышают артериальное кровяное давление. Недостаток минералокортикоидов уменьшает реабсорбцию натрия в почках, что может привести к смерт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уточная секреция альдостерона с возрастом увеличивается и достигает максимума к 12–15 годам. Дезоксикортикостерон усиливает рост организма, в то время как кортикостерон его подавля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мозговом слое надпочечников непрерывно синтезируется из тирозина гормон </w:t>
      </w:r>
      <w:r>
        <w:rPr>
          <w:rFonts w:cs="Times New Roman" w:ascii="Times New Roman" w:hAnsi="Times New Roman"/>
          <w:b/>
          <w:bCs/>
          <w:sz w:val="28"/>
          <w:szCs w:val="28"/>
          <w:lang w:eastAsia="ru-RU"/>
        </w:rPr>
        <w:t>адреналин</w:t>
      </w:r>
      <w:r>
        <w:rPr>
          <w:rFonts w:cs="Times New Roman" w:ascii="Times New Roman" w:hAnsi="Times New Roman"/>
          <w:bCs/>
          <w:sz w:val="28"/>
          <w:szCs w:val="28"/>
          <w:lang w:eastAsia="ru-RU"/>
        </w:rPr>
        <w:t xml:space="preserve"> и немного </w:t>
      </w:r>
      <w:r>
        <w:rPr>
          <w:rFonts w:cs="Times New Roman" w:ascii="Times New Roman" w:hAnsi="Times New Roman"/>
          <w:b/>
          <w:bCs/>
          <w:sz w:val="28"/>
          <w:szCs w:val="28"/>
          <w:lang w:eastAsia="ru-RU"/>
        </w:rPr>
        <w:t>норадреналина.</w:t>
      </w:r>
      <w:r>
        <w:rPr>
          <w:rFonts w:cs="Times New Roman" w:ascii="Times New Roman" w:hAnsi="Times New Roman"/>
          <w:bCs/>
          <w:sz w:val="28"/>
          <w:szCs w:val="28"/>
          <w:lang w:eastAsia="ru-RU"/>
        </w:rPr>
        <w:t xml:space="preserve"> Адреналин оказывает влияние на функции всех органов, кроме секреции потовых желез. Он тормозит движения желудка и кишечника, усиливает и учащает деятельность сердца, суживает кровеносные сосуды кожи, внутренних органов и неработающих скелетных мышц, резко усиливает обмен веществ, повышает окислительные процессы и теплообразование, увеличивает расщепление гликогена в печени и мышцах. В малых дозах адреналин возбуждает умственную деятельность, в больших дозах тормозит. Адреналин разрушается ферментом моноаминоксидаз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ипофиз. Это главная железа внутр. секреции, влияющая на работу всех эндокринных желез и многие ф-ии орган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 К наиболее важным гормонам аденогипофиза относя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 гормон роста (</w:t>
      </w:r>
      <w:r>
        <w:rPr>
          <w:rFonts w:cs="Times New Roman" w:ascii="Times New Roman" w:hAnsi="Times New Roman"/>
          <w:b/>
          <w:bCs/>
          <w:sz w:val="28"/>
          <w:szCs w:val="28"/>
          <w:lang w:eastAsia="ru-RU"/>
        </w:rPr>
        <w:t>соматотропный</w:t>
      </w:r>
      <w:r>
        <w:rPr>
          <w:rFonts w:cs="Times New Roman" w:ascii="Times New Roman" w:hAnsi="Times New Roman"/>
          <w:bCs/>
          <w:sz w:val="28"/>
          <w:szCs w:val="28"/>
          <w:lang w:eastAsia="ru-RU"/>
        </w:rPr>
        <w:t xml:space="preserve"> гормон) – ускоряет рост при относительном сохранении пропорций тела. Обладает видовой специфичн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 гонадотропные гормоны – ускоряют развитие половых желез и увеличивают образование половых гормо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лактотропный гормон, или пролактин, – возбуждает отделение моло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 тиреотропный гормон – потенцирует секрецию гормонов щитовидной желе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 паратиреотропный гормон – вызывает увеличение функций околощитовидных желез и повышает содержание кальция в кров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е) адренокортикотропный гормон (АКТГ) – увеличивает секрецию глюкокортико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ж) панкреотропный гормон – оказывает влияние на развитие и функции внутрисекреторной части поджелудочной желе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 гормоны белкового, жирового и углеводного обмена веществ и др. – регулируют соответствующие виды обм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 В нейрогипофизе образуются горм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 </w:t>
      </w:r>
      <w:r>
        <w:rPr>
          <w:rFonts w:cs="Times New Roman" w:ascii="Times New Roman" w:hAnsi="Times New Roman"/>
          <w:b/>
          <w:bCs/>
          <w:sz w:val="28"/>
          <w:szCs w:val="28"/>
          <w:lang w:eastAsia="ru-RU"/>
        </w:rPr>
        <w:t>вазопрессин</w:t>
      </w:r>
      <w:r>
        <w:rPr>
          <w:rFonts w:cs="Times New Roman" w:ascii="Times New Roman" w:hAnsi="Times New Roman"/>
          <w:bCs/>
          <w:sz w:val="28"/>
          <w:szCs w:val="28"/>
          <w:lang w:eastAsia="ru-RU"/>
        </w:rPr>
        <w:t xml:space="preserve"> (антидиуретический) – суживает кровеносные сосуды, особенно матки, повышает кровяное давление, уменьшает мочеотде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 </w:t>
      </w:r>
      <w:r>
        <w:rPr>
          <w:rFonts w:cs="Times New Roman" w:ascii="Times New Roman" w:hAnsi="Times New Roman"/>
          <w:b/>
          <w:bCs/>
          <w:sz w:val="28"/>
          <w:szCs w:val="28"/>
          <w:lang w:eastAsia="ru-RU"/>
        </w:rPr>
        <w:t>окситоцин</w:t>
      </w:r>
      <w:r>
        <w:rPr>
          <w:rFonts w:cs="Times New Roman" w:ascii="Times New Roman" w:hAnsi="Times New Roman"/>
          <w:bCs/>
          <w:sz w:val="28"/>
          <w:szCs w:val="28"/>
          <w:lang w:eastAsia="ru-RU"/>
        </w:rPr>
        <w:t xml:space="preserve"> – вызывает сокращение матки и повышает тонус мускулатуры кишечника, но не изменяет просвет кровеносных сосудов и уровень кровяного д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3. В средней доле гипофиза образуется только один - </w:t>
      </w:r>
      <w:r>
        <w:rPr>
          <w:rFonts w:cs="Times New Roman" w:ascii="Times New Roman" w:hAnsi="Times New Roman"/>
          <w:b/>
          <w:bCs/>
          <w:sz w:val="28"/>
          <w:szCs w:val="28"/>
          <w:lang w:eastAsia="ru-RU"/>
        </w:rPr>
        <w:t>меланоцитостимулирующий гормон</w:t>
      </w:r>
      <w:r>
        <w:rPr>
          <w:rFonts w:cs="Times New Roman" w:ascii="Times New Roman" w:hAnsi="Times New Roman"/>
          <w:bCs/>
          <w:sz w:val="28"/>
          <w:szCs w:val="28"/>
          <w:lang w:eastAsia="ru-RU"/>
        </w:rPr>
        <w:t>, вызывающий при сильном освещении движение псевдоподии клеток черного пигментного слоя сетчатой оболочки глаз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Эпифиз оказывает угнетающее действие на половое развитие у неполовозрелых и тормозит функции половых желез у половозрелых. В нем выделяется гормон, который действует на гипоталамическую область и тормозит образование в гипофизе гонадотропных гормонов, что вызывает угнетение внутренней секреции половых желез. Гормон железы </w:t>
      </w:r>
      <w:r>
        <w:rPr>
          <w:rFonts w:cs="Times New Roman" w:ascii="Times New Roman" w:hAnsi="Times New Roman"/>
          <w:b/>
          <w:bCs/>
          <w:sz w:val="28"/>
          <w:szCs w:val="28"/>
          <w:lang w:eastAsia="ru-RU"/>
        </w:rPr>
        <w:t>мелатонин</w:t>
      </w:r>
      <w:r>
        <w:rPr>
          <w:rFonts w:cs="Times New Roman" w:ascii="Times New Roman" w:hAnsi="Times New Roman"/>
          <w:bCs/>
          <w:sz w:val="28"/>
          <w:szCs w:val="28"/>
          <w:lang w:eastAsia="ru-RU"/>
        </w:rPr>
        <w:t xml:space="preserve"> в отличие от интермедина сокращает пигментные клетк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Поджелудочная железа. Эта железа вместе с половыми железами относится к смешанным железам, являющимся органами как внешней, так и внутренней секреции. В поджелудочной железе гормоны образуются в так называемых островках Лангерганса. </w:t>
      </w:r>
      <w:r>
        <w:rPr>
          <w:rFonts w:cs="Times New Roman" w:ascii="Times New Roman" w:hAnsi="Times New Roman"/>
          <w:b/>
          <w:bCs/>
          <w:sz w:val="28"/>
          <w:szCs w:val="28"/>
          <w:lang w:eastAsia="ru-RU"/>
        </w:rPr>
        <w:t>Инсулин</w:t>
      </w:r>
      <w:r>
        <w:rPr>
          <w:rFonts w:cs="Times New Roman" w:ascii="Times New Roman" w:hAnsi="Times New Roman"/>
          <w:bCs/>
          <w:sz w:val="28"/>
          <w:szCs w:val="28"/>
          <w:lang w:eastAsia="ru-RU"/>
        </w:rPr>
        <w:t xml:space="preserve"> оказывает следующее воздействие: уменьшает содержание сахара в крови, усиливая синтез гликогена из глюкозы в печени и мышцах; увеличивает проницаемость клеток для глюкозы и усвоение сахара мышцами; задерживает воду в тканях; активирует синтез белков из аминокислот и уменьшает образование углеводов из белка и жира. Инсулин оказывает возбуждающее действие на секрецию желудочного сока, богатого пепсином и соляной кислотой, и усиливает перистальтику желудка. </w:t>
      </w:r>
      <w:r>
        <w:rPr>
          <w:rFonts w:cs="Times New Roman" w:ascii="Times New Roman" w:hAnsi="Times New Roman"/>
          <w:b/>
          <w:bCs/>
          <w:sz w:val="28"/>
          <w:szCs w:val="28"/>
          <w:lang w:eastAsia="ru-RU"/>
        </w:rPr>
        <w:t>Глюкагон</w:t>
      </w:r>
      <w:r>
        <w:rPr>
          <w:rFonts w:cs="Times New Roman" w:ascii="Times New Roman" w:hAnsi="Times New Roman"/>
          <w:bCs/>
          <w:sz w:val="28"/>
          <w:szCs w:val="28"/>
          <w:lang w:eastAsia="ru-RU"/>
        </w:rPr>
        <w:t xml:space="preserve"> увеличивает содержание сахара в крови, повышая переход гликогена в глюкозу. Уменьшение секреции глюкагона уменьшает содержание сахара в кров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ойкое уменьшение секреции инсулина приводит к сахарному диабе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Гормон </w:t>
      </w:r>
      <w:r>
        <w:rPr>
          <w:rFonts w:cs="Times New Roman" w:ascii="Times New Roman" w:hAnsi="Times New Roman"/>
          <w:b/>
          <w:bCs/>
          <w:sz w:val="28"/>
          <w:szCs w:val="28"/>
          <w:lang w:eastAsia="ru-RU"/>
        </w:rPr>
        <w:t>ваготонин</w:t>
      </w:r>
      <w:r>
        <w:rPr>
          <w:rFonts w:cs="Times New Roman" w:ascii="Times New Roman" w:hAnsi="Times New Roman"/>
          <w:bCs/>
          <w:sz w:val="28"/>
          <w:szCs w:val="28"/>
          <w:lang w:eastAsia="ru-RU"/>
        </w:rPr>
        <w:t xml:space="preserve"> увеличивает активность парасимпатической системы, а гормон </w:t>
      </w:r>
      <w:r>
        <w:rPr>
          <w:rFonts w:cs="Times New Roman" w:ascii="Times New Roman" w:hAnsi="Times New Roman"/>
          <w:b/>
          <w:bCs/>
          <w:sz w:val="28"/>
          <w:szCs w:val="28"/>
          <w:lang w:eastAsia="ru-RU"/>
        </w:rPr>
        <w:t>центропнеин</w:t>
      </w:r>
      <w:r>
        <w:rPr>
          <w:rFonts w:cs="Times New Roman" w:ascii="Times New Roman" w:hAnsi="Times New Roman"/>
          <w:bCs/>
          <w:sz w:val="28"/>
          <w:szCs w:val="28"/>
          <w:lang w:eastAsia="ru-RU"/>
        </w:rPr>
        <w:t xml:space="preserve"> возбуждает дыхательный центр и способствует переносу кислорода гемоглоби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ловые железы. Как и поджелудочная железа, относятся к смешанным железам. И мужские, и женские половые железы являются парными орга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Мужские половые гормоны – </w:t>
      </w:r>
      <w:r>
        <w:rPr>
          <w:rFonts w:cs="Times New Roman" w:ascii="Times New Roman" w:hAnsi="Times New Roman"/>
          <w:b/>
          <w:bCs/>
          <w:sz w:val="28"/>
          <w:szCs w:val="28"/>
          <w:lang w:eastAsia="ru-RU"/>
        </w:rPr>
        <w:t>андрогены</w:t>
      </w:r>
      <w:r>
        <w:rPr>
          <w:rFonts w:cs="Times New Roman" w:ascii="Times New Roman" w:hAnsi="Times New Roman"/>
          <w:bCs/>
          <w:sz w:val="28"/>
          <w:szCs w:val="28"/>
          <w:lang w:eastAsia="ru-RU"/>
        </w:rPr>
        <w:t xml:space="preserve">: тестостерон, андростандион, андростерон и др. Женские половые гормоны – </w:t>
      </w:r>
      <w:r>
        <w:rPr>
          <w:rFonts w:cs="Times New Roman" w:ascii="Times New Roman" w:hAnsi="Times New Roman"/>
          <w:b/>
          <w:bCs/>
          <w:sz w:val="28"/>
          <w:szCs w:val="28"/>
          <w:lang w:eastAsia="ru-RU"/>
        </w:rPr>
        <w:t>эстрогены</w:t>
      </w:r>
      <w:r>
        <w:rPr>
          <w:rFonts w:cs="Times New Roman" w:ascii="Times New Roman" w:hAnsi="Times New Roman"/>
          <w:bCs/>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Взаимодействие желез внутренней секреции. Гипоталамо-гипофизарная система. Ее роль в регуляции деятельности желез внутренней секре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лезы внутренней секреции в целостном организме находятся в постоянном взаимодействии. Гормоны гипофиза регулируют работу щитовидной железы, поджелудочной, надпочечников, половых желез. Гормоны половых желез воздействуют на работу зобной железы, а гормоны зобной - на половые железы и т.д.</w:t>
      </w:r>
    </w:p>
    <w:p>
      <w:pPr>
        <w:pStyle w:val="Normal"/>
        <w:spacing w:lineRule="auto" w:line="360" w:before="0" w:after="0"/>
        <w:ind w:firstLine="709"/>
        <w:jc w:val="both"/>
        <w:rPr/>
      </w:pPr>
      <w:r>
        <w:rPr>
          <w:rFonts w:cs="Times New Roman" w:ascii="Times New Roman" w:hAnsi="Times New Roman"/>
          <w:sz w:val="28"/>
          <w:szCs w:val="28"/>
        </w:rPr>
        <w:t>Взаимодействие проявляется и в том, что реакция того или иного органа нередко осуществляется только при последовательном воздействии ряда гормонов. Таковы, например, циклические изменения слизистой оболочки матки: каждый из гормонов может вызвать направленные изменения слизистой только в том случае, если предварительно она подвергалась воздействию какого-то другого определенного гормона. Железы внутренней секреции регулируют работу друг друга по принципу обратной связи. При этом если гормон какой-то железы усиливает работу другой железы, то последняя оказывает на первую тормозное действие, а это приводит к уменьшению возбуждающего влияния первой железы на втор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различных гормонов желез может быть как синергичным, т.е. однонаправленным, так и антагонистичным, т.е. противоположно направленным. Противоположно действуют на углеводный обмен гормон надпочечников адреналин и гормон поджелудочной железы инсулин. Гормон щитовидной железы и адреналин действуют, наоборот, как синергисты. Взаимодействие может осуществляться и посредством нервной системы. Гормоны одних желез воздействуют на нервные центры, а импульсы, идущие от нервных центров, меняют характер деятельности других желез.</w:t>
      </w:r>
    </w:p>
    <w:p>
      <w:pPr>
        <w:pStyle w:val="Normal"/>
        <w:spacing w:lineRule="auto" w:line="360" w:before="0" w:after="0"/>
        <w:ind w:firstLine="709"/>
        <w:jc w:val="both"/>
        <w:rPr/>
      </w:pPr>
      <w:r>
        <w:rPr>
          <w:rFonts w:cs="Times New Roman" w:ascii="Times New Roman" w:hAnsi="Times New Roman"/>
          <w:b/>
          <w:sz w:val="28"/>
          <w:szCs w:val="28"/>
        </w:rPr>
        <w:t>Гипоталамо-гипофизарная система —</w:t>
      </w:r>
      <w:r>
        <w:rPr>
          <w:rFonts w:cs="Times New Roman" w:ascii="Times New Roman" w:hAnsi="Times New Roman"/>
          <w:sz w:val="28"/>
          <w:szCs w:val="28"/>
        </w:rPr>
        <w:t xml:space="preserve"> объединение структур гипофиза и гипоталамуса, выполняющее функции как нервной системы, так и эндокринной. Этот нейроэндокринный комплекс является примером того, насколько тесно связаны в организме млекопитающих нервный и гуморальный способы рег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они обладают самостоятельным влиянием на многие функции организма (например, на обучение, память, поведенческие реакции), с другой стороны, активно участвуют в регуляции деятельности самой Г.-г. с., влияя на гипоталамус, а через аденогипофиз — на многие стороны вегетативной деятельности организма (снимают ощущение боли, вызывают или уменьшают чувство голода или жажды, влияют на перистальтику кишечника и т.д.). Наконец, эти вещества оказывают определенный эффект на обменные процессы (водно-солевой, углеводный, жировой). Т.о., гипофиз, обладая самостоятельным спектром действия и тесно взаимодействуя с гипоталамусом, участвует в объединении всей эндокринной системы и регуляции процессов поддержания постоянства внутренней среды организма на всех уровнях его жизнедеятельности — от метаболического до поведен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Особенности развития организма в период полового созревания. Влияние гормонов гипофиза, половых желез на рост и развитие детского орган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иологической зрелости организм человека достигает в течение периода полового созревания. В это время происходит пробуждение полового инстинкта, поскольку дети не рождаются с развитым половым рефлексом. Сроки наступления полового созревания и его интенсивность различны и зависят от многих факторов: состояния здоровья, характера питания, климата, бытовых и социально-экономических условий. Немаловажную роль играют и наследственные особенности. В городах половое созревание подростков обычно наступает раньше, чем в сельской мес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переходный период происходит глубокая перестройка всего организма. Активизируется деятельность желез внутренней секреции. Под влиянием гормонов гипофиза ускоряется рост тела в длину, усиливается деятельность щитовидной железы, надпочечников, начинается активная деятельность половых желез. Повышается возбудимость вегетативной нервной системы. Под влиянием половых гормонов происходит окончательное формирование половых органов и половых желез, начинают развиваться вторичные половые признаки. У девочек округляются контуры тела, усиливается отложение жира в подкожной клетчатке, увеличиваются и развиваются грудные железы, кости таза раздаются в ширину. У мальчиков растут волосы на лице и теле, ломается голос, происходит накопление семенной жид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пубертата связывают с высокой пульсативной выработкой гонадотропин релизинг-гормона в гипоталамусе, который стимулирует выработку лютеинизирующего и фолликулостимулирующего гормонов в гипофизе. В ответ на эти сигналы половые железы вырабатывают различные гормоны, стимулирующие рост и развитие мозга, костей, мышц, кожи, и репродуктивных органов. Рост тела ускоряется в первой половине пубертатного периода, а полностью заканчивается с завершением полового созревания. До начала полового созревания различия в строении тела девочки и мальчика сводятся практически только к половым органам. В течение периода полового созревания формируются значительные различия в размерах, форме, составе и функции многих структур и систем организма, наиболее очевидные из которых относят к вторичным полов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ые гормоны регулируют развитие половых органов и появление первичных и вторичных половых признаков. Каждая половая железа вырабатывает гормоны, характерные для своего пола, - эстрогены в яичнике и андрогены в семен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стерон, который начинает вырабатываться при половом созревании, определяет вторичные мужские половые признаки - рост бороды, низкий голос, развитие мускулатур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енском яичнике по достижении половой зрелости выделяется эстрадиол, который способствует округлению женского тела, делает голос высоким и т.д. Кроме того, также вырабатывается прогестерон, регулирующий менструальный цикл и другие полов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9. Системная организация восприятия внешней информации. Понятия анализатор, сенсорная система. Классификация анализат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информации - процесс преобразования сведений, поступающих в техническую систему или живой организм из внешнего мира, в форму, пригодную для дальнейшего использования. Благодаря восприятию информации обеспечивается связь живого организма или искусственной системы (технического устройства, робота) с внешней средой формируется и поддерживается внутренняя модель окружающего мира, создаются условия для любого вид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сорная система - это часть нервной системы, влючающая орган восприятия, его рецепторы и нейронные пути к моз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àтор челове́ка — подсистема центральной нервной системы ,обеспечивающая приём и первичный анализ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шние анализаторы – воспринимают и анализируют изменения внешней среды. Их возбуждение воспринимается субъективно в виде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ри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лух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оняте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кус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акти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мперату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утренние (висцеральные) анализаторы – воспринимают и анализируют изменения внутренней среды организма, показателей гомеоста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аторы положения тела – воспринимают и анализируют изменения положения тела в пространстве и частей тела друг относительно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стибуляр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вигательный (кинесте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левой анализатор – выделяется отдельно в связи с особым значением для организма – он несет информацию о повреждающих действиях. Болевые ощущения могут возникать при раздражении как экстеро-, так и интерорецепторов.</w:t>
      </w:r>
    </w:p>
    <w:p>
      <w:pPr>
        <w:pStyle w:val="Normal"/>
        <w:spacing w:lineRule="auto" w:line="360" w:before="0" w:after="0"/>
        <w:ind w:firstLine="709"/>
        <w:jc w:val="both"/>
        <w:rPr/>
      </w:pPr>
      <w:r>
        <w:rPr>
          <w:rFonts w:cs="Times New Roman" w:ascii="Times New Roman" w:hAnsi="Times New Roman"/>
          <w:sz w:val="28"/>
          <w:szCs w:val="28"/>
        </w:rPr>
        <w:t>Экстерорецепторы – снаружи (рецепторы кожи, видимых слизистых оболочек и органов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орецепторы – внутри (рецепторы внутренних органов, сосудов и ЦНС; + опорно-двигательного аппарата и вестибуляр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ва анализаторов:</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екватность – восприятие присущих только данному анализатору раздражителей;</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аптация – ослабление или прекращение восприятия длительно действующего раздражител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ог чувствительности – минимальная величина раздражителя, способная восприниматься анализ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зникновения ощущения необходимо наличие следующих функциональ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цепторов органа чувств, осуществляющих воспринимающую функцию (например, для зрительного анализатора это рецепторы сетчатки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тростремительного пути из этого органа чувств в большие полушария, обеспечивающего проводящую функцию (например, зрительные нервы и проводящие пути через промежуточный моз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ринимающей зоны в больших полушариях, реализующей анализирующую функцию (зрительной зоны в затылочной области больших полушарий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0. Возрастные особенности строения и функционирования зрительного анализатор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рождается видящим, но четкое, ясное видение у него еще не развито. В первые дни после рождения движения глаз у детей не координированы. Так, можно наблюдать, что у ребенка правый и левый глаз двигаются в противоположных направлениях или при неподвижности одного глаза второй свободно двигается. В этот же период наблюдаются некоординированные движения век и глазного яблока. Становление координации зрения происходит ко второму месяцу жизни. Слезные железы у новорожденного развиты нормально, но плачет он без слез – отсутствует защитный слезный рефлекс из-за недоразвития соответствующих нервных центров. Поле зрения у детей значительно уже, чем у взрослых, но с возрастом быстро увеличивается и продолжает расширяться до 20 – 25 лет. Восприятие пространства начинает формироваться с 3-месячного возраста в связи с созреванием сетчатки и коркового отдела зрительного анализатора. Объемное зрение, т.е. восприятие формы предмета, начинает формироваться с 5 месяцев. Это способствует совершенствование координации движения глаз, фиксация взора на предмете, улучшение остроты зрения, взаимодействие зрительного с другими анализаторами (особо важную роль играет тактильная чувстви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нтервале между 6 и 9 месяцем ребенок приобретает способность стереоскопического восприятия пространства, возникает представление о глубине и отдаленности расположения предметов. Специфическая реакция зрительного анализатора на различные цвета у детей наблюдается сразу после рождения. Методом условных рефлексов установлено дифференцирование цветовых раздражителей с 3 – 4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ый анализатор состоит из воспринимающей части (сетчатка), проводящих путей, подкорковых центров и высших зрительных центров в затылочных долях коры больших полуш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 различение яркости, цвета, формы, размеров наблюдаемых объектов, помогает регулировать положение тела и определять расстояние д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нокулярное зрение – это зрение двумя глазами. Позволяет ощущать рельефные изображения предметов, видеть глубину и определять расстояние предмета от глаза при рассматривании предметов.</w:t>
      </w:r>
    </w:p>
    <w:p>
      <w:pPr>
        <w:pStyle w:val="Normal"/>
        <w:spacing w:lineRule="auto" w:line="360" w:before="0" w:after="0"/>
        <w:ind w:firstLine="709"/>
        <w:jc w:val="both"/>
        <w:rPr/>
      </w:pPr>
      <w:r>
        <w:rPr>
          <w:rFonts w:cs="Times New Roman" w:ascii="Times New Roman" w:hAnsi="Times New Roman"/>
          <w:sz w:val="28"/>
          <w:szCs w:val="28"/>
        </w:rPr>
        <w:t>Аккомодация – приспособление глаза получению отчетливого изображения на сетчатке на различных расстоя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Возрастные особенности строения и функционирования слухового анализатор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новной функцией органов слуха является восприятие колебаний воздушной среды. Органы слуха тесно связаны с органами равновесия. Рецепторные аппараты слуховой и вестибулярной системы расположены во внутреннем ух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луховые восприятия очень тесно связаны с речью – ребенок, потерявший слух в раннем детстве, утрачивает речевую способность, хотя речевой аппарат у него абсолютно нормален.</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рган слуха. Орган слуха человека состоит из наружного уха, среднего уха и внутреннего ух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Наружное ухо служит для улавливания звуков, его образуют ушная раковина и наружный слуховой проход. Определение направления звука у человека связано с бинауральным слухом, т. е. со слышанием двумя ушами. Любой боковой звук поступает в одно ухо раньше, чем в другое. Разница во времени (несколько долей миллисекунды) прихода звуковых волн, воспринимаемых левым и правым ухом, дает возможность определить направление звука. При поражении одного уха человек определяет направление звука вращением головы.</w:t>
      </w:r>
    </w:p>
    <w:p>
      <w:pPr>
        <w:pStyle w:val="Normal"/>
        <w:spacing w:lineRule="auto" w:line="360" w:before="0" w:after="0"/>
        <w:ind w:firstLine="709"/>
        <w:jc w:val="both"/>
        <w:rPr/>
      </w:pPr>
      <w:r>
        <w:rPr>
          <w:rFonts w:cs="Times New Roman" w:ascii="Times New Roman" w:hAnsi="Times New Roman"/>
          <w:bCs/>
          <w:sz w:val="28"/>
          <w:szCs w:val="28"/>
          <w:lang w:eastAsia="ru-RU"/>
        </w:rPr>
        <w:t>Наружное и среднее ухо разделяются барабанной перепонкой, представляющей собой тонкую соединительно-тканную пластинку. Среднее ухо представляет собой барабанную полость, которая имеет форму маленького плоского барабана с туго натянутой колеблющейся перепонкой и слуховой трубой. В полости среднего уха находятся сочленяющиеся между собой слуховые косточки – молоточек, наковальня и стремеч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нутреннее ухо находится в каменистой части височной кости и представляет собой костный лабиринт, внутри которого есть перепончатый лабиринт из соединительной ткани, который как бы вставлен в костный лабиринт и повторяет его фор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коре больших полушарий находится несколько слуховых центров. Некоторые из них (нижние височные извилины) предназначены для восприятия более простых звуков – тонов и шумов. Другие связаны со сложнейшими звуковыми ощущениями, которые возникают в то время, когда человек говорит сам, слушает речь или музы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ля слухового анализатора звук является адекватным раздражителем. Звуковые волны возникают как чередование сгущений и разрежений воздуха и распространяются во все стороны от источника звука. Все вибрации воздуха, воды или другой упругой среды распадаются на периодические (тоны) и непериодические (шум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ерхний звуковой порог у взрослого человека составляет 20 000 Гц; самый низкий – 12–24 Гц.</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новорожденных полость среднего уха заполнена амниотической жидкостью. Это затрудняет колебания слуховых косточек. Со временем жидкость рассасывается, и вместо нее из носоглотки через евстахиеву трубу проникает воздух. Новорожденный ребенок при громких звуках вздрагивает, у него изменяется дыхание, он перестает плакать. Более четким слух у детей становится к концу второго – началу третьего месяц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трота слуха определяется наименьшей силой звука, вызывающей звуковое ощущение. Это так называемый порог слышимости. Наибольшая острота слуха достигается к 14–19 год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Возрастные особенности строения и функционирования вестибулярного анализатор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lang w:eastAsia="ru-RU"/>
        </w:rPr>
        <w:t>Вестибулярный анализатор – один из важнейших компонентов системы ориентации человека в пространстве и организации движений. Это нейродинамическая система, осуществляющая восприятие и анализ информации о положении и движении тела в пространств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естибулярный анализатор имеет важное значение в регуляции положения тела в пространстве и его движений. Периферическая часть вестибулярного анализатора размещается во внутреннем ухе и состоит из преддверия и трех полукружных каналов, внутри которых находится заполненная эндолимфой полость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преддверии находится так называемый отолитовый прибор, представляющий скопление рецепторных клеток. От этих клеток отходят специальные волоски, которые, сплетаясь, образуют отолитовую мембрану. На поверхности мембраны располагаются известковые кристаллики — отолиты. При изменении положения тела в пространстве или его прямолинейном движении происходит смещение отолитов, в результате которого изменяется их давление на волоски чувствительных клеток. Изменение давления вызывает возбуждение рецепторов и возникновение нервных импульсов, передающихся затем в подкорковые отделы головного мозга и далее в височные отделы КГМ.</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цепторные клетки полукружных каналов также имеют специальные волоски, погруженные в расположенную в эндолимфе студенистую массу. В связи с тем что полукружные каналы расположены в трех взаимоперпендикулярных плоскостях, любое вращение головы или угловые и прямолинейные ускорения движения тела будут приводить в движение эндолимфу полукружных каналов, перемещение которой будет регистрироваться рецепторами.</w:t>
      </w:r>
    </w:p>
    <w:p>
      <w:pPr>
        <w:pStyle w:val="Normal"/>
        <w:spacing w:lineRule="auto" w:line="360" w:before="0" w:after="0"/>
        <w:ind w:firstLine="709"/>
        <w:jc w:val="both"/>
        <w:rPr/>
      </w:pPr>
      <w:r>
        <w:rPr>
          <w:rFonts w:cs="Times New Roman" w:ascii="Times New Roman" w:hAnsi="Times New Roman"/>
          <w:bCs/>
          <w:sz w:val="28"/>
          <w:szCs w:val="28"/>
          <w:lang w:eastAsia="ru-RU"/>
        </w:rPr>
        <w:t>Реакция рецепторных клеток вестибулярного аппарата, вызванная изменением положения тела в пространстве или его движением, приводит к рефлекторному перераспределению мышечного тонуса. Эти рефлекторные реакции скелетной мускулатуры, обеспечивающие сохранение равновесия тела в покое, называют статическими (рефлексы позы), а при его движении — статокинетическими. Вестибулярные раздражения приводят к изменению деятельности и многих внутренних органов. Степень возбудимости вестибулярного аппарата, т. е. порог его чувствительности, у различных людей колеблется в широких пределах. Существенное влияние на вестибулярную чувствительность могут оказывать другие анализаторы. У лиц с высокой чувствительностью вестибулярного аппарата и ослабленным тормозным влиянием на него со стороны других анализаторов обнаружено при длительных вестибулярных воздействиях явление укачивания, связанное с ухудшением самочувствия и рядом вегетативных расстройств, совокупность которых называют морской или воздушной болезнью.</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им образом, вестибулярный аппарат имеет важное значение в пространственной ориентации человека, координации его движений в покое и в процессе двигательной деятельности. По мнению И. С. Беритова (1953), благодаря вестибулярному аппарату в мозге у человека возможно формирование пространственного образа пройденного пути. Развитие вестибулярного аппарата у детей и подростков в настоящее время мало изучено. Существуют морфологические данные, что ребенок рождается с достаточно зрелыми подкорковыми отделами вестибулярного анализатор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 же как и у взрослых, у детей встречается явление укачивания, возникновение которого возможно при перевозке детей в автомобилях, поездах, самолетах и т. д. Эффективным средством против этого является медицинский препарат аэрон. Фармакологическое действие аэрона направлено на снижение возбудимости вестибулярных рецепторов. Важное значение в снижении возбудимости вестибулярного аппарата имеет его специальная тренировк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озраст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ее морфологическое созревание вестибулярного анализатора обеспечивает появление уже на 4-м месяце внутриутробного развития различных рефлекторных реакций с вестибулярного аппарата. Они проявляются в изменении тонуса мышц, в сокращении мышц конечностей, шеи, туловища, мышц глазных яб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рудных детей можно наблюдать целый ряд рефлексов с вестибулярного аппарата: разведение рук и растопыривание пальцев при сотрясении кроватки, условные рефлексы на положение матери для кормления грудью, положительный условный рефлекс на покачивание. На 2—3-м месяце ребенок дифференцирует вестибулярные раздражения, определяя, например, направление ка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вестибулярные рефлексы (разведение рук при встряхивании) наблюдаются только в первые месяцы жизни. Показано, что возбудимость вестибулярного анализатора уменьшается с увеличением возраста детей. Высокая возбудимость вестибулярного анализатора во внутриутробном периоде развития объясняется влиянием, которое он оказывает на развитие нервной системы. Предполагают, что раннее морфологическое и функциональное созревание вестибулярного анализатора имеет большое значение, способствуя развитию связанных с ним нейронов спинного и головного мозга. Импульсы, идущие по нервным волокнам от вестибулярных рецепторов к соответствующим нейронам продолговатого мозга, вызывают освобождение в конечных разветвлениях этих волокон специфических химических веществ. Последние способствуют созреванию нейронов вестибулярных ядер продолговатого мозга и миелинизации их аксонов, направляющихся к мотонейронам спинного мозга, нейронам мозжечка и ядер глазодвигательного нерва. Созревание этих нейронов также направляется химическим веществом, выделяемым в конечных разветвлениях аксонов нейронов вестибулярных ядер продолговатого моз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Возрастные особенности двигательного анализа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вигательный анализатор имеет исключительно важное значение для выполнения и разучивания движений. Он контролирует правильность и точность движений. Например, при сгибании руки в локтевом суставе сокращается двуглавая мышца плеча и растягивается трехглавая. Возбуждение, возникшее в рецепторах этих мышц, сигнализирует о том, что одна мышца сокращена, а другая растянута. Рецепторы трущихся поверхностей локтевого сустава и растянутых сухожилий информируют мозг об амплитуде и быстроте сгибания. Эта сигнализация не только дает возможность человеку ощутить данное движение, но и позволяет коре головного мозга проконтролировать точность и правильность его выполнения. Возбуждение от рецепторов двигательного анализатора поступает в чувствительно-двигательную зону коры. Оттуда идет поток импульсов к работающим мышцам, обеспечивающий своевременное исправление выполняем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игательной деятельности человека участвуют и подкорковые центры, Оки регулируют мышечный тонус, уточняют координацию движений во время бега, ходьбы и танца, согласуют деятельность внутренних органов с двигательными рефлек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жечок, играет очень большую роль в системе двигательного анализатора. Наличие большого количества связей мозжечка с различными системами само по себе свидетельствует о многообразии и сложности его функций. Главнейшей функцией мозжечка является автоматическая регуляция движений, которая обеспечивает сохранение равновесия тела, точность и соразмерность сложных двигательных актов. При поражении мозжечка чаще всего наблюдаются следующие нарушения: расстраивается походка, так что больной ходит пошатываясь (походка его напоминает походку пьяного человека); в конечностях отмечается так называемое интенционное дро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нтогенеза формирование проприорецепции начинается с 1—3 месяцев внутриутробного развития. К моменту рождения проприорецепторы и корковые отделы двигательного анализатора достигают высокой степени морфологической зрелости и способны к выполнению своих функций. Особенно интенсивно идет совершенствование всех отделов двигательного анализатора до 6—7 лет. С 3 до 7—8 лет быстро нарастает чувствительность проприорецепции, идет созревание подкорковых отделов двигательного анализатора и его корковых зон. В 6—7 лет объем подкоркового отдела составляет уже 94—98 % от его величины у взрослого, а объем корковых зон — 74—84 %. Формирование проприорецепторов, расположенных в суставах и связках (суставно-связочный аппарат), заканчивается морфологически и функционально к 13—14 годам, а проприорецепторов мышц — к 12—15 годам. К этому возрасту они уже практически не отличаются от пропри-орецептивного аппарата взрослого человека. Кинестетические механизмы регуляции парной деятельности рук и ног интенсивно развиваются с 7—11 до 14—15 лет. Интересно, что интенсивная двигательная деятельность существенно стимулирует развитие всех отделов двигательного анализатора, способствует его функциональному совершенствованию. Например, юные и взрослые спортсмены лучше ориентируются в пространстве, более точно координируют свои движения (действия) во времени и пространстве, более точно способны дифференцировать мышечные у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Возрастные особенности кожного анализа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же заложены 4 вида рецепторов: тактильные, тепла, холода, б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кожной чувствительности человек получает представление о плотности, упругости тел, их поверхности, форме, темп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его школьника осязание развито лучше, чем у взрослых. Этому способствует тонкость кожи и хорошая податливость тренировке. Для кожных рецепторов тактильного чувства младшего школьника присуще свойство адаптации к непрерывному раздра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ая чувствительность воспринимается рецепторами тепла и холода, заложенными в коже и в слизистой оболочке носа, рта и других отделах пищеварительного тракта. Температурные рецепторы у младшего школьника распределены неравномерно (как и у взрослого). Наибольшее количество в коже живота, меньше – в коже груди и еще меньше в коже конечностей. При этом открытые части тела менее чувствительны к холоду, чем закрытые, что объясняется привыканием и закал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вая чувствительность воспринимается специальными рецепторами кожи и слизистых оболочек. Они возбуждаются при воздействии механических, химических, температурных и электрических раздражений. Иногда же ощущение боли возникает при раздражении или заболевании внутренних органов. В большинстве случаев это единственный сигнал заболевания внутренних органов и их систем. На все болевые раздражения дети младшего школьного возраста имеют такую же чувствительность, как и взросл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торные реакции в ответ на тактильные раздражения впервые появляются на 8-й неделе внутриутроб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орогов тактильной чувствительной у новорожденных в 7-14 раз выше, чем у взрослых. С возрастом до 18-25 лет происходит уменьшение порога. Очень резкое снижение его происходит сразу после 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вые реакции при раздражении кожи возникают еще в период внутриутробного развития и сразу же после рождения ребенка оказываются отчетливо выраж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оворожденного ребенка действие температурных раздражителей вызывает безусловно-рефлекторные реакции, проявляющиеся в общем двигательном беспокойстве, крике, задержке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Сеченов и Павлов – основоположники учения о ВНД. Методы изучения ВН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С имеет 2 основные функции (по Пав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НД (низшая нервная деятельность) – взаимодействие систем организма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Д (высшая нервная деятельность) – взаимодействие организма с внешней сред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 В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условных реф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й рефлекс – это выработанная в онтогенезе реакция организма на раздражитель, ранее индифферентный для эт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ктроэнцефалография – регистрация суммарной электрической активности мозга с поверхности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вызванных потенциалов (ВП) – регистрация колебания электрической активности, возникающего на ЭЭГ при однократном раздражении периферических рецепторов (зрительных, слуховых, такти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гнитоэнцефалография – мозг генерирует не только электрические, но и слабые магнитные вол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мпьютерная томография – через мозг пропускается тонкий пучок рентгеновских лучей, источник которого вращается вокруг головы в заданной плоскости; прошедшее через череп излучение измеряется сцинтилляционным счет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тод молекулярной биологии – направлены на изучение роли молекул ДНК, РНК и др. биологически активных веществ в образовании условных рефлек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етоды холодового выключения структур ГМ – дают возможность визуализировать пространственно-временную мозаику электрических процессов мозга при образовании условного рефлекса в разных функциональных состоя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тереотаксический метод – позволяет ввести электрод в различные подкорковые структуры ГМ à подготовить животное для хронического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Метод перерезки и выключения различных участков ЦНС – позволяет обратимо видоизменять активность мозга в целом и наблюдать за изменением условно-рефлектор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оэнцефалография – основана на регистрации изменений сопротивления ткани мозга переменному току высокой частоты в зависимости от кровенаполнения à позволяет косвенно судить о величине общего кровенаполнения мозга, тонусе, эластичности его сосудов, состоянии венозного от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Эхоэнцефалография – основана на свойстве ультразвука по-разному отражаться от структур мозга, его патологических образований, цереброспинальной жидкости, костей череп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Рефлекс как основа нервной деятельности и рефлекторная дуга. Механизм образования условного рефлекса. Виды рефлексов и их классифик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Рефлекс</w:t>
      </w:r>
      <w:r>
        <w:rPr>
          <w:rFonts w:cs="Times New Roman" w:ascii="Times New Roman" w:hAnsi="Times New Roman"/>
          <w:sz w:val="28"/>
          <w:szCs w:val="28"/>
        </w:rPr>
        <w:t xml:space="preserve"> — основная форма деятельности нервной системы, ответная реакция организма на раздражение, осуществляемая при участии нервной системы. Восприятие раздражения из внешней и внутренней среды рецепторами, возникновение в них нервных импульсов, которые по чувствительным нейронам передаются в ЦНС, где поступают на вставочные, затем на исполнительные (двигательные) нейроны, и по ним к исполнительным орг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флекторная дуга</w:t>
      </w:r>
      <w:r>
        <w:rPr>
          <w:rFonts w:cs="Times New Roman" w:ascii="Times New Roman" w:hAnsi="Times New Roman"/>
          <w:sz w:val="28"/>
          <w:szCs w:val="28"/>
        </w:rPr>
        <w:t xml:space="preserve"> — путь, по которому нервные импульсы проходят при осуществлении рефлекса. Ее целостность — обязательное условие функционирования рефлекса. Согласованная рефлекторная деятельность — результат взаимодействия в центральной нервной системе процессов возбуждения и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торная дуга состоит из:</w:t>
      </w:r>
    </w:p>
    <w:p>
      <w:pPr>
        <w:pStyle w:val="Style16"/>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цептора — нервное звено, воспринимающее раздражение;</w:t>
      </w:r>
    </w:p>
    <w:p>
      <w:pPr>
        <w:pStyle w:val="Style16"/>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фферентного звена — центростремительное нервное волокно — отростки рецепторных нейронов, осуществляющие передачу импульсов от чувствительных нервных окончаний в центральную нервную систему;</w:t>
      </w:r>
    </w:p>
    <w:p>
      <w:pPr>
        <w:pStyle w:val="Style16"/>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ого звена — нервный центр (необязательный элемент, например для аксон-рефлекса);</w:t>
      </w:r>
    </w:p>
    <w:p>
      <w:pPr>
        <w:pStyle w:val="Style16"/>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рентного звена — центробежное нервное волокно, проводящие возбуждение от центральной нервной системы на периферию;</w:t>
      </w:r>
    </w:p>
    <w:p>
      <w:pPr>
        <w:pStyle w:val="Style16"/>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ора — исполнительный орган, деятельность которого изменяется в результате рефлекса.</w:t>
      </w:r>
    </w:p>
    <w:p>
      <w:pPr>
        <w:pStyle w:val="Normal"/>
        <w:spacing w:lineRule="auto" w:line="360" w:before="0" w:after="0"/>
        <w:ind w:firstLine="709"/>
        <w:jc w:val="both"/>
        <w:rPr/>
      </w:pPr>
      <w:r>
        <w:rPr>
          <w:rFonts w:cs="Times New Roman" w:ascii="Times New Roman" w:hAnsi="Times New Roman"/>
          <w:sz w:val="28"/>
          <w:szCs w:val="28"/>
        </w:rPr>
        <w:t>Различают: — моносинаптические, двухнейронные рефлекторные дуги; — полисинаптические рефлекторные дуги (включают три и более нейронов). Павловым делил рефлексы на условные и безусловные.</w:t>
      </w:r>
    </w:p>
    <w:p>
      <w:pPr>
        <w:pStyle w:val="Normal"/>
        <w:spacing w:lineRule="auto" w:line="360" w:before="0" w:after="0"/>
        <w:ind w:firstLine="709"/>
        <w:jc w:val="both"/>
        <w:rPr/>
      </w:pPr>
      <w:r>
        <w:rPr>
          <w:rFonts w:cs="Times New Roman" w:ascii="Times New Roman" w:hAnsi="Times New Roman"/>
          <w:b/>
          <w:sz w:val="28"/>
          <w:szCs w:val="28"/>
        </w:rPr>
        <w:t>Безусловные рефлексы</w:t>
      </w:r>
      <w:r>
        <w:rPr>
          <w:rFonts w:cs="Times New Roman" w:ascii="Times New Roman" w:hAnsi="Times New Roman"/>
          <w:sz w:val="28"/>
          <w:szCs w:val="28"/>
        </w:rPr>
        <w:t xml:space="preserve"> — наследственно передаваемые (врожденные)реакции организма, присущие всему виду. Выполняют защитную функцию, а также функцию поддержания гомеост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ипы безусловных рефлексов: пищевые, защитные, ориентировочные, пол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защитного рефлекса является рефлекторное отдергивание руки от горячего объекта. Гомеостаз поддерживается, например, рефлекторным учащением дыхания при избытке углекислого газа в крови. Практически каждая часть тела и каждый орган участвует в рефлекторных реак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ются к моменту рождения и сохраняются в течение всей жизни. Однако они могут изменяться под влиянием болезни. Многие безусловные рефлексы проявляются лишь в определенном возрасте; так, свойственный новорожденным хватательный рефлекс угасает в возрасте 3-4 месяцев.</w:t>
      </w:r>
    </w:p>
    <w:p>
      <w:pPr>
        <w:pStyle w:val="Normal"/>
        <w:spacing w:lineRule="auto" w:line="360" w:before="0" w:after="0"/>
        <w:ind w:firstLine="709"/>
        <w:jc w:val="both"/>
        <w:rPr/>
      </w:pPr>
      <w:r>
        <w:rPr>
          <w:rFonts w:cs="Times New Roman" w:ascii="Times New Roman" w:hAnsi="Times New Roman"/>
          <w:b/>
          <w:sz w:val="28"/>
          <w:szCs w:val="28"/>
        </w:rPr>
        <w:t>Условные рефлексы</w:t>
      </w:r>
      <w:r>
        <w:rPr>
          <w:rFonts w:cs="Times New Roman" w:ascii="Times New Roman" w:hAnsi="Times New Roman"/>
          <w:sz w:val="28"/>
          <w:szCs w:val="28"/>
        </w:rPr>
        <w:t xml:space="preserve"> — это приобретенные в течение индивидуальной жизни организма реакции, возникающие в определенных условиях на основе безусловных рефлексов. Условные рефлексы возникают в ходе индивидуального развития и накопления новых навыков. Выработка новых временных связей между нейронами зависит от условий внешней среды. Условные рефлексы формируются на базе безусловных при участии высших отделов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учения об условных рефлексов связано в первую очередь с именем И. П. Павлова. Он показал, что новый стимул может начать рефлекторную реакцию, если он некоторое время предъявляется вместе с безусловным стиму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риобретения жизненного опыта в коре полушарий складывается система условнорефлекторных связей. Такую систему называют динамическим стереотипом. Он лежит в основе многих привычек и навыков. Например, научившись кататься на коньках, велосипеде, мы впоследствии уже не думаем о том, как нам двигаться, чтобы не уп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е рефлексы хорошо образуются только при определенных условиях. Главнейшими из ни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двух раздражителей: индифферентного (будущего условного) и безусловного, который вызывает соответствующее действие соб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ение этих раздражителей должно совпадать по времени в пределах 0,5-2 секу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йствие сигнального раздражителя должно предшествовать действию безусловного в пределах 0,5-2 секу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ногократное повторение сочетаний условного и безусловного раздражителя в определенном режиме нагрузки 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рвные центры коры головного мозга во время выработки условного рефлекса должны быть свободны от других видов деятельности и должны находится в актив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ла возбуждения на безусловный раздражитель должна быть больше, чем на сигнальный, но не вызывать торм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торонние раздражители, вызывающие ориентировочную реакцию и отвлечение, должны отсутствовать.</w:t>
      </w:r>
    </w:p>
    <w:p>
      <w:pPr>
        <w:pStyle w:val="Normal"/>
        <w:spacing w:lineRule="auto" w:line="360" w:before="0" w:after="0"/>
        <w:ind w:firstLine="709"/>
        <w:jc w:val="both"/>
        <w:rPr/>
      </w:pPr>
      <w:r>
        <w:rPr>
          <w:rFonts w:cs="Times New Roman" w:ascii="Times New Roman" w:hAnsi="Times New Roman"/>
          <w:sz w:val="28"/>
          <w:szCs w:val="28"/>
        </w:rPr>
        <w:t>8. бодрое состояние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е рефлексы образуются только при наличии достаточной возбудимости центров этих подкрепляющих рефлексов. Например, при выработке у собак пищевых условных рефлексов опыты ставятся при условии высокой возбудимости пищевого центра (голодном состоянии живо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 Динамический стереотип, механизм его образования и возрастные особ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Динамический стереотип</w:t>
      </w:r>
      <w:r>
        <w:rPr>
          <w:rFonts w:cs="Times New Roman" w:ascii="Times New Roman" w:hAnsi="Times New Roman"/>
          <w:sz w:val="28"/>
          <w:szCs w:val="28"/>
        </w:rPr>
        <w:t xml:space="preserve"> – это система условных и безусловных рефлексов, представляющая собою единый функциональный комплекс. Иначе говоря, динамический стереотип – это относительно устойчивая и продолжительная система временных связей, образующаяся в коре мозга в ответ на осуществление одних и тех же видов деятельности в одно и то же время, в одной и той же последовательности изо дня в день. Физиологическую основу формирования начального этапа динамического стереотипа составляют условные рефлексы на время. Если ребенок ежедневно в одно и то же время ложится спать и просыпается, завтракает и обедает, выполняет утреннюю гимнастику, проводит закаливающие процедуры и т.д., то у ребенка вырабатывается рефлекс на время. Последовательная повторяемость этих действий формирует у ребенка динамический стереотип нервных процессов в коре головного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чение динамического стереотипа является физиологической основой склонностей человека, получивших в психологии обозначение привычек. Привычки приобретаются человеком различно, но, как правило, без достаточных побуждений и часто совершенно стихий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изиологической точки зрения навыки представляют собой динамические стереотипы, иными словами, цепи условных рефлексов. Динамический стереотип человека включает не только большое количество разнообразных двигательных навыков и привычек, но и привычный образ мыслей, убеждений, представлений об окружающих собы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стереотипа – это пример сложной синтезирующей деят-ти коры. Стереотип трудно вырабатывается, но если он выработан, то поддержание его не требует значительного напряжения корковой деят-ти, многие действия при этом становятся автомат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еотипы сохр-ся долгие годы и составляют основу человеческого поведения. Стереотипы очень трудно поддаются переделке. Трудность переделки стереотипов заставляет обращать особой внимание на правильность приемов воспитания и обучения детей с 1х лет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Торможение условных рефлексов. Значение условного торможения для обучения и воспит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орможение, в физиологии — активный нервный процесс, вызываемый возбуждением и проявляющийся в угнетении или предупреждении др. волны возбуждения. Обеспечивает (вместе с возбуждением) нормальную деятельность всех органов и организма в целом. Имеет охранительное значение (в первую очередь для нервных клеток коры головного мозга), защищая нервную систему от перевозбуждения.</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орможение (наряду с возбуждением) является одним из важнейших механизмов координации работы нервной системы и других органов. С помощью торможения выключаются одни нервные центры и усиливается работа других. Наконец, благодаря торможению организуется согласованная деятельность целых отделов мозга. Различные виды условного и безусловного торможения лежат в основе формирования и воспитания различных поведенческих навыков. Наряду с условными рефлексами они обеспечивают адаптацию организма к меняющимся условиям окружающей сред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иды торможения условных рефлек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Безусловное торможение (</w:t>
      </w:r>
      <w:r>
        <w:rPr>
          <w:rFonts w:cs="Times New Roman" w:ascii="Times New Roman" w:hAnsi="Times New Roman"/>
          <w:sz w:val="28"/>
          <w:szCs w:val="28"/>
          <w:lang w:eastAsia="ru-RU"/>
        </w:rPr>
        <w:t>это врожденная форма торможения, она присуща всем особям данного вида; не нужно время для его возникновения; он может развиваться в любом отделе центральной нервной системы)</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может быть:</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внешнее торможение:</w:t>
      </w:r>
      <w:r>
        <w:rPr>
          <w:rFonts w:cs="Times New Roman" w:ascii="Times New Roman" w:hAnsi="Times New Roman"/>
          <w:sz w:val="28"/>
          <w:szCs w:val="28"/>
          <w:lang w:eastAsia="ru-RU"/>
        </w:rPr>
        <w:t xml:space="preserve"> Механизм: дополнительный внешний раздражитель вызывает новый очаг возбуждения в коре головного мозга, который является доминантным. Значение: переключение внимания с одного раздражителя на другой;</w:t>
      </w:r>
    </w:p>
    <w:p>
      <w:pPr>
        <w:pStyle w:val="Normal"/>
        <w:numPr>
          <w:ilvl w:val="0"/>
          <w:numId w:val="19"/>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запредельное торможение:</w:t>
      </w:r>
      <w:r>
        <w:rPr>
          <w:rFonts w:cs="Times New Roman" w:ascii="Times New Roman" w:hAnsi="Times New Roman"/>
          <w:sz w:val="28"/>
          <w:szCs w:val="28"/>
          <w:lang w:eastAsia="ru-RU"/>
        </w:rPr>
        <w:t xml:space="preserve"> Механизм: условный рефлекс резко увеличивает силу и превышает порог работоспособности нейронов коры головного мозга. Как следствие в мозговом отделе анализатора возникает запредельное торможение. Значение: предохраняет нейроны коры головного мозга от истощения.</w:t>
      </w:r>
    </w:p>
    <w:p>
      <w:pPr>
        <w:pStyle w:val="Normal"/>
        <w:spacing w:lineRule="auto" w:line="360" w:before="0" w:after="0"/>
        <w:ind w:firstLine="709"/>
        <w:jc w:val="both"/>
        <w:rPr/>
      </w:pPr>
      <w:r>
        <w:rPr>
          <w:rFonts w:cs="Times New Roman" w:ascii="Times New Roman" w:hAnsi="Times New Roman"/>
          <w:b/>
          <w:bCs/>
          <w:sz w:val="28"/>
          <w:szCs w:val="28"/>
          <w:lang w:eastAsia="ru-RU"/>
        </w:rPr>
        <w:t>Условное торможение</w:t>
      </w:r>
      <w:r>
        <w:rPr>
          <w:rFonts w:cs="Times New Roman" w:ascii="Times New Roman" w:hAnsi="Times New Roman"/>
          <w:sz w:val="28"/>
          <w:szCs w:val="28"/>
          <w:lang w:eastAsia="ru-RU"/>
        </w:rPr>
        <w:t xml:space="preserve"> - осуществляется по принципу условного рефле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обенности:</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индивидуальная, приобретенная в течении жизни реакция организма;</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ует определенных условий, для осуществления его надо вырабатывать;</w:t>
      </w:r>
    </w:p>
    <w:p>
      <w:pPr>
        <w:pStyle w:val="Normal"/>
        <w:numPr>
          <w:ilvl w:val="0"/>
          <w:numId w:val="2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ется в нейронах коры головного моз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е торможение возникает при неподкреплении условного сигнала. В коре головного мозга перестает осуществляться временная рефлекторная связ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начение торможения условного рефлекса:</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организма с окружающей средой становится более совершенным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ся более детальный анализ и синтез информаци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воляет избежать существования множества биологически нецелесообразных реакций в условиях изменяющейся окружающей среды, играет существенную роль в процессах обучения, способствует оптимальному, а не избыточному проявлению условных рефлексов, экономит силы организм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Учение Анохина о функциональной системе и ее роль в организации поведенческого а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lang w:eastAsia="ru-RU"/>
        </w:rPr>
        <w:t>Функциональная система</w:t>
      </w:r>
      <w:r>
        <w:rPr>
          <w:rFonts w:cs="Times New Roman" w:ascii="Times New Roman" w:hAnsi="Times New Roman"/>
          <w:sz w:val="28"/>
          <w:szCs w:val="28"/>
          <w:lang w:eastAsia="ru-RU"/>
        </w:rPr>
        <w:t xml:space="preserve"> - совокупность органов и тканей, относящихся к различным анатомо-функциональным образованиям и объединяющихся для достижения полезного приспособительного результат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ное значение – не анатомическая близость органов, а необходимость осуществления жизненно важной для организма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Функциональная система состоит из 4-х звеньев:</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Cs/>
          <w:sz w:val="28"/>
          <w:szCs w:val="28"/>
          <w:lang w:eastAsia="ru-RU"/>
        </w:rPr>
        <w:t>центральное звено</w:t>
      </w:r>
      <w:r>
        <w:rPr>
          <w:rFonts w:cs="Times New Roman" w:ascii="Times New Roman" w:hAnsi="Times New Roman"/>
          <w:sz w:val="28"/>
          <w:szCs w:val="28"/>
          <w:lang w:eastAsia="ru-RU"/>
        </w:rPr>
        <w:t xml:space="preserve"> - нервные центры, которые возбуждаются для достижения полезного приспособительного результата;</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bCs/>
          <w:sz w:val="28"/>
          <w:szCs w:val="28"/>
          <w:lang w:eastAsia="ru-RU"/>
        </w:rPr>
        <w:t>исполнительное звено</w:t>
      </w:r>
      <w:r>
        <w:rPr>
          <w:rFonts w:cs="Times New Roman" w:ascii="Times New Roman" w:hAnsi="Times New Roman"/>
          <w:sz w:val="28"/>
          <w:szCs w:val="28"/>
          <w:lang w:eastAsia="ru-RU"/>
        </w:rPr>
        <w:t xml:space="preserve"> - внутренние органы, скелетные мышцы, поведенческие реакци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тная связь;</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зная приспособительная реакция.</w:t>
      </w:r>
    </w:p>
    <w:p>
      <w:pPr>
        <w:pStyle w:val="Style17"/>
        <w:spacing w:lineRule="auto" w:line="360" w:before="0" w:after="0"/>
        <w:ind w:firstLine="709"/>
        <w:jc w:val="both"/>
        <w:rPr>
          <w:b/>
          <w:b/>
          <w:sz w:val="28"/>
          <w:szCs w:val="28"/>
        </w:rPr>
      </w:pPr>
      <w:r>
        <w:rPr>
          <w:rStyle w:val="StrongEmphasis"/>
          <w:b w:val="false"/>
          <w:sz w:val="28"/>
          <w:szCs w:val="28"/>
        </w:rPr>
        <w:t>Свойства функциональной системы:</w:t>
      </w:r>
    </w:p>
    <w:p>
      <w:pPr>
        <w:pStyle w:val="Style17"/>
        <w:spacing w:lineRule="auto" w:line="360" w:before="0" w:after="0"/>
        <w:ind w:firstLine="709"/>
        <w:jc w:val="both"/>
        <w:rPr/>
      </w:pPr>
      <w:r>
        <w:rPr>
          <w:rStyle w:val="StrongEmphasis"/>
          <w:b w:val="false"/>
          <w:sz w:val="28"/>
          <w:szCs w:val="28"/>
        </w:rPr>
        <w:t xml:space="preserve">Динамичность </w:t>
      </w:r>
      <w:r>
        <w:rPr>
          <w:sz w:val="28"/>
          <w:szCs w:val="28"/>
        </w:rPr>
        <w:t>- функциональная система временное образование. Каждая функциональная система формируется в процессе жизнедеятельности в соответствии с преобладающими потребностями организма. Различные органы могут входить в состав нескольких функциональных систем.</w:t>
      </w:r>
    </w:p>
    <w:p>
      <w:pPr>
        <w:pStyle w:val="Style17"/>
        <w:spacing w:lineRule="auto" w:line="360" w:before="0" w:after="0"/>
        <w:ind w:firstLine="709"/>
        <w:jc w:val="both"/>
        <w:rPr/>
      </w:pPr>
      <w:r>
        <w:rPr>
          <w:rStyle w:val="StrongEmphasis"/>
          <w:b w:val="false"/>
          <w:sz w:val="28"/>
          <w:szCs w:val="28"/>
        </w:rPr>
        <w:t>Саморегуляция</w:t>
      </w:r>
      <w:r>
        <w:rPr>
          <w:b/>
          <w:sz w:val="28"/>
          <w:szCs w:val="28"/>
        </w:rPr>
        <w:t xml:space="preserve"> -</w:t>
      </w:r>
      <w:r>
        <w:rPr>
          <w:sz w:val="28"/>
          <w:szCs w:val="28"/>
        </w:rPr>
        <w:t xml:space="preserve"> функциональная система обеспечивает поддержание на постоянном уровне какие-то константы организма без вмешательства из вне. Саморегуляция достигается за счет наличия обратной связ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0. Учение Ухтомского о доминанте. Свойства доминанты, ее возрастные особенности и значение в познавательной деятель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инанта – это господствующий в данный момент очаг возбуждения в нервном центре, обуславливающий работу остальных нервных центров и определяющий направленность поведенческих реакций. Физиологическую основу доминанты составляют отрицательная индукция и концентрация возбуждения. А сама доминанта является физиологической основой внимания, воли, восприятия и мыш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доминанты допускает, что если в коре мозга одновременно возникают два очага возбуждения, то один из них оказывается господствующим (доминирующим). Рефлексом, связанным с этим очагом в данный момент, направляется и трансформируется деятельность всего нервного аппарата.</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инирующий очаг возбуждения характеризуется:</w:t>
      </w:r>
    </w:p>
    <w:p>
      <w:pPr>
        <w:pStyle w:val="Style16"/>
        <w:numPr>
          <w:ilvl w:val="0"/>
          <w:numId w:val="1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вышенной возбудимостью и лабильностью;</w:t>
      </w:r>
    </w:p>
    <w:p>
      <w:pPr>
        <w:pStyle w:val="Style16"/>
        <w:numPr>
          <w:ilvl w:val="0"/>
          <w:numId w:val="1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Способностью к суммированию и накоплению возбуждения;</w:t>
      </w:r>
    </w:p>
    <w:p>
      <w:pPr>
        <w:pStyle w:val="Style16"/>
        <w:numPr>
          <w:ilvl w:val="0"/>
          <w:numId w:val="1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Торможением текущих рефлексов, встречающихся с ним;</w:t>
      </w:r>
    </w:p>
    <w:p>
      <w:pPr>
        <w:pStyle w:val="Style16"/>
        <w:numPr>
          <w:ilvl w:val="0"/>
          <w:numId w:val="1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ерцией, т.е. способностью к длительному удержанию возбуждения после окончания раздра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свойства нервных центров делают доминанту особым и очень важным аппаратом координации, осуществляемой нервной системой. Такая координация обусловлена появлением непродолжительных, легко сменяющих друг друга доминант. Из этого оказывается понятным основной смысл важнейшего принципа деятельности нервной системы: он заключается в возникновении на каждом этапе существования организма одного господствующего очага возбуждения в нервной системе, подчиняющего себе всю ее деятельность и определяющего приспособительный характер возникающих реакций. Все другие реакции, являющиеся менее или совсем несущественными в этот момент, тормозятся по механизму индукционных отношений между доминантным очагом и остальными участками ЦН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базе доминантного очага возбуждения формируется конкретная приспособительная деятельность, ориентированная на достижение полезных результатов. Например, на базе доминантного состояния центра голода реализуется поведение, направленное на добывание пищ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господствующего, или доминантного, очага возбуждения раздражения, поступающие в другие участки нервной системы, только усиливают доминантный очаг. Примером может быть случай, часто встречающийся в школьной практике: ученик получил плохую оценку, он расстроен и плачет, друзья успокаивают его, но это вызывает еще более безудержные слезы. Дело в том, что в данный момент в нервной системе ученика функционирует доминанта, и все раздражения только усиливают господствующий очаг возбу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А.Ухтомский считал, что доминантой следует объяснить как резко меняющееся поведение человека при внешне мало изменяющейся среде, так и настойчивое повторение одного и того же образа действия в совершенно новых ее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инанта помогает понять механизм таких педагогических приемов, как, например, упрочение усвоенного учебного матери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инанта имеет отчетливо выраженные возрастные особенности: чем младше школьник, тем она менее устойчива и тем легче может перейти в торможение. Этим объясняется отсутствие у детей усидчивости, резкие переходы от одного ритма деятельности к друг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так, взаимодействие различных видов поведения строится на основе открытого А.А.Ухтомским принципа домин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Нейрофизиологические механизмы и возрастные особенности восприятия и вним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осприятие</w:t>
      </w:r>
      <w:r>
        <w:rPr>
          <w:rFonts w:cs="Times New Roman" w:ascii="Times New Roman" w:hAnsi="Times New Roman"/>
          <w:bCs/>
          <w:sz w:val="28"/>
          <w:szCs w:val="28"/>
        </w:rPr>
        <w:t xml:space="preserve"> — познавательный процесс, формирующий субъективную картину мира. Это отражение в мозге человека целостного образа предмета. Разрозненные ощущения о предмет человек воспринимает в целом. Деятельность системы отбора информации происходит с помощью вним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ойства восприя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метность — объекты воспринимаются не как бессвязный набор ощущения, а составляют образы конкретных предме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уктурность — предмет воспринимается сознанием уже в качестве абстрагированной от ощущений смоделированной струк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пперцептивность — на восприятие оказывает влияние общее содержание психики челове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тактность (константность) — на восприятие оказывают влияние обстоятельства, в которых оно происходит. Но несмотря на это восприятие остается относительно неизменны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ктивность — в любой момент времени мы воспринимаем только один объект. Природа активности восприятия обусловлена самой природой нашего созн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мысленность — предмет сознательно воспринимается, мысленно называется (связывается с определённой категорией), относится к определённому классу</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акторы восприя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нешние: размер, интенсивность (в физическом или эмоциональном плане), контрастность (противоречие с окружением), движение, повторяемость, новизна и узнаваем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нутрен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овка восприятия — ожидание увидеть то, что должно быть увидено по прошлому опыту. Потребности и мотивация — человек видит то, в чём нуждается или что считает важным. Опыт — человек воспринимает тот аспект стимула, которому научен прошлым опытом. Я-концепция — восприятие мира группируется вокруг восприятия себя. Личностные особенности — оптимисты видят мир и события в позитивном свете, пессимисты, напротив, — в неблагоприятн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ри механизма селективности восприятия: Принцип резонанса — соответствующее потребностям и ценностям личности воспринимается быстрее, чем несоответствующее. Принцип защиты — противостоящее ожиданиям человека воспринимается хуже. Принцип настороженности — угрожающее психике человека распознаётся быстрее прочег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Внимание </w:t>
      </w:r>
      <w:r>
        <w:rPr>
          <w:rFonts w:cs="Times New Roman" w:ascii="Times New Roman" w:hAnsi="Times New Roman"/>
          <w:bCs/>
          <w:sz w:val="28"/>
          <w:szCs w:val="28"/>
        </w:rPr>
        <w:t>- фактор, который руководит выбором информации для восприятия. Внимание может быть устойчивым и неустойчивым. Устойчивое внимание можно усилить тренировками, усилиями воли. Различают внимание сознательное и несознательное. Биологической основой несознательного внимания является ориентировочный рефлекс. Он возникает тогда, когда действует важный или новый раздражитель. Сознательное внимание активно поддерж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й механизм внимания сложен. Понять его помогает открытое Павловым явление оптимального очага возбуждения, который обладает средней интенсивностью, но является наиболее благоприятным в данных условиях жизнедеятельности организма. По закону отрицательной взаимной индукции, он гасит другие очаги возбуждения в коре мозга. Очаг оптимального возбуждения динамичен. А.А. Ухтомский создал учение о доминанте. Домината (господствующий очаг возбуждения) более устойчив. Он не только тормозит вновь возникающие очаги возбуждения, но и способен усиливать их. Однако оба вида очагов возбуждения не до конца объясняют механизм внимания человека, т.к. человек способен управлять своим вним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характеризуется следующими свойствами: объемом, распределяемостью, концентрацией, устойчивостью и переключаемостью.</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внимания измеряется количеством объектов, которое может быть охвачено вниманием в весьма ограниченный отрезок времени. У взрослого человека объем внимания равен 4-6 несвязанным между собой объектам.</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внимания выражается в том, что при любой деятельности человек может удерживать в центре внимания одновременно несколько объектов. Умение распределять внимание воспитывается.</w:t>
      </w:r>
    </w:p>
    <w:p>
      <w:pPr>
        <w:pStyle w:val="Style16"/>
        <w:numPr>
          <w:ilvl w:val="0"/>
          <w:numId w:val="17"/>
        </w:numPr>
        <w:spacing w:lineRule="auto" w:line="360" w:before="0" w:after="0"/>
        <w:ind w:left="0" w:firstLine="709"/>
        <w:contextualSpacing/>
        <w:jc w:val="both"/>
        <w:rPr/>
      </w:pPr>
      <w:r>
        <w:rPr>
          <w:rFonts w:cs="Times New Roman" w:ascii="Times New Roman" w:hAnsi="Times New Roman"/>
          <w:sz w:val="28"/>
          <w:szCs w:val="28"/>
        </w:rPr>
        <w:t>Концентрация внимания – степень сосредоточения на объекте. Выражается в том, что внимание поглощено одним объектом. Тесно связана с объемом внимания и распределяемостью.</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сть внимания проявляется в длительности сосредоточения на объекте. Зависит от целого ряда причин: сила нервных процессов, характер деятельности, отношение к делу, сложившиеся привычки.</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лючение внимания – намеренный перенос внимания с одного предмета на другой. Физиологическая картина переключения – торможение существовавшего очага оптимальной возбудимости и формирование нового оч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ехмесячного ребенка можно отметить заметно выраженный внешний акт внимания, связанный со зрительным восприятием. Это свидетельствует о выделении предмета и превращении его в объект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первого года жизни у ребенка расширяется круг явлений, которые привлекают его внимание: это слова взрослых и собственные действия с предм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года до 3 лет, когда начинается речевое общение, объектами внимания становится произносимое слово, а через него – образ и мы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дошкольном возрасте сосредоточение внимания на предмете неустойчиво. Внимание ребенка этого возраста легко переключить и отвлечь. Внимание в основном непроизвольное, но проявления произвольного внимания возникают чаще и становятся продолжитель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дошкольного возраста значительно увеличивается время, в течение которого они могут удерживать внимание на предмете. Произвольное внимание дошкольника формируется в коллективных ролевых играх, в дидактических играх, а также при выполнении трудовых поручений. Но их внимание легко переключается от нужного к интересному, от малоинтересного к более интерес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бенка, поступающего в школу, ведущее внимание – непроизвольное. Учение как основной вид деятельности активно формирует произвольное внимание.</w:t>
      </w:r>
    </w:p>
    <w:p>
      <w:pPr>
        <w:pStyle w:val="Normal"/>
        <w:spacing w:lineRule="auto" w:line="360" w:before="0" w:after="0"/>
        <w:ind w:firstLine="709"/>
        <w:jc w:val="both"/>
        <w:rPr/>
      </w:pPr>
      <w:r>
        <w:rPr>
          <w:rFonts w:cs="Times New Roman" w:ascii="Times New Roman" w:hAnsi="Times New Roman"/>
          <w:sz w:val="28"/>
          <w:szCs w:val="28"/>
        </w:rPr>
        <w:t>Непроизвольность внимания первоклассника, его быструю утомляемость от собранности необходимо учитывать. Чтобы облегчить сосредоточение внимания детей, учитель организует их позу, приучает работать сосредоточенно, подготавливать все к уроку до прихода учителя в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нимания младшего школьника меньше, чем у взрослых, распределение внимания слаб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ок располагает значительно большими возможностями в проявлении устойчивости внимания. В подростковом возрасте к вниманию предъявляются более высокие требования. Возрастает устойчивость внимания на отдельных предметах, особенно в связи с возникновением более стойких дифференцирован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ок умеет распределять внимание: одновременно переговариваться с соседом по парте и следить за ходом урока. У учащихся юношеского возраста складывается определенный стиль внимания, формируется внимательность как черта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нимания в школьные годы идет по следующим направлениям: 1) совершенствуются все виды внимания; 2) особенно интенсивно развивается произвольное и послепроизвольное внимание, которое начинает занимать ведущее место в регуляции деятельности; 3) складывается привычка работать внимательно; 4) развиваются свойства внимания. Синтезом всего развития внимания является формирование внимательности как черт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Нейрофизиологические механизмы и возрастные особенности эмо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 процесс переживания ситуации, реакция на внешние и внутренние раздражители, отношение к окружающим объектам, событиям, явлениям. Различают эмоциональные реакции, состояния и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моциональные реакции – положительные, отрицательные, нейтр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фект – эмоции, которыми человек не может овлад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 состояния – постоянно меняются. *печальное – спокой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отношения *Любовь, ре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эмоций объясняет информационная теория эмоций – это концепция, согласно которой эмоции определяются какой-либо актуальной потребностью и возможностью ее удовлетворения, характеризуемой вероятностью достижения цели. Оценку этой вероятности человек производит на основе врожденного и ранее приобретенного индивидуального опыта, непроизвольно сопоставляя информацию о средствах, времени, ресурсах, предположительно необходимых для удовлетворения потребности, с информацией, поступившей в данный момент. Прогнозирование вероятности достижения цели может осуществляться как на осознаваемом, так и на неосознаваемом уровне. Возрастание вероятности в результате поступления новой информации порождает положительные эмоции, падение вероятности ведет к отрицательным эмо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и появляются у человека еще до его рождения. Выявлено, что эмоциональные реакции удовольствия и неудовольствия наблюдаются уже у пяти-шестимесячного человеческого п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й младшего школьного возраста отличает очень высокая эмоциональность, они еще не умеют управлять своими эмоциональными состояниями. Но постепенно они становятся более сдержанными и уравновешенными. Интеллектуальные чувства ребенка этого возраста связаны с удовлетворением нарастающей его любознательности и ненасытной жажды знаний. Детям нравится читать, смотреть телевизор, они стремятся приобретать все новые и новые знания и впечатления. В этот период создаются благоприятные условия для развития эстетических чувств, воспитания эстетического вк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окие изменения происходят у детей и в сфере нравственных чувств. Для детей этого возраста чрезвычайно характерны различные оценки своих поступков и поступков других людей, а также суждение 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 и специфическим новообразованием подростка является возникающее у него представление о себе как уже не ребенке - он начинает чувствовать себя взрослым, стремится быть взрослым. Подростки стремятся к самостоятельности, известной независимости, они очень чувствительны к оценкам взрослых, умалению их достоинства, прав. Отношение к ним как "маленьким" их обижает и отталкивает от взрослых. При этом девочки больше, Некоторые особенности эмоциональных реакций подросткового возраста коренятся в гормональных и физиологических процессах. Однако эмоциональные реакции и поведение подростков, не говоря уже о юношах, не могут быть объяснены лишь сдвигами гормонального порядка. Они зависят также от социальных факторов и условий воспитания, причем индивидуально-типологические различия сплошь и рядом превалируют над возрас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Нейрофизиологические механизмы сна и его возрастные особенности. Гигиена с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н - физиологическое состояние, которое характеризуется потерей активных психических связей субъекта с окружающим его миром. Сон является жизненно необходимым для высших животных и человека. Длительное время считали, что сон представляет собой отдых, необходимый для восстановления энергии клеток мозга после активного бодрствования. Однако оказалось, что активность мозга во время сна часто выше, чем во время бодрствования. Было установлено, что активность нейронов ряда структур мозга во время сна существенно возрастает, т.е. сон - это активный физиологически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торные реакции во время сна снижены. Спящий человек не реагирует на многие внешние воздействия, если они не имеют чрезмерной силы.</w:t>
      </w:r>
    </w:p>
    <w:p>
      <w:pPr>
        <w:pStyle w:val="Normal"/>
        <w:spacing w:lineRule="auto" w:line="360" w:before="0" w:after="0"/>
        <w:ind w:firstLine="709"/>
        <w:jc w:val="both"/>
        <w:rPr/>
      </w:pPr>
      <w:r>
        <w:rPr>
          <w:rFonts w:cs="Times New Roman" w:ascii="Times New Roman" w:hAnsi="Times New Roman"/>
          <w:b/>
          <w:sz w:val="28"/>
          <w:szCs w:val="28"/>
        </w:rPr>
        <w:t>Теории сн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оральная теория, в качестве причины сна рассматривает вещества, появляющиеся в крови при длительном бодрствовании. Доказательством этой теории служит эксперимент, при котором бодрствующей собаке переливали кровь животного, лишенного сна в течение суток. Животное-реципиент немедленно засыпало. Но гуморальные факторы не могут рассматриваться как абсолютная причина возникновения сна. Об этом свидетельствуют наблюдения за поведением двух пар неразделившихся близнецов. У них разделение нервной системы произошло полностью, а системы кровообращения имели множество анастомозов. Эти близнецы могли спать в разное время: одна девочка, например, могла спать, а другая бодрство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рковая и корковая теории сна. При различных опухолевых или инфекционных поражениях подкорковых, особенно стволовых, образований мозга, у больных отмечаются различные нарушения сна - от бессонницы до длительного летаргического сна, что указывает на наличие подкорковых центров сна. При раздражении задних структур субталамуса и гипоталамуса животные засыпали, а после прекращения раздражения они просыпались, что указывает на наличие в этих структурах центров 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теория. По этой теории во время бодрствования в клетках тела накапливаются легко окисляющиеся продукты, в результате возникает дефицит кислорода, и человек засыпает. Мы засыпаем не от того, что отравлены или устали, а чтобы не отравиться и не уст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ункции сна</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тдых организма.</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ает важную роль в процессах метаболизма. Во время медленного сна высвобождается гормон роста. Быстрый сон: восстановление пластичности нейронов, и обогащение их кислородом; биосинтез белков и РНК нейронов.</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ствует переработке и хранению информации. Сон (особенно медленный) облегчает закрепление изученного материала, быстрый сон реализует подсознательные модели ожидаемых событий. Последнее обстоятельство может служить одной из причин феномена дежавю.</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приспособление организма к изменению освещённости (день-ночь).</w:t>
      </w:r>
    </w:p>
    <w:p>
      <w:pPr>
        <w:pStyle w:val="Style16"/>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авливает иммунитет путём активизации T-лимфоцитов, борющимися с простудными и вирусными заболеван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новидности 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альнейшем детальном исследовании оказалось, что по своим физиологическим проявлениям сон неоднороден и имеет две разновидности: медленный (спокойный или ортодоксальный) и быстрый (активный или парадокс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дленном сне наступает уменьшение частоты дыхания и ритма сердцебиений, расслабление мышц и замедление движений глаз. По мере углубления медленного сна общее количество движений спящего становится минимальным. В это время его трудно разбудить. Медленный сон обычно занимает 75 - 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ыстром сне физиологические функции, наоборот, активизируются: учащаются дыхание и ритм сердца, повышается двигательная активность спящего, движения глазных яблок становятся быстрыми (в связи с чем этот вид сна и получил название "быстрый"). Быстрые движения глаз свидетельствуют о том, что спящий в этот момент видит сновидения. И если его разбудить спустя 10 - 15 минут после окончания быстрых движений глаз, он расскажет об увиденном во сне. При пробуждении в период медленного сна человек, как правило, не помнит сновидений. Несмотря на относительно большую активизацию физиологических функций в быстром сне, мышцы тела в этот период бывают расслабленными, и разбудить спящего значительно труднее. Быстрый сон имеет важное значение для жизнедеятельности организма. Если человека искусственно лишить быстрого сна (будить в периоды появления быстрых движений глаз), то, несмотря на вполне достаточную общую продолжительность сна, через пять - семь дней у него наступают психические рас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ование быстрого и медленного сна характерно для здоровых людей, при этом человек чувствует себя выспавшимся и бодр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одна классификация стадий 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равнительная фаза: характеризуется эффектом как на сильные, так и на слабые раздраж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радоксальная фаза: сильные раздражители вызывают более слабые ответные реакции, чем слабые раздраж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льтрадоксальная фаза: положительный раздражитель тормозит, а отрицательный - вызывает условный реф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ркотическая фаза: общее снижение условно рефлекторной деятельности со значительно более сильным уменьшением рефлексов на слабые раздражители, чем на си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рмозная фаза: полное торможение условных рефлек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растны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ий сон поверхностный и чуткий. Они спят несколько раз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оворожденных сон занимает большую часть суток, а активированный сон, или сон с подергиваниями (аналог парадоксального сна взрослых), составляет большую часть сна. В первые месяцы после рождения быстро увеличивается время бодрствования, доля парадоксального сна снижается, а медленного увеличив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гиена сна:</w:t>
      </w:r>
    </w:p>
    <w:p>
      <w:pPr>
        <w:pStyle w:val="Normal"/>
        <w:spacing w:lineRule="auto" w:line="360" w:before="0" w:after="0"/>
        <w:ind w:firstLine="709"/>
        <w:jc w:val="both"/>
        <w:rPr/>
      </w:pPr>
      <w:r>
        <w:rPr>
          <w:rFonts w:cs="Times New Roman" w:ascii="Times New Roman" w:hAnsi="Times New Roman"/>
          <w:sz w:val="28"/>
          <w:szCs w:val="28"/>
        </w:rPr>
        <w:t>Сон должен иметь достаточную для возраста продолжительность и глубину. Более продолжительное время полагается спать детям с ослабленным здоровьем, выздоравливающим после острых инфекционных заболеваний, повышенной возбудимостью нервной системы, быстро утомляющимся детям. Перед сном следует исключить возбуждающие игры, усиленную умственную работу. Ужин должен быть легким, не позднее 2-1,5 часа до сна. Для сна благоприятны:</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жий, прохладный воздух в помещении (15-16)</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ель должна быть не мягкой и не жесткой.</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ое, мягкое без складок и рубцов постельное белье</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жать лучше на правом боку или спине, что обеспечивает более свободное дыхание, не затрудняет работу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учать детей вставать и ложиться в одно и то же время. У ребенка довольно легко образуются условные рефлексы на обстановку сна. Условным раздражителем при этом является время отхода ко сн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Память. Теория памяти. Возрастные особенности памяти. Тренировка памя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 это отражение непосредственного и прошлого опыта человека путем запоминания, сохранения и последующего воспроизведения ранее пережитых им чувств, мыслей и образов прежде воспринятых предметов 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амяти лежат ассоциации, или связи. С физиологической точки зрения ассоциация представляет собой временную нервную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оцессами памяти являются запоминание, сохранение, узнавание и вос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минание – процесс, направленный на сохранение в памяти полученных впечат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 процесс активной переработки, систематизации материала, овладение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и узнавание – процессы восстановления прежде воспринятого. Различия заключаются в том, что узнавание происходит при повторной встрече с объектом, а воспроизведение – в отсутств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минание может быть непроизвольным (ненамеренное, когда человек не прилагает усилий, так запоминается то, что связано с деятельностью, ее основным содержанием) и произвольным (характеризуется наличием сознательной цели – запомнить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ругому признаку – характеру связей – запоминание делится на механическое и осмысленное. Механическое основано на закреплении внешних связей путем многократного повторения. Осмысленное – основано на установлении смысловых связей с уже известным материалом и между частями данного материала. Более быстрым и прочным является осмысленное запоминание, однако в учебной деятельности нельзя обойтись без механ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зученного зависит от глубины понимания. Хорошо осмысленный материал запоминается луч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ывание происходит неравномерно: сразу после заучивания забывание сильнее всего, затем оно идет медлен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и сохранении наблюдается реминисценция, когда отсроченное на 2-3 дня воспроизведение оказывается лучше, чем непосредственное после заучивания. С физиологической точки зрения реминисценция объясняется тем, что сразу после заучивания наступает торможение, а затем оно сним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ывание может быть частичным. Оно проявляется в невозможности воспроизвести, но возможности узнать. Усвоенным можно считать только то, что воспроизв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ность сохранения обеспечивается повторением, предупреждающим угасания временных связей в коре головного мозга. Повторение должно быть разнообразным, иначе снижается интерес к заучиванию и мысленная активность, что является неблагоприятным условием для прочного с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едение может быть непроизвольным и произвольным. Сознательное воспроизведение, связанное с преодолением затруднений, требующих волевых усилий, называется припомин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ая основа узнавания и воспроизведения – оживление следов прежних возбуждений в коре головного мозга. Оживление следа возбуждения может происходить и при второсигнальных раздражителях: объяснение, слово учителя, подсказк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этапа:</w:t>
      </w:r>
    </w:p>
    <w:p>
      <w:pPr>
        <w:pStyle w:val="Style16"/>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первый – от органов чувств нервные импульсы поступают в кору больших полушарий и задерживаются там на несколько секунд для анализа – </w:t>
      </w:r>
      <w:r>
        <w:rPr>
          <w:rFonts w:cs="Times New Roman" w:ascii="Times New Roman" w:hAnsi="Times New Roman"/>
          <w:b/>
          <w:sz w:val="28"/>
          <w:szCs w:val="28"/>
        </w:rPr>
        <w:t>оперативная память</w:t>
      </w:r>
      <w:r>
        <w:rPr>
          <w:rFonts w:cs="Times New Roman" w:ascii="Times New Roman" w:hAnsi="Times New Roman"/>
          <w:sz w:val="28"/>
          <w:szCs w:val="28"/>
        </w:rPr>
        <w:t>;</w:t>
      </w:r>
    </w:p>
    <w:p>
      <w:pPr>
        <w:pStyle w:val="Style16"/>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второй – часть информации в процессе анализа переводится в </w:t>
      </w:r>
      <w:r>
        <w:rPr>
          <w:rFonts w:cs="Times New Roman" w:ascii="Times New Roman" w:hAnsi="Times New Roman"/>
          <w:b/>
          <w:sz w:val="28"/>
          <w:szCs w:val="28"/>
        </w:rPr>
        <w:t>первичную память</w:t>
      </w:r>
      <w:r>
        <w:rPr>
          <w:rFonts w:cs="Times New Roman" w:ascii="Times New Roman" w:hAnsi="Times New Roman"/>
          <w:sz w:val="28"/>
          <w:szCs w:val="28"/>
        </w:rPr>
        <w:t>;</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ий – информация через промежуточные инстанции, а иногда непосредственно, переходит из первичной памяти во </w:t>
      </w:r>
      <w:r>
        <w:rPr>
          <w:rFonts w:cs="Times New Roman" w:ascii="Times New Roman" w:hAnsi="Times New Roman"/>
          <w:b/>
          <w:sz w:val="28"/>
          <w:szCs w:val="28"/>
        </w:rPr>
        <w:t>вторичную</w:t>
      </w:r>
      <w:r>
        <w:rPr>
          <w:rFonts w:cs="Times New Roman" w:ascii="Times New Roman" w:hAnsi="Times New Roman"/>
          <w:sz w:val="28"/>
          <w:szCs w:val="28"/>
        </w:rPr>
        <w:t>. (30 сек.)</w:t>
      </w:r>
    </w:p>
    <w:p>
      <w:pPr>
        <w:pStyle w:val="Normal"/>
        <w:spacing w:lineRule="auto" w:line="360" w:before="0" w:after="0"/>
        <w:ind w:firstLine="709"/>
        <w:jc w:val="both"/>
        <w:rPr/>
      </w:pPr>
      <w:r>
        <w:rPr>
          <w:rFonts w:cs="Times New Roman" w:ascii="Times New Roman" w:hAnsi="Times New Roman"/>
          <w:sz w:val="28"/>
          <w:szCs w:val="28"/>
        </w:rPr>
        <w:t xml:space="preserve">Проявляются все виды памяти в двух формах: </w:t>
      </w:r>
      <w:r>
        <w:rPr>
          <w:rFonts w:cs="Times New Roman" w:ascii="Times New Roman" w:hAnsi="Times New Roman"/>
          <w:b/>
          <w:sz w:val="28"/>
          <w:szCs w:val="28"/>
        </w:rPr>
        <w:t>логической</w:t>
      </w:r>
      <w:r>
        <w:rPr>
          <w:rFonts w:cs="Times New Roman" w:ascii="Times New Roman" w:hAnsi="Times New Roman"/>
          <w:sz w:val="28"/>
          <w:szCs w:val="28"/>
        </w:rPr>
        <w:t xml:space="preserve"> (оперирует понятиями) и </w:t>
      </w:r>
      <w:r>
        <w:rPr>
          <w:rFonts w:cs="Times New Roman" w:ascii="Times New Roman" w:hAnsi="Times New Roman"/>
          <w:b/>
          <w:sz w:val="28"/>
          <w:szCs w:val="28"/>
        </w:rPr>
        <w:t>образной</w:t>
      </w:r>
      <w:r>
        <w:rPr>
          <w:rFonts w:cs="Times New Roman" w:ascii="Times New Roman" w:hAnsi="Times New Roman"/>
          <w:sz w:val="28"/>
          <w:szCs w:val="28"/>
        </w:rPr>
        <w:t xml:space="preserve"> (оперирует представлениями – зрительная, слуховая, вкусовая, обонятельная, двигатель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а памяти: скорость (количество повторов для запоминания определенного объема материала), точность (количество правильно воспроизведенной информации), прочность (возможность воссоздать через 2-3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развивается с течением жизни, как количественно, так и качественно. Ее становление и формирование связаны с развитием нервной системы и зависят от условий воспитания и обучения, от особенностей различ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енческом возрасте память связана с органическими потребностями: ребенок узнает мать, которая его кормит, бутылочку и т.д. В дальнейшем память формируется в связи с развитием отношений ребенка с внешним миром. Овладение ходьбой расширяет круг запоминаемых ребенком предметов. С появлением речи развивается словесная память. К 3 годам ребенок запоминает до 800-1000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других у ребенка двух-трех лет развита образная пам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школьников очень быстро развивается словесная память: они легко запоминают стихи, считалки и т.д. В основном память у дошкольника непроизвольная. Ребенок этого возраста еще не умеет ставить перед собой цель – запомнить или припом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дошкольного возраста развиваются зачатки произвольной памяти. Он начинает использовать приемы запоминания (механическое повт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ребенок переходит к систематическому обучению, а оно предъявляет новые требования к памяти. Основным становится произвольное запоминание. Запоминание проявляется в заучивании. Но младший школьник еще не умеет самостоятельно выделить главное, не умеет контролировать себя. Поэтому важно, чтобы учитель показал, как делить учебный материал на части, составлять план и т.д.</w:t>
      </w:r>
    </w:p>
    <w:p>
      <w:pPr>
        <w:pStyle w:val="Normal"/>
        <w:spacing w:lineRule="auto" w:line="360" w:before="0" w:after="0"/>
        <w:ind w:firstLine="709"/>
        <w:jc w:val="both"/>
        <w:rPr/>
      </w:pPr>
      <w:r>
        <w:rPr>
          <w:rFonts w:cs="Times New Roman" w:ascii="Times New Roman" w:hAnsi="Times New Roman"/>
          <w:sz w:val="28"/>
          <w:szCs w:val="28"/>
        </w:rPr>
        <w:t>Младшие школьники заучивают текст дословно. Изложить материал своими словами им трудно. С этим надо бороться. Вместе с тем, с 1 по 4 класс смысловое запоминание возрастает в два раза по сравнению с дословным. Характерно для младших школьников и то, что даже при составлении плана они не пользуются им в процессе запоминания. Память младшего школьника отличается тем, что легче запоминаются конкретные слова и предметы, чем абстрактные слова и мысли; легче запоминаются факты, чем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школьном возрасте, в связи с изменением характера и содержания предметов, интенсивно развивается словесно-логическая память, подростки уже могут запомнить закономерности, абстрактные явления. Изменяется и образная память: дети запоминают не только единичные представления, но и общие. Расширяется круг запоминаемого. Подростки уже пользуются приемами осмысленного запоминания, воспроизводят не буквально, а обобщенно и сокращенно, умеют излагать своими словами. Однако они недооцениванию важность повторений дат, термин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чащихся старшего школьного возраста ведущее значение приобретает словесно-логическая память. Они активно перестраивают материал, включают свои суждения и умозаключения, изменяют речевые формы при сохранении смысла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ется характер заучивания: учащиеся уже овладевают способами логического запоминания и воспроизведения. Память сплетается с мышлением. Старшие школьники запоминают не слова, а текст. Они не связаны последовательностью, при воспроизведении изменяют общий план, изменяют слова подлинника, сохраняя смысл; воспроизводят обобщенно: не менее полно, а более сжато. Старшие школьники легче запоминают не факты, а обобщения. С развитием словесно-логической памяти перестраивается и образная память: запоминаются не только представления, основанные на опыте, но и образы, связанные творческим вообра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старших классов умеют пользоваться рациональными приемами заучивания, применяют и некоторые мнемотехнические приемы. Умеют организовать процесс заучивания. Углубляются индивидуальные различия памяти, развивается само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школьного обучения память приобретает черты памяти взрослого человека. В итоги за школьные годы возрастает прочность сохранения и точность воспроизведения. Развитие памяти происходит в процессе обучения. Оно является результатом запаса знаний, развития отвлеченного мышления, развития воли и самосознания, т.е. лич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5. Учение Павлова о двух сигнальных системах действительности. Возрастные особенности развития и взаимодействия первой и второй сигнальной системы. Роль функциональной асимметрии мозга в развитии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игнальные системы – это системы нервных процессов, временных связей и реакций, формирующиеся в головном мозге в результате воздействия внешних и внутренних раздражений и обеспечивающие тонкое приспособление организма к окружающе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вая сигнальная система</w:t>
      </w:r>
      <w:r>
        <w:rPr>
          <w:rFonts w:cs="Times New Roman" w:ascii="Times New Roman" w:hAnsi="Times New Roman"/>
          <w:sz w:val="28"/>
          <w:szCs w:val="28"/>
        </w:rPr>
        <w:t>– это совокупность наших органов чувств, дающая простейшее представление об окружающей действительности. Это форма непосредственного отражения реальности в виде ощущений и восприятий. Она является общей и для животных, и дл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ловека в процессе его социального развитая, в результате трудовой деятельности появилась чрезвычайная прибавка к механизмам работы мозга. Ею стала </w:t>
      </w:r>
      <w:r>
        <w:rPr>
          <w:rFonts w:cs="Times New Roman" w:ascii="Times New Roman" w:hAnsi="Times New Roman"/>
          <w:b/>
          <w:sz w:val="28"/>
          <w:szCs w:val="28"/>
        </w:rPr>
        <w:t>вторая сигнальная система</w:t>
      </w:r>
      <w:r>
        <w:rPr>
          <w:rFonts w:cs="Times New Roman" w:ascii="Times New Roman" w:hAnsi="Times New Roman"/>
          <w:sz w:val="28"/>
          <w:szCs w:val="28"/>
        </w:rPr>
        <w:t>, связанная со словесной сигнализацией, с речью. Эта высокосовершенная система сигнализации состоят в восприятии слов — произносимых (вслух или про себя), слышимых или видимых (при чтении). Развитие второй сигнальной системы невероятно расширило и качественно изменило высшую нервную деятельность человека. Вторая сигнальная система неразрывно связана с социальной жизнью человека, является результатом сложных взаимоотношений, в которых находится индивидуум с окружающей его общественной средой. Словесная сигнализация, речь, язык являются средствами общения людей, они развились у людей в процессе коллективного труда. Таким образом, вторая сигнальная система социально детерминир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 общества - без общения с другими людьми - вторая сигнальная система не развивается. Описаны случаи, когда дети, унесенные дикими животными, оставались живы и вырастали в зверином логове. Они не понимали речи и не умели говорить. Известно также, что люди, в молодом возрасте изолированные на десятки лет от общества других людей, забывали речь; вторая сигнальная система у них переставала функцион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взаимодействия П. с. с. и В. с. с. может варьировать в зависимости от условий воспитания (социальный фактор) и особенностей нервной системы (биологический фактор). Одни люди отличаются относительной слабостью П. с. с. — их непосредственные ощущения бледны и слабы (мыслительный тип), другие, наоборот, воспринимают сигналы П. с. с. ярко и сильно (художественный тип). Для полноценного развития личности необходимо своевременное и правильное развитие обеих сигнальных систем. Вторая сигнальная система, по словам Павлова, - «высший регулятор человеческого поведения» - преобладает над первой и в некоторой мере подавляет ее. Вместе с тем. Первая сигнальная система в известной степени контролирует деятельность вт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еобладания одной из сигнальных систем Павлов разделил людей на три типа:</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ый тип, к которому он отнес представителей с образным мышлением (у них доминирует первая сигнальная система).</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слительный тип, представители которого обладают высокоразвитым словесным мышлением, математическим складом ума (доминирование второй сигнальной системы).</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тип, у представителей которого обе системы взаимно уравновешены.</w:t>
      </w:r>
    </w:p>
    <w:p>
      <w:pPr>
        <w:pStyle w:val="Style17"/>
        <w:spacing w:lineRule="auto" w:line="360" w:before="0" w:after="0"/>
        <w:ind w:firstLine="709"/>
        <w:jc w:val="both"/>
        <w:rPr/>
      </w:pPr>
      <w:r>
        <w:rPr>
          <w:b/>
          <w:sz w:val="28"/>
          <w:szCs w:val="28"/>
        </w:rPr>
        <w:t>Возрастные особенности</w:t>
      </w:r>
      <w:r>
        <w:rPr>
          <w:sz w:val="28"/>
          <w:szCs w:val="28"/>
        </w:rPr>
        <w:t>:</w:t>
      </w:r>
    </w:p>
    <w:p>
      <w:pPr>
        <w:pStyle w:val="Style17"/>
        <w:spacing w:lineRule="auto" w:line="360" w:before="0" w:after="0"/>
        <w:ind w:firstLine="709"/>
        <w:jc w:val="both"/>
        <w:rPr>
          <w:sz w:val="28"/>
          <w:szCs w:val="28"/>
        </w:rPr>
      </w:pPr>
      <w:r>
        <w:rPr>
          <w:sz w:val="28"/>
          <w:szCs w:val="28"/>
        </w:rPr>
        <w:t>Первая сигнальная система начинает формироваться у детей сразу после рождения, а развитие речевой функции, непосредственно связанное с развитием психики — позд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во становится «сигналом сигналов» не сразу. У ребенка раньше всего формируются условные пищевые рефлексы на вкусовые и запаховые раздражители, затем на вестибулярные (покачивание) и позже на звуковые и зрительные.</w:t>
      </w:r>
    </w:p>
    <w:p>
      <w:pPr>
        <w:pStyle w:val="Normal"/>
        <w:spacing w:lineRule="auto" w:line="360" w:before="0" w:after="0"/>
        <w:ind w:firstLine="709"/>
        <w:jc w:val="both"/>
        <w:rPr/>
      </w:pPr>
      <w:r>
        <w:rPr>
          <w:rFonts w:cs="Times New Roman" w:ascii="Times New Roman" w:hAnsi="Times New Roman"/>
          <w:sz w:val="28"/>
          <w:szCs w:val="28"/>
          <w:lang w:eastAsia="ru-RU"/>
        </w:rPr>
        <w:t>Условные рефлексы на словесные раздражители появляются лишь во второй половине первого года жизни. Общаясь с ребенком, взрослые обычно произносят слова, сочетая их с другими непосредственными раздражителями. В результате слово становится одним из компонентов комплекса. Например, на слова «Где мама?» ребенок поворачивает голову в сторону матери только в комплексе с другими раздражениями: кинестетическими (от положения тела), зрительными (привычная обстановка, лицо человека, задающего вопрос), звуковыми (голос, интонация). Стоит изменить один из компонентов комплекса, и реакция на слово исчезает. Лишь постепенно слово начинает приобретать ведущее значение, вытесняя другие компоненты комплекса. Сначала выпадает кинестетический компонент, затем теряют свое значение зрительные и звуковые раздражители. И уже само слово вызывает реак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 предмета и его называние постепенно приводят к формированию их ассоциации, затем слово начинает заменять обозначаемый им предмет. Это происходит к концу первого года жизни и началу второго. Однако слово сначала замещает лишь конкретный предмет, например данную куклу, а не куклу вообще. На этом этапе развития слово выступает как интегратор первого поряд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ращение слова в интегратор второго порядка, или в «сигнал сигналов», происходит в конце второго года жизни. Для этого необходимо, чтобы на него был выработан пучок связей (не менее 15 ассоциаций). Ребенок должен научиться оперировать различными предметами, обозначаемыми одним словом. Если число выработанных связей меньше, то слово остается символом, который замещает лишь конкретный предм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ретьим и четвертым годами жизни формируются понятия — интеграторы третьего порядка. Ребенок уже понимает такие слова, как «игрушка», «цветы», «животные». К пятому году жизни понятия усложняются. Так, ребенок пользуется словом «вещь», относя его к игрушкам, посуде, мебели и т.д.</w:t>
      </w:r>
    </w:p>
    <w:p>
      <w:pPr>
        <w:pStyle w:val="Normal"/>
        <w:spacing w:lineRule="auto" w:line="360" w:before="0" w:after="0"/>
        <w:ind w:firstLine="709"/>
        <w:jc w:val="both"/>
        <w:rPr/>
      </w:pPr>
      <w:r>
        <w:rPr>
          <w:rFonts w:cs="Times New Roman" w:ascii="Times New Roman" w:hAnsi="Times New Roman"/>
          <w:b/>
          <w:sz w:val="28"/>
          <w:szCs w:val="28"/>
          <w:lang w:eastAsia="ru-RU"/>
        </w:rPr>
        <w:t>ФУНКЦИИ РЕЧИ</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и выделяют три основные функции речи: коммуникативную, регулирующую и программирующу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ммуникативная функция обеспечивает общение между людьми с помощью язы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зык – это система словесных знаков, средство, с помощью которого осуществляется общение между людьми. Речь – это процесс использования языка в целях общения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гулирующая функция речи реализует себя в высших психических функциях — сознательных формах психической деятельности. Предполагают, что речи принадлежит важная роль в развитии произвольного, волевого пове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граммирующая функция речи выражается в построении смысловых схем речевого высказывания, грамматических структур предложений, в переходе от замысла к внешнему развернутому высказыванию.</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чь и функциональная асимметрия моз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ые функции у правшей локализованы преимущественно в левом полушарии и лишь у 5% правшей речевые центры находятся в правом. Большая часть леворуких - около 70% также имеют речевые зоны в левом полушарии. Примерно у 15% речь контролируется правым полушарием, а у оставшихся (около 15%) полушария не имеют четкой функциональной специализации по речи.</w:t>
      </w:r>
    </w:p>
    <w:p>
      <w:pPr>
        <w:pStyle w:val="Normal"/>
        <w:spacing w:lineRule="auto" w:line="360" w:before="0" w:after="0"/>
        <w:ind w:firstLine="709"/>
        <w:jc w:val="both"/>
        <w:rPr/>
      </w:pPr>
      <w:r>
        <w:rPr>
          <w:rFonts w:cs="Times New Roman" w:ascii="Times New Roman" w:hAnsi="Times New Roman"/>
          <w:sz w:val="28"/>
          <w:szCs w:val="28"/>
        </w:rPr>
        <w:t xml:space="preserve">Установлено, что левое полушарие обладает способностью к речевому общению и оперированию другими формализованными символами (знаками), хорошо “понимает” обращенную к нему речь как устную, так и письменную, и обеспечивает грамматически правильные ответы. Оно доминирует в формальных лингвистических операциях, свободно оперирует символами и грамматическими конструкциями в пределах формальной логики и ранее усвоенных правил, осуществляет синтаксический анализ и фонетическое представление. Оно способно к регуляции сложных двигательных речевых функций, и обрабатывает входные сигналы по-видимому последовательны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никальным особенностям левого полушария относится управление тонким артикуляционным аппаратом, а также высоко чувствительными программами различения временных последовательностей фонетических элементов. При этом предполагается существование генетически запрограммированных морфо-функциональных комплексов, локализованных в левом полушарии и обеспечивающих переработку быстрой последовательности дискретных единиц информации, из которых формируетс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отличие от правого полушария левое – не различает интонации речи и модуляции голоса, не чувствительно к музыке, как к источнику эстетических переживаний, (хотя и способно выделить в звуках определенный устойчивых ритм) и плохо справляется с распознаванием сложных образов, не поддающихся разложению на составные элементы. Так, оно не способно к идентификации изображений обычных человеческих лиц и неформальному, эстетическому восприятию произведений искусства. Со всеми этими видами деятельности успешно справляется правое полуша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при повреждении речевых зон левого полушария в ранний период жизни выполнение их функций могут взять на себя симметричные отделы правого полушария. Последнее обстоятельство определяет возможность переноса центров речи в правое полушар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олное и эффективное замещение речевых функций оказывается возможным только в том случае, если оно началось на ранних стадиях развития, когда нервная система обладает высокой пластичностью. По мере созревания пластичность снижается и наступает период, когда замещение становится невозм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еоретические разногласия, все исследователи сходятся в одном: у детей (особенно в дошкольном возрасте) правое полушарие играет значительно большую роль в речевых процессах, чем у взрослых. Однако прогресс в речевом развитии связан с активным включением левого полушария. По некоторым данным, обучение языку играет роль пускового механизма для нормальной специализации полушарий. Если в положенное время овладения речью не происходит, области коры, в норме предназначенные для речи и связанных с ней способностей, могут претерпевать функциональное перерождение. В связи с этим возникло представление о сензитивном периоде освоения речи, который охватывает довольно длительный период онтогенеза - все дошкольное детство, при этом пластичность нервных центров постепенно уменьшается и утрачивается к началу полового созре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Учение Павлова о типах ВНД. Общин типы ВНД. Пластичность ВНД. Учет типов ВНД в индивидуальном обучении и воспит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вопросов физиологии ВНД человека особое значение для совершенствования учебно-воспитательного процесса и разработки естественнонаучных теорий воспитания и обучения имеет учение о типах ВНД. Это связано с тем, что именно типологические особенности нервной системы детей и подростков и их ВНД являются той физиологической основой, на которой затем происходит формирование темперамента ребенка. Вполне очевидно, что знание типологических особенностей ВНД каждого ребенка способствовало бы более оптимальной организации учебно-воспитательной работы, а также более точному прогнозированию ее результа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рвная деятельность представлена возбуждением и торможением, обладающими многочисленными свойст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понятие "тип нервной системы" входят 3 свойства нервных процессов:</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ла нервных процессов;</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авновешенность нервных процессов;</w:t>
      </w:r>
    </w:p>
    <w:p>
      <w:pPr>
        <w:pStyle w:val="Normal"/>
        <w:numPr>
          <w:ilvl w:val="0"/>
          <w:numId w:val="9"/>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ижность нервных процессов.</w:t>
      </w:r>
    </w:p>
    <w:p>
      <w:pPr>
        <w:pStyle w:val="Normal"/>
        <w:spacing w:lineRule="auto" w:line="360" w:before="0" w:after="0"/>
        <w:ind w:firstLine="709"/>
        <w:jc w:val="both"/>
        <w:rPr/>
      </w:pPr>
      <w:r>
        <w:rPr>
          <w:rFonts w:cs="Times New Roman" w:ascii="Times New Roman" w:hAnsi="Times New Roman"/>
          <w:bCs/>
          <w:sz w:val="28"/>
          <w:szCs w:val="28"/>
          <w:lang w:eastAsia="ru-RU"/>
        </w:rPr>
        <w:t>Сила нервных процессов</w:t>
      </w:r>
      <w:r>
        <w:rPr>
          <w:rFonts w:cs="Times New Roman" w:ascii="Times New Roman" w:hAnsi="Times New Roman"/>
          <w:sz w:val="28"/>
          <w:szCs w:val="28"/>
          <w:lang w:eastAsia="ru-RU"/>
        </w:rPr>
        <w:t xml:space="preserve"> - способность к возникновению адекватной реакции на сильный и сверхсильный раздражитель. В основе - выраженность в центральной нервной системе процессов возбуждения и торможения. Нервные процессы подразделяются (по силе) на сильные (преобладание в центральной нервной системе процессов возбуждения) и слабые (преобладание в центральной нервной системе процессов торможения).</w:t>
      </w:r>
    </w:p>
    <w:p>
      <w:pPr>
        <w:pStyle w:val="Normal"/>
        <w:spacing w:lineRule="auto" w:line="360" w:before="0" w:after="0"/>
        <w:ind w:firstLine="709"/>
        <w:jc w:val="both"/>
        <w:rPr/>
      </w:pPr>
      <w:r>
        <w:rPr>
          <w:rFonts w:cs="Times New Roman" w:ascii="Times New Roman" w:hAnsi="Times New Roman"/>
          <w:bCs/>
          <w:sz w:val="28"/>
          <w:szCs w:val="28"/>
          <w:lang w:eastAsia="ru-RU"/>
        </w:rPr>
        <w:t>Уравновешенность нервных процессов</w:t>
      </w:r>
      <w:r>
        <w:rPr>
          <w:rFonts w:cs="Times New Roman" w:ascii="Times New Roman" w:hAnsi="Times New Roman"/>
          <w:sz w:val="28"/>
          <w:szCs w:val="28"/>
          <w:lang w:eastAsia="ru-RU"/>
        </w:rPr>
        <w:t xml:space="preserve"> - сбалансированность процессов возбуждения и торможения.</w:t>
      </w:r>
    </w:p>
    <w:p>
      <w:pPr>
        <w:pStyle w:val="Normal"/>
        <w:spacing w:lineRule="auto" w:line="360" w:before="0" w:after="0"/>
        <w:ind w:firstLine="709"/>
        <w:jc w:val="both"/>
        <w:rPr/>
      </w:pPr>
      <w:r>
        <w:rPr>
          <w:rFonts w:cs="Times New Roman" w:ascii="Times New Roman" w:hAnsi="Times New Roman"/>
          <w:bCs/>
          <w:sz w:val="28"/>
          <w:szCs w:val="28"/>
          <w:lang w:eastAsia="ru-RU"/>
        </w:rPr>
        <w:t>Подвижность нервных процессов</w:t>
      </w:r>
      <w:r>
        <w:rPr>
          <w:rFonts w:cs="Times New Roman" w:ascii="Times New Roman" w:hAnsi="Times New Roman"/>
          <w:sz w:val="28"/>
          <w:szCs w:val="28"/>
          <w:lang w:eastAsia="ru-RU"/>
        </w:rPr>
        <w:t xml:space="preserve"> - возможность быстрой смены процессов возбуждения и торможения.</w:t>
      </w:r>
    </w:p>
    <w:p>
      <w:pPr>
        <w:pStyle w:val="Normal"/>
        <w:spacing w:lineRule="auto" w:line="360" w:before="0" w:after="0"/>
        <w:ind w:firstLine="709"/>
        <w:jc w:val="both"/>
        <w:rPr/>
      </w:pPr>
      <w:r>
        <w:rPr>
          <w:rFonts w:cs="Times New Roman" w:ascii="Times New Roman" w:hAnsi="Times New Roman"/>
          <w:b/>
          <w:bCs/>
          <w:sz w:val="28"/>
          <w:szCs w:val="28"/>
          <w:lang w:eastAsia="ru-RU"/>
        </w:rPr>
        <w:t>Типы высшей нервной деятельности (ВНД)</w:t>
      </w:r>
      <w:r>
        <w:rPr>
          <w:rFonts w:cs="Times New Roman" w:ascii="Times New Roman" w:hAnsi="Times New Roman"/>
          <w:sz w:val="28"/>
          <w:szCs w:val="28"/>
          <w:lang w:eastAsia="ru-RU"/>
        </w:rPr>
        <w:t xml:space="preserve"> — совокупность врожденных (генотип) и приобретенных (фенотип) свойств нервной системы, определяющих характер взаимодействия организма с окружающей средой и находящих свое отражение во всех функциях организма. Удельное значение врожденного и приобретенного — продукт взаимодействия генотипа и среды — может меняться в зависимости от условий. В необычных, экстремальных условиях на первый план выступают преимущественно врожденные механизмы высшей нервной деятельности. Различные комбинации трех основных свойств нервной системы — силы процессов возбуждения и торможения, их уравновешенности и подвижности — позволили И.П. Павлову выделить четыре резко очерченных типа, отличающихся по адаптивным способностям и устойчивости к невротизирующим агентам.</w:t>
      </w:r>
    </w:p>
    <w:p>
      <w:pPr>
        <w:pStyle w:val="Normal"/>
        <w:spacing w:lineRule="auto" w:line="360" w:before="0" w:after="0"/>
        <w:ind w:firstLine="709"/>
        <w:jc w:val="both"/>
        <w:rPr/>
      </w:pPr>
      <w:r>
        <w:rPr>
          <w:rFonts w:cs="Times New Roman" w:ascii="Times New Roman" w:hAnsi="Times New Roman"/>
          <w:iCs/>
          <w:sz w:val="28"/>
          <w:szCs w:val="28"/>
          <w:lang w:eastAsia="ru-RU"/>
        </w:rPr>
        <w:t>Т. ВНД сильный неуравновешенный</w:t>
      </w:r>
      <w:r>
        <w:rPr>
          <w:rFonts w:cs="Times New Roman" w:ascii="Times New Roman" w:hAnsi="Times New Roman"/>
          <w:sz w:val="28"/>
          <w:szCs w:val="28"/>
          <w:lang w:eastAsia="ru-RU"/>
        </w:rPr>
        <w:t xml:space="preserve"> — характеризуется сильным раздражительным процессом и отстающим по силе тормозным, поэтому представитель такого типа в трудных ситуациях легко подвержен нарушениям ВНД. Способен тренировать и в значительной степени улучшать недостаточное торможение. В соответствии с учением о темпераментах — это холерический тип.</w:t>
      </w:r>
    </w:p>
    <w:p>
      <w:pPr>
        <w:pStyle w:val="Normal"/>
        <w:spacing w:lineRule="auto" w:line="360" w:before="0" w:after="0"/>
        <w:ind w:firstLine="709"/>
        <w:jc w:val="both"/>
        <w:rPr/>
      </w:pPr>
      <w:r>
        <w:rPr>
          <w:rFonts w:cs="Times New Roman" w:ascii="Times New Roman" w:hAnsi="Times New Roman"/>
          <w:iCs/>
          <w:sz w:val="28"/>
          <w:szCs w:val="28"/>
          <w:lang w:eastAsia="ru-RU"/>
        </w:rPr>
        <w:t>Т. ВНД уравновешенный инертный</w:t>
      </w:r>
      <w:r>
        <w:rPr>
          <w:rFonts w:cs="Times New Roman" w:ascii="Times New Roman" w:hAnsi="Times New Roman"/>
          <w:sz w:val="28"/>
          <w:szCs w:val="28"/>
          <w:lang w:eastAsia="ru-RU"/>
        </w:rPr>
        <w:t xml:space="preserve"> — с сильными процессами возбуждения и торможения и с плохой их подвижностью, всегда испытывающий затруднения при переключении с одного вида деятельности на другой. В соответствии с учением о темпераментах — это флегматический тип.</w:t>
      </w:r>
    </w:p>
    <w:p>
      <w:pPr>
        <w:pStyle w:val="Normal"/>
        <w:spacing w:lineRule="auto" w:line="360" w:before="0" w:after="0"/>
        <w:ind w:firstLine="709"/>
        <w:jc w:val="both"/>
        <w:rPr/>
      </w:pPr>
      <w:r>
        <w:rPr>
          <w:rFonts w:cs="Times New Roman" w:ascii="Times New Roman" w:hAnsi="Times New Roman"/>
          <w:iCs/>
          <w:sz w:val="28"/>
          <w:szCs w:val="28"/>
          <w:lang w:eastAsia="ru-RU"/>
        </w:rPr>
        <w:t>Т. ВНД сильный уравновешенный подвижный</w:t>
      </w:r>
      <w:r>
        <w:rPr>
          <w:rFonts w:cs="Times New Roman" w:ascii="Times New Roman" w:hAnsi="Times New Roman"/>
          <w:sz w:val="28"/>
          <w:szCs w:val="28"/>
          <w:lang w:eastAsia="ru-RU"/>
        </w:rPr>
        <w:t xml:space="preserve"> — имеет одинаково сильные процессы возбуждения и торможения с хорошей их подвижностью, что обеспечивает высокие адаптивные возможности и устойчивость в условиях трудных жизненных ситуаций. В соответствии с учением о темпераментах — это сангвинический тип.</w:t>
      </w:r>
    </w:p>
    <w:p>
      <w:pPr>
        <w:pStyle w:val="Normal"/>
        <w:spacing w:lineRule="auto" w:line="360" w:before="0" w:after="0"/>
        <w:ind w:firstLine="709"/>
        <w:jc w:val="both"/>
        <w:rPr/>
      </w:pPr>
      <w:r>
        <w:rPr>
          <w:rFonts w:cs="Times New Roman" w:ascii="Times New Roman" w:hAnsi="Times New Roman"/>
          <w:iCs/>
          <w:sz w:val="28"/>
          <w:szCs w:val="28"/>
          <w:lang w:eastAsia="ru-RU"/>
        </w:rPr>
        <w:t>Т.ВНД слабый</w:t>
      </w:r>
      <w:r>
        <w:rPr>
          <w:rFonts w:cs="Times New Roman" w:ascii="Times New Roman" w:hAnsi="Times New Roman"/>
          <w:sz w:val="28"/>
          <w:szCs w:val="28"/>
          <w:lang w:eastAsia="ru-RU"/>
        </w:rPr>
        <w:t xml:space="preserve"> — характеризуется слабостью обоих нервных процессов — возбуждения и торможения, плохо приспосабливается к условиям окружающей среды, подвержен невротическим расстройствам. В соответствии с классификацией темпераментов — это меланхолический ти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е различного соотношения первой и второй сигнальных систем действительности, кроме четырех основных типов, выделены три частных (дополнительных) типа ВНД, характерных только для человека: художественный, мыслительный и средний (промежуточ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е о типах ВНД имеет большое значение для понимания закономерностей формирования у детей и подростков таких важных психологических особенностей личности, как темперамент и характер.</w:t>
      </w:r>
    </w:p>
    <w:p>
      <w:pPr>
        <w:pStyle w:val="Normal"/>
        <w:spacing w:lineRule="auto" w:line="360" w:before="0" w:after="0"/>
        <w:ind w:firstLine="709"/>
        <w:jc w:val="both"/>
        <w:rPr/>
      </w:pPr>
      <w:r>
        <w:rPr>
          <w:rFonts w:cs="Times New Roman" w:ascii="Times New Roman" w:hAnsi="Times New Roman"/>
          <w:b/>
          <w:sz w:val="28"/>
          <w:szCs w:val="28"/>
          <w:lang w:eastAsia="ru-RU"/>
        </w:rPr>
        <w:t xml:space="preserve">Особенности педагогического подхода к детям с различными типами ВНД. </w:t>
      </w:r>
      <w:r>
        <w:rPr>
          <w:rFonts w:cs="Times New Roman" w:ascii="Times New Roman" w:hAnsi="Times New Roman"/>
          <w:sz w:val="28"/>
          <w:szCs w:val="28"/>
          <w:lang w:eastAsia="ru-RU"/>
        </w:rPr>
        <w:t>Каждый тип ВНД обладает своими положительными свойствами. Например, дети меланхолического типа (слабый тип) в сравнении с сильным типом имеют более низкий уровень работоспособности, но обладают более высокой чувствительностью, в том числе, к педагогическим воздействиям. У учащихся с сильной нервной системой лучше развита механическая память, а учащиеся со слабой нервной системой лучше усваивают осмысленный материал. Оказалось, что дети меланхолического типа медленнее запоминают учебный материал, но прочность запоминания у них выше, чем у детей холерического типа.</w:t>
      </w:r>
    </w:p>
    <w:p>
      <w:pPr>
        <w:pStyle w:val="Normal"/>
        <w:spacing w:lineRule="auto" w:line="360" w:before="0" w:after="0"/>
        <w:ind w:firstLine="709"/>
        <w:jc w:val="both"/>
        <w:rPr/>
      </w:pPr>
      <w:r>
        <w:rPr>
          <w:rFonts w:cs="Times New Roman" w:ascii="Times New Roman" w:hAnsi="Times New Roman"/>
          <w:sz w:val="28"/>
          <w:szCs w:val="28"/>
          <w:lang w:eastAsia="ru-RU"/>
        </w:rPr>
        <w:t>Учителя должны достаточно хорошо знать типологические особенности ВНД и темперамента учащихся. У ученика со слабой нервной системой педагог, постепенно увеличивая нагрузки, должен повышать работоспособность его нервных клеток, у ученика с инертными нервными процессами – воспитывать быстроту реакции, у ученика с «безудержным» типом нервной системы – тренировать процессы торможения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учителя помочь детям с учетом их типологических особенностей ВНД и темперамента сформировать наиболее оптимальный индивидуальный стиль работы по приобретению глубоких и прочных знаний при минимальных затратах сил и энергии, без чрезмерного напряжения и утом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ями могут стать люди с любым типом ВНД, но это будут учителя разного индивидуального стиля и почерка работы. Зная особенности своей нервной системы, учитель может сформировать свой стиль работы, рассчитывать свои возможности и оптимально строить свою практическую дея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7. частные типы ВНД и функциональная асимметрия мозг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о выраженности сигнальных систем выделяют 4 типа:</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sz w:val="28"/>
          <w:szCs w:val="28"/>
          <w:lang w:eastAsia="ru-RU"/>
        </w:rPr>
        <w:t>художественный</w:t>
      </w:r>
      <w:r>
        <w:rPr>
          <w:rFonts w:cs="Times New Roman" w:ascii="Times New Roman" w:hAnsi="Times New Roman"/>
          <w:sz w:val="28"/>
          <w:szCs w:val="28"/>
          <w:lang w:eastAsia="ru-RU"/>
        </w:rPr>
        <w:t xml:space="preserve"> - преобладает 1 сигнальная система - эмоциональны, с конкретным мышлением;</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sz w:val="28"/>
          <w:szCs w:val="28"/>
          <w:lang w:eastAsia="ru-RU"/>
        </w:rPr>
        <w:t>мыслительный</w:t>
      </w:r>
      <w:r>
        <w:rPr>
          <w:rFonts w:cs="Times New Roman" w:ascii="Times New Roman" w:hAnsi="Times New Roman"/>
          <w:sz w:val="28"/>
          <w:szCs w:val="28"/>
          <w:lang w:eastAsia="ru-RU"/>
        </w:rPr>
        <w:t xml:space="preserve"> - преобладает 2 сигнальная система - абстрактное мышление;</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sz w:val="28"/>
          <w:szCs w:val="28"/>
          <w:lang w:eastAsia="ru-RU"/>
        </w:rPr>
        <w:t xml:space="preserve">уравновешенный </w:t>
      </w:r>
      <w:r>
        <w:rPr>
          <w:rFonts w:cs="Times New Roman" w:ascii="Times New Roman" w:hAnsi="Times New Roman"/>
          <w:sz w:val="28"/>
          <w:szCs w:val="28"/>
          <w:lang w:eastAsia="ru-RU"/>
        </w:rPr>
        <w:t>- 1 сигнальная система примерно равна 2 сигнальной системе;</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b/>
          <w:bCs/>
          <w:sz w:val="28"/>
          <w:szCs w:val="28"/>
          <w:lang w:eastAsia="ru-RU"/>
        </w:rPr>
        <w:t xml:space="preserve">гениальный </w:t>
      </w:r>
      <w:r>
        <w:rPr>
          <w:rFonts w:cs="Times New Roman" w:ascii="Times New Roman" w:hAnsi="Times New Roman"/>
          <w:sz w:val="28"/>
          <w:szCs w:val="28"/>
          <w:lang w:eastAsia="ru-RU"/>
        </w:rPr>
        <w:t>- одинакова и значительно выражены обе сигнальные системы.</w:t>
      </w:r>
    </w:p>
    <w:p>
      <w:pPr>
        <w:pStyle w:val="Style17"/>
        <w:spacing w:lineRule="auto" w:line="360" w:before="0" w:after="0"/>
        <w:ind w:firstLine="709"/>
        <w:jc w:val="both"/>
        <w:rPr>
          <w:sz w:val="28"/>
          <w:szCs w:val="28"/>
        </w:rPr>
      </w:pPr>
      <w:r>
        <w:rPr>
          <w:sz w:val="28"/>
          <w:szCs w:val="28"/>
        </w:rPr>
        <w:t>Классификация типов ВНД по Красногорскому</w:t>
      </w:r>
    </w:p>
    <w:p>
      <w:pPr>
        <w:pStyle w:val="Style17"/>
        <w:numPr>
          <w:ilvl w:val="0"/>
          <w:numId w:val="6"/>
        </w:numPr>
        <w:spacing w:lineRule="auto" w:line="360" w:before="0" w:after="0"/>
        <w:ind w:left="0" w:firstLine="709"/>
        <w:jc w:val="both"/>
        <w:rPr>
          <w:sz w:val="28"/>
          <w:szCs w:val="28"/>
        </w:rPr>
      </w:pPr>
      <w:r>
        <w:rPr>
          <w:sz w:val="28"/>
          <w:szCs w:val="28"/>
        </w:rPr>
        <w:t>подкорковый (маленькая контролирующая функция коры) быстрое овладение речью;</w:t>
      </w:r>
    </w:p>
    <w:p>
      <w:pPr>
        <w:pStyle w:val="Style17"/>
        <w:numPr>
          <w:ilvl w:val="0"/>
          <w:numId w:val="6"/>
        </w:numPr>
        <w:spacing w:lineRule="auto" w:line="360" w:before="0" w:after="0"/>
        <w:ind w:left="0" w:firstLine="709"/>
        <w:jc w:val="both"/>
        <w:rPr>
          <w:sz w:val="28"/>
          <w:szCs w:val="28"/>
        </w:rPr>
      </w:pPr>
      <w:r>
        <w:rPr>
          <w:sz w:val="28"/>
          <w:szCs w:val="28"/>
        </w:rPr>
        <w:t>центральный – нелегкое овладение речью;</w:t>
      </w:r>
    </w:p>
    <w:p>
      <w:pPr>
        <w:pStyle w:val="Style17"/>
        <w:numPr>
          <w:ilvl w:val="0"/>
          <w:numId w:val="6"/>
        </w:numPr>
        <w:spacing w:lineRule="auto" w:line="360" w:before="0" w:after="0"/>
        <w:ind w:left="0" w:firstLine="709"/>
        <w:jc w:val="both"/>
        <w:rPr>
          <w:sz w:val="28"/>
          <w:szCs w:val="28"/>
        </w:rPr>
      </w:pPr>
      <w:r>
        <w:rPr>
          <w:sz w:val="28"/>
          <w:szCs w:val="28"/>
        </w:rPr>
        <w:t>корковый (избыточна контрольная функция коры);</w:t>
      </w:r>
    </w:p>
    <w:p>
      <w:pPr>
        <w:pStyle w:val="Style17"/>
        <w:spacing w:lineRule="auto" w:line="360" w:before="0" w:after="0"/>
        <w:ind w:firstLine="709"/>
        <w:jc w:val="both"/>
        <w:rPr>
          <w:sz w:val="28"/>
          <w:szCs w:val="28"/>
        </w:rPr>
      </w:pPr>
      <w:r>
        <w:rPr>
          <w:sz w:val="28"/>
          <w:szCs w:val="28"/>
        </w:rPr>
        <w:t>Классификация Иванова-Смоленского6</w:t>
      </w:r>
    </w:p>
    <w:p>
      <w:pPr>
        <w:pStyle w:val="Style17"/>
        <w:numPr>
          <w:ilvl w:val="0"/>
          <w:numId w:val="20"/>
        </w:numPr>
        <w:spacing w:lineRule="auto" w:line="360" w:before="0" w:after="0"/>
        <w:ind w:left="0" w:firstLine="709"/>
        <w:jc w:val="both"/>
        <w:rPr>
          <w:sz w:val="28"/>
          <w:szCs w:val="28"/>
        </w:rPr>
      </w:pPr>
      <w:r>
        <w:rPr>
          <w:sz w:val="28"/>
          <w:szCs w:val="28"/>
        </w:rPr>
        <w:t>мнемовозбудимый тип – не тренированы тормозные процессы;</w:t>
      </w:r>
    </w:p>
    <w:p>
      <w:pPr>
        <w:pStyle w:val="Style17"/>
        <w:numPr>
          <w:ilvl w:val="0"/>
          <w:numId w:val="20"/>
        </w:numPr>
        <w:spacing w:lineRule="auto" w:line="360" w:before="0" w:after="0"/>
        <w:ind w:left="0" w:firstLine="709"/>
        <w:jc w:val="both"/>
        <w:rPr/>
      </w:pPr>
      <w:r>
        <w:rPr>
          <w:sz w:val="28"/>
          <w:szCs w:val="28"/>
        </w:rPr>
        <w:t>мнемотормозный тип (жесткое воспитание);</w:t>
      </w:r>
    </w:p>
    <w:p>
      <w:pPr>
        <w:pStyle w:val="Style17"/>
        <w:numPr>
          <w:ilvl w:val="0"/>
          <w:numId w:val="20"/>
        </w:numPr>
        <w:spacing w:lineRule="auto" w:line="360" w:before="0" w:after="0"/>
        <w:ind w:left="0" w:firstLine="709"/>
        <w:jc w:val="both"/>
        <w:rPr>
          <w:sz w:val="28"/>
          <w:szCs w:val="28"/>
        </w:rPr>
      </w:pPr>
      <w:r>
        <w:rPr>
          <w:sz w:val="28"/>
          <w:szCs w:val="28"/>
        </w:rPr>
        <w:t>мнемозный (чрезмерная забота).</w:t>
      </w:r>
    </w:p>
    <w:p>
      <w:pPr>
        <w:pStyle w:val="Style17"/>
        <w:spacing w:lineRule="auto" w:line="360" w:before="0" w:after="0"/>
        <w:ind w:firstLine="709"/>
        <w:jc w:val="both"/>
        <w:rPr>
          <w:sz w:val="28"/>
          <w:szCs w:val="28"/>
        </w:rPr>
      </w:pPr>
      <w:r>
        <w:rPr>
          <w:sz w:val="28"/>
          <w:szCs w:val="28"/>
        </w:rPr>
        <w:t>Дело в том, что у человека существует - и это давно установлено - функциональная асимметрия мозга. Ответственность за разные виды деятельности поделена между полушариями мозга. Правый мозг оперирует образами, “заведует” ориентацией в пространстве, различением музыкальных тонов и мелодий, распознает сходство и различие сложных систем, продуцирует сновидения. Левый мозг оперирует словесно-знаковой информацией, чтением текстов, выстраивает продукты своей работы в строгие и точные конструкции. У большинства людей в результате определенной системы учебы, тренировки, всей жизни резко доминирует одно полушарие (левое).</w:t>
      </w:r>
    </w:p>
    <w:p>
      <w:pPr>
        <w:pStyle w:val="Style17"/>
        <w:shd w:fill="F8FCFF" w:val="clear"/>
        <w:spacing w:lineRule="auto" w:line="360" w:before="0" w:after="0"/>
        <w:ind w:firstLine="709"/>
        <w:jc w:val="both"/>
        <w:rPr>
          <w:sz w:val="28"/>
          <w:szCs w:val="28"/>
        </w:rPr>
      </w:pPr>
      <w:r>
        <w:rPr>
          <w:sz w:val="28"/>
          <w:szCs w:val="28"/>
        </w:rPr>
        <w:t>В настоящее время считается, что левое полушарие у правшей играет преимущественную роль в экспрессивной и импрессивной речи, в чтении, письме, вербальной памяти и вербальном мышлении. Правое же полушарие выступает ведущим для неречевого, например, музыкального слуха, зрительно-пространственной ориентации, невербальной памяти, критичности.</w:t>
      </w:r>
    </w:p>
    <w:p>
      <w:pPr>
        <w:pStyle w:val="Style17"/>
        <w:shd w:fill="F8FCFF" w:val="clear"/>
        <w:spacing w:lineRule="auto" w:line="360" w:before="0" w:after="0"/>
        <w:ind w:firstLine="709"/>
        <w:jc w:val="both"/>
        <w:rPr>
          <w:sz w:val="28"/>
          <w:szCs w:val="28"/>
        </w:rPr>
      </w:pPr>
      <w:r>
        <w:rPr>
          <w:sz w:val="28"/>
          <w:szCs w:val="28"/>
        </w:rPr>
        <w:t>Также было показано, что левое полушарие в большей степени ориентировано на прогнозирование будущих состояний, а правое — на взаимодействие с опытом и с актуально протекающими событиями.</w:t>
      </w:r>
    </w:p>
    <w:p>
      <w:pPr>
        <w:pStyle w:val="Style17"/>
        <w:shd w:fill="F8FCFF" w:val="clear"/>
        <w:spacing w:lineRule="auto" w:line="360" w:before="0" w:after="0"/>
        <w:ind w:firstLine="709"/>
        <w:jc w:val="both"/>
        <w:rPr>
          <w:sz w:val="28"/>
          <w:szCs w:val="28"/>
        </w:rPr>
      </w:pPr>
      <w:r>
        <w:rPr>
          <w:sz w:val="28"/>
          <w:szCs w:val="28"/>
        </w:rPr>
        <w:t>В процессе индивидуального развития выраженность межполушарной асимметрии меняется — происходит латерализация функций головного мозга. Последние исследования свидетельствуют о том, что межполушарная асимметрия вносит существенный вклад в проявление высокого интеллекта человека. При этом в известных пределах существует взаимозаменяемость полушарий головного мозга.</w:t>
      </w:r>
    </w:p>
    <w:p>
      <w:pPr>
        <w:pStyle w:val="Style17"/>
        <w:shd w:fill="F8FCFF" w:val="clear"/>
        <w:spacing w:lineRule="auto" w:line="360" w:before="0" w:after="0"/>
        <w:ind w:firstLine="709"/>
        <w:jc w:val="both"/>
        <w:rPr>
          <w:sz w:val="28"/>
          <w:szCs w:val="28"/>
        </w:rPr>
      </w:pPr>
      <w:r>
        <w:rPr>
          <w:sz w:val="28"/>
          <w:szCs w:val="28"/>
        </w:rPr>
        <w:t>На ранних этапах онтогенеза у большинства детей выявляется образный, правополушарный тип реагирования, И только в определенном возрасте (как правило, от 10-ти до 14-ти лет) закрепляется тот или иной фенотип, преимущественно характерный для данной попу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асимметрия усиливается: левое полушарие специализируется в знаковых операциях, и правое полушарие — в образных.</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ность к речи, анализу, детализированию, абстракции обеспечивается левым полушарием мозга. Оно работает последовательно, выстраивая цепочки, алгоритмы, оперируя с фактом, деталью, символом, знаком, отвечает за абстрактно-логический компонент в мышлении.</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е полушарие способно воспринимать информацию в целом, работать сразу по многим каналам и, в условиях недостатка информации, восстанавливать целое по его частям. С работой правого полушария принято соотносить творческие возможности, интуицию, этику, способность к адаптации. Правое полушарие обеспечивает восприятие реальности во всей полноте многообразия и сложности, в целом со всеми его составными элементами.</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 исследований показал, что имеются различия функций полушарий мозга в цветоощущении: полушария головного мозга асимметричны в восприятии и обозначении цветов.</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е обеспечивает словесное кодирование основных цветов с помощью простых высокочастотных названий (синий, красный). Здесь характерны минимальные латентные периоды названия и точное соответствие названий физическим характеристикам основных цветов. В целом правое полушарие ответственно за формирование жестких связей между предметом и цветом, цветом и словом, словом и сложным цветным образом предметного мира.</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вое полушарие обеспечивает словесное кодирование цветов с помощью относительно редких в языке, специальных и предметно соотнесенных названий. При угнетении левого полушария из лексикона исчезают такие названия цветов, как оранжевый, терракотовый, вишневый, цвет морской волны.</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чемыслительной деятельности комплементарность проявляется в том, что каждое полушарие формирует свои принципы организации речи:</w:t>
      </w:r>
    </w:p>
    <w:p>
      <w:pPr>
        <w:pStyle w:val="Normal"/>
        <w:shd w:fill="F8FC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8FC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8. Возрастные особенности системы пищевар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TOC_id11409146"/>
      <w:bookmarkStart w:id="1" w:name="TOC_id11409146"/>
      <w:bookmarkEnd w:id="1"/>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ищеварительный канал состоит из системы органов, которые производят механическую и химическую обработку пищи и ее всасывание. В нем различают следующие отде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 ротовая пол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б) глот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 пищев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г) желуд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 тонкий кишечник; в него входят три переходящих друг в друга отдела: двенадцатиперстная кишка, тощая кишка и подвздошная киш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е) толстый кишечник – образованный слепой кишкой, частями ободочной кишки (восходящей, поперечной, нисходящей и сигмообразной кишками) и прямой кишко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отовая по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бы закладываются еще в утробном периоде и развиваются в толще челюсти. У ребенка на 6–8 месяце жизни начинают прорезываться молочные, или временные, зубы. Зубы могут появляться раньше или позднее в зависимости от индивидуальных особенностей развития. Чаще всего первыми прорезываются средние резцы нижней челюсти, потом появляются верхние средние и верхние боковые; в конце первого года прорезываются обычно 8 молочных зубов. В течение второго года жизни, а иногда и в начале третьего заканчивается прорезывание всех 20 молочных з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7 лет молочные зубы начинают выпадать, и на смену им постепенно растут постоянные зубы. Перед сменой корни молочных зубов рассасываются, после чего зубы выпадают. Малые коренные и третьи большие коренные, или зубы мудрости, вырастают без молочных предшественников. Прорезывание постоянной смены зубов заканчивается к 14–15 годам. Исключение составляют зубы мудрости, появление которых порой задерживается до 25–30 лет; в 15 % случаев они отсутствуют на верхней челюсти вообще. Причиной смены зубов является рост челю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количество отделяющейся слюны увеличивается; наиболее значительные скачки отмечаются у детей от 9 до 12 месяцев и от 9 до 11 лет. Всего в сутки у детей отделяется до 800 куб. см слюны.</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ище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лизистая оболочка пищевода нежная, легко-травмируемая грубой пищей, богата кровеносными сосудами. Длина пищевода у новорожденных – около 10 см, в возрасте 5 лет – 16 см, в 15 лет – 19 с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елу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удок грудных детей имеет скорее горизонтальное положение и расположен почти весь в левом подреберье. Только когда ребенок начинает стоять и ходить, его желудок занимает более вертикаль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меняется и форма желудка. У детей до 1,5 лет она округлая, до 2–3 лет – грушевидная, к 7 годам желудок имеет форму, как у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желудка увеличивается с возрастом. Если у новорожденного она составляет 30–35 мл, то к концу первого года жизни увеличивается в 10 раз. В 10–12 лет вместимость желудка достигает 1,5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ый слой желудка у детей развит слабо, особенно в области дна. У новорожденных железистый эпителий желудка слабо дифференцирован, главные клетки еще недостаточно созрели. Дифференцировка клеток желез желудка у детей завершается к семи годам, но полного развития они достигают лишь к концу пуберта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кислотность желудочного сока у детей после рождения связана с наличием в его составе молочной кисл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синтеза соляной кислоты развивается в период от 2,5 до 4 лет. Относительно низкое содержание соляной кислоты в желудочном соке детей 4–6 лет ведет к снижению его противомикробных свойств, что проявляется в склонности детей к желудочно-кишечным заболевания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ищеварение в кишеч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зрослых кишечник относительно короче, чем у детей: длина кишечника у взрослого человека превышает длину его тела в 4–5 раз, у грудного ребенка – в 6 раз. Особенно интенсивно кишечник растет в длину от 1 до 3 лет из-за перехода от молочной пищи к смешанной и от 10 до 1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ый слой кишечника и его эластические волокна развиты у детей слабее, чем у взрослых. В связи с этим перистальтические движения у детей происходят слабее. Пищеварительные соки кишечника уже в первые дни жизни ребенка содержат все основные ферменты, обеспечивающие процесс пищева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 развитие поджелудочной железы продолжается до 11 лет, наиболее интенсивно она растет в возрасте от 6 месяцев до 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ень у детей относительно больше, чем у взрослых. В 8-10 месяцев ее масса удваивается. Особенно интенсивно печень растет в 14–15 лет, достигая массы 1300–1400 г. Желчеотделение отмечается уже у трехмесячного плода. С возрастом желчеотделение усиливается.</w:t>
      </w:r>
    </w:p>
    <w:p>
      <w:pPr>
        <w:pStyle w:val="Normal"/>
        <w:shd w:fill="F8FC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8FC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9. Обмен веществ и энергии – основа процесса жизнедеятельности организма. Возрастные особенности различных видов обмена и их регуляции. Особенности обмена веществ в условиях Крайнего Севера</w:t>
      </w:r>
    </w:p>
    <w:p>
      <w:pPr>
        <w:pStyle w:val="Normal"/>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Обмен веществ и энергии</w:t>
      </w:r>
      <w:r>
        <w:rPr>
          <w:rFonts w:cs="Times New Roman" w:ascii="Times New Roman" w:hAnsi="Times New Roman"/>
          <w:sz w:val="28"/>
          <w:szCs w:val="28"/>
          <w:lang w:eastAsia="ru-RU"/>
        </w:rPr>
        <w:t> — совокупность процессов превращения веществ и энергии, происходящих в живых организмах, и обмен веществами и энергией между организмом и окружающей средой. Обмен веществ и энергии является основой жизнедеятельности организмов и принадлежит к числу важнейших специфических признаков живой материи, отличающих живое от неживого. В обмене веществ, или метаболизме, обеспеченном сложнейшей регуляцией на разных уровнях, участвует множество ферментных систем. В процессе обмена поступившие в организм вещества превращаются в собственные вещества тканей и в конечные продукты, выводящиеся из организма. При этих превращениях освобождается и поглощается энергия.</w:t>
      </w:r>
    </w:p>
    <w:p>
      <w:pPr>
        <w:pStyle w:val="Normal"/>
        <w:spacing w:lineRule="auto" w:line="360" w:before="0" w:after="0"/>
        <w:ind w:firstLine="709"/>
        <w:jc w:val="both"/>
        <w:rPr/>
      </w:pPr>
      <w:r>
        <w:rPr>
          <w:rFonts w:cs="Times New Roman" w:ascii="Times New Roman" w:hAnsi="Times New Roman"/>
          <w:b/>
          <w:sz w:val="28"/>
          <w:szCs w:val="28"/>
          <w:lang w:eastAsia="ru-RU"/>
        </w:rPr>
        <w:t>Белки</w:t>
      </w:r>
      <w:r>
        <w:rPr>
          <w:rFonts w:cs="Times New Roman" w:ascii="Times New Roman" w:hAnsi="Times New Roman"/>
          <w:sz w:val="28"/>
          <w:szCs w:val="28"/>
          <w:lang w:eastAsia="ru-RU"/>
        </w:rPr>
        <w:t xml:space="preserve"> – природные биополимеры, состоящие из аминокислот. Ф-ии: строительная, транспортная, каталитическая</w:t>
      </w:r>
      <w:r>
        <w:rPr>
          <w:rFonts w:cs="Times New Roman" w:ascii="Times New Roman" w:hAnsi="Times New Roman"/>
          <w:b/>
          <w:sz w:val="28"/>
          <w:szCs w:val="28"/>
          <w:lang w:eastAsia="ru-RU"/>
        </w:rPr>
        <w:t>/</w:t>
      </w:r>
      <w:r>
        <w:rPr>
          <w:rFonts w:cs="Times New Roman" w:ascii="Times New Roman" w:hAnsi="Times New Roman"/>
          <w:sz w:val="28"/>
          <w:szCs w:val="28"/>
          <w:lang w:eastAsia="ru-RU"/>
        </w:rPr>
        <w:t>ферментативная, регулирующая, защитная, двигательная, сигнальная.</w:t>
      </w:r>
    </w:p>
    <w:p>
      <w:pPr>
        <w:pStyle w:val="Normal"/>
        <w:spacing w:lineRule="auto" w:line="360" w:before="0" w:after="0"/>
        <w:ind w:firstLine="709"/>
        <w:jc w:val="both"/>
        <w:rPr/>
      </w:pPr>
      <w:r>
        <w:rPr>
          <w:rFonts w:cs="Times New Roman" w:ascii="Times New Roman" w:hAnsi="Times New Roman"/>
          <w:b/>
          <w:sz w:val="28"/>
          <w:szCs w:val="28"/>
          <w:lang w:eastAsia="ru-RU"/>
        </w:rPr>
        <w:t>Углеводы</w:t>
      </w:r>
      <w:r>
        <w:rPr>
          <w:rFonts w:cs="Times New Roman" w:ascii="Times New Roman" w:hAnsi="Times New Roman"/>
          <w:sz w:val="28"/>
          <w:szCs w:val="28"/>
          <w:lang w:eastAsia="ru-RU"/>
        </w:rPr>
        <w:t xml:space="preserve"> – сложные органические кислородосодержащие вещества. Делятся на моно - ди – и полисахариды. Ф-ии: энергетическая, структурная, запасающая, защитная, обезвреживание ядов.</w:t>
      </w:r>
    </w:p>
    <w:p>
      <w:pPr>
        <w:pStyle w:val="Normal"/>
        <w:spacing w:lineRule="auto" w:line="360" w:before="0" w:after="0"/>
        <w:ind w:firstLine="709"/>
        <w:jc w:val="both"/>
        <w:rPr/>
      </w:pPr>
      <w:r>
        <w:rPr>
          <w:rFonts w:cs="Times New Roman" w:ascii="Times New Roman" w:hAnsi="Times New Roman"/>
          <w:b/>
          <w:sz w:val="28"/>
          <w:szCs w:val="28"/>
          <w:lang w:eastAsia="ru-RU"/>
        </w:rPr>
        <w:t>Жиры</w:t>
      </w:r>
      <w:r>
        <w:rPr>
          <w:rFonts w:cs="Times New Roman" w:ascii="Times New Roman" w:hAnsi="Times New Roman"/>
          <w:sz w:val="28"/>
          <w:szCs w:val="28"/>
          <w:lang w:eastAsia="ru-RU"/>
        </w:rPr>
        <w:t xml:space="preserve"> – сложные органические вещества, состоящие из глицерина и карбоновых кислот. Ф-ии: запасающая, строительная, энергетическая, механическая защита, терморегулирующая, ферментатив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итамины</w:t>
      </w:r>
      <w:r>
        <w:rPr>
          <w:rFonts w:cs="Times New Roman" w:ascii="Times New Roman" w:hAnsi="Times New Roman"/>
          <w:sz w:val="28"/>
          <w:szCs w:val="28"/>
          <w:lang w:eastAsia="ru-RU"/>
        </w:rPr>
        <w:t xml:space="preserve"> участвуют в каталитических реакциях. Бывают водорастворимые – </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и жирорастворимые –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процесс обмена веществ можно разделить на три эта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этап — ферментативное расщепление белков, жиров и углеводов до растворимых в воде аминокислот, моно- и дисахаридов, глицерина, жирных кислот и других соединений, происходящее в различных отделах желудочно-кишечного тракта, и всасывание их в кровь и лимф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тап — транспорт питательных веществ кровью к тканям и клеточный метаболизм, результатом которого является их ферментативное расщепление до конечных продуктов. Часть этих продуктов используется для построения составных частей мембран, цитоплазмы, для синтеза биологически активных веществ и воспроизведения клеток и тканей. Расщепление веществ сопровождается выделением энергии, которая используется для процесса синтеза и обеспечения работы каждого органа и организма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этап — выведение конечных продуктов метаболизма в составе мочи, кала, пота, через легкие в виде CO2 и т. д.</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наболизм и катаболизм</w:t>
      </w:r>
    </w:p>
    <w:p>
      <w:pPr>
        <w:pStyle w:val="Normal"/>
        <w:spacing w:lineRule="auto" w:line="360" w:before="0" w:after="0"/>
        <w:ind w:firstLine="709"/>
        <w:jc w:val="both"/>
        <w:rPr/>
      </w:pPr>
      <w:r>
        <w:rPr>
          <w:rFonts w:cs="Times New Roman" w:ascii="Times New Roman" w:hAnsi="Times New Roman"/>
          <w:sz w:val="28"/>
          <w:szCs w:val="28"/>
          <w:lang w:eastAsia="ru-RU"/>
        </w:rPr>
        <w:t>Обмен веществ состоит из двух противоположных, одновременно протекающих процессов. Первый — анаболизм — объединяет все реакции, связанные с синтезом необходимых веществ, их усвоением и использованием для роста, развития и жизнедеятельности организма. Второй — катаболизм — включает реакции, связанные с распадом веществ, их окислением и выведением из организма продуктов распада. Главным образом через реакции анаболизма протекает процесс ассимиляции (усвоения) питательных веществ, а реакции катаболизма составляют основу диссимиляции — освобождения организма от веществ, его составляющих.</w:t>
      </w:r>
    </w:p>
    <w:p>
      <w:pPr>
        <w:pStyle w:val="Normal"/>
        <w:spacing w:lineRule="auto" w:line="360" w:before="0" w:after="0"/>
        <w:ind w:firstLine="709"/>
        <w:jc w:val="both"/>
        <w:rPr/>
      </w:pPr>
      <w:r>
        <w:rPr>
          <w:rFonts w:cs="Times New Roman" w:ascii="Times New Roman" w:hAnsi="Times New Roman"/>
          <w:sz w:val="28"/>
          <w:szCs w:val="28"/>
          <w:lang w:eastAsia="ru-RU"/>
        </w:rPr>
        <w:t>Анаболизм – обеспечивает рост, развитие, обновление биологических структур, а также накопление энергии. Анаболизм заключается в химической модификации и перестройке поступающих с пищей молекул в другие более сложные биологические молекулы.</w:t>
      </w:r>
    </w:p>
    <w:p>
      <w:pPr>
        <w:pStyle w:val="Normal"/>
        <w:spacing w:lineRule="auto" w:line="360" w:before="0" w:after="0"/>
        <w:ind w:firstLine="709"/>
        <w:jc w:val="both"/>
        <w:rPr/>
      </w:pPr>
      <w:r>
        <w:rPr>
          <w:rFonts w:cs="Times New Roman" w:ascii="Times New Roman" w:hAnsi="Times New Roman"/>
          <w:sz w:val="28"/>
          <w:szCs w:val="28"/>
          <w:lang w:eastAsia="ru-RU"/>
        </w:rPr>
        <w:t>Катаболизм – обеспечивает извлечение химической энергии из содержащихся в пище молекул и использование этой энергии на обеспечение необходимых функ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ы анаболизма и катаболизма находятся в организме в состоянии динамического равновесия. Преобладание анаболических процессов над катаболическими приводит к росту, накоплению массы тканей, а преобладание катаболических процессов ведет к частичному разрушению тканевых структур. Состояние равновесного или неравновесного соотношения анаболизма и катаболизма зависит от возраста (в детском возрасте преобладает анаболизм, у взрослых обычно наблюдается равновесие, в старческом возрасте преобладает катаболизм), состояния здоровья, выполняемой организмом физической или психоэмоциональной нагруз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озрастные особ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этапы обмена веществ у детей с момента рождения до формирования взрослого организма имеет ряд своих особенностей. При этом меняются количественные характеристики, происходит качественная перестройка обменных процессов. У детей, в отличие от взрослых, значительная часть энергии расходуется на рост и пластические процессы, которые наиболее велики у новорожденных и детей раннего возра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болические процессы резко активизируются у плода в последние недели беременности. Сразу после рождения происходит активная адаптация метаболизма к переходу на дыхание атмосферным кислородом. У грудного ребенка и в первые годы жизни наблюдается максимальная интенсивность обмена веществ и энергии, а затем отмечается некоторое снижение показателей основного обме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мен веществ у детей меняется в зависимости от возраста ребенка и типа питания. По сравнению с первыми днями жизни, к полутора годам обмен веществ увеличивается более чем вдв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 второй недели жизни ребенка белковый обмен характеризуется положительным азотистым балансом и повышенной потребностью в белке. Ребенку требуется в 4-7 раз больше аминокислот, чем взрослому. У ребенка также имеется большая потребность в углеводах. За их счет главным образом покрываются калорийные потребности. Углеводный обмен тесным образом связан с белковым. Энергия реакций углеводного обмена требуется для полного использования жира. Жир составляет 1/8 части тела ребенка и является носителем энергии, способствует усвоению жирорастворимых витаминов, защищает организм от охлаждения, является структурной частью многих тканей. Отдельные ненасыщенные жирные кислоты необходимы для роста и нормальных функций ко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детей имеется физиологическая тенденция к кетозу, в возникновении которого могут играть роль незначительные запасы гликогена. Содержание воды в тканях ребенка высокое и составляет у грудных детей 3/4 веса и с возрастом уменьш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иоду полового созревания расход энергии на основной обмен уменьшается на 300 ккал/куб.м. При этом у мальчиков энергетические затраты на основной обмен в пересчете на один килограмм веса выше, чем у девочек. С ростом увеличиваются расходы энергии на мышечную дея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упает новая перестройка метаболизма, происходящая под влиянием половых гормо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мечается так называемый пубертатный скачок роста, обусловленный действием половых гормонов. Гормон роста не играет существенной роли в процессе пубертатного ускорения роста, во всяком случае его концентрация в крови в этот период не повышается. Несомненное стимулирующее влияние на метаболизм в пубертатном периоде оказывает активация функций щитовидной железы. Допускают также, что в период полового созревания снижается интенсивность липолитических процес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яция гомеостаза становится наиболее устойчивой в подростковом возрасте, поэтому тяжелых клинических синдромов, связанных с нарушением регуляции обмена, ионного состава жидкостей тела, кислотно-щелочного равновесия, в этом возрасте почти не встреч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едеятельность организма при низких температурах требует высокого энергообеспечения. В связи с этим возрастает роль диеты, богатой жирами и белками. Энергетическая роль углеводов при этом снижена. Существенное значение в питании приобретают витамины А и Е, участвующие в жировом обме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ование в экстремальных условиях Севера формирует полярный метаболический тип. Он характеризуется сложными изменениями всех видов обмена веществ. При этом ведущую роль играет переключение энергетического обмена с углеводного типа на жиров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соких широтах у людей возникает дефицит водорастворимых витаминов В1, В2, В6, С, PP. Одной из его причин является недостаток микроэлементов, в частности магния, участвующего во всасывании водорастворимых витаминов. В свою очередь, дефицит микроэлементов связан с усиленным выделением мочи – так называемым холодовым диурезом, который наблюдается при адаптации к Северу. Потеря воды и микроэлементов обусловлена эндокринными сдвигами в гипоталамусе и надпочечниках. Исчезновение холодового диуреза служит одним из показателей развития адаптации к низким температур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0. Возрастные особенности системы крови и лимфы. Иммунитет как защитная реакция организма, виды иммунитета и его возрастные особенности. Свертываемость кров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Style w:val="4pt"/>
          <w:sz w:val="28"/>
          <w:szCs w:val="28"/>
        </w:rPr>
      </w:pPr>
      <w:r>
        <w:rPr>
          <w:rStyle w:val="4pt"/>
          <w:sz w:val="28"/>
          <w:szCs w:val="28"/>
        </w:rPr>
        <w:t>Кровь представляет собой внутреннюю жидкую среду организма, обеспечивающую определенное постоянство основных физиологических и биохимических параметров и осуществляющую гуморальную связь между органами. Кровь является своеобразной формой ткани и характеризуется рядом особенностей: жидкая среда организма, находится в постоянном движении, составные части крови имеют разное происхождение, образуются и разрушаются в основном вне ее. Кровь состоит из форменных элементов — эритроцитов (красных кровяных клеток), лейкоцитов (белых кровяных клеток) и тромбоцитов (кровяных пластинок) и жидкой части — плазмы. Плазма крови, лишенная фибриногена, называется сывороткой. У взрослого человека общее количество крови составляет 5-8%массы тела, что соответствует 5-6л.</w:t>
      </w:r>
    </w:p>
    <w:p>
      <w:pPr>
        <w:pStyle w:val="Normal"/>
        <w:spacing w:lineRule="auto" w:line="360" w:before="0" w:after="0"/>
        <w:ind w:firstLine="709"/>
        <w:jc w:val="both"/>
        <w:rPr>
          <w:rStyle w:val="4pt"/>
          <w:sz w:val="28"/>
          <w:szCs w:val="28"/>
        </w:rPr>
      </w:pPr>
      <w:r>
        <w:rPr>
          <w:rStyle w:val="4pt"/>
          <w:b/>
          <w:sz w:val="28"/>
          <w:szCs w:val="28"/>
        </w:rPr>
        <w:t>Эритроциты</w:t>
      </w:r>
      <w:r>
        <w:rPr>
          <w:rStyle w:val="4pt"/>
          <w:sz w:val="28"/>
          <w:szCs w:val="28"/>
        </w:rPr>
        <w:t xml:space="preserve"> – красные безъядерные. Переносят кислород и углекислый газ. Содержат гемоглобин. В крови новорожденного повышенное содержание эритроцитов, они неустойчивы (меняют форму)</w:t>
      </w:r>
    </w:p>
    <w:p>
      <w:pPr>
        <w:pStyle w:val="Normal"/>
        <w:spacing w:lineRule="auto" w:line="360" w:before="0" w:after="0"/>
        <w:ind w:firstLine="709"/>
        <w:jc w:val="both"/>
        <w:rPr/>
      </w:pPr>
      <w:r>
        <w:rPr>
          <w:rStyle w:val="4pt"/>
          <w:b/>
          <w:sz w:val="28"/>
          <w:szCs w:val="28"/>
        </w:rPr>
        <w:t>Тромбоциты</w:t>
      </w:r>
      <w:r>
        <w:rPr>
          <w:rStyle w:val="4pt"/>
          <w:sz w:val="28"/>
          <w:szCs w:val="28"/>
        </w:rPr>
        <w:t xml:space="preserve"> – белые, мелкие, безъядерные кровяные пластинки неправильной формы. Ф-ия – защитная (образование тромба). Свертывание крови у детей в первые дни после рождения замедленно.</w:t>
      </w:r>
    </w:p>
    <w:p>
      <w:pPr>
        <w:pStyle w:val="Normal"/>
        <w:spacing w:lineRule="auto" w:line="360" w:before="0" w:after="0"/>
        <w:ind w:firstLine="709"/>
        <w:jc w:val="both"/>
        <w:rPr>
          <w:rStyle w:val="4pt"/>
          <w:sz w:val="28"/>
          <w:szCs w:val="28"/>
        </w:rPr>
      </w:pPr>
      <w:r>
        <w:rPr>
          <w:rStyle w:val="4pt"/>
          <w:b/>
          <w:sz w:val="28"/>
          <w:szCs w:val="28"/>
        </w:rPr>
        <w:t>Лейкоциты</w:t>
      </w:r>
      <w:r>
        <w:rPr>
          <w:rStyle w:val="4pt"/>
          <w:sz w:val="28"/>
          <w:szCs w:val="28"/>
        </w:rPr>
        <w:t xml:space="preserve"> – белые кровяные амебообразные клетки, имеющие ядро. Ф-ия – защитная (фагоцитоз – поглощение и переваривание бактерий и других инородных белковых тел. Количество лейкоцитов у новорожденных больше, сем у взрослых.</w:t>
      </w:r>
    </w:p>
    <w:p>
      <w:pPr>
        <w:pStyle w:val="Normal"/>
        <w:spacing w:lineRule="auto" w:line="360" w:before="0" w:after="0"/>
        <w:ind w:firstLine="709"/>
        <w:jc w:val="both"/>
        <w:rPr>
          <w:rStyle w:val="4pt"/>
          <w:sz w:val="28"/>
          <w:szCs w:val="28"/>
        </w:rPr>
      </w:pPr>
      <w:r>
        <w:rPr>
          <w:rStyle w:val="4pt"/>
          <w:sz w:val="28"/>
          <w:szCs w:val="28"/>
        </w:rPr>
        <w:t xml:space="preserve">Кровь выполняет в организме целый ряд </w:t>
      </w:r>
      <w:r>
        <w:rPr>
          <w:rFonts w:cs="Times New Roman" w:ascii="Times New Roman" w:hAnsi="Times New Roman"/>
          <w:sz w:val="28"/>
          <w:szCs w:val="28"/>
        </w:rPr>
        <w:t>физиологических функций</w:t>
      </w:r>
      <w:r>
        <w:rPr>
          <w:rStyle w:val="4pt"/>
          <w:sz w:val="28"/>
          <w:szCs w:val="28"/>
        </w:rPr>
        <w:t>.</w:t>
      </w:r>
    </w:p>
    <w:p>
      <w:pPr>
        <w:pStyle w:val="Normal"/>
        <w:spacing w:lineRule="auto" w:line="360" w:before="0" w:after="0"/>
        <w:ind w:firstLine="709"/>
        <w:jc w:val="both"/>
        <w:rPr>
          <w:rStyle w:val="4pt"/>
          <w:sz w:val="28"/>
          <w:szCs w:val="28"/>
        </w:rPr>
      </w:pPr>
      <w:r>
        <w:rPr>
          <w:rFonts w:cs="Times New Roman" w:ascii="Times New Roman" w:hAnsi="Times New Roman"/>
          <w:sz w:val="28"/>
          <w:szCs w:val="28"/>
        </w:rPr>
        <w:t>1</w:t>
      </w:r>
      <w:r>
        <w:rPr>
          <w:rStyle w:val="4pt"/>
          <w:sz w:val="28"/>
          <w:szCs w:val="28"/>
        </w:rPr>
        <w:t>)</w:t>
      </w:r>
      <w:r>
        <w:rPr>
          <w:rFonts w:cs="Times New Roman" w:ascii="Times New Roman" w:hAnsi="Times New Roman"/>
          <w:sz w:val="28"/>
          <w:szCs w:val="28"/>
        </w:rPr>
        <w:t>Транспортная</w:t>
      </w:r>
      <w:r>
        <w:rPr>
          <w:rStyle w:val="4pt"/>
          <w:sz w:val="28"/>
          <w:szCs w:val="28"/>
        </w:rPr>
        <w:t xml:space="preserve"> функция крови заключается в переносе всех необходимых для жизнедеятельности организма веществ (питательных веществ, газов, гормонов, ферментов, метаболитов).</w:t>
      </w:r>
    </w:p>
    <w:p>
      <w:pPr>
        <w:pStyle w:val="Normal"/>
        <w:spacing w:lineRule="auto" w:line="360" w:before="0" w:after="0"/>
        <w:ind w:firstLine="709"/>
        <w:jc w:val="both"/>
        <w:rPr>
          <w:rStyle w:val="4pt"/>
          <w:sz w:val="28"/>
          <w:szCs w:val="28"/>
        </w:rPr>
      </w:pPr>
      <w:r>
        <w:rPr>
          <w:rFonts w:cs="Times New Roman" w:ascii="Times New Roman" w:hAnsi="Times New Roman"/>
          <w:sz w:val="28"/>
          <w:szCs w:val="28"/>
        </w:rPr>
        <w:t>2</w:t>
      </w:r>
      <w:r>
        <w:rPr>
          <w:rStyle w:val="4pt"/>
          <w:sz w:val="28"/>
          <w:szCs w:val="28"/>
        </w:rPr>
        <w:t>)</w:t>
      </w:r>
      <w:r>
        <w:rPr>
          <w:rFonts w:cs="Times New Roman" w:ascii="Times New Roman" w:hAnsi="Times New Roman"/>
          <w:sz w:val="28"/>
          <w:szCs w:val="28"/>
        </w:rPr>
        <w:t>Дыхательная</w:t>
      </w:r>
      <w:r>
        <w:rPr>
          <w:rStyle w:val="4pt"/>
          <w:sz w:val="28"/>
          <w:szCs w:val="28"/>
        </w:rPr>
        <w:t xml:space="preserve"> функция состоит в доставке кислорода от легких к тканям и углекислого газа от тканей к легким. </w:t>
      </w:r>
      <w:r>
        <w:rPr>
          <w:rFonts w:cs="Times New Roman" w:ascii="Times New Roman" w:hAnsi="Times New Roman"/>
          <w:sz w:val="28"/>
          <w:szCs w:val="28"/>
        </w:rPr>
        <w:t>3</w:t>
      </w:r>
      <w:r>
        <w:rPr>
          <w:rStyle w:val="4pt"/>
          <w:sz w:val="28"/>
          <w:szCs w:val="28"/>
        </w:rPr>
        <w:t>)</w:t>
      </w:r>
      <w:r>
        <w:rPr>
          <w:rFonts w:cs="Times New Roman" w:ascii="Times New Roman" w:hAnsi="Times New Roman"/>
          <w:sz w:val="28"/>
          <w:szCs w:val="28"/>
        </w:rPr>
        <w:t>Питательная</w:t>
      </w:r>
      <w:r>
        <w:rPr>
          <w:rStyle w:val="4pt"/>
          <w:sz w:val="28"/>
          <w:szCs w:val="28"/>
        </w:rPr>
        <w:t xml:space="preserve"> функция крови обусловлена переносом аминокислот, глюкозы, жиров, витаминов, ферментов и минеральных веществ от органов пищеварения к тканям, системам и депо</w:t>
      </w:r>
    </w:p>
    <w:p>
      <w:pPr>
        <w:pStyle w:val="Normal"/>
        <w:spacing w:lineRule="auto" w:line="360" w:before="0" w:after="0"/>
        <w:ind w:firstLine="709"/>
        <w:jc w:val="both"/>
        <w:rPr>
          <w:rStyle w:val="4pt"/>
          <w:sz w:val="28"/>
          <w:szCs w:val="28"/>
        </w:rPr>
      </w:pPr>
      <w:r>
        <w:rPr>
          <w:rStyle w:val="4pt"/>
          <w:sz w:val="28"/>
          <w:szCs w:val="28"/>
        </w:rPr>
        <w:t>4)</w:t>
      </w:r>
      <w:r>
        <w:rPr>
          <w:rFonts w:cs="Times New Roman" w:ascii="Times New Roman" w:hAnsi="Times New Roman"/>
          <w:sz w:val="28"/>
          <w:szCs w:val="28"/>
        </w:rPr>
        <w:t>Терморегуляторная</w:t>
      </w:r>
      <w:r>
        <w:rPr>
          <w:rStyle w:val="4pt"/>
          <w:sz w:val="28"/>
          <w:szCs w:val="28"/>
        </w:rPr>
        <w:t xml:space="preserve"> функция обеспечивается участием крови в переносе тепла от органов и тканей, в которых оно вырабатывается, к органам, отдающим тепло, что и поддерживает температурный гомеостаз.</w:t>
      </w:r>
    </w:p>
    <w:p>
      <w:pPr>
        <w:pStyle w:val="Normal"/>
        <w:spacing w:lineRule="auto" w:line="360" w:before="0" w:after="0"/>
        <w:ind w:firstLine="709"/>
        <w:jc w:val="both"/>
        <w:rPr>
          <w:rStyle w:val="4pt"/>
          <w:sz w:val="28"/>
          <w:szCs w:val="28"/>
        </w:rPr>
      </w:pPr>
      <w:r>
        <w:rPr>
          <w:rStyle w:val="4pt"/>
          <w:sz w:val="28"/>
          <w:szCs w:val="28"/>
        </w:rPr>
        <w:t>5)</w:t>
      </w:r>
      <w:r>
        <w:rPr>
          <w:rFonts w:cs="Times New Roman" w:ascii="Times New Roman" w:hAnsi="Times New Roman"/>
          <w:sz w:val="28"/>
          <w:szCs w:val="28"/>
        </w:rPr>
        <w:t>Выделительная</w:t>
      </w:r>
      <w:r>
        <w:rPr>
          <w:rStyle w:val="4pt"/>
          <w:sz w:val="28"/>
          <w:szCs w:val="28"/>
        </w:rPr>
        <w:t xml:space="preserve"> функция направлена на перенос продуктов обмена (мочевина, креатин, индикан, мочевая кислота, вода, соли и др.) отмест их образования к органам выделения (почки, легкие, потовые и слюнные железы).</w:t>
      </w:r>
    </w:p>
    <w:p>
      <w:pPr>
        <w:pStyle w:val="Normal"/>
        <w:spacing w:lineRule="auto" w:line="360" w:before="0" w:after="0"/>
        <w:ind w:firstLine="709"/>
        <w:jc w:val="both"/>
        <w:rPr>
          <w:rStyle w:val="4pt"/>
          <w:sz w:val="28"/>
          <w:szCs w:val="28"/>
        </w:rPr>
      </w:pPr>
      <w:r>
        <w:rPr>
          <w:rStyle w:val="4pt"/>
          <w:sz w:val="28"/>
          <w:szCs w:val="28"/>
        </w:rPr>
        <w:t>6)</w:t>
      </w:r>
      <w:r>
        <w:rPr>
          <w:rFonts w:cs="Times New Roman" w:ascii="Times New Roman" w:hAnsi="Times New Roman"/>
          <w:sz w:val="28"/>
          <w:szCs w:val="28"/>
        </w:rPr>
        <w:t>Защитная</w:t>
      </w:r>
      <w:r>
        <w:rPr>
          <w:rStyle w:val="4pt"/>
          <w:sz w:val="28"/>
          <w:szCs w:val="28"/>
        </w:rPr>
        <w:t xml:space="preserve"> функция формирование иммунитета, который может быть как врожденным, так и приобретенным. 7)</w:t>
      </w:r>
      <w:r>
        <w:rPr>
          <w:rFonts w:cs="Times New Roman" w:ascii="Times New Roman" w:hAnsi="Times New Roman"/>
          <w:sz w:val="28"/>
          <w:szCs w:val="28"/>
        </w:rPr>
        <w:t>Регуляторная</w:t>
      </w:r>
      <w:r>
        <w:rPr>
          <w:rStyle w:val="4pt"/>
          <w:sz w:val="28"/>
          <w:szCs w:val="28"/>
        </w:rPr>
        <w:t xml:space="preserve"> функция</w:t>
      </w:r>
    </w:p>
    <w:p>
      <w:pPr>
        <w:pStyle w:val="Normal"/>
        <w:spacing w:lineRule="auto" w:line="360" w:before="0" w:after="0"/>
        <w:ind w:firstLine="709"/>
        <w:jc w:val="both"/>
        <w:rPr>
          <w:rStyle w:val="4pt"/>
          <w:sz w:val="28"/>
          <w:szCs w:val="28"/>
        </w:rPr>
      </w:pPr>
      <w:r>
        <w:rPr>
          <w:rStyle w:val="2"/>
          <w:sz w:val="28"/>
          <w:szCs w:val="28"/>
          <w:lang w:val="ru-RU"/>
        </w:rPr>
        <w:t>Иммунитет</w:t>
      </w:r>
      <w:r>
        <w:rPr>
          <w:rFonts w:cs="Times New Roman" w:ascii="Times New Roman" w:hAnsi="Times New Roman"/>
          <w:sz w:val="28"/>
          <w:szCs w:val="28"/>
        </w:rPr>
        <w:t xml:space="preserve"> </w:t>
      </w:r>
      <w:r>
        <w:rPr>
          <w:rStyle w:val="4pt"/>
          <w:sz w:val="28"/>
          <w:szCs w:val="28"/>
        </w:rPr>
        <w:t>– это комплекс реакций, направленных на поддержание гомеостаза при встрече организма с агентами, которые расцениваются как чужеродные, независимо от того, образуются ли они в самом организме или поступают в него извне.</w:t>
      </w:r>
    </w:p>
    <w:p>
      <w:pPr>
        <w:pStyle w:val="Normal"/>
        <w:spacing w:lineRule="auto" w:line="360" w:before="0" w:after="0"/>
        <w:ind w:firstLine="709"/>
        <w:jc w:val="both"/>
        <w:rPr>
          <w:rStyle w:val="4pt"/>
          <w:sz w:val="28"/>
          <w:szCs w:val="28"/>
        </w:rPr>
      </w:pPr>
      <w:r>
        <w:rPr>
          <w:rStyle w:val="4pt"/>
          <w:b/>
          <w:sz w:val="28"/>
          <w:szCs w:val="28"/>
        </w:rPr>
        <w:t>Типы иммунитета</w:t>
      </w:r>
      <w:r>
        <w:rPr>
          <w:rStyle w:val="4pt"/>
          <w:sz w:val="28"/>
          <w:szCs w:val="28"/>
        </w:rPr>
        <w:t>:</w:t>
      </w:r>
    </w:p>
    <w:p>
      <w:pPr>
        <w:pStyle w:val="Style16"/>
        <w:numPr>
          <w:ilvl w:val="0"/>
          <w:numId w:val="22"/>
        </w:numPr>
        <w:spacing w:lineRule="auto" w:line="360" w:before="0" w:after="0"/>
        <w:ind w:left="0" w:firstLine="709"/>
        <w:contextualSpacing/>
        <w:jc w:val="both"/>
        <w:rPr/>
      </w:pPr>
      <w:r>
        <w:rPr>
          <w:rFonts w:cs="Times New Roman" w:ascii="Times New Roman" w:hAnsi="Times New Roman"/>
          <w:sz w:val="28"/>
          <w:szCs w:val="28"/>
        </w:rPr>
        <w:t>врожденный (естественный пассивный)</w:t>
      </w:r>
    </w:p>
    <w:p>
      <w:pPr>
        <w:pStyle w:val="Style16"/>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ный пассивный – введение готовых антител</w:t>
      </w:r>
    </w:p>
    <w:p>
      <w:pPr>
        <w:pStyle w:val="Style16"/>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ественный активный – например, корь</w:t>
      </w:r>
    </w:p>
    <w:p>
      <w:pPr>
        <w:pStyle w:val="Style16"/>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ный активный – вакц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ые особенности: В течение первого года жизни «работают» антитела, получаемые с молоком матери. Интенсивное развитие иммунологического аппарата идет со 2-го года жизни до 10 лет. С 10 до 20 лет интенсивность иммунной защиты незначительно умень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вёртывание крови</w:t>
      </w:r>
      <w:r>
        <w:rPr>
          <w:rFonts w:cs="Times New Roman" w:ascii="Times New Roman" w:hAnsi="Times New Roman"/>
          <w:sz w:val="28"/>
          <w:szCs w:val="28"/>
        </w:rPr>
        <w:t xml:space="preserve"> (гемокоагуляция, коагуляция, часть гемостаза) — сложный биологический процесс образования в крови нитей белка фибрина, образующих тромбы, в результате чего кровь теряет текучесть, приобретая творожистую консистен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ёртывание крови влияет множество условий. Например, катионы ускоряют процесс, а анионы — замедляют. Кроме того, существуют вещества как полностью блокирующие свёртывание крови (гепарин, гирудин и т. д.), так и активирующие его (яд гюрзы, ферак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ождённые нарушения системы свёртывания крови называют гемофи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 Возрастные особенности системы кровообращения. Саморегуляция сердечнососудистой системы и ее особенности у детей Крайнего Севера. Резервные возможности системы кровообра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Возрастные особенности: </w:t>
      </w:r>
      <w:r>
        <w:rPr>
          <w:rFonts w:cs="Times New Roman" w:ascii="Times New Roman" w:hAnsi="Times New Roman"/>
          <w:sz w:val="28"/>
          <w:szCs w:val="28"/>
        </w:rPr>
        <w:t>У новорожденного ребенка связь с материнским организмом прекращается и его собственная система кровообращения берет на себя все необходимые функции. У детей относительная масса сердца и общий просвет сосудов больше, чем у взрослых, что в значительной степени облегчает процессы кровооб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тенсивный рост сердца наблюдается в первые годы развития и в конце подростков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изменяется форма и положение сердца в грудной клетке. У новорожденных сердце шаровидной формы и расположено значительно выше, чем у взрослого. Эти различия ликвидируются только к 10-летнему возра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различия в сердечно-сосудистой системе детей и подростков сохраняются до 12 лет. Частота сердечного ритма у детей больше, чем у взрослых. ЧСС у детей более подвержена влиянию внешних воздействий: физических упражнений, эмоционального напряжения и т.д. Кровяное давление у детей ниже, чем у взрослых. Ударный объем у детей значительно меньше, чем у взрослых. С возрастом увеличивается минутный объем крови, что обеспечивает сердцу адаптационные возможности к физическим нагруз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ы полового созревания, происходящие в организме бурные процессы роста и развития влияют, на внутренние органы и, особенно, на сердечно-сосудитстую систему. В этом возрасте отмечается несоответствие размера сердца диаметру кровеносных сосудов. При быстром росте сердца кровеносные сосуды растут медленнее, просвет их недостаточно широк, и в связи с этим сердце подростка несет дополнительную нагрузку, проталкивая кровь по узким сосудам. По этой же причине у подростка может быть временное нарушение питания сердечной мышцы, повышенная утомляемость, легкая отдышка, неприятные ощущения в области сер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сердечно-сосудистой системы подростка является то, что сердце у подростка очень быстро растет, а развитие нервного аппарата, регулирующего работу сердца, не успевает за ним. В результате у подростков иногда наблюдаются сердцебиение, неправильный ритм сердца и т.п. Все перечисленные изменения временны и возникают в связи с особенностью роста и развития, а не в результате боле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старше становится человек, тем большее количество мышечных волокон сердечной мышцы атрофируется. Развивается так называемое «старческое сердце». Идет прогрессирующий склероз миокарда, и на месте атрофированных мышечных волокон сердечной ткани развиваются волокна нерабочей соединительной ткани. Сила сердечных сокращений постепенно снижается, происходит все более усиливающееся нарушение обменных процессов, что создает условия для энергетически-динамической недостаточности сердца в условиях напряж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ех вышеперечисленных процессов с возрастом физическая работоспособность сердца падает. Это ведет к ограничению диапазона резервных возможностей организма и к снижению эффективности его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морегуляция сердечно-сосудист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рвные и гуморальные механизмы регуляции деятельности сердца в живой биологической системе взаимодействуют таким образом, что обеспечивают устойчивое состояние организма и его лучшее приспособление к различным внешним воздействиям. Если, например, в организме создалось стойкое повышение кровяного давления или увеличение числа сердечных сокращений, то включаются механизмы саморегуляции, обеспечивающие снижение частоты сердечных сокращений, обеспечивающие снижение частоты сердечных сокращений и кровяного давления. Рефлексы, участвующие в саморегуляции, называют собственными рефлексами сердечно-сосудистой сист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уморальная саморегуляция сердечно-сосудистой системы.</w:t>
      </w:r>
    </w:p>
    <w:p>
      <w:pPr>
        <w:pStyle w:val="Normal"/>
        <w:spacing w:lineRule="auto" w:line="360" w:before="0" w:after="0"/>
        <w:ind w:firstLine="709"/>
        <w:jc w:val="both"/>
        <w:rPr/>
      </w:pPr>
      <w:r>
        <w:rPr>
          <w:rFonts w:cs="Times New Roman" w:ascii="Times New Roman" w:hAnsi="Times New Roman"/>
          <w:sz w:val="28"/>
          <w:szCs w:val="28"/>
        </w:rPr>
        <w:t>Ряд гуморальных факторов как гормонального, так и тканевого происхождения по-разному влияют на сердце, сосуды и центры, регулирующие их деятельность. Адреналин, действуя непосредственно на сердце, вызывает учащение и усиление его сокращений. Но если количество адреналина в крови значительно увеличивается, то эта кровь с высоким содержанием адреналина, омывая клетки сердечного центра, вызывает повышение тонуса центра блуждающего нерва. При этом деятельность сердца нормал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оны калия при введении их в вену снижают число сердечных сокращений. Эти же ионы при введении их в желудочки мозга действуют на центры, регулирующие деятельность сердца, и вызывают учащение сердечных сок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кровяное давление повышается при увеличении содержания ионов натрия в крови. Если количество натрия уменьшается, то давление должно уменьшаться, но этого не происходит, так как в почках есть особые клетки, чувствительные к содержанию натрия. При уменьшении количества натрия в крови эти клетки усиленно выделяют ренин, который, в свою очередь, влияет на кору надпочечников и стимулирует образование альдостерона, задерживающего натрий в крови. С увеличением содержания натрия в крови увеличивается тонус сосудов и повышается кровяное давление. При этом наступают противоположные изменения в механизмах регуляции: меньше образуется ренина, соответственно, уменьшается и образование альдостерона, натрий выводится из крови и давление крови пониж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оральные факторы могут быть стимулом для осуществления рефлекторной саморегуляции сердечно-сосудистой систем. Так, в аортальном тельце, расположенном на восходящей ветви аорты, и в каротидном тельце, находящемся у места разветвления сонной артерии, расположены рецепторы, чувствительные к химическому составу крови. Проходящие через каротидное тельце сосуды расширяются и пропускают через стенки различные вещества, находящиеся в крови в избыточном количестве. Эти вещества действуют на хеморецепторы и вызывают рефлекторное изменение деятельности сердца и величины кровя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лекторные реакции, обеспечивающие саморегуляцию сердечно-сосудистой системы, возникают также при раздражении хеморецепторов сосудов селезенки, почек, костного мозга, надпочечник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по крови –</w:t>
      </w:r>
      <w:r>
        <w:rPr>
          <w:rFonts w:cs="Times New Roman" w:ascii="Times New Roman" w:hAnsi="Times New Roman"/>
          <w:sz w:val="28"/>
          <w:szCs w:val="28"/>
        </w:rPr>
        <w:t>органы-резервуары, в которых может храниться изолированно от общего кровотока около 50% всей крови. Основные депо крови: селезенка, печень, кожа, легк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Возрастные особенности системы дыхания. Особенности дыхания у детей Крайнего Севера. Гигиенические требования к воздушной сре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раннего возраста ребра имеют малый изгиб и занимают почти горизонтальное положение. Верхние ребра и весь плечевой пояс расположены высоко, межреберные мышцы слабые. Поэтому у новорожденных преобладает диафрагмальное дыхание с незначительным участием межреберных мышц. Такой тип дыхания сохраняется до второй половины первого года жизни. По мере развития межреберных мышц и роста ребенка грудная клетка опускается вниз и ребра принимают косое положение. Дыхание грудных детей теперь становится грудобрюшным с преобладанием диафрагм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сте от 3 до 7 лет в связи с развитием плечевого пояса начинает преобладать грудной тип дыхания, и к 7 годам он становится выраж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8 лет начинаются половые отличия в типе дыхания: у мальчиков преобладающим становится брюшной тип дыхания, у девочек – грудной. Заканчивается половая дифференцировка дыхания к 14–17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ие строения грудной клетки и малая выносливость дыхательных мышц делают дыхательные движения у детей менее глубокими и частыми. Взрослый же человек делает в среднем 15–17 дыхательных движений в минуту; за один вдох при спокойном дыхании он вдыхает 500 мл воздуха. При мышечной работе дыхание учащается в 2–3 раза. У тренированных людей при одной и той же работе объем легочной вентиляции постепенно увеличивается, так как дыхание становится более редким и глубоким. При глубоком дыхании альвеолярный воздух вентилируется на 80–90 %. Это обеспечивает большую диффузию газов через альвеолы. При неглубоком и частом дыхании вентиляция альвеолярного воздуха значительно меньше и относительно большая часть вдыхаемого воздуха остается в так называемом мертвом пространстве – в носоглотке, ротовой полости, трахее, бронхах. Таким образом, у тренированных людей кровь в большей степени насыщается кислородом, чем у людей нетренир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дыхания характеризуется объемом воздуха, поступающим в легкие за один вдох, – дыхательным воздухом. Дыхание новорожденного частое и поверхностное, при этом его частота подвержена значительным колебания. У детей школьного возраста происходит дальнейшее урежение дых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ота дыхательных движений у ребенка обеспечивает высокую легочную вентиляцию.</w:t>
      </w:r>
    </w:p>
    <w:p>
      <w:pPr>
        <w:pStyle w:val="Normal"/>
        <w:spacing w:lineRule="auto" w:line="360" w:before="0" w:after="0"/>
        <w:ind w:firstLine="709"/>
        <w:jc w:val="both"/>
        <w:rPr/>
      </w:pPr>
      <w:r>
        <w:rPr>
          <w:rFonts w:cs="Times New Roman" w:ascii="Times New Roman" w:hAnsi="Times New Roman"/>
          <w:sz w:val="28"/>
          <w:szCs w:val="28"/>
        </w:rPr>
        <w:t>Жизненная емкость легких меняется с возрастом, зависит от пола, степени развития грудной клетки, дыхательных мышц. Как правило, она больше у мужчин, чем у женщин; у спортсменов больше, чем у нетренированных людей. К 16–17 годам жизненная емкость легких достигает величин, характерных для взрослого челове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бования к воздуш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ические свойства воздушной среды определяются не только ее химическим составом, но и физическим состоянием: температурой, влажностью, давлением, подвижностью, напряжением электрического поля атмосферы, солнечной радиацией и др. Для нормальной жизнедеятельности человека огромное значение имеет постоянство температуры тела и окружающей среды, что оказывает влияние на равновесие процессов теплообразования и теплоот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температура окружающего воздуха затрудняет отдачу тепла, что приводит к повышению температуры тела. При этом учащаются пульс и дыхание, нарастает утомляемость, падает работоспособность. Также затрудняет теплоотдачу и усиливает потоотделение пребывание человека в условиях повышенной относительной влажности. При низких температурах наблюдается большая теплопотеря, что может привести к переохлаждению организма. При повышенной влажности воздуха и низкой температуре опасность переохлаждения и простудных заболеваний значительно повышается. Кроме того, потеря тепла организмом зависит от скорости движения воздуха и самого организма (езда на открытой машине, велосипед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ое и магнитное поля атмосферы также влияют на человека. Например, отрицательные электрочастицы воздуха положительно действуют на организм (снимают утомляемость, повышают работоспособность), а положительные ионы, наоборот, угнетают дыхание и т. д. Отрицательные ионы воздуха более подвижны, и их называют легкими, положительные – менее подвижны, поэтому их называют тяжелыми. В чистом воздухе преобладают легкие ионы, а по мере его загрязнения они оседают на пылинках, капельках воды, переходя в тяжелые. Поэтому воздух становится теплым, спертым и душ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духе содержатся примеси разного происхождения: пыль, дым, различные газы. Все это отрицательно сказывается на здоровье людей, животных и жизнедеятельности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ыли, в воздухе содержатся и микроорганизмы – бактерии, споры, плесневые грибки и др. Их особенно много в закрытых помещениях.</w:t>
      </w:r>
    </w:p>
    <w:p>
      <w:pPr>
        <w:pStyle w:val="Normal"/>
        <w:spacing w:lineRule="auto" w:line="360" w:before="0" w:after="0"/>
        <w:ind w:firstLine="709"/>
        <w:jc w:val="both"/>
        <w:rPr/>
      </w:pPr>
      <w:r>
        <w:rPr>
          <w:rFonts w:cs="Times New Roman" w:ascii="Times New Roman" w:hAnsi="Times New Roman"/>
          <w:b/>
          <w:bCs/>
          <w:sz w:val="28"/>
          <w:szCs w:val="28"/>
        </w:rPr>
        <w:t xml:space="preserve">Микроклимат школьных помещений. </w:t>
      </w:r>
      <w:r>
        <w:rPr>
          <w:rFonts w:cs="Times New Roman" w:ascii="Times New Roman" w:hAnsi="Times New Roman"/>
          <w:sz w:val="28"/>
          <w:szCs w:val="28"/>
        </w:rPr>
        <w:t>Микроклиматом называют совокупность физико-химических и биологических свойств воздушной среды. Для школы эту среду составляют ее помещения, для города – его территория и т. д. Гигиенически нормальный воздух в школе – важное условие успеваемости и работоспособности учеников. При длительном пребывании в классе или кабинете 35–40 учеников воздух перестает отвечать гигиеническим требованиям. Изменяются его химический состав, физические свойства и бактериальная загрязненность. Все эти показатели резко возрастают к концу ур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м показателем загрязнения воздуха в закрытых помещениях является содержание углекислого газа. Предельно допустимая концентрация (ПДК) углекислого газа в школьных помещениях составляет 0,1 %, но уже при меньшей его концентрации (0,08 %) у детей младших возрастов наблюдается снижение уровня внимания и сосредоточ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агоприятными условиями в классе являются температура 16–18 °C и относительная влажность 30–60 %. При этих нормах дольше всего сохраняется работоспособность и хорошее самочувствие учащихся. При этом разница температуры воздуха по вертикали и горизонтали класса не должна превышать 2–3 °C, а скорость движения воздуха – 0,1–0,2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ивном зале, рекреационных помещениях, мастерских температура воздуха должна поддерживаться на уровне 14–15 °C. Расчетные нормы объема воздуха на одного ученика в классе (так называемый воздушный куб) обычно не превышают 4,5–6 куб. м. Но, чтобы в воздухе класса в течение урока концентрация углекислого газа не превышала 0,1 %, ребенку 10–12 лет требуется около 16 куб. м воздуха. В возрасте 14–16 лет потребность в нем увеличивается до 25–26 куб. м. Эта величина названа объемом вентиляции: чем старше ученик, тем она больше. Для обеспечения указанного объема необходима трехкратная смена воздуха, что достигается вентиляцией (проветриванием)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Естественная вентиляция. </w:t>
      </w:r>
      <w:r>
        <w:rPr>
          <w:rFonts w:cs="Times New Roman" w:ascii="Times New Roman" w:hAnsi="Times New Roman"/>
          <w:sz w:val="28"/>
          <w:szCs w:val="28"/>
        </w:rPr>
        <w:t>Приток наружного воздуха в помещение ввиду разности температуры и давления через поры и щели в строительном материале или через специально проделанные проемы называют естественной вентиляцией. Для проветривания классных комнат по такому типу используют форточки и фрам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открытых форточек или фрамуг не должна быть меньше 1/50 площади пола класса – это так называемый коэффициент проветривания. Проветривание классных комнат должно проводиться регулярно, после каждого урока. Наиболее эффективным является сквозное проветривание, когда во время перемены одновременно открываются форточки (или окна) и двери класса. Сквозное проветривание позволяет за 5 мин снизить концентрацию СО2 до нормы, уменьшить влажность, количество микроорганизмов и улучшить ионный состав воздуха. Однако при таком проветривании в помещении не должно быт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проветриванию кабинетов, химических, физических и биологических лабораторий, где после проведения опытов могут оставаться ядовитые газы и пары.</w:t>
      </w:r>
    </w:p>
    <w:p>
      <w:pPr>
        <w:pStyle w:val="Normal"/>
        <w:spacing w:lineRule="auto" w:line="360" w:before="0" w:after="0"/>
        <w:ind w:firstLine="709"/>
        <w:jc w:val="both"/>
        <w:rPr/>
      </w:pPr>
      <w:r>
        <w:rPr>
          <w:rFonts w:cs="Times New Roman" w:ascii="Times New Roman" w:hAnsi="Times New Roman"/>
          <w:b/>
          <w:bCs/>
          <w:sz w:val="28"/>
          <w:szCs w:val="28"/>
        </w:rPr>
        <w:t xml:space="preserve">Искусственная вентиляция. </w:t>
      </w:r>
      <w:r>
        <w:rPr>
          <w:rFonts w:cs="Times New Roman" w:ascii="Times New Roman" w:hAnsi="Times New Roman"/>
          <w:sz w:val="28"/>
          <w:szCs w:val="28"/>
        </w:rPr>
        <w:t>Это вентиляция приточная, вытяжная и приточно-вытяжная (смешанная) с естественным или механическим побуждением. Такая вентиляция устанавливается чаще всего там, где необходимо удаление отработанного воздуха и газов, образующихся при проведении опытов. Ее называют принудительной вентиляцией, так как воздух выводится наружу с помощью специальных вытяжных каналов, которые имеют несколько отверстий под потолком комнаты. Воздух из помещений направляется на чердак и по трубам выводится наружу, где для усиления тока воздуха в вытяжных каналах устанавливают тепловые побудители движения воздуха – дефлекторы или электрические вентиляторы. Устройство этого вида вентиляции предусматривается во время строительства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яжная вентиляция особенно хорошо должна действовать в уборных, гардеробах, буфете, чтобы воздух и запахи этих помещений не проникали в классы и другие основные и служебные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eastAsia="ru-RU"/>
        </w:rPr>
      </w:pPr>
      <w:bookmarkStart w:id="2" w:name="TOC_id11407164"/>
      <w:bookmarkStart w:id="3" w:name="TOC_id11407163"/>
      <w:bookmarkEnd w:id="2"/>
      <w:bookmarkEnd w:id="3"/>
      <w:r>
        <w:rPr>
          <w:rFonts w:cs="Times New Roman" w:ascii="Times New Roman" w:hAnsi="Times New Roman"/>
          <w:b/>
          <w:sz w:val="28"/>
          <w:szCs w:val="28"/>
          <w:lang w:eastAsia="ru-RU"/>
        </w:rPr>
        <w:t>43. Возрастные особенности теплорегуляции организма человека. Закаливание и его роль в повышении сопротивляемости организма к неблагоприятным факторам внешней сред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оянство температуры тела поддерживается взаимодействием двух процессов: теплообразованием и теплоотдач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образование – процесс образования тепла в результате процессов окисления во всех клетках тканей орган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отдача – выделение тепла, которое образовалось в организме.</w:t>
      </w:r>
    </w:p>
    <w:p>
      <w:pPr>
        <w:pStyle w:val="Normal"/>
        <w:spacing w:lineRule="auto" w:line="360" w:before="0" w:after="0"/>
        <w:ind w:firstLine="709"/>
        <w:jc w:val="both"/>
        <w:rPr/>
      </w:pPr>
      <w:r>
        <w:rPr>
          <w:rFonts w:cs="Times New Roman" w:ascii="Times New Roman" w:hAnsi="Times New Roman"/>
          <w:b/>
          <w:sz w:val="28"/>
          <w:szCs w:val="28"/>
          <w:lang w:eastAsia="ru-RU"/>
        </w:rPr>
        <w:t>Терморегуляция</w:t>
      </w:r>
      <w:r>
        <w:rPr>
          <w:rFonts w:cs="Times New Roman" w:ascii="Times New Roman" w:hAnsi="Times New Roman"/>
          <w:sz w:val="28"/>
          <w:szCs w:val="28"/>
          <w:lang w:eastAsia="ru-RU"/>
        </w:rPr>
        <w:t xml:space="preserve"> – это уравновешение соотношения процессов теплообразования и теплоотдачи. Носит рефлекторный характер. Процессы терморегуляции контролируются центральной нервной системой, в частности гипоталамусом, где находится центр терморегуля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орецепторы расположены в коже.. Они присылают импульсы в центр терморегуляции. Центр терморегуляции устанавливает такие соотношения между процессами теплообразования и теплоотдачи, чтобы температура тела оставалась постоянн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ычных условиях тело человека не перегревается. На протяжении суток температура может изменяться. Она уменьшается утром, повышается вечером. Немного выше температура внутри те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зрастные особенности терморегуляции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плообразование меньше, чем у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лебания температуры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Неадекватность реакций на изменение внешней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ростков: повышенные процессы, хроническая гипертермия (нарушение обменных процессов, алл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ить теплорегуляцию можно через закаливание организма.</w:t>
      </w:r>
    </w:p>
    <w:p>
      <w:pPr>
        <w:pStyle w:val="Normal"/>
        <w:spacing w:lineRule="auto" w:line="360" w:before="0" w:after="0"/>
        <w:ind w:firstLine="709"/>
        <w:jc w:val="both"/>
        <w:rPr/>
      </w:pPr>
      <w:r>
        <w:rPr>
          <w:rFonts w:cs="Times New Roman" w:ascii="Times New Roman" w:hAnsi="Times New Roman"/>
          <w:b/>
          <w:sz w:val="28"/>
          <w:szCs w:val="28"/>
        </w:rPr>
        <w:t>Закаливание</w:t>
      </w:r>
      <w:r>
        <w:rPr>
          <w:rFonts w:cs="Times New Roman" w:ascii="Times New Roman" w:hAnsi="Times New Roman"/>
          <w:sz w:val="28"/>
          <w:szCs w:val="28"/>
        </w:rPr>
        <w:t xml:space="preserve"> – повышение устойчивости организма к неблагоприятному воздействию физических факторов окружающей среды (низкой и высокой температур) важная часть физической культуры, а также профилактических и реабилитационных мероприя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дидактические принципы:</w:t>
      </w:r>
    </w:p>
    <w:p>
      <w:pPr>
        <w:pStyle w:val="Normal"/>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нательность.</w:t>
      </w:r>
    </w:p>
    <w:p>
      <w:pPr>
        <w:pStyle w:val="Normal"/>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сть – не прерывать процедуры без серьезных оснований.</w:t>
      </w:r>
    </w:p>
    <w:p>
      <w:pPr>
        <w:pStyle w:val="Normal"/>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епенность – усиливать только после привыкания.</w:t>
      </w:r>
    </w:p>
    <w:p>
      <w:pPr>
        <w:pStyle w:val="Normal"/>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w:t>
      </w:r>
    </w:p>
    <w:p>
      <w:pPr>
        <w:pStyle w:val="Normal"/>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й эмоциональный настрой – страх перед процедурами, а тем более насильственное их проведение не будут способствовать положительному воздействию на организм.</w:t>
      </w:r>
    </w:p>
    <w:p>
      <w:pPr>
        <w:pStyle w:val="Normal"/>
        <w:numPr>
          <w:ilvl w:val="0"/>
          <w:numId w:val="2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сть – должны сочетаться с мероприятиями в повседневной жизни ребенка.</w:t>
      </w:r>
    </w:p>
    <w:p>
      <w:pPr>
        <w:pStyle w:val="Normal"/>
        <w:spacing w:lineRule="auto" w:line="360" w:before="0" w:after="0"/>
        <w:ind w:firstLine="709"/>
        <w:jc w:val="both"/>
        <w:rPr/>
      </w:pPr>
      <w:r>
        <w:rPr>
          <w:rFonts w:cs="Times New Roman" w:ascii="Times New Roman" w:hAnsi="Times New Roman"/>
          <w:sz w:val="28"/>
          <w:szCs w:val="28"/>
        </w:rPr>
        <w:t>В основе закаливания лежит способность организма человека приспосабливаться к меняющимся условиям окружающей среды. Закаливание к холоду способствует профилактике острых респираторных вирусных инфекций, благодаря стимуляции реакций иммунитета и совершенствованию процессов терморегуляции. Закаливание детей начинают с первых дней жизни ребенка и проводят систематически, учитывая, однако, что органы и системы ребенка еще функционально незрелы.</w:t>
      </w:r>
    </w:p>
    <w:p>
      <w:pPr>
        <w:pStyle w:val="Normal"/>
        <w:spacing w:lineRule="auto" w:line="360" w:before="0" w:after="0"/>
        <w:ind w:firstLine="709"/>
        <w:jc w:val="both"/>
        <w:rPr/>
      </w:pPr>
      <w:r>
        <w:rPr>
          <w:rFonts w:cs="Times New Roman" w:ascii="Times New Roman" w:hAnsi="Times New Roman"/>
          <w:sz w:val="28"/>
          <w:szCs w:val="28"/>
        </w:rPr>
        <w:t xml:space="preserve">Основными элементами закаливания являются водные процедуры (улучшают работу сосудов, тренируют их), пребывание на свежем воздухе (приучает организм своевременно, быстро реагировать на изменения температуры), солнечные ванны (расширяют кровеносные сосуды, усиливают кровообращение, способствуют образованию в организме витамина </w:t>
      </w:r>
      <w:r>
        <w:rPr>
          <w:rFonts w:cs="Times New Roman" w:ascii="Times New Roman" w:hAnsi="Times New Roman"/>
          <w:sz w:val="28"/>
          <w:szCs w:val="28"/>
          <w:lang w:val="en-US"/>
        </w:rPr>
        <w:t>D</w:t>
      </w:r>
      <w:r>
        <w:rPr>
          <w:rFonts w:cs="Times New Roman" w:ascii="Times New Roman" w:hAnsi="Times New Roman"/>
          <w:sz w:val="28"/>
          <w:szCs w:val="28"/>
        </w:rPr>
        <w:t>, повышают обмен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Возрастные особенности строения и функционирования системы выде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тельная, или экскреторная система — совокупность органов, выводящих из организма избыток воды, продукты обмена веществ, соли, а также ядовитые вещества, попавшие в организм извне или образовавшиеся в нём. Значение выделения заключается в поддержании гомеостаза. Основными конечными продуктами являются вода, углекислый аз и мочевина. Все продукты удаления попадают в кровь, лимфу, межтканевую жидкость, а дальше выводятся наружу через органы дыхания, печень, кожу, пищеварительную систему, органы мочевыд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органы дыхания удаляются из организма углекислый газ, вода и некоторые летучие ве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чень с кровью поступают продукты гниения из кишечника, соли тяжелых металлов и т.п., где они обезвреживаются, теряют токсичность и в составе желчи выводятся в кишечник, а из него – с калом наруж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овыми железами удаляются вода и со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е выведение воды (около 2 л) и растворенных в ней веществ (мочевины, хлористого натрия) происходит через органы мочевыд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очевыделительной системе человека различают две группы органов: мочеобразующие и мочевыводящие. К мочеобразующим органам относятся почки, к мочевыводящим – почечные чашечки, лоханки, мочеточники, мочевой пузырь и мочевыводящий кан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функции мочеобразующих органов (почек) – непосредственно мочеобразование и выделение продуктов метаболизма с мочой. Благодаря этому не происходит самоотравления организма. В среднем за сутки почки человека образуют 150-180 л первичной мочи, которая впоследствии превращается в 1,0-1,5 л конечной мочи, выводимой из организма. Остальная жидкость всасывается обратно в лимфу и кровь (происходит канальцевая реабсорбция). Этот процесс позволяет организму сохранить все жизненно важные для него ве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мочеобразования почки несут на себе функцию регуляции водного и электролитного (солевого) баланса в организме. Адаптируясь к изменяющимся условиям, они препятствуют повышению уровня воды в организме, выводя излишек. Почки – орган очищения и поддержания кислотно-основного равновесия крови, что является важным для регуляции артериального д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чные чашечки, открывающиеся непосредственно в почечные лоханки, собирают в себя мочу, стекающую по тонким трубочкам пирамид почки. Мочеточник, полый трубчатый орган, проводит мочу из почечной лоханки в мочевой пузырь. Это осуществляется благодаря его сократительной способности, ритм которой зависит от многих факторов: скорости образования мочи, положения тела, раздражения нижних мочевых путей и т.д. Мочевой пузырь, расположенный в малом тазу, представляет собой полый мышечный орган плоско-округлой формы, меняющейся в зависимости от степени его наполнения. Основная функция мочевого пузыря – накопление мочи. Опорожнение происходит за счет сокращений его мышечной оболочки через мочеиспускательный канал.</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озрастные особ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ые годы жизни количество выделяющейся мочи невелико, но частота мочеиспускания чаще. Функциональная деятельность почек у детей протекает более интенсивно, чем у взрослых. Устойчивый навык пользоваться горшком закрепляется на 2-3 году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5. Стресс, виды стрессов. Особенности психоэмоционального стресса. Стрессовые воздействия природно-климатических условий Крайнего Север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Стресс</w:t>
      </w:r>
      <w:r>
        <w:rPr>
          <w:rFonts w:cs="Times New Roman" w:ascii="Times New Roman" w:hAnsi="Times New Roman"/>
          <w:sz w:val="28"/>
          <w:szCs w:val="28"/>
          <w:lang w:eastAsia="ru-RU"/>
        </w:rPr>
        <w:t xml:space="preserve"> –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В медицине, физиологии, психологии выделяют положительную (эустресс) и отрицательную (дистресс) формы стресса. В случае эмоционально положительного стресса стрессовая ситуация непродолжительна и вы ее контролируете, обычно в этих случаях опасаться нечего: ваш организм сможет быстро отдохнуть и восстановиться после взрыва активности всех систем.</w:t>
      </w:r>
    </w:p>
    <w:p>
      <w:pPr>
        <w:pStyle w:val="Normal"/>
        <w:spacing w:lineRule="auto" w:line="360" w:before="0" w:after="0"/>
        <w:ind w:firstLine="709"/>
        <w:jc w:val="both"/>
        <w:rPr/>
      </w:pPr>
      <w:r>
        <w:rPr>
          <w:rFonts w:cs="Times New Roman" w:ascii="Times New Roman" w:hAnsi="Times New Roman"/>
          <w:sz w:val="28"/>
          <w:szCs w:val="28"/>
          <w:lang w:eastAsia="ru-RU"/>
        </w:rPr>
        <w:t>Различают кратковременный (</w:t>
      </w:r>
      <w:r>
        <w:rPr>
          <w:rFonts w:cs="Times New Roman" w:ascii="Times New Roman" w:hAnsi="Times New Roman"/>
          <w:b/>
          <w:sz w:val="28"/>
          <w:szCs w:val="28"/>
          <w:lang w:eastAsia="ru-RU"/>
        </w:rPr>
        <w:t>острый</w:t>
      </w:r>
      <w:r>
        <w:rPr>
          <w:rFonts w:cs="Times New Roman" w:ascii="Times New Roman" w:hAnsi="Times New Roman"/>
          <w:sz w:val="28"/>
          <w:szCs w:val="28"/>
          <w:lang w:eastAsia="ru-RU"/>
        </w:rPr>
        <w:t>) и долговременный (</w:t>
      </w:r>
      <w:r>
        <w:rPr>
          <w:rFonts w:cs="Times New Roman" w:ascii="Times New Roman" w:hAnsi="Times New Roman"/>
          <w:b/>
          <w:sz w:val="28"/>
          <w:szCs w:val="28"/>
          <w:lang w:eastAsia="ru-RU"/>
        </w:rPr>
        <w:t>хронический</w:t>
      </w:r>
      <w:r>
        <w:rPr>
          <w:rFonts w:cs="Times New Roman" w:ascii="Times New Roman" w:hAnsi="Times New Roman"/>
          <w:sz w:val="28"/>
          <w:szCs w:val="28"/>
          <w:lang w:eastAsia="ru-RU"/>
        </w:rPr>
        <w:t>) стрессы. Они по-разному отражаются на здоровье. Долговременный несет более тяжелые послед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трого стресса характерны быстрота и неожиданность, с которой он происходит. Крайняя степень острого стресса - шок. В жизни каждого человека были шокирующие ситу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ок, острый стресс почти всегда переходят в стресс хронический, долговременный. Шоковая ситуация прошла, вы вроде бы оправились от потрясения, но воспоминания о пережитом возвращаются снова и снова.</w:t>
      </w:r>
    </w:p>
    <w:p>
      <w:pPr>
        <w:pStyle w:val="Normal"/>
        <w:spacing w:lineRule="auto" w:line="360" w:before="0" w:after="0"/>
        <w:ind w:firstLine="709"/>
        <w:jc w:val="both"/>
        <w:rPr/>
      </w:pPr>
      <w:r>
        <w:rPr>
          <w:rFonts w:cs="Times New Roman" w:ascii="Times New Roman" w:hAnsi="Times New Roman"/>
          <w:b/>
          <w:sz w:val="28"/>
          <w:szCs w:val="28"/>
          <w:lang w:eastAsia="ru-RU"/>
        </w:rPr>
        <w:t>Долговременный стресс</w:t>
      </w:r>
      <w:r>
        <w:rPr>
          <w:rFonts w:cs="Times New Roman" w:ascii="Times New Roman" w:hAnsi="Times New Roman"/>
          <w:sz w:val="28"/>
          <w:szCs w:val="28"/>
          <w:lang w:eastAsia="ru-RU"/>
        </w:rPr>
        <w:t xml:space="preserve"> не обязательно является следствием острого, он часто возникает из-за малозначительных, казалось бы, факторов, но постоянно действующих и многочисленных (например, неудовлетворенность работой, напряженые отношения с коллегами и родственниками и т.п.).</w:t>
      </w:r>
    </w:p>
    <w:p>
      <w:pPr>
        <w:pStyle w:val="Normal"/>
        <w:spacing w:lineRule="auto" w:line="360" w:before="0" w:after="0"/>
        <w:ind w:firstLine="709"/>
        <w:jc w:val="both"/>
        <w:rPr/>
      </w:pPr>
      <w:r>
        <w:rPr>
          <w:rFonts w:cs="Times New Roman" w:ascii="Times New Roman" w:hAnsi="Times New Roman"/>
          <w:b/>
          <w:sz w:val="28"/>
          <w:szCs w:val="28"/>
          <w:lang w:eastAsia="ru-RU"/>
        </w:rPr>
        <w:t>Физиологический стресс</w:t>
      </w:r>
      <w:r>
        <w:rPr>
          <w:rFonts w:cs="Times New Roman" w:ascii="Times New Roman" w:hAnsi="Times New Roman"/>
          <w:sz w:val="28"/>
          <w:szCs w:val="28"/>
          <w:lang w:eastAsia="ru-RU"/>
        </w:rPr>
        <w:t xml:space="preserve"> возникает в результате прямого воздействия на организм различных негативных факторов (боль, холод, жара, голод, жажда, физические перегрузки и т.п.)</w:t>
      </w:r>
    </w:p>
    <w:p>
      <w:pPr>
        <w:pStyle w:val="Normal"/>
        <w:spacing w:lineRule="auto" w:line="360" w:before="0" w:after="0"/>
        <w:ind w:firstLine="709"/>
        <w:jc w:val="both"/>
        <w:rPr/>
      </w:pPr>
      <w:r>
        <w:rPr>
          <w:rFonts w:cs="Times New Roman" w:ascii="Times New Roman" w:hAnsi="Times New Roman"/>
          <w:b/>
          <w:sz w:val="28"/>
          <w:szCs w:val="28"/>
          <w:lang w:eastAsia="ru-RU"/>
        </w:rPr>
        <w:t>Психологический стресс</w:t>
      </w:r>
      <w:r>
        <w:rPr>
          <w:rFonts w:cs="Times New Roman" w:ascii="Times New Roman" w:hAnsi="Times New Roman"/>
          <w:sz w:val="28"/>
          <w:szCs w:val="28"/>
          <w:lang w:eastAsia="ru-RU"/>
        </w:rPr>
        <w:t xml:space="preserve"> вызывают факторы, действующие своим сигнальным значением: обман, обида, угроза, опасность, информационная перегрузка и т.п.</w:t>
      </w:r>
    </w:p>
    <w:p>
      <w:pPr>
        <w:pStyle w:val="Normal"/>
        <w:spacing w:lineRule="auto" w:line="360" w:before="0" w:after="0"/>
        <w:ind w:firstLine="709"/>
        <w:jc w:val="both"/>
        <w:rPr/>
      </w:pPr>
      <w:r>
        <w:rPr>
          <w:rFonts w:cs="Times New Roman" w:ascii="Times New Roman" w:hAnsi="Times New Roman"/>
          <w:b/>
          <w:sz w:val="28"/>
          <w:szCs w:val="28"/>
          <w:lang w:eastAsia="ru-RU"/>
        </w:rPr>
        <w:t>Эмоциональный стресс</w:t>
      </w:r>
      <w:r>
        <w:rPr>
          <w:rFonts w:cs="Times New Roman" w:ascii="Times New Roman" w:hAnsi="Times New Roman"/>
          <w:sz w:val="28"/>
          <w:szCs w:val="28"/>
          <w:lang w:eastAsia="ru-RU"/>
        </w:rPr>
        <w:t xml:space="preserve"> имеет место в ситуациях, угрожающих безопасности человека (преступления, аварии, войны, тяжелые болезни и т.п.), его социальному статусу, экономическому благополучию, межличностным отношениям (потеря работы, семейные проблемы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Информационный стресс</w:t>
      </w:r>
      <w:r>
        <w:rPr>
          <w:rFonts w:cs="Times New Roman" w:ascii="Times New Roman" w:hAnsi="Times New Roman"/>
          <w:sz w:val="28"/>
          <w:szCs w:val="28"/>
          <w:lang w:eastAsia="ru-RU"/>
        </w:rPr>
        <w:t xml:space="preserve"> возникает при информационных перегрузках, когда человек, несущий большую ответственность за последствия своих действий, не успевает принимать верные решения. Очень часты информационные стрессы в работе диспетчеров, операторов технических систем управ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эмоциональный стресс является защитно-приспособительной реакцией, мобилизующей организм на преодоление разнообразных, нарушающих жизнедеятельность, препятствий, при возникновении многих конфликтных ситуаций, в которых субъект ограничен в возможностях удовлетворения своих основных жизненно важных биологических и социальных потреб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я стрессовый процесс Селье выделил три фа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акция тревоги - наступает непосредственно за воздействием какого-либо стрессора и выражается в напряжении и резком снижении сопротивляемости организма. Происходит возбуждение симпатической нервной системы; гипоталамус посылает химический сигнал в гипофиз, заставляя его усилить выделение адренокортикотропного гормона (АКТГ), который в свою очередь попадает с кровью в надпочечники и вызывает секрецию кортикостероидов - гормонов, которые подготавливают весь организм к действию и возможной борьбе с повреждающими факторами. Ученые измеряют стрессовую реакцию по увеличению содержания норадреналина, АКТГ или кортикостероидов в кров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за сопротивления, характеризующаяся мобилизацией ресурсов организма для преодоления стрессовой ситуации. При психологических стрессах симпатическая нервная система готовит организм к борьбе или бегств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человек проходит через эти две стадии множество раз. Когда сопротивление оказывается успешным, организм возвращается к нормальному состоя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за истощения, которой соответствует стойкое снижение ресурсов организма. Она наступает в том случае, если стрессор продолжает воздействовать в течение достаточного периода времен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6. Адаптация. Социальная и биологическая адаптация. Возрастные особенности адаптации и факторы, способствующие адаптации детского организм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before="0" w:after="0"/>
        <w:ind w:firstLine="709"/>
        <w:jc w:val="both"/>
        <w:rPr>
          <w:b/>
          <w:b/>
          <w:sz w:val="28"/>
          <w:szCs w:val="28"/>
        </w:rPr>
      </w:pPr>
      <w:r>
        <w:rPr>
          <w:b/>
          <w:sz w:val="28"/>
          <w:szCs w:val="28"/>
        </w:rPr>
        <w:t>Адаптация</w:t>
      </w:r>
      <w:r>
        <w:rPr>
          <w:sz w:val="28"/>
          <w:szCs w:val="28"/>
        </w:rPr>
        <w:t xml:space="preserve"> - в широком смысле - приспособление к изменяющимся внешним и внутренним условиям. А. человека имеет два аспекта: биологический и психологический (социальный).</w:t>
      </w:r>
    </w:p>
    <w:p>
      <w:pPr>
        <w:pStyle w:val="Normal"/>
        <w:spacing w:lineRule="auto" w:line="360" w:before="0" w:after="0"/>
        <w:ind w:firstLine="709"/>
        <w:jc w:val="both"/>
        <w:rPr/>
      </w:pPr>
      <w:r>
        <w:rPr>
          <w:rFonts w:cs="Times New Roman" w:ascii="Times New Roman" w:hAnsi="Times New Roman"/>
          <w:b/>
          <w:bCs/>
          <w:sz w:val="28"/>
          <w:szCs w:val="28"/>
        </w:rPr>
        <w:t>Социальная адаптация</w:t>
      </w:r>
      <w:r>
        <w:rPr>
          <w:rFonts w:cs="Times New Roman" w:ascii="Times New Roman" w:hAnsi="Times New Roman"/>
          <w:sz w:val="28"/>
          <w:szCs w:val="28"/>
        </w:rPr>
        <w:t xml:space="preserve"> - процесс приспособления, освоения, как правило активного, личностью или группой новых для нее социальных условий или социаль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иологическая адаптация</w:t>
      </w:r>
      <w:r>
        <w:rPr>
          <w:rFonts w:cs="Times New Roman" w:ascii="Times New Roman" w:hAnsi="Times New Roman"/>
          <w:sz w:val="28"/>
          <w:szCs w:val="28"/>
        </w:rPr>
        <w:t xml:space="preserve"> - приспособление организма к условиям окружающей среды (температура, атмосферное давление, влажность, освещенность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ри стиля, с помощью которых человек может адаптироваться к сре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а) творческий стиль, </w:t>
      </w:r>
      <w:r>
        <w:rPr>
          <w:rFonts w:cs="Times New Roman" w:ascii="Times New Roman" w:hAnsi="Times New Roman"/>
          <w:b/>
          <w:sz w:val="28"/>
          <w:szCs w:val="28"/>
        </w:rPr>
        <w:t>когда человек старается активно изменять условия среды, приспосабливая ее к себе, и таким образом приспосабливается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конформный стиль, </w:t>
      </w:r>
      <w:r>
        <w:rPr>
          <w:rFonts w:cs="Times New Roman" w:ascii="Times New Roman" w:hAnsi="Times New Roman"/>
          <w:b/>
          <w:sz w:val="28"/>
          <w:szCs w:val="28"/>
        </w:rPr>
        <w:t>когда человек просто привыкает, пассивно принимая все требования и обстоятельства среды;</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в) избегающий стиль</w:t>
      </w:r>
      <w:r>
        <w:rPr>
          <w:rFonts w:cs="Times New Roman" w:ascii="Times New Roman" w:hAnsi="Times New Roman"/>
          <w:b w:val="false"/>
          <w:color w:val="000000"/>
        </w:rPr>
        <w:t>, когда человек пытается игнорировать требования среды, не хочет или не может приспосабливаться к ним.</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собое значение в период адаптации имеют индивидуальные особенности детей в сфере общения.</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Можно выделить примерно три группы детей по присущим им различиям в поведении и потребности в общении (в соответствии с этим далее будут определяться группы адаптации).</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ервая группа - это дети, у которых преобладает потребность в общении с близкими взрослыми, в ожидании только от них внимания, ласки, доброты, сведений об окружающем.</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торая группа - это дети, у которых уже сформировалась потребность в общении не только с близкими, но и с другими взрослыми, в совместных с ними действиях и получении от них сведений об окружающем.</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Третья группа - это дети, испытывающие потребность в активных самостоятельных дейст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активно из всех видов адаптации проявляется социальная адаптация, ее главной особенностью является сближение целей и ценностных ориентаций группы, и входящего в нее человека, усвоение им норм, традиций, групповой культуры, вхождение в ролевую структуру группы. Адаптация происходит строго в рамках социума, в котором находится человек и предусматривает все нюансы, как для отдельного человека, так и для группы, вне зависимости от ее количества, так как именно социум и является контролирующей и корректирующей совокупностью для человека. Так как практически даже выходя на улицу, мы должны общаться со всеми кто нас окружа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оры, определяющие, насколько легко пройдет адаптационн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стояние здоровья и уровень разви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озраст. С ростом и развитием ребенка изменяется степень и форма его привязанности к постоянному взрослому (родител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епень сформированности у ребенка общения с окружающими и предмет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дивидуально-типологические особенности высшей нервн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7. Умственное утомление и переутомление у школьников. Функции утомления, фазы утомления. Парабиоз Введенского. Активный отдых: механизм его действия и значение. Особенности умственного труд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rPr>
        <w:t xml:space="preserve">Работоспособность – </w:t>
      </w:r>
      <w:r>
        <w:rPr>
          <w:rFonts w:cs="Times New Roman" w:ascii="Times New Roman" w:hAnsi="Times New Roman"/>
          <w:sz w:val="28"/>
          <w:szCs w:val="28"/>
        </w:rPr>
        <w:t>способность работать необходимое время, сохраняя качество выполненной работы.</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ждение в работу;</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дия оптимальной работоспособности;</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стойчивая работоспособность (необходима концентрация);</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работоспособности (трудность поддержания);</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дия конечного порыва.</w:t>
      </w:r>
    </w:p>
    <w:p>
      <w:pPr>
        <w:pStyle w:val="Normal"/>
        <w:spacing w:lineRule="auto" w:line="360" w:before="0" w:after="0"/>
        <w:ind w:firstLine="709"/>
        <w:jc w:val="both"/>
        <w:rPr/>
      </w:pPr>
      <w:r>
        <w:rPr>
          <w:rFonts w:cs="Times New Roman" w:ascii="Times New Roman" w:hAnsi="Times New Roman"/>
          <w:b/>
          <w:sz w:val="28"/>
          <w:szCs w:val="28"/>
        </w:rPr>
        <w:t xml:space="preserve">Утомление – </w:t>
      </w:r>
      <w:r>
        <w:rPr>
          <w:rFonts w:cs="Times New Roman" w:ascii="Times New Roman" w:hAnsi="Times New Roman"/>
          <w:sz w:val="28"/>
          <w:szCs w:val="28"/>
        </w:rPr>
        <w:t>временное снижение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утомления:</w:t>
      </w:r>
    </w:p>
    <w:p>
      <w:pPr>
        <w:pStyle w:val="Normal"/>
        <w:spacing w:lineRule="auto" w:line="360" w:before="0" w:after="0"/>
        <w:ind w:firstLine="709"/>
        <w:jc w:val="both"/>
        <w:rPr/>
      </w:pPr>
      <w:r>
        <w:rPr>
          <w:rFonts w:cs="Times New Roman" w:ascii="Times New Roman" w:hAnsi="Times New Roman"/>
          <w:sz w:val="28"/>
          <w:szCs w:val="28"/>
        </w:rPr>
        <w:t>1.Защитная фун-ия: сигнал организму о приближении предела раб-ти.</w:t>
      </w:r>
    </w:p>
    <w:p>
      <w:pPr>
        <w:pStyle w:val="Normal"/>
        <w:spacing w:lineRule="auto" w:line="360" w:before="0" w:after="0"/>
        <w:ind w:firstLine="709"/>
        <w:jc w:val="both"/>
        <w:rPr/>
      </w:pPr>
      <w:r>
        <w:rPr>
          <w:rFonts w:cs="Times New Roman" w:ascii="Times New Roman" w:hAnsi="Times New Roman"/>
          <w:sz w:val="28"/>
          <w:szCs w:val="28"/>
        </w:rPr>
        <w:t>2.Стимулирующая функция утомления: стимулирующий процессы вос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 развития утомления:</w:t>
      </w:r>
    </w:p>
    <w:p>
      <w:pPr>
        <w:pStyle w:val="Normal"/>
        <w:spacing w:lineRule="auto" w:line="360" w:before="0" w:after="0"/>
        <w:ind w:firstLine="709"/>
        <w:jc w:val="both"/>
        <w:rPr/>
      </w:pPr>
      <w:r>
        <w:rPr>
          <w:rFonts w:cs="Times New Roman" w:ascii="Times New Roman" w:hAnsi="Times New Roman"/>
          <w:sz w:val="28"/>
          <w:szCs w:val="28"/>
        </w:rPr>
        <w:t>1.Стадия двигательная (охранительная) возбуждающая – при умственной работе – переключает внимание; снимает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дия охранительного торможения (вялости, апатии) – снижение раб-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я неустойчивой раб-ти: является результатом 1 стадии.</w:t>
      </w:r>
    </w:p>
    <w:p>
      <w:pPr>
        <w:pStyle w:val="Normal"/>
        <w:spacing w:lineRule="auto" w:line="360" w:before="0" w:after="0"/>
        <w:ind w:firstLine="709"/>
        <w:jc w:val="both"/>
        <w:rPr/>
      </w:pPr>
      <w:r>
        <w:rPr>
          <w:rFonts w:cs="Times New Roman" w:ascii="Times New Roman" w:hAnsi="Times New Roman"/>
          <w:b/>
          <w:sz w:val="28"/>
          <w:szCs w:val="28"/>
        </w:rPr>
        <w:t>Учение Н.Е. Введенского</w:t>
      </w:r>
      <w:r>
        <w:rPr>
          <w:rFonts w:cs="Times New Roman" w:ascii="Times New Roman" w:hAnsi="Times New Roman"/>
          <w:sz w:val="28"/>
          <w:szCs w:val="28"/>
        </w:rPr>
        <w:t xml:space="preserve"> « О Парабиозе» («около жизни»). В норме физиологического организма – адекватная реакция на раздражители. На слабые раздражители слабые реакции, на сильные раздражители сильные реакции.</w:t>
      </w:r>
    </w:p>
    <w:p>
      <w:pPr>
        <w:pStyle w:val="Normal"/>
        <w:spacing w:lineRule="auto" w:line="360" w:before="0" w:after="0"/>
        <w:ind w:firstLine="709"/>
        <w:jc w:val="both"/>
        <w:rPr/>
      </w:pPr>
      <w:r>
        <w:rPr>
          <w:rFonts w:cs="Times New Roman" w:ascii="Times New Roman" w:hAnsi="Times New Roman"/>
          <w:sz w:val="28"/>
          <w:szCs w:val="28"/>
        </w:rPr>
        <w:t>А. При утомлении возникает уравнительная фаза парабиоза (на слабые и сильные раздражители следует одинаковая ответная реакция) (25%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адия парадоксальная. Когда на сильные раздражители были слабые реакции, а на слабые раздражители сильные реакции.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мление: -острое (при однократном выполнении работы);-хроническое (формирование на недовостано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дия парабиоза. Когда организм не отвечает на сигналы. Отсутствие ответной реакции.</w:t>
      </w:r>
    </w:p>
    <w:p>
      <w:pPr>
        <w:pStyle w:val="Normal"/>
        <w:spacing w:lineRule="auto" w:line="360" w:before="0" w:after="0"/>
        <w:ind w:firstLine="709"/>
        <w:jc w:val="both"/>
        <w:rPr/>
      </w:pPr>
      <w:r>
        <w:rPr>
          <w:rFonts w:cs="Times New Roman" w:ascii="Times New Roman" w:hAnsi="Times New Roman"/>
          <w:b/>
          <w:sz w:val="28"/>
          <w:szCs w:val="28"/>
        </w:rPr>
        <w:t>Переутомление</w:t>
      </w:r>
      <w:r>
        <w:rPr>
          <w:rFonts w:cs="Times New Roman" w:ascii="Times New Roman" w:hAnsi="Times New Roman"/>
          <w:sz w:val="28"/>
          <w:szCs w:val="28"/>
        </w:rPr>
        <w:t xml:space="preserve"> – патологическое состояние организма, при достижении которого работоспособность не восстанавливается полностью при коротком отдыхе. Состояние нарушение процессов взаимодействия возбуждения и торможения в коре головного мозга застойное возбуждение и торможение) – застойные состояния.</w:t>
      </w:r>
    </w:p>
    <w:p>
      <w:pPr>
        <w:pStyle w:val="Normal"/>
        <w:spacing w:lineRule="auto" w:line="360" w:before="0" w:after="0"/>
        <w:ind w:firstLine="709"/>
        <w:jc w:val="both"/>
        <w:rPr/>
      </w:pPr>
      <w:r>
        <w:rPr>
          <w:rFonts w:cs="Times New Roman" w:ascii="Times New Roman" w:hAnsi="Times New Roman"/>
          <w:sz w:val="28"/>
          <w:szCs w:val="28"/>
        </w:rPr>
        <w:t>Симптомы переутомления: нарушения сна, нарушения аппетита, частые болезни, появление вредных привычек, нарушения памяти, капризы, повышенная подвижность и (или) агрессивность и т.д. Оно ведет к повышению или понижению давлению (ВСД), нарушена система пищеварения, хроническая усталость.</w:t>
      </w:r>
    </w:p>
    <w:p>
      <w:pPr>
        <w:pStyle w:val="Normal"/>
        <w:spacing w:lineRule="auto" w:line="360" w:before="0" w:after="0"/>
        <w:ind w:firstLine="709"/>
        <w:jc w:val="both"/>
        <w:rPr/>
      </w:pPr>
      <w:r>
        <w:rPr>
          <w:rFonts w:cs="Times New Roman" w:ascii="Times New Roman" w:hAnsi="Times New Roman"/>
          <w:sz w:val="28"/>
          <w:szCs w:val="28"/>
        </w:rPr>
        <w:t>Лечение и профилактика: правильное питание, двигательный режим, лекарственные препараты. продолжительный отдых, витамины, водные процедуры, правильная организация сна. Чтобы предупредить переутомление, необходимо рационально и правильно организовывать труд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ивный отдых</w:t>
      </w:r>
      <w:r>
        <w:rPr>
          <w:rFonts w:cs="Times New Roman" w:ascii="Times New Roman" w:hAnsi="Times New Roman"/>
          <w:sz w:val="28"/>
          <w:szCs w:val="28"/>
        </w:rPr>
        <w:t xml:space="preserve"> (Сеченов И.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и определенной работе утомление возникает в определенных центрах. Активность этих центров стимулирует интенсивность этих центров по закону одновременной индукции. Оно ускоряет их торможение.</w:t>
      </w:r>
    </w:p>
    <w:p>
      <w:pPr>
        <w:pStyle w:val="Normal"/>
        <w:spacing w:lineRule="auto" w:line="360" w:before="0" w:after="0"/>
        <w:ind w:firstLine="709"/>
        <w:jc w:val="both"/>
        <w:rPr/>
      </w:pPr>
      <w:r>
        <w:rPr>
          <w:rFonts w:cs="Times New Roman" w:ascii="Times New Roman" w:hAnsi="Times New Roman"/>
          <w:sz w:val="28"/>
          <w:szCs w:val="28"/>
        </w:rPr>
        <w:t>2.Включается в работу система кровообращения и дыхания, усиливается кровоотток и т.д. – способствую процессу восстановления. В организме увеличивается количество гормонов радости – эндорфинов. При этом активизируется правое полуша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деятельность отличается большим мозговым напряжением, обусловленным концентрацией внимания на ограниченном круге явлений или объектов. Поэтому отличительными чертами умственного труда принято считать высокое напряжение ЦНС и органов чувств при ограниченной двиг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8. Особенности скелета у детей различного возраста. Осанка с морфологической и физиологической точек зрения. Нарушение осанки. Значение физических упражнений в формировании правильной осан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Костная ткань у ребенка грудного возраста имеет волокнистое строение, бедна минеральными солями, богата водой и кровеносными сосудами. Поэтому кости ребенка мягкие, гибкие, не обладают достаточной прочностью. К 2 годам жизни ребенка по своему строению приближаются к костям взрослого человека и к 12 годам они уже не отличаются от костей взрослого человека.</w:t>
      </w:r>
    </w:p>
    <w:p>
      <w:pPr>
        <w:pStyle w:val="Style17"/>
        <w:spacing w:lineRule="auto" w:line="360" w:before="0" w:after="0"/>
        <w:ind w:firstLine="709"/>
        <w:jc w:val="both"/>
        <w:rPr/>
      </w:pPr>
      <w:r>
        <w:rPr>
          <w:sz w:val="28"/>
          <w:szCs w:val="28"/>
        </w:rPr>
        <w:t xml:space="preserve">Характерной особенностью детского возраста является </w:t>
      </w:r>
      <w:r>
        <w:rPr>
          <w:b/>
          <w:sz w:val="28"/>
          <w:szCs w:val="28"/>
        </w:rPr>
        <w:t>наличие родничков</w:t>
      </w:r>
      <w:r>
        <w:rPr>
          <w:sz w:val="28"/>
          <w:szCs w:val="28"/>
        </w:rPr>
        <w:t xml:space="preserve">, которые образуются в области соединения нескольких костей и представляют соединительнотканные мембраны. </w:t>
      </w:r>
      <w:r>
        <w:rPr>
          <w:b/>
          <w:sz w:val="28"/>
          <w:szCs w:val="28"/>
        </w:rPr>
        <w:t>Имеется 4 родничка: большой, малый, 2 боковых</w:t>
      </w:r>
      <w:r>
        <w:rPr>
          <w:sz w:val="28"/>
          <w:szCs w:val="28"/>
        </w:rPr>
        <w:t>.</w:t>
      </w:r>
    </w:p>
    <w:p>
      <w:pPr>
        <w:pStyle w:val="Style17"/>
        <w:spacing w:lineRule="auto" w:line="360" w:before="0" w:after="0"/>
        <w:ind w:firstLine="709"/>
        <w:jc w:val="both"/>
        <w:rPr/>
      </w:pPr>
      <w:r>
        <w:rPr>
          <w:b/>
          <w:sz w:val="28"/>
          <w:szCs w:val="28"/>
        </w:rPr>
        <w:t>У новорожденных позвоночник выпрямлен</w:t>
      </w:r>
      <w:r>
        <w:rPr>
          <w:sz w:val="28"/>
          <w:szCs w:val="28"/>
        </w:rPr>
        <w:t>, не имеет физиологических изгибов. Шейный лордоз обнаруживается в 2-месячном возрасте, после того как ребенок начинает держать голову; грудной изгиб позвоночника, появляется в 6 месяцев, когда ребенок начинает сидеть; поясничный лордоз возникает после года, когда ребенок начинает ходить. К 3-4 годам появляется более или менее характерная конфигурация позвоночника. Постоянство шейной кривизны устанавливается к 7 годам, поясничной - лишь к 12 годам.</w:t>
      </w:r>
    </w:p>
    <w:p>
      <w:pPr>
        <w:pStyle w:val="Style17"/>
        <w:spacing w:lineRule="auto" w:line="360" w:before="0" w:after="0"/>
        <w:ind w:firstLine="709"/>
        <w:jc w:val="both"/>
        <w:rPr/>
      </w:pPr>
      <w:r>
        <w:rPr>
          <w:sz w:val="28"/>
          <w:szCs w:val="28"/>
        </w:rPr>
        <w:t xml:space="preserve">В первые месяцы жизни </w:t>
      </w:r>
      <w:r>
        <w:rPr>
          <w:b/>
          <w:sz w:val="28"/>
          <w:szCs w:val="28"/>
        </w:rPr>
        <w:t>рост легких</w:t>
      </w:r>
      <w:r>
        <w:rPr>
          <w:sz w:val="28"/>
          <w:szCs w:val="28"/>
        </w:rPr>
        <w:t xml:space="preserve"> опережает </w:t>
      </w:r>
      <w:r>
        <w:rPr>
          <w:b/>
          <w:sz w:val="28"/>
          <w:szCs w:val="28"/>
        </w:rPr>
        <w:t>рост грудной</w:t>
      </w:r>
      <w:r>
        <w:rPr>
          <w:sz w:val="28"/>
          <w:szCs w:val="28"/>
        </w:rPr>
        <w:t xml:space="preserve"> </w:t>
      </w:r>
      <w:r>
        <w:rPr>
          <w:b/>
          <w:sz w:val="28"/>
          <w:szCs w:val="28"/>
        </w:rPr>
        <w:t>клетки</w:t>
      </w:r>
      <w:r>
        <w:rPr>
          <w:sz w:val="28"/>
          <w:szCs w:val="28"/>
        </w:rPr>
        <w:t>, которая для полного вмещения легких находится как бы в состоянии максимального вдоха. Ребра имеют почти горизонтальное положение. Вся грудная клетка у детей первых месяцев представляется укороченной. С конца первого года или начала второго года грудная клетка удлиняется и появляется так называемое физиологическое опущение ребер. Особенности грудной клетки сглаживаются к 6-7 годам, а окончательное формирование происходит к 12-143 годам. В это время грудная клетка у подростка отличается от взрослого только размерами.</w:t>
      </w:r>
    </w:p>
    <w:p>
      <w:pPr>
        <w:pStyle w:val="Style17"/>
        <w:spacing w:lineRule="auto" w:line="360" w:before="0" w:after="0"/>
        <w:ind w:firstLine="709"/>
        <w:jc w:val="both"/>
        <w:rPr>
          <w:sz w:val="28"/>
          <w:szCs w:val="28"/>
        </w:rPr>
      </w:pPr>
      <w:r>
        <w:rPr>
          <w:sz w:val="28"/>
          <w:szCs w:val="28"/>
        </w:rPr>
        <w:t>В длинных костях в течение продолжительного времени остаются хрящевые прослойки между диафизом и эпифизом. Они называются эпифизарными хрящами. Клетки эпифизарных хрящей некоторое время сохраняют способность размножаться, благодаря чему кость растет в длину. Полное замещение эпифизарных хрящей костной тканью заканчивается только к 25 годам.</w:t>
      </w:r>
    </w:p>
    <w:p>
      <w:pPr>
        <w:pStyle w:val="Normal"/>
        <w:spacing w:lineRule="auto" w:line="360" w:before="0" w:after="0"/>
        <w:ind w:firstLine="709"/>
        <w:jc w:val="both"/>
        <w:rPr/>
      </w:pPr>
      <w:r>
        <w:rPr>
          <w:rFonts w:cs="Times New Roman" w:ascii="Times New Roman" w:hAnsi="Times New Roman"/>
          <w:b/>
          <w:sz w:val="28"/>
          <w:szCs w:val="28"/>
        </w:rPr>
        <w:t>Правильная осанка</w:t>
      </w:r>
      <w:r>
        <w:rPr>
          <w:rFonts w:cs="Times New Roman" w:ascii="Times New Roman" w:hAnsi="Times New Roman"/>
          <w:sz w:val="28"/>
          <w:szCs w:val="28"/>
        </w:rPr>
        <w:t xml:space="preserve"> обеспечивает правильное положение и нормальную деятельность внутренних органов, способствует наименьшей затрате энергии, что значительно повышает работоспособность. Нормальная осанка служит показателем здоровья и гармоничного физического развития. Осанка имеет нестабильный характер, она может улучшаться или ухудшаться (например, количество нарушений возрастает в период полового созревания, особенно среди девочек). Нарушения осанки оказывают отрицательное влияние на жизнедеятельность организма, функционирование важнейших органов и систем. 75% всех нарушений осанки приходится на возраст 8 - 14 лет. Основная причина - ограниченность в движениях (длительное вынужденное положение за партой и одновременно низкая двигательная активность детей), совпадающая с периодом активного роста.</w:t>
      </w:r>
    </w:p>
    <w:p>
      <w:pPr>
        <w:pStyle w:val="Style17"/>
        <w:spacing w:lineRule="auto" w:line="360" w:before="0" w:after="0"/>
        <w:ind w:firstLine="709"/>
        <w:jc w:val="both"/>
        <w:rPr>
          <w:b/>
          <w:b/>
          <w:sz w:val="28"/>
          <w:szCs w:val="28"/>
        </w:rPr>
      </w:pPr>
      <w:r>
        <w:rPr>
          <w:b/>
          <w:sz w:val="28"/>
          <w:szCs w:val="28"/>
        </w:rPr>
        <w:t>Нарушения осанки.</w:t>
      </w:r>
      <w:r>
        <w:rPr>
          <w:sz w:val="28"/>
          <w:szCs w:val="28"/>
        </w:rPr>
        <w:t>Первые признаки нарушения осанки часто остаются незамеченными. Самый простой метод оценки осанки - визуальный (соматоскопический).</w:t>
      </w:r>
    </w:p>
    <w:p>
      <w:pPr>
        <w:pStyle w:val="Style17"/>
        <w:spacing w:lineRule="auto" w:line="360" w:before="0" w:after="0"/>
        <w:ind w:firstLine="709"/>
        <w:jc w:val="both"/>
        <w:rPr>
          <w:b/>
          <w:b/>
          <w:sz w:val="28"/>
          <w:szCs w:val="28"/>
        </w:rPr>
      </w:pPr>
      <w:r>
        <w:rPr>
          <w:b/>
          <w:sz w:val="28"/>
          <w:szCs w:val="28"/>
        </w:rPr>
        <w:t>Формирование осанки.</w:t>
      </w:r>
      <w:r>
        <w:rPr>
          <w:sz w:val="28"/>
          <w:szCs w:val="28"/>
        </w:rPr>
        <w:t>Для формирования правильной осанки и исправления имеющихся дефектов необходимо равномерно развивать мышцы всего тела. Нужно также научиться точно управлять движениями, координировать движения различных частей тела. Не менее важно воспитать привычку всегда держать тело выпрямленным, с приподнятой головой, развернутыми плечами и слегка подтянутым живот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9. Мышечная система. Возрастные особенности развития двигательных качеств и двигательных навы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Каждая мышца состоит из параллельных пучков поперечнополосатых мышечных волокон. У человека скелетные мышцы состоят из волокон двух типов - красных и белых. Они различаются особенностями сокращения. Белые мышечные волокна сокращаются быстро, но быстро и устают; красные волокна сокращаются медленнее, но могут оставаться в сокращенном состоянии долго.</w:t>
      </w:r>
    </w:p>
    <w:p>
      <w:pPr>
        <w:pStyle w:val="Style17"/>
        <w:spacing w:lineRule="auto" w:line="360" w:before="0" w:after="0"/>
        <w:ind w:firstLine="709"/>
        <w:jc w:val="both"/>
        <w:rPr>
          <w:b/>
          <w:b/>
          <w:bCs/>
          <w:sz w:val="28"/>
          <w:szCs w:val="28"/>
        </w:rPr>
      </w:pPr>
      <w:r>
        <w:rPr>
          <w:b/>
          <w:bCs/>
          <w:sz w:val="28"/>
          <w:szCs w:val="28"/>
        </w:rPr>
        <w:t>Основные группы мышц.</w:t>
      </w:r>
    </w:p>
    <w:p>
      <w:pPr>
        <w:pStyle w:val="Style17"/>
        <w:spacing w:lineRule="auto" w:line="360" w:before="0" w:after="0"/>
        <w:ind w:firstLine="709"/>
        <w:jc w:val="both"/>
        <w:rPr>
          <w:sz w:val="28"/>
          <w:szCs w:val="28"/>
        </w:rPr>
      </w:pPr>
      <w:r>
        <w:rPr>
          <w:sz w:val="28"/>
          <w:szCs w:val="28"/>
        </w:rPr>
        <w:t>В зависимости от расположения мышцы можно разделить на следующие большие группы: мышцы головы и шеи, мышцы туловища и мышцы конечностей.</w:t>
      </w:r>
    </w:p>
    <w:p>
      <w:pPr>
        <w:pStyle w:val="Style17"/>
        <w:spacing w:lineRule="auto" w:line="360" w:before="0" w:after="0"/>
        <w:ind w:firstLine="709"/>
        <w:jc w:val="both"/>
        <w:rPr>
          <w:sz w:val="28"/>
          <w:szCs w:val="28"/>
        </w:rPr>
      </w:pPr>
      <w:r>
        <w:rPr>
          <w:sz w:val="28"/>
          <w:szCs w:val="28"/>
        </w:rPr>
        <w:t>К мышцам туловища относят мышцы спины, груди и живота.</w:t>
      </w:r>
    </w:p>
    <w:p>
      <w:pPr>
        <w:pStyle w:val="Style17"/>
        <w:spacing w:lineRule="auto" w:line="360" w:before="0" w:after="0"/>
        <w:ind w:firstLine="709"/>
        <w:jc w:val="both"/>
        <w:rPr>
          <w:sz w:val="28"/>
          <w:szCs w:val="28"/>
        </w:rPr>
      </w:pPr>
      <w:r>
        <w:rPr>
          <w:sz w:val="28"/>
          <w:szCs w:val="28"/>
        </w:rPr>
        <w:t>Мышцы верхней конечности подразделяют на мышцы плечевого пояса и свободной верхней конечности. Мышцы нижней конечности подразделяют на мышцы таза и мышцы свободной нижней конечности.</w:t>
      </w:r>
    </w:p>
    <w:p>
      <w:pPr>
        <w:pStyle w:val="Style17"/>
        <w:spacing w:lineRule="auto" w:line="360" w:before="0" w:after="0"/>
        <w:ind w:firstLine="709"/>
        <w:jc w:val="both"/>
        <w:rPr>
          <w:b/>
          <w:b/>
          <w:bCs/>
          <w:sz w:val="28"/>
          <w:szCs w:val="28"/>
        </w:rPr>
      </w:pPr>
      <w:r>
        <w:rPr>
          <w:sz w:val="28"/>
          <w:szCs w:val="28"/>
        </w:rPr>
        <w:t>Мышцы головы составляют три группы мышц: жевательные, мимические и произвольные.</w:t>
      </w:r>
    </w:p>
    <w:p>
      <w:pPr>
        <w:pStyle w:val="Heading2"/>
        <w:spacing w:lineRule="auto" w:line="360" w:before="0" w:after="0"/>
        <w:ind w:firstLine="709"/>
        <w:jc w:val="both"/>
        <w:rPr>
          <w:sz w:val="28"/>
          <w:szCs w:val="28"/>
        </w:rPr>
      </w:pPr>
      <w:r>
        <w:rPr>
          <w:rStyle w:val="Mwheadline"/>
          <w:sz w:val="28"/>
          <w:szCs w:val="28"/>
        </w:rPr>
        <w:t>Функции мышечной системы</w:t>
      </w:r>
    </w:p>
    <w:p>
      <w:pPr>
        <w:pStyle w:val="Normal"/>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гательная;</w:t>
      </w:r>
    </w:p>
    <w:p>
      <w:pPr>
        <w:pStyle w:val="Normal"/>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ная (например, защита брюшной полости брюшным прессом);</w:t>
      </w:r>
    </w:p>
    <w:p>
      <w:pPr>
        <w:pStyle w:val="Normal"/>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очная (развитие мышц в некоторой степени определяет форму тела);</w:t>
      </w:r>
    </w:p>
    <w:p>
      <w:pPr>
        <w:pStyle w:val="Normal"/>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ергетическая (превращение химической энергии в механическую и тепловую).</w:t>
      </w:r>
    </w:p>
    <w:p>
      <w:pPr>
        <w:pStyle w:val="Style17"/>
        <w:spacing w:lineRule="auto" w:line="360" w:before="0" w:after="0"/>
        <w:ind w:firstLine="709"/>
        <w:jc w:val="both"/>
        <w:rPr/>
      </w:pPr>
      <w:r>
        <w:rPr>
          <w:b/>
          <w:bCs/>
          <w:sz w:val="28"/>
          <w:szCs w:val="28"/>
        </w:rPr>
        <w:t xml:space="preserve">Возрастные изменения мышечной системы. </w:t>
      </w:r>
      <w:r>
        <w:rPr>
          <w:sz w:val="28"/>
          <w:szCs w:val="28"/>
        </w:rPr>
        <w:t>У взрослого человека скелетная мускулатура составляет более 40% массы тела. При старении интенсивность снижения массы мышц более выражена, чем уменьшение массы тела в целом. Возрастные изменения в нервно-мышечной системе связаны с характерными сдвигами на всех уровнях: от мышечного волокна до нервных клеток самых высоких отделов центральной нервной системы. С возрастом мышцы теряют силу, атрофируются.</w:t>
      </w:r>
    </w:p>
    <w:p>
      <w:pPr>
        <w:pStyle w:val="Style17"/>
        <w:spacing w:lineRule="auto" w:line="360" w:before="0" w:after="0"/>
        <w:ind w:firstLine="709"/>
        <w:jc w:val="both"/>
        <w:rPr/>
      </w:pPr>
      <w:r>
        <w:rPr>
          <w:sz w:val="28"/>
          <w:szCs w:val="28"/>
        </w:rPr>
        <w:t>В младенческом возрасте у ребенка развиваются хватательный рефлекс. К 9 месяцам ребенок начинает ползать, позже ходить. С возрастом физическая нагрузка ребенка увеличивается. К основным двигательным (физическим) качествам относятся: сила, быстрота, ловкость, выносливость, гибкость. В школьном возрасте эти качества постепенно развиваются. Если у ребенка физическая нагрузка увеличивается, следует обратить внимание на его питание и от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0. Утомление школьников при различных видах мышечной работы. Возрастные особенности развития утом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школьников младшего звена характерна неустойчивость нервных процессов, повышенная возбудимость коры головного мозга, четко выраженная недостаточность внутреннего активного торможения. В этом причина быстрого утомления младших школьник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данным многих ученых, у младших школьников, особенно у семилетних детей, резко падает работоспособность, ухудшаются внимание и память после 30—35 мин непрерывного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начительно ухудшаются показатели работоспособности от начала к концу четвертого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меньше ребенок, тем быстрее у него развивается утомление. У ребенка грудного возраста бодрствование в течение 1,5—2 часов приводит к утомлению даже без активной деятельности. Однообразная деятельность необычайно быстро вызывает утомление 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школьного возраста при умственной деятельности, может возникать переутомление. Способствующими факторами также являются нарушение ритма работы и отдыха, недостаточное пребывание на свежем воздухе, недосып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9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4pt">
    <w:name w:val="Стиль 4 pt"/>
    <w:qFormat/>
    <w:rPr>
      <w:rFonts w:ascii="Times New Roman" w:hAnsi="Times New Roman" w:cs="Times New Roman"/>
      <w:sz w:val="8"/>
    </w:rPr>
  </w:style>
  <w:style w:type="character" w:styleId="StrongEmphasis">
    <w:name w:val="Strong"/>
    <w:qFormat/>
    <w:rPr>
      <w:rFonts w:cs="Times New Roman"/>
      <w:b/>
      <w:bCs/>
    </w:rPr>
  </w:style>
  <w:style w:type="character" w:styleId="Style15">
    <w:name w:val="Основной текст с отступом Знак"/>
    <w:qFormat/>
    <w:rPr>
      <w:rFonts w:ascii="Arial" w:hAnsi="Arial" w:cs="Arial"/>
      <w:sz w:val="18"/>
      <w:szCs w:val="18"/>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jc w:val="both"/>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0:00Z</dcterms:created>
  <dc:creator>Owner</dc:creator>
  <dc:description/>
  <cp:keywords/>
  <dc:language>en-US</dc:language>
  <cp:lastModifiedBy>Mage</cp:lastModifiedBy>
  <dcterms:modified xsi:type="dcterms:W3CDTF">2011-09-28T15:00:00Z</dcterms:modified>
  <cp:revision>2</cp:revision>
  <dc:subject/>
  <dc:title/>
</cp:coreProperties>
</file>