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 на тему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"Основные критерии живого. Основы цитологии"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критерии живог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живые организмы обладают рядом общих признаков и свойств, которые делают их отличными от тел неживой природ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i/>
          <w:iCs/>
          <w:sz w:val="28"/>
          <w:szCs w:val="28"/>
        </w:rPr>
        <w:t xml:space="preserve">Высокоупорядоченное строение. </w:t>
      </w:r>
      <w:r>
        <w:rPr>
          <w:sz w:val="28"/>
          <w:szCs w:val="28"/>
        </w:rPr>
        <w:t>Живые организмы имеют определенный план строения — клеточный или неклеточный (вирусы), состоят из химических веществ более высокого уровня организации, чем вещества неживой природ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i/>
          <w:iCs/>
          <w:sz w:val="28"/>
          <w:szCs w:val="28"/>
        </w:rPr>
        <w:t xml:space="preserve">Обмен веществ и энергии. </w:t>
      </w:r>
      <w:r>
        <w:rPr>
          <w:sz w:val="28"/>
          <w:szCs w:val="28"/>
        </w:rPr>
        <w:t>Для живых организмов характерна совокупность процессов дыхания, питания, выделения, посредством которых они получают из внешней среды необходимые вещества и энергию, преобразуют и накапливают их в организме, выделяют в окружающую среду продукты своей жизнедеятель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i/>
          <w:iCs/>
          <w:sz w:val="28"/>
          <w:szCs w:val="28"/>
        </w:rPr>
        <w:t xml:space="preserve">Раздражимость. </w:t>
      </w:r>
      <w:r>
        <w:rPr>
          <w:sz w:val="28"/>
          <w:szCs w:val="28"/>
        </w:rPr>
        <w:t>Организмы способны специфически реагировать на изменения окружающей среды, адаптироваться и выживать в изменяющихся условия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i/>
          <w:iCs/>
          <w:sz w:val="28"/>
          <w:szCs w:val="28"/>
        </w:rPr>
        <w:t xml:space="preserve">Размножение. </w:t>
      </w:r>
      <w:r>
        <w:rPr>
          <w:sz w:val="28"/>
          <w:szCs w:val="28"/>
        </w:rPr>
        <w:t>Все живое способно к самовоспроизведению. Размножение связано с процессом передачи наследственной информации и является самым характерным признаком живого. Жизнь любого организма ограничена, но за счет размножения живая материя «бессмертна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i/>
          <w:iCs/>
          <w:sz w:val="28"/>
          <w:szCs w:val="28"/>
        </w:rPr>
        <w:t xml:space="preserve">Рост и развитие. </w:t>
      </w:r>
      <w:r>
        <w:rPr>
          <w:sz w:val="28"/>
          <w:szCs w:val="28"/>
        </w:rPr>
        <w:t>Живые организмы растут, увеличиваются в размерах, развиваются, изменяются за счет поступления питательных вещест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 </w:t>
      </w:r>
      <w:r>
        <w:rPr>
          <w:i/>
          <w:iCs/>
          <w:sz w:val="28"/>
          <w:szCs w:val="28"/>
        </w:rPr>
        <w:t xml:space="preserve">Движение. </w:t>
      </w:r>
      <w:r>
        <w:rPr>
          <w:sz w:val="28"/>
          <w:szCs w:val="28"/>
        </w:rPr>
        <w:t>Организмы способны к более или менее активному движению. Это один из ярких признаков живого. Движение характерно как для организма, так и для кле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. </w:t>
      </w:r>
      <w:r>
        <w:rPr>
          <w:i/>
          <w:iCs/>
          <w:sz w:val="28"/>
          <w:szCs w:val="28"/>
        </w:rPr>
        <w:t xml:space="preserve">Саморегуляция. </w:t>
      </w:r>
      <w:r>
        <w:rPr>
          <w:sz w:val="28"/>
          <w:szCs w:val="28"/>
        </w:rPr>
        <w:t>Одним из самых характерных свойств живого является постоянство внутренней среды организма при изменении внешних условий. Регулируется температура тела, давление, насыщенность газами, концентрация веществ и т. д. Явление саморегуляции осуществляется не только на уровне всего организма и на уровне клетки. За счет деятельности всех живых организмов саморегуляция присуща и биосфере в целом. Саморегуляция связана с такими свойствами живого, как наследственность и изменчиво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. </w:t>
      </w:r>
      <w:r>
        <w:rPr>
          <w:i/>
          <w:iCs/>
          <w:sz w:val="28"/>
          <w:szCs w:val="28"/>
        </w:rPr>
        <w:t xml:space="preserve">Наследственность </w:t>
      </w:r>
      <w:r>
        <w:rPr>
          <w:sz w:val="28"/>
          <w:szCs w:val="28"/>
        </w:rPr>
        <w:t>— это способность передавать признаки и свойства организма из поколения в поколение в процессе размнож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9. </w:t>
      </w:r>
      <w:r>
        <w:rPr>
          <w:i/>
          <w:iCs/>
          <w:sz w:val="28"/>
          <w:szCs w:val="28"/>
        </w:rPr>
        <w:t xml:space="preserve">Изменчивость </w:t>
      </w:r>
      <w:r>
        <w:rPr>
          <w:sz w:val="28"/>
          <w:szCs w:val="28"/>
        </w:rPr>
        <w:t>— это способность организма изменять свои признаки при взаимодействии со сред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0. </w:t>
      </w:r>
      <w:r>
        <w:rPr>
          <w:i/>
          <w:iCs/>
          <w:sz w:val="28"/>
          <w:szCs w:val="28"/>
        </w:rPr>
        <w:t xml:space="preserve">Эволюция. </w:t>
      </w:r>
      <w:r>
        <w:rPr>
          <w:sz w:val="28"/>
          <w:szCs w:val="28"/>
        </w:rPr>
        <w:t>Все живое развивается от простого к сложному. В результате исторического развития возникло все многообразие живых организм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Уровни организации живого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живой природы характерны различные структурно-функциональные уровни организации — от молекулярного до биосферного. Проявления жизни изучаются на каждом уровн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</w:t>
      </w:r>
      <w:r>
        <w:rPr>
          <w:i/>
          <w:iCs/>
          <w:sz w:val="28"/>
          <w:szCs w:val="28"/>
        </w:rPr>
        <w:t xml:space="preserve">молекулярном </w:t>
      </w:r>
      <w:r>
        <w:rPr>
          <w:sz w:val="28"/>
          <w:szCs w:val="28"/>
        </w:rPr>
        <w:t>— изучают строение, свойства и роль биологически значимых органических соединений: белков, липидов, углеводов, нуклеиновых кислот, их роль в обмене веществ, хранении и передаче наследственной информ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леточный </w:t>
      </w:r>
      <w:r>
        <w:rPr>
          <w:sz w:val="28"/>
          <w:szCs w:val="28"/>
        </w:rPr>
        <w:t>— предусматривает изучение структуры клетки и ее органоидов, процессов жизнедеятельности, которые в ней протекаю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</w:t>
      </w:r>
      <w:r>
        <w:rPr>
          <w:i/>
          <w:iCs/>
          <w:sz w:val="28"/>
          <w:szCs w:val="28"/>
        </w:rPr>
        <w:t xml:space="preserve">тканевом </w:t>
      </w:r>
      <w:r>
        <w:rPr>
          <w:sz w:val="28"/>
          <w:szCs w:val="28"/>
        </w:rPr>
        <w:t>— рассматривают характерные особенности специализации клеток, образующих тка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</w:t>
      </w:r>
      <w:r>
        <w:rPr>
          <w:i/>
          <w:iCs/>
          <w:sz w:val="28"/>
          <w:szCs w:val="28"/>
        </w:rPr>
        <w:t xml:space="preserve">органном </w:t>
      </w:r>
      <w:r>
        <w:rPr>
          <w:sz w:val="28"/>
          <w:szCs w:val="28"/>
        </w:rPr>
        <w:t>— изучают строение и функциональные особенности органов и систем орган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Организменный </w:t>
      </w:r>
      <w:r>
        <w:rPr>
          <w:sz w:val="28"/>
          <w:szCs w:val="28"/>
        </w:rPr>
        <w:t>— предусматривает изучение процессов жизнедеятельности целого организма (индивидуума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</w:t>
      </w:r>
      <w:r>
        <w:rPr>
          <w:i/>
          <w:iCs/>
          <w:sz w:val="28"/>
          <w:szCs w:val="28"/>
        </w:rPr>
        <w:t xml:space="preserve">популяционно-видовом — </w:t>
      </w:r>
      <w:r>
        <w:rPr>
          <w:sz w:val="28"/>
          <w:szCs w:val="28"/>
        </w:rPr>
        <w:t>рассматривают законы внутривидовых взаимоотношений, экологию и эволюцию ви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</w:t>
      </w:r>
      <w:r>
        <w:rPr>
          <w:i/>
          <w:iCs/>
          <w:sz w:val="28"/>
          <w:szCs w:val="28"/>
        </w:rPr>
        <w:t xml:space="preserve">биоценотическом </w:t>
      </w:r>
      <w:r>
        <w:rPr>
          <w:sz w:val="28"/>
          <w:szCs w:val="28"/>
        </w:rPr>
        <w:t>— изучают законы межвидовых отношений в сообществе, взаимоотношения организмов и среды обит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ым высшим уровнем организации жизни является </w:t>
      </w:r>
      <w:r>
        <w:rPr>
          <w:i/>
          <w:iCs/>
          <w:sz w:val="28"/>
          <w:szCs w:val="28"/>
        </w:rPr>
        <w:t xml:space="preserve">биосферный, </w:t>
      </w:r>
      <w:r>
        <w:rPr>
          <w:sz w:val="28"/>
          <w:szCs w:val="28"/>
        </w:rPr>
        <w:t>на котором изучают закономерности, характерные для всего живого, круговорот веществ и превращение энергии на Земл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ы цитолог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имическая организация клетк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живых организмов имеют клеточное строение. Клетка является структурной и функциональной единицей живого. Для нее характерны все признаки и функции живых организмов: обмен веществ и энергии, рост, размножение, саморегуляция. Клетки различны по форме, размеру, функциям, типу обмена веществ. Однако между всеми клетками много общего. Они имеют одинаковый химический состав и общий план стро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ческий состав. Из всех известных химических элементов в живых организмах встречаются примерно 60. Эти элементы называют биогенами. Их можно разделить на три групп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1. Макроэлементы </w:t>
      </w:r>
      <w:r>
        <w:rPr>
          <w:sz w:val="28"/>
          <w:szCs w:val="28"/>
        </w:rPr>
        <w:t>(1—98% всего состава): О, С, Н, N. Р, С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i/>
          <w:iCs/>
          <w:sz w:val="28"/>
          <w:szCs w:val="28"/>
        </w:rPr>
        <w:t xml:space="preserve">Микроэлементы </w:t>
      </w:r>
      <w:r>
        <w:rPr>
          <w:sz w:val="28"/>
          <w:szCs w:val="28"/>
        </w:rPr>
        <w:t>(0,01—1%): 8, К, Ыа, С1, Ме, Р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i/>
          <w:iCs/>
          <w:sz w:val="28"/>
          <w:szCs w:val="28"/>
        </w:rPr>
        <w:t xml:space="preserve">Ультрамикроэлементы </w:t>
      </w:r>
      <w:r>
        <w:rPr>
          <w:sz w:val="28"/>
          <w:szCs w:val="28"/>
        </w:rPr>
        <w:t xml:space="preserve">(менее 0,01% или следовые количества): Мп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Вг, Г, 2п, Си, В и д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органические веществ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неорганических веществ наибольшее значение имеет </w:t>
      </w:r>
      <w:r>
        <w:rPr>
          <w:i/>
          <w:iCs/>
          <w:sz w:val="28"/>
          <w:szCs w:val="28"/>
        </w:rPr>
        <w:t xml:space="preserve">вода. </w:t>
      </w:r>
      <w:r>
        <w:rPr>
          <w:sz w:val="28"/>
          <w:szCs w:val="28"/>
        </w:rPr>
        <w:t>Содержание воды в клетках колеблется от 60 до 98%, что зависит от типа клеток, интенсивности обмена веществ. Вода является универсальным растворителем; определяет объем и тургор клеток и тканей; средой, где протекают химические реакции; катализатором; участником всех реакций гидролиза. Она составляет внутреннюю среду организма, структурирует клетку, участвует в терморегуля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Минеральные вещества </w:t>
      </w:r>
      <w:r>
        <w:rPr>
          <w:sz w:val="28"/>
          <w:szCs w:val="28"/>
        </w:rPr>
        <w:t>в клетках присутствуют в виде ионов. Они создают кислую или щелочную реакцию среды (Н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, НР0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~ , НСОд , СГ); активизируют деятельность ферментов (Мп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>, 2п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>, Си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>); способствуют проведению нервных импульсов и возбудимости клетки (Ыа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, К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); участвуют в свертывании крови (Са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>); входят в состав хлорофилла (М&amp;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>); гормонов тироксина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>) и инсулина (2п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>); в состав гемоглобина крови (Ре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>), костей (Са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>, РО4") и т. 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ческие веществ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Липиды </w:t>
      </w:r>
      <w:r>
        <w:rPr>
          <w:sz w:val="28"/>
          <w:szCs w:val="28"/>
        </w:rPr>
        <w:t>— сложные эфиры глицерина (или других спиртов) и высших жирных кислот. Они образуют триглицериды (жиры и масла), фосфо-липиды, воски, стериды (холестерин, стероидные гормоны). В зависимости от типа клеток содержание липидов колеблется от 5 до 90% (в клетках жировой ткани). Это гидрофобные вещества с высокой энергоемкость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 в организме: энергетическая (1 г жира дает 38,9 кДж); строительная (фосфолипиды входят в состав мембранных структур клеток); защитная; терморегуляторная; гормональная (стероидные гормоны). Липиды являются компонентами витаминов Б, Е; источником воды в клетке; запасным питательным веществ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Углеводы </w:t>
      </w:r>
      <w:r>
        <w:rPr>
          <w:sz w:val="28"/>
          <w:szCs w:val="28"/>
        </w:rPr>
        <w:t>— сахаристые или сахароподобные вещества с общей формулой С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(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0)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. В клетках животных углеводов 1—3% (в клетках печени до 5%); в клетках растений до 90%, где они являются основным строительным и запасным питательным веществом. Углеводы делятся на простые — моносахариды и дисахариды и сложные — полисахарид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осахариды (глюкоза, фруктоза, рибоза, дезоксирибоза) и дисахариды (сахароза, лактоза) — бесцветные кристаллические вещества, хорошо растворимые в воде, имеют сладкий вкус. Полисахариды (крахмал, гликоген, целлюлоза) в воде растворимы плохо или не растворимы. Они образованы из моносахаридов, в частности из глюкозы, и при гидролизе образуют глюкоз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рганизме углеводы выполняют в основном строительную и энергетическую функции. Из целлюлозы состоит оболочка растительных клеток, моносахариды образуют комплексы с наружной клеточной мембраной, полисахарид хитин формирует покровы членистоногих и оболочку клеток гриб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хмал и гликоген являются запасным питательным веществом и выполняют наряду с глюкозой энергетическую функцию в организме: 1 г углеводов дает 17,6 кДж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боза и дезоксирибоза входят в состав нуклеиновых кислот и АТФ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Белки — </w:t>
      </w:r>
      <w:r>
        <w:rPr>
          <w:sz w:val="28"/>
          <w:szCs w:val="28"/>
        </w:rPr>
        <w:t>полимеры с большой молекулярной массой, состоящие из 20 различных аминокислот, количество которых в одной молекуле может колебаться от 3—5 до нескольких тысяч. Аминокислоты соединены друг с другом пептидной связью, поэтому белки часто называют пептидами. Белки каждого организма строго специфичны, что выражается в различном количестве и порядке чередования аминокислот. Они имеют сложное строение и несколько уровней организ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ичная структура — последовательность аминокислот в полипептидной цепи. Эта последовательность определяется наследственной программой каждого организм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ичная структура — определенная компоновка полипептидной цепи за счет водородных связей, возникающих между атомами водорода и кислорода. Существуют два типа вторичной структур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-Спираль — спирально закрученная полипептидная цепь. Такую структуру имеют все белки-фермен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З-Структура — слоистая структура, образованная из нескольких параллельно расположенных полипептидных цепей, связанных водородными связями. Такую структуру имеют фиброин шелка, кератин воло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ичная структура — пространственная конфигурация ос-спирали в виде компактных глобул. Она поддерживается за счет различных взаимодействий: ковалентных ди-сульфидных, ионных и водородных связей, а также гидрофобных взаимодейств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вертичная структура — суперструктура, образующаяся при взаимодействии нескольких полипептидных молекул (субъединиц). Она характерна не для всех белков. Например, инсулин не имеет четвертичной структуры, а белок гемоглобин состоит из 4 субъединиц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 всех структур и форма белковой молекулы определяются первичной структур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ки, состоящие только из полипептидных цепей, называются протеинами. Сложные белки кроме полипептидных цепей содержат также небелковый компонент и называются протеидами. Например: хромопротеид — гемоглобин, который содержит кроме 4 субъединиц белка еще и гем — органическое вещество с ионом железа; гликопротеиды состоят из белка и глюкозы или другого сахарида; липопротеиды содержат дополнительно липи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елки обладают рядом свойств. </w:t>
      </w:r>
      <w:r>
        <w:rPr>
          <w:i/>
          <w:iCs/>
          <w:sz w:val="28"/>
          <w:szCs w:val="28"/>
        </w:rPr>
        <w:t xml:space="preserve">Денатурация </w:t>
      </w:r>
      <w:r>
        <w:rPr>
          <w:sz w:val="28"/>
          <w:szCs w:val="28"/>
        </w:rPr>
        <w:t>— потеря белком природных свойств и структуры. Она может происходить под воздействием химических веществ (кислот, щелочей, солей), высоких температур, радиоактивного излучения. Степень денатурации зависит от интенсивности фактора воздействия и может быть обратимой и необратимой. При температуре 40—50 °С и выше многие белки денатурируют необратимо. То же происходит и при действии концентрированных растворов кислот, щелочей, солей тяжелых металлов. Соли легких металлов, разбавленные растворы кислот вызывают обратимую денатурацию, поэтому при снятии фактора воздействия белок восстанавлива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 в организме: энергетическая (1 г жира дает 38,9 кДж); строительная (фосфолипиды входят в состав мембранных структур клеток); защитная; терморегуляторная; гормональная (стероидные гормоны). Липиды являются компонентами витаминов Б, Е; источником воды в клетке; запасным питательным веществ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Углеводы </w:t>
      </w:r>
      <w:r>
        <w:rPr>
          <w:sz w:val="28"/>
          <w:szCs w:val="28"/>
        </w:rPr>
        <w:t>— сахаристые или сахароподобные вещества с общей формулой С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(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0)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. В клетках животных углеводов 1—3% (в клетках печени до 5%); в клетках растений до 90%, где они являются основным строительным и запасным питательным веществом. Углеводы делятся на простые — моносахариды и дисахариды и сложные — полисахарид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осахариды (глюкоза, фруктоза, рибоза, дезоксирибоза) и дисахариды (сахароза, лактоза) — бесцветные кристаллические вещества, хорошо растворимые в воде, имеют сладкий вкус. Полисахариды (крахмал, гликоген, целлюлоза) в воде растворимы плохо или не растворимы. Они образованы из моносахаридов, в частности из глюкозы, и при гидролизе образуют глюкоз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рганизме углеводы выполняют в основном строительную и энергетическую функции. Из целлюлозы состоит оболочка растительных клеток, моносахариды образуют комплексы с наружной клеточной мембраной, полисахарид хитин формирует покровы членистоногих и оболочку клеток гриб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органических веществ белки занимают одно из первых мест по значимости и разнообразию. Так, например, клетки животных наполовину состоят из белков, а количество их видов в одном организме может превышать 1 мл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нь разнообразны функции белков. Самой важной является ферментативная функция белков. Это биокатализаторы, которые ускоряют все химические реакции, протекающие в организме. Ни одна реакция в клетке не протекает без участия фермен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ная функция заключается в том, что белки образуют мембранные структуры клеток; энергетическая — 1 г белка дает 17,6 кДж энергии; двигательная — сократительные белки входят в состав мышечных волокон, микротрубочек, ресничек, жгутиков и обеспечивают движение организма и клеток; транспортная — связывают и переносят вещества, например, гемоглобин переносит кислород; защитная — белки образуют антитела и антигены, защищающие организм от чужеродных белков бактерий и вирусов; регуляторная — белки-гормоны регулируют обмен веществ в организме, например, инсулин регулирует содержание глюкозы в крови и синтез гликоге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Нуклеиновые кислоты </w:t>
      </w:r>
      <w:r>
        <w:rPr>
          <w:sz w:val="28"/>
          <w:szCs w:val="28"/>
        </w:rPr>
        <w:t>— впервые были выделены из ядра. Встречаются два типа кислот: дезоксирибонуклеиновая (ДНК) и рибонуклеиновая (РНК). Это самые высокомолекулярные вещества в клетке, причем масса ДНК в несколько сот раз выше массы РН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биополимеры, мономерами которых являются нуклеотиды. Нуклеотид состоит из остатка фосфорной кислоты, углевода рибозы (в РНК) или дезоксирибозы (в ДНК) и 4 азотистых оснований: аденина (А), гуанина (Г), цитозина (Ц) и тимина (Т) в ДНК или урацила (У) в РНК. В нуклеотиде углевод соединен с фосфорной кислотой с одной стороны и азотистым основанием с другой. Количество нуклеотидов в цепи может достигать 30 000. Азотистые основания могут образовывать между собой водородные связи попарно. Причем, между аденином и тимином или урацилом образуются две связи (А=Т) или (А=У), а между цитозином и гуанином — три (Ц=Г). Парные азотистые основания, между которыми возникают водородные связи, называются </w:t>
      </w:r>
      <w:r>
        <w:rPr>
          <w:i/>
          <w:iCs/>
          <w:sz w:val="28"/>
          <w:szCs w:val="28"/>
        </w:rPr>
        <w:t>комплементарны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ДНК. </w:t>
      </w:r>
      <w:r>
        <w:rPr>
          <w:sz w:val="28"/>
          <w:szCs w:val="28"/>
        </w:rPr>
        <w:t>Молекула ДНК состоит из двух поли-нуклеотидных цепей, соединенных друг с другом водородными связями, причем последовательность нуклеотидов в одной цепи комплементарна последовательности нуклеотидов в другой. Молекула ДНК имеет структуру двойной спирал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летках молекулы ДНК находятся в ядре. Кроме того, специфические ДНК имеются в митохондриях и хлоропластах. Молекулы ДНК способны к самоудвоению — </w:t>
      </w:r>
      <w:r>
        <w:rPr>
          <w:i/>
          <w:iCs/>
          <w:sz w:val="28"/>
          <w:szCs w:val="28"/>
        </w:rPr>
        <w:t xml:space="preserve">репликации. </w:t>
      </w:r>
      <w:r>
        <w:rPr>
          <w:sz w:val="28"/>
          <w:szCs w:val="28"/>
        </w:rPr>
        <w:t>ДНК раскручиваются с одного конца, и на каждой цепи синтезируется новая цепь по принципу комплементарное™. Таким образом, в новых двух молекулах ДНК одна цепь остается исходной материнской, а вторая — новой дочерн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НК в клетке выполняет исключительно важную функцию — хранение и передачу наследственной информации. Количество молекул ДНК и их нуклеотидная последовательность являются генетическим признаком вида и специфичны для каждого организма. В молекулах ДНК закодирована информация о первичной структуре белка. На матрице ДНК идет синтез молекул РН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РНК. </w:t>
      </w:r>
      <w:r>
        <w:rPr>
          <w:sz w:val="28"/>
          <w:szCs w:val="28"/>
        </w:rPr>
        <w:t>Молекулы РНК состоят из одной поли-нуклеотидной цепи, которая может иметь спиральные участки, образовывать петли, приобретать различную конфигурацию также за счет водородных связей. В клетке РНК находится в ядре, цитоплазме, хлоропластах, митохондриях, рибосомах. Существует несколько видов РНК. Транспортная тРНК переносит аминокислоты к месту синтеза белка на рибосомы. Информационная иРНК переносит информацию о структуре белка от ДНК на рибосомы. Рибосом-ные рРНК строят тело рибосомы. Вирусные РНК — самые высокомолекулярные, несут информацию о структуре вирусов, являются его генетическим аппарат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АТФ </w:t>
      </w:r>
      <w:r>
        <w:rPr>
          <w:sz w:val="28"/>
          <w:szCs w:val="28"/>
        </w:rPr>
        <w:t>— аденозинтрифосфат — нуклеотид, состоящий из рибозы, аденина и трех остатков фосфорной кислоты, между которыми имеются две макроэргические (высокоэнергетические) связи. Энергия простой связи — примерно 13,8 кДж/моль, а макроэргической — 30,6 кДж/мо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ергия в АТФ запасается в результате распада и окисления органических веществ. Клетка использует эту энергию в различных процессах: в биосинтезе собственных органических веществ, для движения, при делении, для передачи нервных импульсов и т. д. АТФ является ключевым веществом обменных процессов в клет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тамин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оме белков, жиров, углеводов, воды и минеральных солей, пища должна содержать особые органические соединения — </w:t>
      </w:r>
      <w:r>
        <w:rPr>
          <w:i/>
          <w:iCs/>
          <w:sz w:val="28"/>
          <w:szCs w:val="28"/>
        </w:rPr>
        <w:t xml:space="preserve">витамины, </w:t>
      </w:r>
      <w:r>
        <w:rPr>
          <w:sz w:val="28"/>
          <w:szCs w:val="28"/>
        </w:rPr>
        <w:t>активно участвующие во всех биохимических и физиологических процессах. Витамины оказывают сильное и специфическое влияние на рост, развитие, обмен веществ организма, так как являются ферментами или входят в их состав. При отсутствии в пище необходимых витаминов нарушается обмен веществ и возникают заболевания — авитаминоз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витаминами являются: витамины А, В, С, Б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Витамин А </w:t>
      </w:r>
      <w:r>
        <w:rPr>
          <w:sz w:val="28"/>
          <w:szCs w:val="28"/>
        </w:rPr>
        <w:t>содержится в печени, молоке и молочных продуктах, яичном желтке, икре, рыбьем жире; в растительной пище (морковь, помидоры, тыква, абрикосы) содержится каротин, преобразующийся в организме в витамин А. При недостатке витамина А происходит резкое ухудшение зрения (особенно при пониженном освещении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Витамины группы В </w:t>
      </w:r>
      <w:r>
        <w:rPr>
          <w:sz w:val="28"/>
          <w:szCs w:val="28"/>
        </w:rPr>
        <w:t>(В</w:t>
      </w:r>
      <w:r>
        <w:rPr>
          <w:sz w:val="28"/>
          <w:szCs w:val="28"/>
          <w:vertAlign w:val="subscript"/>
        </w:rPr>
        <w:t>1(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В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, В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>, В</w:t>
      </w:r>
      <w:r>
        <w:rPr>
          <w:sz w:val="28"/>
          <w:szCs w:val="28"/>
          <w:vertAlign w:val="subscript"/>
        </w:rPr>
        <w:t xml:space="preserve">12 </w:t>
      </w:r>
      <w:r>
        <w:rPr>
          <w:sz w:val="28"/>
          <w:szCs w:val="28"/>
        </w:rPr>
        <w:t>и др.) содержатся в пивных дрожжах, оболочках семян ржи, риса, бобовых, а из животных продуктов — в почках, печени, яичном желтке. Из этих витаминов образуются ферменты, осуществляющие многие важнейшие реакции обмена веществ. При отсутствии или недостатке в пище витамина 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развиваются поражения нервной системы, опасные для жизни человека. При недостатке витамина 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озникают болезни кожи и слизистых оболочек. Витамин В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участвует в превращениях аминокислот и в обмене углеводов. Витамин В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регулирует кроветворную функцию, рост нервной тка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Витамин С </w:t>
      </w:r>
      <w:r>
        <w:rPr>
          <w:sz w:val="28"/>
          <w:szCs w:val="28"/>
        </w:rPr>
        <w:t>содержится в плодах шиповника, черной смородины, капусте, помидорах, моркови, картофеле и других овощах и фруктах. Он стимулирует гормональную регуляцию, процессы развития организма, сопротивляемость к заболеваниям. При его недостатке отмечается быстрая утомляемость, воспаление слизистых оболочек, кровоточивость десе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Витамина </w:t>
      </w:r>
      <w:r>
        <w:rPr>
          <w:sz w:val="28"/>
          <w:szCs w:val="28"/>
        </w:rPr>
        <w:t>О много в рыбьем жире; он может образовываться в коже человека под влиянием ультрафиолетовых лучей. Витамин Б повышает всасывание кальция и фосфора из кишечника, компенсируя таким образом выведение этих веществ из костной ткани. При недостатке витамина Б происходит искривление костей конечностей, деформация грудной клетк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5:00:00Z</dcterms:created>
  <dc:creator>Admin</dc:creator>
  <dc:description/>
  <cp:keywords/>
  <dc:language>en-US</dc:language>
  <cp:lastModifiedBy>Mage</cp:lastModifiedBy>
  <dcterms:modified xsi:type="dcterms:W3CDTF">2011-09-28T15:00:00Z</dcterms:modified>
  <cp:revision>2</cp:revision>
  <dc:subject/>
  <dc:title>Реферат</dc:title>
</cp:coreProperties>
</file>