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План</w:t>
      </w:r>
    </w:p>
    <w:p>
      <w:pPr>
        <w:pStyle w:val="Normal"/>
        <w:rPr>
          <w:lang w:eastAsia="ja-JP"/>
        </w:rPr>
      </w:pPr>
      <w:r>
        <w:rPr>
          <w:lang w:eastAsia="ja-JP"/>
        </w:rPr>
      </w:r>
    </w:p>
    <w:p>
      <w:pPr>
        <w:pStyle w:val="Contents1"/>
        <w:ind w:hanging="0"/>
        <w:jc w:val="both"/>
        <w:rPr>
          <w:lang w:val="en-US" w:eastAsia="en-US"/>
        </w:rPr>
      </w:pPr>
      <w:r>
        <w:rPr>
          <w:rStyle w:val="InternetLink"/>
          <w:lang w:val="en-US" w:eastAsia="en-US"/>
        </w:rPr>
        <w:t xml:space="preserve">1. Органы, системы и аппараты органов. Целостность организма </w:t>
      </w:r>
    </w:p>
    <w:p>
      <w:pPr>
        <w:pStyle w:val="Contents1"/>
        <w:ind w:hanging="0"/>
        <w:jc w:val="both"/>
        <w:rPr>
          <w:lang w:val="en-US" w:eastAsia="en-US"/>
        </w:rPr>
      </w:pPr>
      <w:r>
        <w:rPr>
          <w:rStyle w:val="InternetLink"/>
          <w:lang w:val="en-US" w:eastAsia="en-US"/>
        </w:rPr>
        <w:t>2. Продолговатый мозг, его расположение, внешнее и внутреннее строение.</w:t>
      </w:r>
      <w:r>
        <w:rPr>
          <w:lang w:val="en-US" w:eastAsia="en-US"/>
        </w:rPr>
        <w:t xml:space="preserve"> </w:t>
      </w:r>
    </w:p>
    <w:p>
      <w:pPr>
        <w:pStyle w:val="Contents1"/>
        <w:ind w:hanging="0"/>
        <w:jc w:val="both"/>
        <w:rPr>
          <w:lang w:val="en-US" w:eastAsia="en-US"/>
        </w:rPr>
      </w:pPr>
      <w:r>
        <w:rPr>
          <w:rStyle w:val="InternetLink"/>
          <w:lang w:val="en-US" w:eastAsia="en-US"/>
        </w:rPr>
        <w:t>3. Вспомогательные органы глаза: мышцы и защитный аппарат.</w:t>
      </w:r>
      <w:r>
        <w:rPr>
          <w:lang w:val="en-US" w:eastAsia="en-US"/>
        </w:rPr>
        <w:t xml:space="preserve"> </w:t>
      </w:r>
    </w:p>
    <w:p>
      <w:pPr>
        <w:pStyle w:val="Contents1"/>
        <w:ind w:hanging="0"/>
        <w:jc w:val="both"/>
        <w:rPr>
          <w:lang w:val="en-US" w:eastAsia="en-US"/>
        </w:rPr>
      </w:pPr>
      <w:r>
        <w:rPr>
          <w:rStyle w:val="InternetLink"/>
          <w:lang w:val="en-US" w:eastAsia="en-US"/>
        </w:rPr>
        <w:t>Литература.</w:t>
      </w:r>
      <w:r>
        <w:rPr>
          <w:lang w:val="en-US" w:eastAsia="en-US"/>
        </w:rPr>
        <w:t xml:space="preserve"> </w:t>
      </w:r>
    </w:p>
    <w:p>
      <w:pPr>
        <w:pStyle w:val="Normal"/>
        <w:rPr>
          <w:lang w:val="en-US" w:eastAsia="ja-JP"/>
        </w:rPr>
      </w:pPr>
      <w:r>
        <w:rPr>
          <w:lang w:val="en-US" w:eastAsia="ja-JP"/>
        </w:rPr>
      </w:r>
    </w:p>
    <w:p>
      <w:pPr>
        <w:pStyle w:val="Heading1"/>
        <w:rPr/>
      </w:pPr>
      <w:r>
        <w:rPr/>
        <w:t>1. Органы, системы и аппараты органов. Целостность организма</w:t>
      </w:r>
    </w:p>
    <w:p>
      <w:pPr>
        <w:pStyle w:val="Normal"/>
        <w:rPr>
          <w:lang w:eastAsia="ja-JP"/>
        </w:rPr>
      </w:pPr>
      <w:r>
        <w:rPr>
          <w:lang w:eastAsia="ja-JP"/>
        </w:rPr>
      </w:r>
    </w:p>
    <w:p>
      <w:pPr>
        <w:pStyle w:val="Normal"/>
        <w:jc w:val="both"/>
        <w:rPr/>
      </w:pPr>
      <w:r>
        <w:rPr>
          <w:lang w:eastAsia="ja-JP"/>
        </w:rPr>
        <w:t xml:space="preserve">Целостность организма человека, взаимообусловленность формы и функций его органов и систем подтверждаются при изучении взаимосвязи общих и местных нарушений в организме, возникающих при аномалиях зубочелюстной системы. В многочисленных исследованиях выявлена связь зубочелюстных аномалий и деформаций (ЗЧАД) с нарушениями функций жевания, дыхания, глотания и речи, конфигурацией лица, формированием характера, несоответствием хронологического и костного возраста. </w:t>
      </w:r>
    </w:p>
    <w:p>
      <w:pPr>
        <w:pStyle w:val="Normal"/>
        <w:jc w:val="both"/>
        <w:rPr>
          <w:lang w:eastAsia="ja-JP"/>
        </w:rPr>
      </w:pPr>
      <w:r>
        <w:rPr>
          <w:lang w:eastAsia="ja-JP"/>
        </w:rPr>
        <w:t>Весьма актуальна проблема взаимосвязи между функцией и статикой жевательного аппарата и положением тела в пространстве. Правильное положение тела человека при стоянии и ходьбе определяется механизмами регулирования движений, строением скелета и мышечной системы. При нарушениях в опорно-двигательном аппарате - ОДА (нарушение осанки и сколиоз различной тяжести и локализации) возникают сутулость, асимметрия плечевого пояса, уменьшается размер грудной клетки, угол наклона ребер, формируются крыловидные лопатки, выпячивание живота, нарушается взаимодействие мышц шеи, подъязычная кость смещается каудально, что, в свою очередь, приводит к дистализации положения нижней челюсти, изменениям в височно-нижнечелюстных суставах.</w:t>
      </w:r>
    </w:p>
    <w:p>
      <w:pPr>
        <w:pStyle w:val="Normal"/>
        <w:jc w:val="both"/>
        <w:rPr>
          <w:lang w:eastAsia="ja-JP"/>
        </w:rPr>
      </w:pPr>
      <w:r>
        <w:rPr>
          <w:lang w:eastAsia="ja-JP"/>
        </w:rPr>
        <w:t>Органы. Системы органов.</w:t>
      </w:r>
    </w:p>
    <w:p>
      <w:pPr>
        <w:pStyle w:val="Normal"/>
        <w:jc w:val="both"/>
        <w:rPr/>
      </w:pPr>
      <w:r>
        <w:rPr>
          <w:lang w:eastAsia="ja-JP"/>
        </w:rPr>
        <w:t>Органы. Организм человека состоит из органов. Сердце, легкие, почки, рука, глаз - это все органы, т. е. части организма, выполняющие определенные функции.</w:t>
      </w:r>
    </w:p>
    <w:p>
      <w:pPr>
        <w:pStyle w:val="Normal"/>
        <w:jc w:val="both"/>
        <w:rPr/>
      </w:pPr>
      <w:r>
        <w:rPr>
          <w:lang w:eastAsia="ja-JP"/>
        </w:rPr>
        <w:t>Орган имеет свою, только ему свойственную форму и положение в организме. Форма руки отличается от формы ноги, сердце не похоже на легкие и желудок. В зависимости от выполняемых функций разным бывает строение органа. Обычно орган состоит из нескольких тканей, нередко из четырех основных. Одна из них играет первостепенную роль. Так, преобладающая ткань кости - костная, главная ткань железы - эпителиальная, главная ткань мускула - мышечная. В то же время в каждом органе есть соединительная нервная и эпителиальная ткани (кровеносные сосуды).</w:t>
      </w:r>
    </w:p>
    <w:p>
      <w:pPr>
        <w:pStyle w:val="Normal"/>
        <w:jc w:val="both"/>
        <w:rPr/>
      </w:pPr>
      <w:r>
        <w:rPr>
          <w:lang w:eastAsia="ja-JP"/>
        </w:rPr>
        <w:t>Орган является частью целостного организма и поэтому вне организма работать не может. В то же время организм способен обходиться без некоторых органов. Об этом свидетельствуют хирургические удаления конечности, глаза, зубов. Каждый из органов является составной частью более сложной физиологической системой органов.</w:t>
      </w:r>
    </w:p>
    <w:p>
      <w:pPr>
        <w:pStyle w:val="Normal"/>
        <w:jc w:val="both"/>
        <w:rPr/>
      </w:pPr>
      <w:r>
        <w:rPr>
          <w:lang w:eastAsia="ja-JP"/>
        </w:rPr>
        <w:t>Системы органов. Жизнь организма обеспечивается взаимодействием большого числа разных органов. Органы, объединенные определенной физиологической функцией, составляют физиологическую систему. Различают следующие физиологические системы: покровную, систему опоры и движения, пищеварительную, кровеносную, дыхательную, выделительную, половую, эндокринную, нервную.</w:t>
      </w:r>
    </w:p>
    <w:p>
      <w:pPr>
        <w:pStyle w:val="Normal"/>
        <w:jc w:val="both"/>
        <w:rPr/>
      </w:pPr>
      <w:r>
        <w:rPr>
          <w:lang w:eastAsia="ja-JP"/>
        </w:rPr>
        <w:t>В покровную систему входят кожа и слизистые оболочки. Кожа покрывает тело снаружи. Слизистые оболочки выстилают изнутри полости носа, рта, дыхательных путей и пищеварительной системы. Кожа и слизистые оболочки предохраняют организм от внешних воздействий - высыхания, колебаний температуры, повреждений, проникновения в организм различных возбудителей болезней и ядовитых веществ.</w:t>
      </w:r>
    </w:p>
    <w:p>
      <w:pPr>
        <w:pStyle w:val="Normal"/>
        <w:jc w:val="both"/>
        <w:rPr/>
      </w:pPr>
      <w:r>
        <w:rPr>
          <w:lang w:eastAsia="ja-JP"/>
        </w:rPr>
        <w:t xml:space="preserve">Система опоры и движения представлена большим числом костей и мышц. Кости, соединяясь между собой, образуют скелет соответствующих частей тела. При любых положениях тела, например при стоянии, сидении, лежании, все его органы опираются на кости. В этом состоит опорная функция скелета. Скелет выполняет и защитную функцию, ограничивая полости, занятые внутренними органами. Например, ребра, позвонки, грудина образуют грудную клетку, в полости которой располагаются такие органы, как сердце, легкие. Скелет и мышцы обеспечивают движение тела. Соединенные между собой кости являются рычагами, которые приводятся в движение сокращением прикрепляющихся к ним мышц. </w:t>
      </w:r>
    </w:p>
    <w:p>
      <w:pPr>
        <w:pStyle w:val="Normal"/>
        <w:jc w:val="both"/>
        <w:rPr/>
      </w:pPr>
      <w:r>
        <w:rPr>
          <w:lang w:eastAsia="ja-JP"/>
        </w:rPr>
        <w:t>Пищеварительная система включает органы ротовой полости - язык. Зубы, слюнные железы, глотку, пищевод, желудок, кишечник, печень, поджелудочную железу. В органах пищеварения пища измельчается,, смачивается слюной, на нее воздействуют желудочный и другие пищеварительные соки. В результате образуются необходимы организму питательные вещества. Они всасываются в кишечнике и доставляются кровью ко всем тканям и клеткам организма.</w:t>
      </w:r>
    </w:p>
    <w:p>
      <w:pPr>
        <w:pStyle w:val="Normal"/>
        <w:jc w:val="both"/>
        <w:rPr/>
      </w:pPr>
      <w:r>
        <w:rPr>
          <w:lang w:eastAsia="ja-JP"/>
        </w:rPr>
        <w:t>Кровеносная система состоит из сердца и кровеносных сосудов. Сердце своими сокращениями проталкивает кровь по сосудам к органам и тканям, где происходит непрерывный обмен веществ. Благодаря такому обмену клетки постоянно получают кислород и другие необходимые вещества и освобождаются от ненужных веществ, таких, как углекислый газ и продукты распада.</w:t>
      </w:r>
    </w:p>
    <w:p>
      <w:pPr>
        <w:pStyle w:val="Normal"/>
        <w:jc w:val="both"/>
        <w:rPr/>
      </w:pPr>
      <w:r>
        <w:rPr>
          <w:lang w:eastAsia="ja-JP"/>
        </w:rPr>
        <w:t>Дыхательная система участвует в обеспечении организма кислородом и в освобождении его от углекислого газа. Воздух поступает сначала в носовую полость, затем в носоглотку, гортань и дальше в трахею и легкие. В легких воздух соприкасается с огромной сетью кровеносных сосудов. Здесь происходит обмен кислородом и углекислым газом.</w:t>
      </w:r>
    </w:p>
    <w:p>
      <w:pPr>
        <w:pStyle w:val="Normal"/>
        <w:jc w:val="both"/>
        <w:rPr/>
      </w:pPr>
      <w:r>
        <w:rPr>
          <w:lang w:eastAsia="ja-JP"/>
        </w:rPr>
        <w:t>Выделительная система выполняет функцию удаления жидких продуктов обмена веществ. Основными органами этой системы являются почки. В них образуется моча, которая по мочеточникам стекает в мочевой пузырь. Там она накапливается и в определенный момент выбрасывается наружу.</w:t>
      </w:r>
    </w:p>
    <w:p>
      <w:pPr>
        <w:pStyle w:val="Normal"/>
        <w:jc w:val="both"/>
        <w:rPr>
          <w:lang w:eastAsia="ja-JP"/>
        </w:rPr>
      </w:pPr>
      <w:r>
        <w:rPr>
          <w:lang w:eastAsia="ja-JP"/>
        </w:rPr>
        <w:t>Половая система выполняет функцию размножения. В половой система формируются половые клетки. К этой системе относятся мужские половые железы - семенники, женские половые железы - яичники. В матке происходит развитие плода.</w:t>
      </w:r>
    </w:p>
    <w:p>
      <w:pPr>
        <w:pStyle w:val="Normal"/>
        <w:jc w:val="both"/>
        <w:rPr/>
      </w:pPr>
      <w:r>
        <w:rPr>
          <w:lang w:eastAsia="ja-JP"/>
        </w:rPr>
        <w:t>Эндокринная система включает различные железы внутренней секреции. Каждая из желез вырабатывает и выделяет в кровь особые химические вещества. Эти вещества участвуют в регуляции функций всех клеток и тканей организма.</w:t>
      </w:r>
    </w:p>
    <w:p>
      <w:pPr>
        <w:pStyle w:val="Normal"/>
        <w:jc w:val="both"/>
        <w:rPr/>
      </w:pPr>
      <w:r>
        <w:rPr>
          <w:lang w:eastAsia="ja-JP"/>
        </w:rPr>
        <w:t>Нервная система объединяет все другие системы, регулирует и согласовывает их деятельность. Любое нарушение связи между нервной системой и органом приводит к прекращению его нормального функционирования. Посредством чувствительных клеток - рецепторов, расположенных в органах зрения, слуха, равновесия, обоняния, осязания, поддерживается постоянная связь организма с окружающей средой. Благодаря нервной системе осуществляется психическая деятельность человека, его поведение.</w:t>
      </w:r>
    </w:p>
    <w:p>
      <w:pPr>
        <w:pStyle w:val="Normal"/>
        <w:jc w:val="both"/>
        <w:rPr>
          <w:lang w:eastAsia="ja-JP"/>
        </w:rPr>
      </w:pPr>
      <w:r>
        <w:rPr>
          <w:lang w:eastAsia="ja-JP"/>
        </w:rPr>
        <w:t>Таким образом, в итоге можно наметить следующую схему построения организма: молекулы - клеточные органоиды - клетки - ткани - органы - системы органов - организм.</w:t>
      </w:r>
    </w:p>
    <w:p>
      <w:pPr>
        <w:pStyle w:val="Normal"/>
        <w:rPr>
          <w:lang w:eastAsia="ja-JP"/>
        </w:rPr>
      </w:pPr>
      <w:r>
        <w:rPr>
          <w:lang w:eastAsia="ja-JP"/>
        </w:rPr>
      </w:r>
    </w:p>
    <w:p>
      <w:pPr>
        <w:pStyle w:val="Normal"/>
        <w:rPr/>
      </w:pPr>
      <w:r>
        <w:rPr/>
        <w:t>2. Продолговатый мозг, его расположение, внешнее и внутреннее строение</w:t>
      </w:r>
    </w:p>
    <w:p>
      <w:pPr>
        <w:pStyle w:val="Normal"/>
        <w:rPr>
          <w:lang w:eastAsia="ja-JP"/>
        </w:rPr>
      </w:pPr>
      <w:r>
        <w:rPr>
          <w:lang w:eastAsia="ja-JP"/>
        </w:rPr>
      </w:r>
    </w:p>
    <w:p>
      <w:pPr>
        <w:pStyle w:val="Normal"/>
        <w:jc w:val="both"/>
        <w:rPr/>
      </w:pPr>
      <w:r>
        <w:rPr>
          <w:lang w:eastAsia="ja-JP"/>
        </w:rPr>
        <w:t>Продолговатый мозг является непосредственным продолжением спинного мозга. Граница между продолговатым и спинным мозгом соответствует уровню краев большого затылочного отверстия. Верхняя граница продолговатого мозга на вентральной поверхности проходит по заднему краю моста.</w:t>
      </w:r>
    </w:p>
    <w:p>
      <w:pPr>
        <w:pStyle w:val="Normal"/>
        <w:jc w:val="both"/>
        <w:rPr/>
      </w:pPr>
      <w:r>
        <w:rPr>
          <w:lang w:eastAsia="ja-JP"/>
        </w:rPr>
        <w:t>Передние отделы продолговатого мозга по сравнению с задними несколько утолщаются и этот отдел мозга приобретает форму усеченного конуса. Борозды продолговатого мозга являются продолжением борозд спинного мозга и носят те же названия. По обеим сторонам от передней срединной щели на вентральной поверхности продолговатого мозга расположены выпуклые, постепенно суживающиеся к низу пирамиды.</w:t>
      </w:r>
    </w:p>
    <w:p>
      <w:pPr>
        <w:pStyle w:val="Normal"/>
        <w:jc w:val="both"/>
        <w:rPr/>
      </w:pPr>
      <w:r>
        <w:rPr>
          <w:lang w:eastAsia="ja-JP"/>
        </w:rPr>
        <w:t>Латеральнее пирамиды с обеих сторон находятся овальные возвышения - оливы.</w:t>
      </w:r>
    </w:p>
    <w:p>
      <w:pPr>
        <w:pStyle w:val="Normal"/>
        <w:jc w:val="both"/>
        <w:rPr/>
      </w:pPr>
      <w:r>
        <w:rPr>
          <w:lang w:eastAsia="ja-JP"/>
        </w:rPr>
        <w:t xml:space="preserve">В нижней части на дорсальной поверхности продолговатого мозга тянется задняя серединная борозда, по бока от которой заканчивается утолщениями тонкий и клиновидный пучки задних канатиков спинного мозга. В этих утолщениях  располагаются ядра этих пучков, от которых отходят волокна, формирующие медиальную петлю. Медиальная петля на уровне продолговатого мозга образует перекрест. Пучки этого прекреста расположены дорсальнее пирамид, в межоливном слое. Здесь же проходят волокна медиального пучка. Латеральнее оливы из задней латеральной борозды выходят тонкие корешки языкоглоточного, блуждающего и добавочных нервов, ядра которых лежат в дорсолатеральных отделах продолговатого мозга. </w:t>
      </w:r>
    </w:p>
    <w:p>
      <w:pPr>
        <w:pStyle w:val="Normal"/>
        <w:jc w:val="both"/>
        <w:rPr/>
      </w:pPr>
      <w:r>
        <w:rPr>
          <w:lang w:eastAsia="ja-JP"/>
        </w:rPr>
        <w:t>Серое вещество продолговатого мозга представлено в вентральных отделах скоплениями нейронов, которые образуют нижние оливные ядра. Дорсальнее пирамид вдоль всего продолговатого мозга располагается ретикулярная формация, которая представлена переплетением нервных волокон и лежащими между ними нервными клетками.</w:t>
      </w:r>
    </w:p>
    <w:p>
      <w:pPr>
        <w:pStyle w:val="Normal"/>
        <w:jc w:val="both"/>
        <w:rPr>
          <w:lang w:eastAsia="ja-JP"/>
        </w:rPr>
      </w:pPr>
      <w:r>
        <w:rPr>
          <w:lang w:eastAsia="ja-JP"/>
        </w:rPr>
        <w:t>На уровне продолговатого мозга находятся такие жизненно важные центры, как дыхательный и кровообращения.</w:t>
      </w:r>
    </w:p>
    <w:p>
      <w:pPr>
        <w:pStyle w:val="Normal"/>
        <w:jc w:val="both"/>
        <w:rPr/>
      </w:pPr>
      <w:r>
        <w:rPr>
          <w:b/>
          <w:lang w:eastAsia="ja-JP"/>
        </w:rPr>
        <w:t>МОСТ</w:t>
      </w:r>
      <w:r>
        <w:rPr>
          <w:lang w:eastAsia="ja-JP"/>
        </w:rPr>
        <w:t xml:space="preserve"> на основании мозгового ствола имеет вид поперечно расположенного белого валика, который имеет вид поперечно расположенного белого валика, который в каудальном отделе граничит с пирамидами и оливами продолговатого мозга, а в краниальном - с ножками мозга.</w:t>
      </w:r>
    </w:p>
    <w:p>
      <w:pPr>
        <w:pStyle w:val="Normal"/>
        <w:jc w:val="both"/>
        <w:rPr/>
      </w:pPr>
      <w:r>
        <w:rPr>
          <w:lang w:eastAsia="ja-JP"/>
        </w:rPr>
        <w:t xml:space="preserve">Продолжение моста в латеральном направлении образует </w:t>
      </w:r>
      <w:r>
        <w:rPr>
          <w:i/>
          <w:lang w:eastAsia="ja-JP"/>
        </w:rPr>
        <w:t>среднюю ножку мозжечка</w:t>
      </w:r>
      <w:r>
        <w:rPr>
          <w:lang w:eastAsia="ja-JP"/>
        </w:rPr>
        <w:t>.</w:t>
      </w:r>
    </w:p>
    <w:p>
      <w:pPr>
        <w:pStyle w:val="Normal"/>
        <w:jc w:val="both"/>
        <w:rPr>
          <w:lang w:eastAsia="ja-JP"/>
        </w:rPr>
      </w:pPr>
      <w:r>
        <w:rPr>
          <w:lang w:eastAsia="ja-JP"/>
        </w:rPr>
        <w:t>Дорсальная поверхность моста прикрыта мозжечком и снаружи не видна.</w:t>
      </w:r>
    </w:p>
    <w:p>
      <w:pPr>
        <w:pStyle w:val="Normal"/>
        <w:jc w:val="both"/>
        <w:rPr/>
      </w:pPr>
      <w:r>
        <w:rPr>
          <w:lang w:eastAsia="ja-JP"/>
        </w:rPr>
        <w:t>На поперечном разрезе моста в центральных отделах можно видеть толстый пучок идущих поперечно волокон, относящихся к проводящему пути слухового анализатора и образующих трапецивидное тело.</w:t>
      </w:r>
    </w:p>
    <w:p>
      <w:pPr>
        <w:pStyle w:val="Normal"/>
        <w:jc w:val="both"/>
        <w:rPr>
          <w:lang w:eastAsia="ja-JP"/>
        </w:rPr>
      </w:pPr>
      <w:r>
        <w:rPr>
          <w:lang w:eastAsia="ja-JP"/>
        </w:rPr>
        <w:t>В нижних отделах моста заметны скопления серого вещества, называемые ядрами собственно моста, которые выступают в роли посредников в осуществлении связей коры полушарий большого мозга с полушариями мозжечка.</w:t>
      </w:r>
    </w:p>
    <w:p>
      <w:pPr>
        <w:pStyle w:val="Normal"/>
        <w:jc w:val="both"/>
        <w:rPr>
          <w:lang w:eastAsia="ja-JP"/>
        </w:rPr>
      </w:pPr>
      <w:r>
        <w:rPr>
          <w:lang w:eastAsia="ja-JP"/>
        </w:rPr>
        <w:t>В дорсальной части моста лежат волокна</w:t>
      </w:r>
      <w:r>
        <w:rPr>
          <w:i/>
          <w:lang w:eastAsia="ja-JP"/>
        </w:rPr>
        <w:t xml:space="preserve"> медиальной петли</w:t>
      </w:r>
      <w:r>
        <w:rPr>
          <w:lang w:eastAsia="ja-JP"/>
        </w:rPr>
        <w:t xml:space="preserve">, идущей от продолговатого мозга. над которым расположена </w:t>
      </w:r>
      <w:r>
        <w:rPr>
          <w:i/>
          <w:lang w:eastAsia="ja-JP"/>
        </w:rPr>
        <w:t>ретикулярная формация моста</w:t>
      </w:r>
      <w:r>
        <w:rPr>
          <w:lang w:eastAsia="ja-JP"/>
        </w:rPr>
        <w:t>. Латеральнее проходят волокна  слуховой петли.</w:t>
      </w:r>
    </w:p>
    <w:p>
      <w:pPr>
        <w:pStyle w:val="Normal"/>
        <w:rPr>
          <w:lang w:eastAsia="ja-JP"/>
        </w:rPr>
      </w:pPr>
      <w:r>
        <w:rPr>
          <w:lang w:eastAsia="ja-JP"/>
        </w:rPr>
      </w:r>
    </w:p>
    <w:p>
      <w:pPr>
        <w:pStyle w:val="Normal"/>
        <w:rPr/>
      </w:pPr>
      <w:r>
        <w:rPr/>
        <w:t>3. Вспомогательные органы глаза: мышцы и защитный апарат</w:t>
      </w:r>
    </w:p>
    <w:p>
      <w:pPr>
        <w:pStyle w:val="Normal"/>
        <w:rPr>
          <w:lang w:eastAsia="ja-JP"/>
        </w:rPr>
      </w:pPr>
      <w:r>
        <w:rPr>
          <w:lang w:eastAsia="ja-JP"/>
        </w:rPr>
      </w:r>
    </w:p>
    <w:p>
      <w:pPr>
        <w:pStyle w:val="Normal"/>
        <w:jc w:val="both"/>
        <w:rPr/>
      </w:pPr>
      <w:r>
        <w:rPr>
          <w:lang w:eastAsia="ja-JP"/>
        </w:rPr>
        <w:t xml:space="preserve">Свет явился раздражителем, который привел к возникновению в животном мире специального органа зрения, organum visus, главной частые которого у всех животных являются специфические чувствительные клетки, происходящие из эктодермы и могущие воспринимать раздражения от световых лучей. Они по большей части окружены пигментом, значение которого состоит в том, чтобы пропускать свет по определенному направлению и поглощать лишние световые лучи. </w:t>
      </w:r>
    </w:p>
    <w:p>
      <w:pPr>
        <w:pStyle w:val="Normal"/>
        <w:jc w:val="both"/>
        <w:rPr/>
      </w:pPr>
      <w:r>
        <w:rPr>
          <w:lang w:eastAsia="ja-JP"/>
        </w:rPr>
        <w:t xml:space="preserve">Такие клетки у низших животных разбросаны по телу (примитивные "глазки"), а в дальнейшем образуется ямка, выстланная чувствительными клетками (сетчатка), к которым подходит нерв. У беспозвоночных впереди ямки возникают светопреломляющие среды (хрусталик) для концентрации световых лучей, падающих на сетчатку. У позвоночных, у которых глаза достигают наибольшего развития, появляются, кроме того, мышцы, двигающие глаз, и защитные приспособления (веки, слезный аппарат). </w:t>
      </w:r>
    </w:p>
    <w:p>
      <w:pPr>
        <w:pStyle w:val="Normal"/>
        <w:jc w:val="both"/>
        <w:rPr/>
      </w:pPr>
      <w:r>
        <w:rPr>
          <w:lang w:eastAsia="ja-JP"/>
        </w:rPr>
        <w:t>Характерной особенностью позвоночных является то обстоятельство, что светочувствительная оболочка глаза (сетчатка), содержащая специфические клетки, развивается не прямо из эктодермы, а путем выпячивания из переднего мозгового пузыря.</w:t>
      </w:r>
    </w:p>
    <w:p>
      <w:pPr>
        <w:pStyle w:val="Normal"/>
        <w:jc w:val="both"/>
        <w:rPr/>
      </w:pPr>
      <w:r>
        <w:rPr>
          <w:b/>
          <w:bCs/>
          <w:lang w:eastAsia="ja-JP"/>
        </w:rPr>
        <w:t>Мышцы глазного яблока.</w:t>
      </w:r>
      <w:r>
        <w:rPr>
          <w:lang w:eastAsia="ja-JP"/>
        </w:rPr>
        <w:t xml:space="preserve"> Двигательный аппарат глаза состоит из шести произвольных (поперечно-полосатых) мышц: верхней, нижней, медиальной и латеральной прямых мышц, mm.recti superior, inferior, medialis et lateralis, и верхней и нижней косых мышц, mm. obliquus superior et inferior. Все эти мышцы, за исключением нижней косой, начинаются в глубине глазницы в окружности зрительного канала и прилегающей части fissura orbitalis superior от находящегося здесь общего сухожильного кольца, anulus tendineus communis, которое в форме воронки охватывает зрительный нерв с a.ophthalamica, а также nn.oculomotorius, nasociliaris et abducens. </w:t>
      </w:r>
    </w:p>
    <w:p>
      <w:pPr>
        <w:pStyle w:val="01"/>
        <w:jc w:val="both"/>
        <w:rPr>
          <w:lang w:eastAsia="ja-JP"/>
        </w:rPr>
      </w:pPr>
      <w:r>
        <w:rPr>
          <w:lang w:eastAsia="ja-JP"/>
        </w:rPr>
        <w:drawing>
          <wp:inline distT="0" distB="0" distL="0" distR="0">
            <wp:extent cx="5474335" cy="3754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474335" cy="3754755"/>
                    </a:xfrm>
                    <a:prstGeom prst="rect">
                      <a:avLst/>
                    </a:prstGeom>
                  </pic:spPr>
                </pic:pic>
              </a:graphicData>
            </a:graphic>
          </wp:inline>
        </w:drawing>
      </w:r>
    </w:p>
    <w:p>
      <w:pPr>
        <w:pStyle w:val="Normal"/>
        <w:jc w:val="both"/>
        <w:rPr/>
      </w:pPr>
      <w:r>
        <w:rPr>
          <w:lang w:eastAsia="ja-JP"/>
        </w:rPr>
        <w:t xml:space="preserve">Прямые мышцы прикрепляются своими передними концами впереди экватора глазного яблока по четырем сторонам последнего, срастаясь с белочной оболочкой при помощи сухожилий. Верхняя косая мышца проходит через волокнисто-хрящевое колечко (trochlea), прикрепленное к fovea trochlearis (или к spina trochlearis, если - она существует) лобной кости, затем она поворачивает под острым углом назад и вбок и прикрепляется к глазному яблоку на верхнелатеральной стороне его позади экватора. Нижняя кocaя мышца начинается от латеральной окружности ямки слезного мешка и направляется под глазное яблоко вбок и кзади ниже переднего конца нижней прямой мышцы; сухожилие ее прикрепляется к склере сбоку глазного яблока позади экватора. </w:t>
      </w:r>
    </w:p>
    <w:p>
      <w:pPr>
        <w:pStyle w:val="Normal"/>
        <w:jc w:val="both"/>
        <w:rPr/>
      </w:pPr>
      <w:r>
        <w:rPr>
          <w:lang w:eastAsia="ja-JP"/>
        </w:rPr>
        <w:t xml:space="preserve">Прямые мышцы вращают глазное яблоко вокруг двух осей: поперечной (mm.recti superior et inferior), причем зрачок направляется кверху или книзу, и вертикальной (mm.recti lateralis et medialis), когда зрачок направляется вбок или в медиальную сторону. Косые мышцы вращают глазное яблоко вокруг сагиттальной оси. Верхняя косая мышца, вращая глазное яблоко, направляет зрачок вниз и вбок, нижняя косая мышца при своем сокращении - вбок и кверху . Нужно заметить, что все движения обоих глазных яблок содружественны, так как при движении одного глаза в какую-нибудь сторону в ту же сторону движется одновременно и другой глаз. Когда все мышцы находятся в равномерном напряжении, зрачок смотрит прямо вперед и линии зрения обоих глаз параллельны друг другу. Так бывает, когда глядят вдаль. При рассматривании предметов вблизи линии зрения сходятся кпереди ( конвергенция глаз). </w:t>
      </w:r>
    </w:p>
    <w:p>
      <w:pPr>
        <w:pStyle w:val="Normal"/>
        <w:jc w:val="both"/>
        <w:rPr/>
      </w:pPr>
      <w:r>
        <w:rPr>
          <w:b/>
          <w:bCs/>
          <w:lang w:eastAsia="ja-JP"/>
        </w:rPr>
        <w:t>Иннеpвация мышц глазного яблока:</w:t>
      </w:r>
      <w:r>
        <w:rPr>
          <w:lang w:eastAsia="ja-JP"/>
        </w:rPr>
        <w:t xml:space="preserve"> прямые мышцы, за исключением латеральной, и нижняя косая мышца иннервируются от n.oculomotorius, верхняя косая мышца - от n.trochlearis, а латеральная прямая - от n.abducens. Через n.ophthalamicus осуществляется чувствительная иннервация глазных мышц. </w:t>
      </w:r>
    </w:p>
    <w:p>
      <w:pPr>
        <w:pStyle w:val="Normal"/>
        <w:jc w:val="both"/>
        <w:rPr/>
      </w:pPr>
      <w:r>
        <w:rPr>
          <w:b/>
          <w:bCs/>
          <w:lang w:eastAsia="ja-JP"/>
        </w:rPr>
        <w:t>Клетчатка глазницы и влагалище глазного яблока.</w:t>
      </w:r>
      <w:r>
        <w:rPr>
          <w:lang w:eastAsia="ja-JP"/>
        </w:rPr>
        <w:t xml:space="preserve"> Глазница выстлана надкостницей, periorbita, которая срастается у canalis opticus и верхней глазничной щели с твердой оболочкой мозга. </w:t>
      </w:r>
    </w:p>
    <w:p>
      <w:pPr>
        <w:pStyle w:val="Normal"/>
        <w:jc w:val="both"/>
        <w:rPr>
          <w:lang w:eastAsia="ja-JP"/>
        </w:rPr>
      </w:pPr>
      <w:r>
        <w:rPr>
          <w:lang w:eastAsia="ja-JP"/>
        </w:rPr>
        <w:t xml:space="preserve">Позади глазного яблока залегает жировая клетчатка, corpus adiposum orbitae, занимающая все пространство между органами, лежащими в глазнице. </w:t>
      </w:r>
    </w:p>
    <w:p>
      <w:pPr>
        <w:pStyle w:val="Normal"/>
        <w:jc w:val="both"/>
        <w:rPr/>
      </w:pPr>
      <w:r>
        <w:rPr>
          <w:b/>
          <w:bCs/>
          <w:lang w:eastAsia="ja-JP"/>
        </w:rPr>
        <w:t>Жировая клетчатка,</w:t>
      </w:r>
      <w:r>
        <w:rPr>
          <w:lang w:eastAsia="ja-JP"/>
        </w:rPr>
        <w:t xml:space="preserve"> прилегая к глазному яблоку, отделяется от последнего тесно связанным с нею соединительнотканным листком, который окружает яблоко под названием vagina bulbi. Сухожилия мышц глазного яблока, направляясь к местам своих прикреплений в склере, проходят через влагалище глазного яблока, которое дает для них влагалища, продолжающиеся в фасции отдельных мышц. </w:t>
      </w:r>
    </w:p>
    <w:p>
      <w:pPr>
        <w:pStyle w:val="Normal"/>
        <w:jc w:val="both"/>
        <w:rPr/>
      </w:pPr>
      <w:r>
        <w:rPr>
          <w:b/>
          <w:bCs/>
          <w:lang w:eastAsia="ja-JP"/>
        </w:rPr>
        <w:t>Веки</w:t>
      </w:r>
      <w:r>
        <w:rPr>
          <w:lang w:eastAsia="ja-JP"/>
        </w:rPr>
        <w:t xml:space="preserve">, palpebrae (греч. blepharon, отсюда - блефарит - воспаление века), представляют род раздвижных ширм, защищающих спереди глазное яблоко. Верхнее веко, palpebra superior, больше нижнего ; верхней его границей служит бровь, supercilium,-полоска кожи с короткими волосками, лежащая на границе со лбом. При раскрывании глаза нижнее веко опускается лишь незначительно под влиянием собственной тяжести, верхнее же веко поднимается активно благодаря сокращению подходящего к нему m.levator palpebrae superioris. Свободный край обоих век представляет узкую поверхность, ограниченную передней и задней гранями, limbus palpebralis anterior et posterior. Тотчас сзади от передней грани вырастают из края века в несколько рядов короткие жесткие волоски - ресницы, cilia, служащие как бы решеткой для предохранения глаза от попадания в него разных мелких частиц. </w:t>
      </w:r>
    </w:p>
    <w:p>
      <w:pPr>
        <w:pStyle w:val="Normal"/>
        <w:jc w:val="both"/>
        <w:rPr/>
      </w:pPr>
      <w:r>
        <w:rPr>
          <w:lang w:eastAsia="ja-JP"/>
        </w:rPr>
        <w:t xml:space="preserve">Между свободным краем век находится глазная щель, rima palpebrarum, через которую при раскрытых веках видна передняя поверхность глазного яблока. Глазная щель в общем имеет миндалевидную форму; латеральный угол ее острый, медиальный закруглен и образует так называемое слезное озеро, lacus lacrimalis. Внутри последнего видно небольшое розоватого цвета возвышение - слезное мясцо, caruncula lacrimalis, содержащее жировую ткань и сальные железки с нежными волосками. </w:t>
      </w:r>
    </w:p>
    <w:p>
      <w:pPr>
        <w:pStyle w:val="Normal"/>
        <w:jc w:val="both"/>
        <w:rPr/>
      </w:pPr>
      <w:r>
        <w:rPr>
          <w:lang w:eastAsia="ja-JP"/>
        </w:rPr>
        <w:t xml:space="preserve">Основа каждого века состоит из плотной соединительнотканной пластинки, tarsus, называемой по-русски не совсем правильно хрящом века. </w:t>
      </w:r>
    </w:p>
    <w:p>
      <w:pPr>
        <w:pStyle w:val="Normal"/>
        <w:jc w:val="both"/>
        <w:rPr/>
      </w:pPr>
      <w:r>
        <w:rPr>
          <w:lang w:eastAsia="ja-JP"/>
        </w:rPr>
        <w:t xml:space="preserve">В области медиального угла глазной щели в ней находится утолщение - медиальная связка век, lig.palpebrale mediale, идущая горизонтально от обоих хрящей к crista lacrimalis anterior et posterior спереди и сзади от слезного мешка. Другое утолщение имеется у латерального угла глазной щели в виде горизонтальной полоски, lig. palpebrale laterale, соответствующей шву, raphe palpebralis lateralis, между хрящами и боковой стенкой глазницы. В толще хрящей век заложены отвесно расположенные железы, glandulae tarsales, состоящие из продольных трубчатых ходов с сидящими на лих альвеолами, в которых вырабатывается сало, sebum palpebrale, для смазки краев век. В верхнем хряще железы обыкновенно встречаются в числе 30 - 40, а в нижнем - 20 - 30 Устья желез хряща век открываются точечными отверстиями на свободном крае века вблизи задней грани. Кроме этих желез, имеются еще и обыкновенные сальные железы, сопровождающие ресницы. </w:t>
      </w:r>
    </w:p>
    <w:p>
      <w:pPr>
        <w:pStyle w:val="Normal"/>
        <w:jc w:val="both"/>
        <w:rPr>
          <w:lang w:eastAsia="ja-JP"/>
        </w:rPr>
      </w:pPr>
      <w:r>
        <w:rPr>
          <w:lang w:eastAsia="ja-JP"/>
        </w:rPr>
        <w:t xml:space="preserve">Верхнее веко, как уже отмечалось, имеет свою особую мышцу, поднимающую его кверху,- m.levator palpebrae superioris. Сзади хрящи век покрыты конъюнктивой, переходящее на их краях в кожу. </w:t>
      </w:r>
    </w:p>
    <w:p>
      <w:pPr>
        <w:pStyle w:val="Normal"/>
        <w:jc w:val="both"/>
        <w:rPr/>
      </w:pPr>
      <w:r>
        <w:rPr>
          <w:b/>
          <w:bCs/>
          <w:lang w:eastAsia="ja-JP"/>
        </w:rPr>
        <w:t>Соединительная оболочка глаза</w:t>
      </w:r>
      <w:r>
        <w:rPr>
          <w:lang w:eastAsia="ja-JP"/>
        </w:rPr>
        <w:t xml:space="preserve">, tunica conjunctiva, одевает всю заднюю поверхность век и вблизи края глазницы заворачивается на глазное яблоко, покрывая его переднюю поверхность. Часть ее, покрывающая веки, носит название tunica conjunctiva palpebrarum, а часть облекающая глазное яблоко, - tunica conjunctiva bulbi. Таким образом, конъюнктива образует мешок, открытый спереди в области глазной щели. </w:t>
      </w:r>
    </w:p>
    <w:p>
      <w:pPr>
        <w:pStyle w:val="Normal"/>
        <w:jc w:val="both"/>
        <w:rPr/>
      </w:pPr>
      <w:r>
        <w:rPr>
          <w:lang w:eastAsia="ja-JP"/>
        </w:rPr>
        <w:t xml:space="preserve">Конъюнктива похожа на слизистую оболочку, хотя по своему происхождению представляет продолжение наружного кожного покрова. На веках она плотно сращена с хрящами, а на остальном протяжении рыхло соединяется с подлежащими частями до края роговицы, где ее эпителиальный покров непосредственно переходит в эпителий cornea. Места перехода конъюнктивы с век на глазное яблоко носят название верхнего и нижнего сводов, fornix conjunctivae superior et inferior. Верхний свод глубже нижнего. Своды - это запасные складки конъюнктивы, необходимые для движения глаза и век. Такую же роль играет и полулунная складка конъюнктивы, plica semilunaris conjunctivae, находящаяся в области медиального угла глазной щели латерально от caruncula lacrimalis. Морфологически она представляет рудимент третьего века (мигательной перепонки). </w:t>
      </w:r>
    </w:p>
    <w:p>
      <w:pPr>
        <w:pStyle w:val="Normal"/>
        <w:jc w:val="both"/>
        <w:rPr/>
      </w:pPr>
      <w:r>
        <w:rPr>
          <w:lang w:eastAsia="ja-JP"/>
        </w:rPr>
        <w:t xml:space="preserve">Кровеносные сосуды век и конъюнктивы. Они тесно связаны между собой. Веки снабжаются кровью преимущественно из ветвей a.ophthalamica. На передней поверхности хрящей образуются две артериальные дуги - в верхнем веке arcus palpebralis superior и в нижнем - arcus palpebralis inferior. Ветви дуг снабжают кровью края век и конъюнктиву. Вены соответствуют артериям и вливаются с одной стороны в v.facalis и v. temporalis superficialis, в с другой - в vv.ophthalamicae. Лимфатические сосуды как из век, так и из конъюнктивы несут евою лимфу главным образом в поднижнечелюстные и подподбородочные лимфатические узлы; из боковых частей век лимфа поступает также в околоушные лимфатические узлы. </w:t>
      </w:r>
    </w:p>
    <w:p>
      <w:pPr>
        <w:pStyle w:val="Normal"/>
        <w:jc w:val="both"/>
        <w:rPr/>
      </w:pPr>
      <w:r>
        <w:rPr>
          <w:b/>
          <w:bCs/>
          <w:lang w:eastAsia="ja-JP"/>
        </w:rPr>
        <w:t>Нервы (чувствительные)</w:t>
      </w:r>
      <w:r>
        <w:rPr>
          <w:lang w:eastAsia="ja-JP"/>
        </w:rPr>
        <w:t xml:space="preserve">, разветвляющиеся в коже век и в конъюнктиве, отходят от первой и второй ветвей тройничного нерва. Верхнее веко иннервируется из n.frontalis, а у латерального угла - из n.lacrimalis. Нижнее веко получает свою иннервацию почти исключительно из n.infraorbitalis. </w:t>
      </w:r>
    </w:p>
    <w:p>
      <w:pPr>
        <w:pStyle w:val="Normal"/>
        <w:jc w:val="both"/>
        <w:rPr/>
      </w:pPr>
      <w:r>
        <w:rPr>
          <w:b/>
          <w:bCs/>
          <w:lang w:eastAsia="ja-JP"/>
        </w:rPr>
        <w:t>Слезный аппарат</w:t>
      </w:r>
      <w:r>
        <w:rPr>
          <w:lang w:eastAsia="ja-JP"/>
        </w:rPr>
        <w:t xml:space="preserve"> состоит из слезной железы, выделяющей слезы в конъюнктивальный мешок, и из начинающихся в последнем слезоотводящих путей. </w:t>
      </w:r>
    </w:p>
    <w:p>
      <w:pPr>
        <w:pStyle w:val="01"/>
        <w:jc w:val="both"/>
        <w:rPr>
          <w:lang w:eastAsia="ja-JP"/>
        </w:rPr>
      </w:pPr>
      <w:r>
        <w:rPr>
          <w:lang w:eastAsia="ja-JP"/>
        </w:rPr>
        <w:drawing>
          <wp:inline distT="0" distB="0" distL="0" distR="0">
            <wp:extent cx="4905375" cy="403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905375" cy="4038600"/>
                    </a:xfrm>
                    <a:prstGeom prst="rect">
                      <a:avLst/>
                    </a:prstGeom>
                  </pic:spPr>
                </pic:pic>
              </a:graphicData>
            </a:graphic>
          </wp:inline>
        </w:drawing>
      </w:r>
    </w:p>
    <w:p>
      <w:pPr>
        <w:pStyle w:val="Normal"/>
        <w:jc w:val="both"/>
        <w:rPr/>
      </w:pPr>
      <w:r>
        <w:rPr>
          <w:b/>
          <w:bCs/>
          <w:lang w:eastAsia="ja-JP"/>
        </w:rPr>
        <w:t>Слезная железа</w:t>
      </w:r>
      <w:r>
        <w:rPr>
          <w:lang w:eastAsia="ja-JP"/>
        </w:rPr>
        <w:t xml:space="preserve">, glandula lacrimalis, дольчатого строения, альвеолярно-трубчатая по своему типу, лежит в fossa lacrimalis лобной кости. Выводные протоки ее, ductuli excretorii, в числе 5-12 открываются в мешок конъюнктивы в латеральной части верхнего свода. Выделяющаяся из них слезная жидкость оттекает в медиальный угол глазной щели к слезному озеру. При закрытых глазах она течет по так называемому слезному ручью, rivus lacrimalis, образующемуся между задними гранями краев обоих век и глазным яблоком. У слезного озера слезы поступают в точечные отверстия, расположенные у медиального конца век. Исходящие из отверстий два тонких слезных канальца, canaliculi lacrimales, обходя слезное озеро, впадают порознь или вместе в слезный мешок. </w:t>
      </w:r>
    </w:p>
    <w:p>
      <w:pPr>
        <w:pStyle w:val="Normal"/>
        <w:jc w:val="both"/>
        <w:rPr/>
      </w:pPr>
      <w:r>
        <w:rPr>
          <w:b/>
          <w:bCs/>
          <w:lang w:eastAsia="ja-JP"/>
        </w:rPr>
        <w:t>Слезный мешок</w:t>
      </w:r>
      <w:r>
        <w:rPr>
          <w:lang w:eastAsia="ja-JP"/>
        </w:rPr>
        <w:t xml:space="preserve">, saccus lacrimalis, - верхний слепой конец носослезного протока, лежащий в особой костной ямке у внутреннего угла глазницы. Начинающиеся от стенки слезного мешка пучки pars lacrimalis m. orbicularis oculi могут расширять его и тем содействовать всасыванию слез через слезные канальцы. Непосредственное продолжение книзу слезного мешка составляет носослезный проток, ductus nasolacrimalis, проходящий в одноименном костном канале и открывающийся в полость носа под нижней раковиной. </w:t>
      </w:r>
    </w:p>
    <w:p>
      <w:pPr>
        <w:pStyle w:val="Normal"/>
        <w:jc w:val="both"/>
        <w:rPr/>
      </w:pPr>
      <w:r>
        <w:rPr>
          <w:lang w:eastAsia="ja-JP"/>
        </w:rPr>
        <w:t xml:space="preserve">В заключение обобщим данные о строении глаза, изложив анатомические пути восприятия световых раздражений. Свет вызывает раздражение светочувствительных элементов, заложенных в сетчатке. Перед тем как попасть на нее, он проходит через различные прозрачные среды глазного яблока: сначала через роговицу, затем водянистую влагу передней камеры и далее через зрачок, который наподобие диафрагмы фотоаппарата регулирует количество световых лучей, пропускаемых в глубину. В темноте зрачок расширяется, чтобы пропустить больше лучей, па свету, наоборот, суживается. Эта регуляция осуществляется специальной мускулатурой (musculi sphincter et dilatator pupillae), иннервируемой вегетативной нервной системой. </w:t>
      </w:r>
    </w:p>
    <w:p>
      <w:pPr>
        <w:pStyle w:val="Normal"/>
        <w:jc w:val="both"/>
        <w:rPr/>
      </w:pPr>
      <w:r>
        <w:rPr>
          <w:lang w:eastAsia="ja-JP"/>
        </w:rPr>
        <w:t xml:space="preserve">Далее свет проходит через светопреломляющую среду глаза (хрусталик), благодаря которой глаз устанавливается для видения предметов на близкое или дальнее расстояние, так что независимо от величины последнего изображение предмета всегда падает на сетчатку. Такое приспособление (аккомодация) обеспечивается наличием специальной гладкой мышцы, m.ciliaris, меняющей кривизну хрусталика и иннервируемой парасимпатическими волокнами. </w:t>
      </w:r>
    </w:p>
    <w:p>
      <w:pPr>
        <w:pStyle w:val="Normal"/>
        <w:jc w:val="both"/>
        <w:rPr/>
      </w:pPr>
      <w:r>
        <w:rPr>
          <w:lang w:eastAsia="ja-JP"/>
        </w:rPr>
        <w:t xml:space="preserve">Для получения одного изображения в обоих глазах (бинокулярное зрение) линии зрения сходятся в одной точке. Поэтому в зависимости от расположения предмета эти линии при взгляде на далекие предметы расходятся, а на близкие - сходятся. Такое приспособление (конвергенция) осуществляется произвольными мышцами глазного яблока (прямыми и косыми), иннервируемыми III, IV и VI парами черепных нервов. Регуляция величины зрачка, а также аккомодация и конвергенция тесно связаны между собой, так как работа непроизвольных и произвольных мышц согласуется вследствие координации иннервирующих эти мышцы ядер вегетативных и анимальных нервов и центров, заложенных в среднем и промежуточном мозге. В результате всей этой согласованной работы изображение предмета падает на сетчатку, а попавшие на нее световые лучи вызывают соответствующее раздражение светочувствительных элементов. </w:t>
      </w:r>
    </w:p>
    <w:p>
      <w:pPr>
        <w:pStyle w:val="Normal"/>
        <w:jc w:val="both"/>
        <w:rPr/>
      </w:pPr>
      <w:r>
        <w:rPr>
          <w:lang w:eastAsia="ja-JP"/>
        </w:rPr>
        <w:t xml:space="preserve">Нервные элементы сетчатки образуют цепь из трех нейронов. Пеpвое звено - это светочувствительные клетки сетчатки (палочки и колбочки), составляющие рецептор зрительного анализатора. Втоpое звено - биполярные нейроциты и тpетье - ганглиозные нейроциты (ganglion n.optici), отростки которых продолжаются в нервные волокна зрительного нерва. Как продолжение мозга нерв покрыт всеми тремя мозговыми оболочками, которые образуют для него влагалища, срастающиеся со склерой у глазного яблока. Между влагалищами сохраняются промежутки, spatia intervaginalia, соответствующие межоболочечным пространствам мозга. Выйдя из глазницы через canalis opticus, зрительный нерв подходит к нижней поверхности мозга, где в области chiasma opticum подвергается неполному перекресту. Перекрещиваются только медиальные волокна нервов, идущие от медиальных половин сетчатки; латеральные волокна нервов, идущие от латеральных половин сетчатки, остаются неперекрещенными. Поэтому каждый зрительный тракт, tractus n.optici, отходящий от перекреста, содержит в своей латеральной части волокна, идущие от латеральной половины сетчатки своего глаза, а в медиальной - от медиальной половины другого глаза. Зная характер перекреста, можно по характеру потери зрения определить место поражения зрительного пути. Так, например, при поражении левого зрительного перва наступит слепота соименного глаза; при поражении левого зрительного тракта или зрительного центра каждого полушария наблюдается потеря зрения в левых половинах сетчатки обоих глаз, т.e. половинная слепота на оба глаза (гемианопсия); при поражении зрительного перекреста отмечается выпадение зрения в медиальной половине обоих глаз (при центральной локализации поражения) или полная слепота на оба глаза (при обширном поражении перекреста). </w:t>
      </w:r>
    </w:p>
    <w:p>
      <w:pPr>
        <w:pStyle w:val="Normal"/>
        <w:jc w:val="both"/>
        <w:rPr/>
      </w:pPr>
      <w:r>
        <w:rPr>
          <w:lang w:eastAsia="ja-JP"/>
        </w:rPr>
        <w:t xml:space="preserve">Как перекрещенные, так и неперекрещенные волокна зрительных трактов заканчиваются двумя пучками в подкорковых зрительных центрах: 1) в верхних холмиках крыши среднего мозга и 2) в pulvinar thalami и corpus geniculatum laterale. Первый пучок оканчивается в верхнем холмике крыши среднего мозга, где лежат зрительные центры, связанные с заложенными в среднем мозге ядрами нервов, иннервирующих поперечно-полосатые мышцы глазного яблока и гладкие мышцы радужки. Благодаря этой связи в ответ на определенные световые раздражения происходят соответственно конвергенция, аккомодация и пупиллярный рефлекс. </w:t>
      </w:r>
    </w:p>
    <w:p>
      <w:pPr>
        <w:pStyle w:val="Normal"/>
        <w:jc w:val="both"/>
        <w:rPr>
          <w:lang w:eastAsia="ja-JP"/>
        </w:rPr>
      </w:pPr>
      <w:r>
        <w:rPr>
          <w:lang w:eastAsia="ja-JP"/>
        </w:rPr>
        <w:t>Другой пучок оканчивается в pulvinar таламуса и в corpus geniculatum laterale, где заложены тела новых (четвертых) нейронов. Аксоны последних проходят через заднюю часть задней ножки capsulae internae и далее образуют в белом веществе полушарий большого мозга зрительную лучистость, radiatio optica, достигающую коры затылочной доли мозга. Описанные проводящие пути от рецепторов света до мозговой коры, начиная с биполярных нейроцитов (второе звено нервных элементов сетчатки), составляют кондуктор зрительного анализатора. Корковым концом его является кора мозга, лежащая по берегам sulcus calcarinus (поле 27). Световые раздражения, падающие на рецептор, заложенный в сетчатке, превращаются в нервные импульсы, которые проходят по всему кондуктору до коркового конца зрительного анализатора, где воспринимаются в виде зрительных ощущений.</w:t>
      </w:r>
      <w:r>
        <w:br w:type="page"/>
      </w:r>
    </w:p>
    <w:p>
      <w:pPr>
        <w:pStyle w:val="Normal"/>
        <w:rPr/>
      </w:pPr>
      <w:r>
        <w:rPr/>
        <w:t>Литература</w:t>
      </w:r>
    </w:p>
    <w:p>
      <w:pPr>
        <w:pStyle w:val="Normal"/>
        <w:rPr/>
      </w:pPr>
      <w:r>
        <w:rPr/>
      </w:r>
    </w:p>
    <w:p>
      <w:pPr>
        <w:pStyle w:val="Normal"/>
        <w:ind w:hanging="0"/>
        <w:jc w:val="both"/>
        <w:rPr/>
      </w:pPr>
      <w:r>
        <w:rPr/>
        <w:t>Анатомия человека: Учебник в 2-х томах /Под ред. М.Р.Сапина Мозг, разум и поведение. Блум Ф. И и др., М., "Мир", 1988.</w:t>
      </w:r>
    </w:p>
    <w:p>
      <w:pPr>
        <w:pStyle w:val="Normal"/>
        <w:ind w:hanging="0"/>
        <w:jc w:val="both"/>
        <w:rPr/>
      </w:pPr>
      <w:r>
        <w:rPr/>
        <w:t>Развивающийся мозг: системный анализ. Ата-Мурадова Ф.А., М., "Медицина", 1980.</w:t>
      </w:r>
    </w:p>
    <w:p>
      <w:pPr>
        <w:pStyle w:val="Normal"/>
        <w:ind w:hanging="0"/>
        <w:jc w:val="both"/>
        <w:rPr/>
      </w:pPr>
      <w:r>
        <w:rPr/>
        <w:t>Тайны анатомии. Керол Доннер, М., "Мир", 1988</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center"/>
    </w:pPr>
    <w:rPr>
      <w:rFonts w:ascii="Times New Roman" w:hAnsi="Times New Roman" w:eastAsia="Times New Roman" w:cs="Times New Roman"/>
      <w:color w:val="auto"/>
      <w:spacing w:val="16"/>
      <w:sz w:val="28"/>
      <w:szCs w:val="28"/>
      <w:lang w:val="ru-RU" w:bidi="ar-SA" w:eastAsia="zh-CN"/>
    </w:rPr>
  </w:style>
  <w:style w:type="paragraph" w:styleId="Heading1">
    <w:name w:val="Heading 1"/>
    <w:basedOn w:val="Normal"/>
    <w:next w:val="Normal"/>
    <w:qFormat/>
    <w:pPr>
      <w:keepNext w:val="true"/>
      <w:pageBreakBefore/>
      <w:widowControl w:val="false"/>
      <w:numPr>
        <w:ilvl w:val="0"/>
        <w:numId w:val="1"/>
      </w:numPr>
      <w:suppressAutoHyphens w:val="true"/>
      <w:spacing w:before="240" w:after="60"/>
      <w:outlineLvl w:val="0"/>
    </w:pPr>
    <w:rPr>
      <w:rFonts w:eastAsia="MS Mincho;?l?r ??Ѓfc" w:cs="Arial"/>
      <w:bCs/>
      <w:kern w:val="2"/>
      <w:lang w:eastAsia="ja-JP"/>
    </w:rPr>
  </w:style>
  <w:style w:type="paragraph" w:styleId="Heading2">
    <w:name w:val="Heading 2"/>
    <w:basedOn w:val="Normal"/>
    <w:next w:val="Normal"/>
    <w:qFormat/>
    <w:pPr>
      <w:keepNext w:val="true"/>
      <w:numPr>
        <w:ilvl w:val="1"/>
        <w:numId w:val="1"/>
      </w:numPr>
      <w:spacing w:before="240" w:after="60"/>
      <w:ind w:hanging="0"/>
      <w:outlineLvl w:val="1"/>
    </w:pPr>
    <w:rPr>
      <w:rFonts w:cs="Arial"/>
      <w:b/>
      <w:bCs/>
      <w:i/>
      <w:iCs/>
    </w:rPr>
  </w:style>
  <w:style w:type="paragraph" w:styleId="Heading3">
    <w:name w:val="Heading 3"/>
    <w:basedOn w:val="Normal"/>
    <w:next w:val="Normal"/>
    <w:qFormat/>
    <w:pPr>
      <w:keepNext w:val="true"/>
      <w:numPr>
        <w:ilvl w:val="2"/>
        <w:numId w:val="1"/>
      </w:numPr>
      <w:spacing w:before="240" w:after="60"/>
      <w:ind w:hanging="0"/>
      <w:outlineLvl w:val="2"/>
    </w:pPr>
    <w:rPr>
      <w:rFonts w:cs="Arial"/>
      <w:b/>
      <w:bCs/>
      <w:sz w:val="26"/>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16"/>
      <w:kern w:val="2"/>
      <w:sz w:val="32"/>
      <w:szCs w:val="32"/>
    </w:rPr>
  </w:style>
  <w:style w:type="character" w:styleId="2">
    <w:name w:val="Заголовок 2 Знак"/>
    <w:qFormat/>
    <w:rPr>
      <w:rFonts w:ascii="Cambria" w:hAnsi="Cambria" w:eastAsia="Times New Roman" w:cs="Times New Roman"/>
      <w:b/>
      <w:bCs/>
      <w:i/>
      <w:iCs/>
      <w:spacing w:val="16"/>
      <w:sz w:val="28"/>
      <w:szCs w:val="28"/>
    </w:rPr>
  </w:style>
  <w:style w:type="character" w:styleId="3">
    <w:name w:val="Заголовок 3 Знак"/>
    <w:qFormat/>
    <w:rPr>
      <w:rFonts w:ascii="Cambria" w:hAnsi="Cambria" w:eastAsia="Times New Roman" w:cs="Times New Roman"/>
      <w:b/>
      <w:bCs/>
      <w:spacing w:val="16"/>
      <w:sz w:val="26"/>
      <w:szCs w:val="26"/>
    </w:rPr>
  </w:style>
  <w:style w:type="character" w:styleId="Style12">
    <w:name w:val="Полужирный"/>
    <w:qFormat/>
    <w:rPr>
      <w:rFonts w:cs="Times New Roman"/>
      <w:b/>
      <w:bCs/>
    </w:rPr>
  </w:style>
  <w:style w:type="character" w:styleId="Style13">
    <w:name w:val="Текст Знак"/>
    <w:qFormat/>
    <w:rPr>
      <w:rFonts w:ascii="Courier New" w:hAnsi="Courier New" w:cs="Courier New"/>
      <w:spacing w:val="16"/>
    </w:rPr>
  </w:style>
  <w:style w:type="character" w:styleId="Style14">
    <w:name w:val="Схема документа Знак"/>
    <w:qFormat/>
    <w:rPr>
      <w:rFonts w:ascii="Tahoma" w:hAnsi="Tahoma" w:cs="Tahoma"/>
      <w:spacing w:val="16"/>
      <w:sz w:val="16"/>
      <w:szCs w:val="16"/>
    </w:rPr>
  </w:style>
  <w:style w:type="character" w:styleId="Style15">
    <w:name w:val="Нижний колонтитул Знак"/>
    <w:qFormat/>
    <w:rPr>
      <w:rFonts w:cs="Times New Roman"/>
      <w:spacing w:val="16"/>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pacing w:val="16"/>
      <w:sz w:val="28"/>
      <w:szCs w:val="28"/>
    </w:rPr>
  </w:style>
  <w:style w:type="character" w:styleId="Style17">
    <w:name w:val="Текст выноски Знак"/>
    <w:qFormat/>
    <w:rPr>
      <w:rFonts w:ascii="Tahoma" w:hAnsi="Tahoma" w:cs="Tahoma"/>
      <w:spacing w:val="16"/>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По центру"/>
    <w:basedOn w:val="Normal"/>
    <w:qFormat/>
    <w:pPr/>
    <w:rPr>
      <w:szCs w:val="20"/>
    </w:rPr>
  </w:style>
  <w:style w:type="paragraph" w:styleId="0">
    <w:name w:val="Стиль Первая строка:  0 см Междустр.интервал:  одинарный"/>
    <w:basedOn w:val="Normal"/>
    <w:qFormat/>
    <w:pPr>
      <w:spacing w:lineRule="auto" w:line="240"/>
      <w:ind w:hanging="0"/>
    </w:pPr>
    <w:rPr>
      <w:szCs w:val="20"/>
    </w:rPr>
  </w:style>
  <w:style w:type="paragraph" w:styleId="Style19">
    <w:name w:val="По правому краю"/>
    <w:basedOn w:val="Normal"/>
    <w:qFormat/>
    <w:pPr>
      <w:jc w:val="right"/>
    </w:pPr>
    <w:rPr>
      <w:szCs w:val="20"/>
    </w:rPr>
  </w:style>
  <w:style w:type="paragraph" w:styleId="Style20">
    <w:name w:val="Текст"/>
    <w:basedOn w:val="Normal"/>
    <w:qFormat/>
    <w:pPr/>
    <w:rPr>
      <w:rFonts w:ascii="Courier New" w:hAnsi="Courier New" w:cs="Courier New"/>
      <w:sz w:val="20"/>
      <w:szCs w:val="20"/>
    </w:rPr>
  </w:style>
  <w:style w:type="paragraph" w:styleId="01">
    <w:name w:val="Стиль Стиль По центру + Первая строка:  0 см"/>
    <w:basedOn w:val="Style18"/>
    <w:qFormat/>
    <w:pPr>
      <w:ind w:hanging="0"/>
    </w:pPr>
    <w:rPr/>
  </w:style>
  <w:style w:type="paragraph" w:styleId="TimesNewRomanCyr">
    <w:name w:val="Стиль Текст + (латиница) Times New Roman Cyr По центру Междустр.и..."/>
    <w:basedOn w:val="Style20"/>
    <w:qFormat/>
    <w:pPr>
      <w:widowControl w:val="false"/>
      <w:tabs>
        <w:tab w:val="clear" w:pos="708"/>
        <w:tab w:val="left" w:pos="1980" w:leader="none"/>
      </w:tabs>
      <w:spacing w:lineRule="auto" w:line="240"/>
    </w:pPr>
    <w:rPr>
      <w:rFonts w:ascii="Times New Roman" w:hAnsi="Times New Roman" w:cs="Times New Roman"/>
      <w:lang w:val="uk-UA" w:eastAsia="ja-JP"/>
    </w:rPr>
  </w:style>
  <w:style w:type="paragraph" w:styleId="Style21">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Style22">
    <w:name w:val="Текст выноски"/>
    <w:basedOn w:val="Normal"/>
    <w:qFormat/>
    <w:pPr>
      <w:spacing w:lineRule="auto" w:line="24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а текст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7:38:00Z</dcterms:created>
  <dc:creator>Vladimir Nikolaev</dc:creator>
  <dc:description/>
  <cp:keywords/>
  <dc:language>en-US</dc:language>
  <cp:lastModifiedBy>Mage</cp:lastModifiedBy>
  <cp:lastPrinted>2007-01-18T17:31:00Z</cp:lastPrinted>
  <dcterms:modified xsi:type="dcterms:W3CDTF">2011-09-28T17:38:00Z</dcterms:modified>
  <cp:revision>2</cp:revision>
  <dc:subject/>
  <dc:title>1</dc:title>
</cp:coreProperties>
</file>