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Тема: Органоиды клетки и их функции</w:t>
      </w:r>
      <w:r>
        <w:br w:type="page"/>
      </w:r>
    </w:p>
    <w:p>
      <w:pPr>
        <w:pStyle w:val="Style22"/>
        <w:rPr/>
      </w:pPr>
      <w:r>
        <w:rPr/>
        <w:t>Тип урока: комбинированный</w:t>
      </w:r>
    </w:p>
    <w:p>
      <w:pPr>
        <w:pStyle w:val="Style22"/>
        <w:rPr/>
      </w:pPr>
      <w:r>
        <w:rPr/>
        <w:t>Цель: познакомить учащихся со строением клетки.</w:t>
      </w:r>
    </w:p>
    <w:p>
      <w:pPr>
        <w:pStyle w:val="Style22"/>
        <w:rPr/>
      </w:pPr>
      <w:r>
        <w:rPr/>
        <w:t>Задачи:</w:t>
      </w:r>
    </w:p>
    <w:p>
      <w:pPr>
        <w:pStyle w:val="Style22"/>
        <w:rPr/>
      </w:pPr>
      <w:r>
        <w:rPr/>
        <w:t>Обучающие</w:t>
      </w:r>
    </w:p>
    <w:p>
      <w:pPr>
        <w:pStyle w:val="Style22"/>
        <w:rPr/>
      </w:pPr>
      <w:r>
        <w:rPr/>
        <w:t>Сформировать представление о устройстве живой клетки</w:t>
      </w:r>
    </w:p>
    <w:p>
      <w:pPr>
        <w:pStyle w:val="Style22"/>
        <w:rPr/>
      </w:pPr>
      <w:r>
        <w:rPr/>
        <w:t>Развивающие</w:t>
      </w:r>
    </w:p>
    <w:p>
      <w:pPr>
        <w:pStyle w:val="Style22"/>
        <w:rPr/>
      </w:pPr>
      <w:r>
        <w:rPr/>
        <w:t>Сформировать навык работы с плакатами, рисунками учебника и на доске.</w:t>
      </w:r>
    </w:p>
    <w:p>
      <w:pPr>
        <w:pStyle w:val="Style22"/>
        <w:rPr/>
      </w:pPr>
      <w:r>
        <w:rPr/>
        <w:t>Воспитательные</w:t>
      </w:r>
    </w:p>
    <w:p>
      <w:pPr>
        <w:pStyle w:val="Style22"/>
        <w:rPr/>
      </w:pPr>
      <w:r>
        <w:rPr/>
        <w:t>Развить любовь к окружающей природе</w:t>
      </w:r>
    </w:p>
    <w:p>
      <w:pPr>
        <w:pStyle w:val="Style22"/>
        <w:rPr/>
      </w:pPr>
      <w:r>
        <w:rPr/>
        <w:t>Осознание уникальности живых организмов.</w:t>
      </w:r>
    </w:p>
    <w:p>
      <w:pPr>
        <w:pStyle w:val="Style22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203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тап урок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ятельность учителя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Организационный 10.25-11.27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Здравствуйте! Садитесь.</w:t>
            </w:r>
          </w:p>
          <w:p>
            <w:pPr>
              <w:pStyle w:val="Style23"/>
              <w:rPr/>
            </w:pPr>
            <w:r>
              <w:rPr/>
              <w:t>-Назовите отсутствующих.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Проверка домашнего задания  10.27-10.40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рос по теме Строение клетки</w:t>
            </w:r>
          </w:p>
          <w:p>
            <w:pPr>
              <w:pStyle w:val="Style23"/>
              <w:rPr/>
            </w:pPr>
            <w:r>
              <w:rPr/>
              <w:t>Вопросы:</w:t>
            </w:r>
          </w:p>
          <w:p>
            <w:pPr>
              <w:pStyle w:val="Style23"/>
              <w:rPr/>
            </w:pPr>
            <w:r>
              <w:rPr/>
              <w:t>1.Дать определение терминам органоиды, включения. Роль цитоплазмы в жизни клетки.</w:t>
            </w:r>
          </w:p>
          <w:p>
            <w:pPr>
              <w:pStyle w:val="Style23"/>
              <w:rPr/>
            </w:pPr>
            <w:r>
              <w:rPr/>
              <w:t>2. Роль ядра в жизни клетки</w:t>
            </w:r>
          </w:p>
          <w:p>
            <w:pPr>
              <w:pStyle w:val="Style23"/>
              <w:rPr/>
            </w:pPr>
            <w:r>
              <w:rPr/>
              <w:t>3. Сравнить организацию животной и растительной клеток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Обьяснение нового материала 10.40-11.53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 прокариотической клетки нет внутренних перегородок. Она состоит из одного отсека, отделенного от внешней среды цитоплазмой. Эукариотическая клетка разделена мембранами на отсеки – компартменты. Каждый компартмент является органеллой. Каждая органелла выполняет свою функцию. Клетка разделяется на отделы с помощью мембран.</w:t>
            </w:r>
          </w:p>
          <w:p>
            <w:pPr>
              <w:pStyle w:val="Style23"/>
              <w:rPr/>
            </w:pPr>
            <w:r>
              <w:rPr/>
              <w:t>Цитоплазматическая мембрана – важная составляющая клетки. Отграничивает ее от внешней среды. Если не будет мембраны, клеточное содержимое сольется с окружающей средой. Мембрана проницаема для воды и избирательно проницаема для других веществ. Не каждое вещество может проникнуть в клетку. Чем меньше молекула вещества, тем легче ему проникнуть в клетку. Крупным молекулам буквально приходится выстраиваться в очередь.</w:t>
            </w:r>
          </w:p>
          <w:p>
            <w:pPr>
              <w:pStyle w:val="Style23"/>
              <w:rPr/>
            </w:pPr>
            <w:r>
              <w:rPr/>
              <w:t>Мембрана состоит она из липидного бислоя и белков (сделать рисунок). Мембранные белки разделяются на переферические(находятся на поверхности клетки. Обеспечивают связь мембраны с цитоскелетом или являются ферментами), интегральные (пронизывают мембрану насквозь. С их помощью происходит перенос веществ в клетку и из нее), заякоренные (открыты недавно. Их функция уточняется).</w:t>
            </w:r>
          </w:p>
          <w:p>
            <w:pPr>
              <w:pStyle w:val="Style23"/>
              <w:rPr/>
            </w:pPr>
            <w:r>
              <w:rPr/>
              <w:t>Ядро – место формирования ДНК и РНК. Содержит основную часть генетической информации.</w:t>
            </w:r>
          </w:p>
          <w:p>
            <w:pPr>
              <w:pStyle w:val="Style23"/>
              <w:rPr/>
            </w:pPr>
            <w:r>
              <w:rPr/>
              <w:t>ЭПС (эндоплазматическая сеть) – непрерывная трехмерная сеть канальцев и цистерн. Начинается как выпячивание внешней мембраны ядра и заканчивается у цитоплазматической мембраны. Различают гладкий и шероховатый ретикулум. На шероховатом находятся рибосомы. Это место синтеза большинства белков и липидов клетки. Гладкий используется для перемещения синтезированных веществ.</w:t>
            </w:r>
          </w:p>
          <w:p>
            <w:pPr>
              <w:pStyle w:val="Style23"/>
              <w:rPr/>
            </w:pPr>
            <w:r>
              <w:rPr/>
              <w:t>Аппарат Гольджи – им заканчивается ЭПР. Аппарат Гольджи состоит из отдельных пузырьков и телец. Получает от ЭПР белки и липиды, сортирует их и направляют к органоидам.</w:t>
            </w:r>
          </w:p>
          <w:p>
            <w:pPr>
              <w:pStyle w:val="Style23"/>
              <w:rPr/>
            </w:pPr>
            <w:r>
              <w:rPr/>
              <w:t>Митохондрия - симбиотический организм. Предшественницей была бактерия. Имеется собственные ДНК, рибосомы, двойная мембрана. Внутренняя мембрана имеет большое количество впячиваний – крист. Осуществляет процесс дыхания в клетке. Синтезирует АТФ из АДФ и обеспечивает таким образом клетку энергией.</w:t>
            </w:r>
          </w:p>
          <w:p>
            <w:pPr>
              <w:pStyle w:val="Style23"/>
              <w:rPr/>
            </w:pPr>
            <w:r>
              <w:rPr/>
              <w:t>Лизосома – Небольшое тельце, ограниченное от цитоплазмы одинарной мембраной. В ней находятся литические ферменты, способные расщепить все биополимеры. Основная функция- автолиз – то есть расщепление отдельных органоидов, участков цитоплазмы клетки.</w:t>
            </w:r>
          </w:p>
          <w:p>
            <w:pPr>
              <w:pStyle w:val="Style23"/>
              <w:rPr/>
            </w:pPr>
            <w:r>
              <w:rPr/>
              <w:t>Пероксисомы- или микротельца. Округлой формы. Содержат одну мембрану, не содержат ДНК и рибосом. Утилизируют кислород в клетке. (кислород очень вреден для клетки. Кислородом отбеливают)</w:t>
            </w:r>
          </w:p>
          <w:p>
            <w:pPr>
              <w:pStyle w:val="Style23"/>
              <w:rPr/>
            </w:pPr>
            <w:r>
              <w:rPr/>
              <w:t>Рибосомы – мельчайшие органоиды. Находятся в ЭПР, цитоплазме, хлоропластах, митохондриях. Синтезируют белки, необходимые клетке, отдельным органоидам.</w:t>
            </w:r>
          </w:p>
          <w:p>
            <w:pPr>
              <w:pStyle w:val="Style23"/>
              <w:rPr/>
            </w:pPr>
            <w:r>
              <w:rPr/>
              <w:t>Цитоскелет - трехмерная сеть нитей, которая пронизывает клетку. Поддерживает форму клетки, не позволяет органоидам перемещаться, защищает их от повреждения, является амортизатором. Состоит из микротрубочек и более мелких микрофиламентов. (рисунок. Физиология растений, стр 43) Микротрубочки построены из белка тубулина, микрофиламенты – из актина. Могут собираться и разбираться.</w:t>
            </w:r>
          </w:p>
          <w:p>
            <w:pPr>
              <w:pStyle w:val="Style23"/>
              <w:rPr/>
            </w:pPr>
            <w:r>
              <w:rPr/>
              <w:t>Растительная клетка, кроме всего перечисленного, содержит:</w:t>
            </w:r>
          </w:p>
          <w:p>
            <w:pPr>
              <w:pStyle w:val="Style23"/>
              <w:rPr/>
            </w:pPr>
            <w:r>
              <w:rPr/>
              <w:t>Клеточная стенка- твердая оболочка растительной клетки. Придает форму клетке. Защищает от повреждений. Она прозрачна, пропускает солнечный свет и воду. В ней есть поры, которые обеспечивают взаимосвязь клеток. Состоит из целлюлозы и матрикса. В матриксе содержится гемицеллюлоза и пектиновые вещества.</w:t>
            </w:r>
          </w:p>
          <w:p>
            <w:pPr>
              <w:pStyle w:val="Style23"/>
              <w:rPr/>
            </w:pPr>
            <w:r>
              <w:rPr/>
              <w:t>Вакуоль – органоид, отделенный от цитоплазмы. Вакуоль заполнена клеточным соком. Вакуоль обеспечивает хранение различных веществ – ионов, пигментов, органических кислот; лизис веществ, защита от травоядных, т.к. в ней может находится большое количество токсичных веществ; обеспечивает пигментацию – пигменты находятся в вакуоли; изолирование токсичных веществ.</w:t>
            </w:r>
          </w:p>
          <w:p>
            <w:pPr>
              <w:pStyle w:val="Style23"/>
              <w:rPr/>
            </w:pPr>
            <w:r>
              <w:rPr/>
              <w:t>Пластиды- найдены только в клетках высших растений и водорослей. Предшественницей была цианобактерия, которая стала симбиотическим организмом. Имеет двойную мембрану. Внутри находится кольцевая молекула ДНК, рибосомы. Выделяют: 1)хлоропласты- зеленые пластиды, в которых осуществляется фотосинтез. (рисунок)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723515" cy="213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) Хромопласты – желтые, оранжевые и красные пластиды. Образуются при разрушении хлорофилла (листья осенью, помидоры, морковь).</w:t>
            </w:r>
          </w:p>
          <w:p>
            <w:pPr>
              <w:pStyle w:val="Style23"/>
              <w:rPr/>
            </w:pPr>
            <w:r>
              <w:rPr/>
              <w:t>3) Амилопласты – неокрашенные пластиды. Заполнены крахмалом. Выполняют запасающую функцию. (спросить, знают ли о функции крахмала). (клубень картофеля).</w:t>
            </w:r>
          </w:p>
          <w:p>
            <w:pPr>
              <w:pStyle w:val="Style23"/>
              <w:rPr/>
            </w:pPr>
            <w:r>
              <w:rPr/>
              <w:t>4) Этиопласты – развиваются у растений, находящихся в темноте. Под воздействием света превращаются в хлоропласты.</w:t>
            </w:r>
          </w:p>
          <w:p>
            <w:pPr>
              <w:pStyle w:val="Style23"/>
              <w:rPr/>
            </w:pPr>
            <w:r>
              <w:rPr/>
              <w:t xml:space="preserve">Новые пластиды образуются за счет деления уже имеющихся пластид. При мутации нескольких пластид образуются химеры. У химер один лист может быть белым, а другой – зеленым или только часть листа будет белой. </w:t>
            </w:r>
          </w:p>
        </w:tc>
      </w:tr>
      <w:tr>
        <w:trPr>
          <w:trHeight w:val="996" w:hRule="atLeast"/>
        </w:trPr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Закрепление нового материала 10.53-11.07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Зарисовать в тетради строение цитоплазматической мембраны</w:t>
            </w:r>
          </w:p>
          <w:p>
            <w:pPr>
              <w:pStyle w:val="Style23"/>
              <w:rPr/>
            </w:pPr>
            <w:r>
              <w:rPr/>
              <w:t>2. Заполнить таблицу</w:t>
            </w:r>
          </w:p>
          <w:p>
            <w:pPr>
              <w:pStyle w:val="Style23"/>
              <w:rPr/>
            </w:pPr>
            <w:r>
              <w:rPr/>
              <w:t>Собрать тетради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Обьяснение домашнего задания 11.07-11.10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§ 7, стр.27. 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Таблица Органоиды клетки</w:t>
      </w:r>
    </w:p>
    <w:p>
      <w:pPr>
        <w:pStyle w:val="Style22"/>
        <w:rPr/>
      </w:pPr>
      <w:r>
        <w:rPr/>
      </w:r>
    </w:p>
    <w:tbl>
      <w:tblPr>
        <w:tblW w:w="79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268"/>
        <w:gridCol w:w="26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ргано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мбр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ичие ДНК, рибосо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ункция в клетк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д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вой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дина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ппарат Гольд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итихонд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зос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ибос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ку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ст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лоропла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ромопла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риемы: словесные (рассказ), наглядные (мои собственные рисунки на доске, рисунки учебника)</w:t>
      </w:r>
    </w:p>
    <w:p>
      <w:pPr>
        <w:pStyle w:val="Style22"/>
        <w:rPr/>
      </w:pPr>
      <w:r>
        <w:rPr/>
        <w:t>Тип урока: комбинированный</w:t>
      </w:r>
    </w:p>
    <w:p>
      <w:pPr>
        <w:pStyle w:val="Style22"/>
        <w:rPr/>
      </w:pPr>
      <w:r>
        <w:rPr/>
        <w:t>Цель: познакомить учащихся со строением клетки.</w:t>
      </w:r>
    </w:p>
    <w:p>
      <w:pPr>
        <w:pStyle w:val="Style22"/>
        <w:rPr/>
      </w:pPr>
      <w:r>
        <w:rPr/>
        <w:t>Задачи:</w:t>
      </w:r>
    </w:p>
    <w:p>
      <w:pPr>
        <w:pStyle w:val="Style22"/>
        <w:rPr/>
      </w:pPr>
      <w:r>
        <w:rPr/>
        <w:t>Обучающие</w:t>
      </w:r>
    </w:p>
    <w:p>
      <w:pPr>
        <w:pStyle w:val="Style22"/>
        <w:rPr/>
      </w:pPr>
      <w:r>
        <w:rPr/>
        <w:t>Сформировать представление о устройстве живой клетки</w:t>
      </w:r>
    </w:p>
    <w:p>
      <w:pPr>
        <w:pStyle w:val="Style22"/>
        <w:rPr/>
      </w:pPr>
      <w:r>
        <w:rPr/>
        <w:t>Развивающие</w:t>
      </w:r>
    </w:p>
    <w:p>
      <w:pPr>
        <w:pStyle w:val="Style22"/>
        <w:rPr/>
      </w:pPr>
      <w:r>
        <w:rPr/>
        <w:t>Сформировать навык работы с плакатами, рисунками учебника и на доске.</w:t>
      </w:r>
    </w:p>
    <w:p>
      <w:pPr>
        <w:pStyle w:val="Style22"/>
        <w:rPr/>
      </w:pPr>
      <w:r>
        <w:rPr/>
        <w:t>Воспитательные</w:t>
      </w:r>
    </w:p>
    <w:p>
      <w:pPr>
        <w:pStyle w:val="Style22"/>
        <w:rPr/>
      </w:pPr>
      <w:r>
        <w:rPr/>
        <w:t>Развить любовь к окружающей природе, Осознание уникальности живых организмов.</w:t>
      </w:r>
    </w:p>
    <w:p>
      <w:pPr>
        <w:pStyle w:val="Style22"/>
        <w:rPr/>
      </w:pPr>
      <w:r>
        <w:rPr/>
        <w:t>Формы работы с учащимися: диалог в процессе урока, монолог учащихся в процессе проверки домашнего задания.</w:t>
      </w:r>
    </w:p>
    <w:p>
      <w:pPr>
        <w:pStyle w:val="Style22"/>
        <w:rPr/>
      </w:pPr>
      <w:r>
        <w:rPr/>
        <w:t>Это был урок знакомства с детьми. И я, и дети первым делом присматривались друг к другу. Класс переваривал мой ужасный почерк. И привыкал к моей манере рассказа. По сравнению с учителем-предметником, Рачинской Т.В. я рассказываю суше, менее образно. Не передвигалась по классу во время рассказа, а оставалась за учительским столом. Из возникших затруднений: потребовалось значительное время и затраты психологической энергии, чтобы настроиться на урок. Организовать в первую очередь себя, а затем и класс. Считаю, что цель урока достигнута не полностью. Это показала проверка домашнего задания связано с тем, что классу нужно было настроиться на слушание другой манеры изложения.</w:t>
      </w:r>
    </w:p>
    <w:p>
      <w:pPr>
        <w:pStyle w:val="Style2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А"/>
    <w:basedOn w:val="Normal"/>
    <w:qFormat/>
    <w:pPr>
      <w:suppressAutoHyphens w:val="false"/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23">
    <w:name w:val="Б"/>
    <w:basedOn w:val="Normal"/>
    <w:qFormat/>
    <w:pPr>
      <w:suppressAutoHyphens w:val="false"/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4:00Z</dcterms:created>
  <dc:creator>Настя</dc:creator>
  <dc:description/>
  <cp:keywords/>
  <dc:language>en-US</dc:language>
  <cp:lastModifiedBy>Mage</cp:lastModifiedBy>
  <cp:lastPrinted>2113-01-01T00:00:00Z</cp:lastPrinted>
  <dcterms:modified xsi:type="dcterms:W3CDTF">2011-09-28T15:04:00Z</dcterms:modified>
  <cp:revision>2</cp:revision>
  <dc:subject/>
  <dc:title>Урок 1</dc:title>
</cp:coreProperties>
</file>