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19"/>
          <w:lang w:val="uk-UA"/>
        </w:rPr>
      </w:pPr>
      <w:r>
        <w:rPr>
          <w:b/>
          <w:sz w:val="28"/>
          <w:szCs w:val="32"/>
          <w:lang w:val="uk-UA"/>
        </w:rPr>
        <w:t xml:space="preserve">Общие сведения о </w:t>
      </w:r>
      <w:r>
        <w:rPr>
          <w:b/>
          <w:sz w:val="28"/>
          <w:szCs w:val="32"/>
        </w:rPr>
        <w:t>растени</w:t>
      </w:r>
      <w:r>
        <w:rPr>
          <w:b/>
          <w:sz w:val="28"/>
          <w:szCs w:val="32"/>
          <w:lang w:val="uk-UA"/>
        </w:rPr>
        <w:t>и</w:t>
      </w:r>
      <w:r>
        <w:rPr>
          <w:b/>
          <w:sz w:val="28"/>
          <w:szCs w:val="44"/>
        </w:rPr>
        <w:t xml:space="preserve"> </w:t>
      </w:r>
      <w:r>
        <w:rPr>
          <w:b/>
          <w:sz w:val="28"/>
          <w:szCs w:val="52"/>
        </w:rPr>
        <w:t>Венерина мухоловка</w:t>
      </w:r>
      <w:r>
        <w:rPr>
          <w:b/>
          <w:sz w:val="28"/>
          <w:szCs w:val="52"/>
          <w:lang w:val="uk-UA"/>
        </w:rPr>
        <w:t xml:space="preserve"> </w:t>
      </w:r>
      <w:r>
        <w:rPr>
          <w:b/>
          <w:bCs/>
          <w:color w:val="000000"/>
          <w:sz w:val="28"/>
          <w:szCs w:val="19"/>
        </w:rPr>
        <w:t>(Dionaea muscipula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52"/>
          <w:lang w:val="uk-UA"/>
        </w:rPr>
      </w:pPr>
      <w:r>
        <w:rPr>
          <w:b/>
          <w:bCs/>
          <w:color w:val="000000"/>
          <w:sz w:val="28"/>
          <w:szCs w:val="52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96189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52"/>
          <w:lang w:val="uk-UA"/>
        </w:rPr>
      </w:pPr>
      <w:r>
        <w:rPr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тения-хищники можно отнести к чуду природы. По разным данным, известно около 400-500 видов плотоядных растений. Все они часть питательных веществ получают за счет животных, которых они ловят разными хитроумны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хищные растения растут на бедных почвах, в таких условиях меньше конкуренции среди растений, а способность ловить живую добычу, расщеплять и усваивать животный белок восполняет дефицит минерального питания. Как правило, они ярко окрашены, и это привлекает насекомых, привыкших ассоциировать яркую окраску с наличием нект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дно из таких растений Венерина мухоловка - это единственное растение, у которого лов насекомых быстрым движением ловушки можно наблюдать даже невооруженным гла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оть и названа мухоловкой, ловит чаще других насекомых. Предпочитает крупных черных муравьев. Ни в тропиках, ни в субтропиках не встречается. Живет в умеренной зоне. В Северной Америке. Да и то не на всем континенте, а только в Северной Каролине по болотцам среди сосновых лесов. Любит яркое солнце, влагу. Селится на подушках сфагновых мхов, где всегда сы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 вот начинается ловля. Привлеченная сладким нектаром муха садится на лист. По неосторожности задевает за один из шипиков. Казалось бы, вот сейчас наступит роковая минута, и муха окажется в капкане. Но механизм не срабатывает. Не потому, что испорчен. Это лишь предосторожность на случай, если шипика коснется случайный предмет: соринка, упавшая с соседней сосны, либо песчинка, принесенная ветром. Ведь, захлопнувшись впустую, капкан сможет открыться только на следующий день. Пропадут зря и время и энер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конец насекомое вторично задевает за шипик. Тут уж механизм срабатывает точно и без промедления. Муха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>оказывается зажатой между двумя половинками листа. Правда, она еще жива и может, видеть, что делается на воле. Реснички, окантовывающие лист, неплотно сошлись друг с другом, образовав решетку. Если муха мала, она может проскользнуть между зубами-ресничками и удал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же попалась крупная добыча, между ресничками не проскользнет. Будет биться, пока не заденет еще раз за шипик - спусковой крючок. Третий раз - решающий. После третьего сигнала капкан листа закрывается наглухо. Никаких щелей и запасных выходов. Затем лист наполняется пищеварительным соком. Насекомое то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варивание длится несколько дней. Наконец капкан открывается. Дождь и ветер, исполняя роль дворников, очищают лист от бренных останков. Лист снова готов к работе. Ом может поймать двух-трех насекомых. Но не больше. После этого чернеет и заменяется н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 то, что лист, переварив три жертвы, гибнет сам, - это лишь спасение от обжорства, которое более гибельно для растений (да и для всех живых существ!), чем недоедание. Пока на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смену усохшему вырастет новый лист, растение получает вынужденный отдых от 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зависимости от времени года, вид ловушки заметно изменяется. Летом, когда много добычи, ловушка ярко окрашена и достигает максимальных размеров. Зимой, когда добычи мало, ловушка уменьшается в размерах. К зиме венерина мухоловка впадает в период покоя, прекращает свой рост и создается впечатление, что она погиб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i/>
          <w:sz w:val="28"/>
          <w:szCs w:val="32"/>
        </w:rPr>
        <w:t>Почва:</w:t>
      </w:r>
      <w:r>
        <w:rPr>
          <w:sz w:val="28"/>
          <w:szCs w:val="32"/>
        </w:rPr>
        <w:t xml:space="preserve"> Верховой торф, перлит или карцевый песок (1: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i/>
          <w:sz w:val="28"/>
          <w:szCs w:val="32"/>
        </w:rPr>
        <w:t>Освещение</w:t>
      </w:r>
      <w:r>
        <w:rPr>
          <w:bCs/>
          <w:sz w:val="28"/>
          <w:szCs w:val="32"/>
        </w:rPr>
        <w:t>:</w:t>
      </w:r>
      <w:r>
        <w:rPr>
          <w:sz w:val="28"/>
          <w:szCs w:val="32"/>
        </w:rPr>
        <w:t xml:space="preserve"> Яркий свет и несколько часов солн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32"/>
        </w:rPr>
        <w:t>Полив:</w:t>
      </w:r>
      <w:r>
        <w:rPr>
          <w:bCs/>
          <w:sz w:val="28"/>
          <w:szCs w:val="32"/>
        </w:rPr>
        <w:t xml:space="preserve"> </w:t>
      </w:r>
      <w:r>
        <w:rPr>
          <w:sz w:val="28"/>
          <w:szCs w:val="32"/>
        </w:rPr>
        <w:t xml:space="preserve">Почва всегда должна быть влаж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i/>
          <w:sz w:val="28"/>
          <w:szCs w:val="32"/>
        </w:rPr>
        <w:t>Температура:</w:t>
      </w:r>
      <w:r>
        <w:rPr>
          <w:sz w:val="28"/>
          <w:szCs w:val="32"/>
        </w:rPr>
        <w:t xml:space="preserve"> Летом 22-27 °C, но не выше 35 °C. Зимой 3-7 °C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i/>
          <w:sz w:val="28"/>
          <w:szCs w:val="32"/>
        </w:rPr>
        <w:t>Влажность воздуха:</w:t>
      </w:r>
      <w:r>
        <w:rPr>
          <w:sz w:val="28"/>
          <w:szCs w:val="32"/>
        </w:rPr>
        <w:t xml:space="preserve"> Влажность воздуха 40-70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i/>
          <w:sz w:val="28"/>
          <w:szCs w:val="32"/>
        </w:rPr>
        <w:t>Размножение:</w:t>
      </w:r>
      <w:r>
        <w:rPr>
          <w:sz w:val="28"/>
          <w:szCs w:val="32"/>
        </w:rPr>
        <w:t xml:space="preserve"> Делением, семенами и листовыми черенками при температуре 20-21° 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32"/>
        </w:rPr>
        <w:t>Вредители, болезни:</w:t>
      </w:r>
      <w:r>
        <w:rPr>
          <w:sz w:val="28"/>
          <w:szCs w:val="32"/>
        </w:rPr>
        <w:t xml:space="preserve"> Тля, паутинный клещ, серая гниль, черный сажистый грибок и бактериальное поражение - это когда ловушка не может переварить пойманное насекомое и начинает разлаг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3319145" cy="277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9"/>
          <w:lang w:val="uk-UA"/>
        </w:rPr>
      </w:pPr>
      <w:r>
        <w:rPr>
          <w:bCs/>
          <w:color w:val="000000"/>
          <w:sz w:val="28"/>
          <w:szCs w:val="19"/>
        </w:rPr>
        <w:t>Венерина мухоловка (Dionaea muscipula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  <w:lang w:val="uk-UA"/>
        </w:rPr>
      </w:pPr>
      <w:r>
        <w:rPr>
          <w:bCs/>
          <w:color w:val="000000"/>
          <w:sz w:val="28"/>
          <w:szCs w:val="32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8:00Z</dcterms:created>
  <dc:creator>имя</dc:creator>
  <dc:description/>
  <cp:keywords/>
  <dc:language>en-US</dc:language>
  <cp:lastModifiedBy>Mage</cp:lastModifiedBy>
  <dcterms:modified xsi:type="dcterms:W3CDTF">2011-09-28T15:08:00Z</dcterms:modified>
  <cp:revision>2</cp:revision>
  <dc:subject/>
  <dc:title>                  Венерина мухоловка</dc:title>
</cp:coreProperties>
</file>