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6"/>
        <w:ind w:firstLine="567"/>
        <w:rPr/>
      </w:pPr>
      <w:r>
        <w:rPr/>
        <w:t xml:space="preserve">                                         </w:t>
      </w:r>
      <w:r>
        <w:rPr/>
        <w:t>ОГЛАВЛЕНИЕ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8"/>
          <w:szCs w:val="28"/>
        </w:rPr>
        <w:t>Введение</w:t>
      </w:r>
      <w:r>
        <w:rPr>
          <w:sz w:val="28"/>
          <w:szCs w:val="28"/>
        </w:rPr>
        <w:t>…………………………………………………………………...3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8"/>
          <w:szCs w:val="28"/>
        </w:rPr>
        <w:t>Глава I.</w:t>
      </w:r>
      <w:r>
        <w:rPr>
          <w:sz w:val="28"/>
          <w:szCs w:val="28"/>
        </w:rPr>
        <w:t xml:space="preserve">  Глобальный эволюционизм…………………………. ………...5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8"/>
          <w:szCs w:val="28"/>
        </w:rPr>
        <w:t>Глава II.</w:t>
      </w:r>
      <w:r>
        <w:rPr>
          <w:sz w:val="28"/>
          <w:szCs w:val="28"/>
        </w:rPr>
        <w:t xml:space="preserve"> Антропный принцип в космологии……………………………8</w:t>
      </w:r>
    </w:p>
    <w:p>
      <w:pPr>
        <w:pStyle w:val="Normal"/>
        <w:widowControl w:val="false"/>
        <w:autoSpaceDE w:val="false"/>
        <w:spacing w:lineRule="auto" w:line="360"/>
        <w:ind w:firstLine="567"/>
        <w:rPr/>
      </w:pPr>
      <w:r>
        <w:rPr>
          <w:b/>
          <w:bCs/>
          <w:sz w:val="28"/>
          <w:szCs w:val="28"/>
        </w:rPr>
        <w:t xml:space="preserve">Заключение </w:t>
      </w:r>
      <w:r>
        <w:rPr>
          <w:sz w:val="28"/>
          <w:szCs w:val="28"/>
        </w:rPr>
        <w:t>………………………………………………………………11</w:t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 </w:t>
      </w:r>
      <w:r>
        <w:rPr>
          <w:sz w:val="28"/>
          <w:szCs w:val="28"/>
        </w:rPr>
        <w:t>……………………………………………………………….14</w:t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3" w:hanging="0"/>
        <w:jc w:val="left"/>
        <w:rPr/>
      </w:pPr>
      <w:r>
        <w:rPr/>
        <w:t xml:space="preserve">                                                     </w:t>
      </w:r>
      <w:r>
        <w:rPr/>
        <w:t>ВВЕДЕНИЕ</w:t>
      </w:r>
    </w:p>
    <w:p>
      <w:pPr>
        <w:pStyle w:val="Normal"/>
        <w:spacing w:lineRule="auto" w:line="360"/>
        <w:ind w:right="-23" w:hanging="0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Естественнонаучное миропонимание (ЕНМП)</w:t>
      </w:r>
      <w:r>
        <w:rPr>
          <w:sz w:val="28"/>
          <w:szCs w:val="28"/>
        </w:rPr>
        <w:t xml:space="preserve"> - система знаний о природе, образующаяся в сознании человека в процессе изучения естественнонаучных предметов, и мыслительная деятельность по созданию эт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"картина мира" является одним из фундаментальных понятий философии и естествознания и выражает общие научные представления об окружающей действительности в их целостности. Понятие "картина мира" отражает мир в целом как единую систему, то есть "связное целое", познание которого предполагает "познание всей природы и истории..." (Маркс К., Энгельс Ф., собр. соч., 2-е изд. том 20, с.63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построения научной картины мира лежит принцип единства природы и принцип единства знания. Общий смысл последнего заключается в том, что знание не только бесконечно многообразно, но оно вместе с тем обладает чертами общности и целостности. Если принцип единства природы выступает в качестве общей философской основы построения картины мира, то принцип единства знаний, реализованный в системности представлений о мире, является методологическим инструментом, способом выражения целостности природы.</w:t>
      </w:r>
    </w:p>
    <w:p>
      <w:pPr>
        <w:pStyle w:val="24"/>
        <w:rPr/>
      </w:pPr>
      <w:r>
        <w:rPr/>
        <w:t>Система знаний в научной картине мира не строится как система равноправных партнеров. В результате неравномерного развития отдельных отраслей знания одна из них всегда выдвигается в качестве ведущей, стимулирующей развитие других. В классической научной картине мира такой ведущей дисциплиной являлась физика с ее совершенным теоретическим аппаратом, математической насыщенностью, четкостью принципов и научной строгостью представлений. Эти обстоятельства сделали ее лидером классического естествознания, а методология сведения придала всей научной картине мира явственную физическую окраску. Однако острота этих проблем несколько сгладилась в связи с глубоким органическим взаимодействием методов этих наук и пониманию соотнесённости установления того или иного их со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временным процессом "гуманизации" биологии возрастает ее роль в формировании научной картины мира. Обнаруживаются две "горячие точки" в ее развитии... Это - стык биологии и наук о неживой природе.., и стык биологии и общественных наук...</w:t>
      </w:r>
    </w:p>
    <w:p>
      <w:pPr>
        <w:pStyle w:val="23"/>
        <w:widowControl w:val="false"/>
        <w:autoSpaceDE w:val="false"/>
        <w:ind w:firstLine="320"/>
        <w:rPr/>
      </w:pPr>
      <w:r>
        <w:rPr/>
        <w:t xml:space="preserve">Представляется, что с решением вопроса о соотношении социального и биологического научная картина мира отразит мир в виде целостной системы знаний о неживой природе, живой природе и мире социальных отношений. Если речь идет о ЕНКМ, то должны иметься в виду наиболее общие закономерности природы, объясняющие отдельные явления и частные зако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НКМ - это интегрированный образ природы, созданный путем синтеза естественнонаучных знаний на основе системы фундаментальных закономерностей природы и включающий представления о материи и движении, взаимодействиях, пространстве и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firstLine="709"/>
        <w:rPr>
          <w:caps/>
        </w:rPr>
      </w:pPr>
      <w:r>
        <w:rPr>
          <w:caps/>
        </w:rPr>
        <w:t>1. Глобальный эволюционизм</w:t>
      </w:r>
    </w:p>
    <w:p>
      <w:pPr>
        <w:pStyle w:val="Normal"/>
        <w:spacing w:lineRule="auto" w:line="360"/>
        <w:ind w:firstLine="709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важнейших идей европейской цивилизации - идея развития мира. В своих простейших и неразвитых формах (преформизм, эпигенез, кантовская космогония) она начала проникать в естествознание еще в ХVIII веке. И уже ХIХ век по праву может быть назван веком эволюции. Сначала геология, затем биология и социология стали уделять теоретическому моделированию развивающихся объектов все большее и большее вним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 науках о неорганической природе идея развития пробивала себе дорогу очень сложно. Вплоть до второй половины ХХ века в ней господствовала исходная абстракция закрытой обратимой системы, в которой фактор времени не играет никакой роли. Даже переход от классической ньютоновской физики к неклассической (релятивистской и квантовой) в этом отношении ничего не изменил. Правда, некоторый робкий прорыв в этом направлении был сделан классической термодинамикой, которая ввела понятие энтропии и представление о необратимых процессах, зависящих от времени. Так в науки о неорганической природе была введена “стрела времени”. Но, в конечном счете, и классическая термодинамика изучала лишь закрытые равновесные системы. А на неравновесные процессы смотрели как на возмущения, второстепенные отклонения, которыми следует пренебречь в окончательном описании познаваемого объекта - закрытой равновес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, с другой стороны, проникновение идеи развития в геологию, биологию, социологию, гуманитарные науки в ХIХ и первой половине ХХ века осуществлялось независимо в каждой из этих отраслей познания. Философский принцип развития мира (природы, общества, человека) общего, стержневого для всего естествознания (а также для всей науки) выражения не имел. В каждой отрасли естествознания он имел свои (независимые от другой отрасли) формы теоретико-методологической конкре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олько к концу ХХ века естествознание находит в себе теоретические и методологические средства для создания единой модели универсальной эволюции, выявления общих законов природы, связывающих в единое целое происхождение Вселенной (космогенез), возникновение Солнечной системы и нашей планеты Земля (геогенез), возникновение жизни (биогенез) и, наконец, возникновение человека и общества (антропосоциогенез). Такой моделью является концепция глобального эволюцио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становиться на выяснении смысла употребления термина "универсальная" по отношению к понятию "эволюция". Понятие универсальности используют в двух смысловых значениях: относительном и абсолютном. Относительно универсальные понятия применимы ко всем объектам, известным в данную историческую эпоху, абсолютно универсальные применимы как ко всем известным объектам, так и к любым объектам за пределами данного исторически ограниченного опыта. На какой же тип универсальности претендует понятие "глобальный эволюционизм"?</w:t>
      </w:r>
    </w:p>
    <w:p>
      <w:pPr>
        <w:pStyle w:val="23"/>
        <w:rPr/>
      </w:pPr>
      <w:r>
        <w:rPr/>
        <w:t>Известно, что такие относительно универсальные понятия, как качество, количество, пространство, время, движение, взаимодействие и т.п. являются результатом обобщения истинных теорий, относящихся как к природе, так и к обществу. Понятие "глобальный эволюционизм" имеет аналогичное происхождение, являясь обобщением эволюционных знаний разных областей естествознания: космологии, геологии, биологии. Таким образом, можно утверждать, что понятие "эволюция", аналогично изложенному выше, является относительно универсальным. Все такие относительно универсальные понятия содержат абсолютно универсальную компоненту. Термин "глобальный" в контекст понятия "эволюция" и указывает на наличие такой компоненты. "Глобальный эволюционизм" объясняет такое известное понятие, как, например, "эволюция" и предсказывает новое понятие, например, "самоорганизация". Главный вопрос состоит в том, проявляет ли это новое понятие эвристическую функцию при построении новой фундаментальной тео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онятием самоорганизации связывают некоторые надежды в плане объяснения содержания космологического антропного принципа. Полагают, что в рамках широкой теории, описывающей процессы организации в системе Вселенная-Человек, антропный принцип получит объяснение или даже будет возведен в ранг за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ая надежда обусловлена тем, что в современную эпоху можно констатировать наличие определенного результата такой самоорганизации. Тот факт, что жизнь, разум пришли к современному состоянию своею отношения с окружающей природой в процессе организации не вызывает сомнений, исходя из исторического анализа этой организации на уровне геогенеза, биогенеза, социогене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глобального эволюционизма Вселенная представляется в качестве развивающегося во времени природного целого. Вся история Вселенной от “Большого взрыва” до возникновения человечества рассматривается в этой концепции как единый процесс, в котором космический, химический, биологический и социальный типы эволюции преемственно и генетически связаны между собой. Космохимия, геохимия, биохимия отражают здесь фундаментальные переходы в эволюции молекулярных систем и неизбежности их превращения в органическую матер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пция глобального эволюционизма подчеркивает важнейшую закономерность - направленность развития мирового целого на повышение своей структурной организации. Вся история Вселенной, от момента сингулярности до возникновения человека, предстает как единый процесс материальной эволюции, самоорганизации, саморазвития материи. Важную роль в концепции универсального эволюционизма играет идея отбора: новое возникает как результат отбора наиболее эффективных формообразований, неэффективные же инновации отбраковываются историческим процессом; качественное новый уровень организации материи окончательно самоутверждается тогда, когда он оказывается способным впитать в себя предшествующий опыт исторического развития материи. Эта закономерность характерна не только для биологической формы движения, но и для всей эволюции материи. Принцип глобального эволюционизма требует не просто знания временного порядка образования уровней материи, а глубокого понимания внутренней логики развития космического порядка вещей, логики развития Вселенной как цел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          </w:t>
      </w:r>
      <w:r>
        <w:rPr>
          <w:b/>
          <w:bCs/>
          <w:caps/>
          <w:sz w:val="28"/>
          <w:szCs w:val="28"/>
        </w:rPr>
        <w:t>2. Антропный принцип в косм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пути очень важную роль играет антропный принцип. Содержание этого принципа в том, что возникновение человечества, познающего субъекта (а значит, и предваряющего социальную форму движения материи органического мира) было возможным в силу того, что крупномасштабные свойства нашей Вселенной (ее глубинная структура) именно таковы, какими они являются; если бы они были иными, Вселенную просто некому было бы познавать. Данный принцип указывает на наличие глубокого внутреннего единства закономерностей исторической эволюции Вселенной, Универсума с предпосылками возникновения и эволюции органического мира вплоть до антропосоциогенеза.</w:t>
      </w:r>
    </w:p>
    <w:p>
      <w:pPr>
        <w:pStyle w:val="24"/>
        <w:rPr/>
      </w:pPr>
      <w:r>
        <w:rPr/>
        <w:t>Антропный принцип указывает на существование некоторого типа универсальных системных связей, определяющих целостный характер существования и развития нашей Вселенной, нашего мира как определенного системно организованного фрагмента бесконечно многообразной материальной природы. Понимание же содержания таких универсальных связей, глубинного внутреннего единства структуры нашего мира (Вселенной) дает ключ к теоретическому и мировоззренческому обоснованию программ и проектов будущей космической деятельности человеческой цивилизации Таким образом, можно утверждать, что антропный принцип участия фиксирует относительно универсальный признак (размерность) атрибута пространства, а в  силу самосогласованности системы атрибутов фиксирует тип реальности. Отождествляя наблюдаемость-участие с представлением Вселенной в виде пространственно-временного явления, возможно дать модифицированную версию антропного принципа участия:</w:t>
      </w:r>
    </w:p>
    <w:p>
      <w:pPr>
        <w:pStyle w:val="24"/>
        <w:rPr/>
      </w:pPr>
      <w:r>
        <w:rPr/>
        <w:t>"Простейшая предгеометрическая Вселенная должна быть таковой, чтобы было возможно конструирование пространственно-временного представления ее внутри неё". Отсюда можно вывести, что антропный принцип участия фиксирует не только тип макроскопической реальности, но и все другие типы реальности, онтологически независимые, но, согласно концепции "суперпространства", лежащие в основе первой. Тем самым получает дальнейшее развитие концепция онтологического негеоцентризма: антропный принцип констатирует отбор содержания относительно универсальных признаков, соответствующих типов реальности, связанных между собой. Возникновение, генезис Вселенной означает конституирование объективного содержания понятия Вселенной в форме мышления человеческой циви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анализ концепции антропного принципа участия  показывает, ч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есь в логически резюмированном виде представлена эволюция, историячеловекского знания и познания и на конкретных примерах вскрыта диалектика содержания и формы познания Человеком нашей Вселенной. Глобальный эволюционизм проявился здесь в предсказании таких понятий, как "самосоотносимость", "наблюдаемость", "необратимость", "неравновесность". В этой концепции  эволюции подвержен сам процесс познания: "Физика, наконец, становится столь же историчной, как сама история". Обращение к истории дало толчок к самосознанию физикой самой себя, к выработке нового типа физической рациональности, или, выражаясь словами И.Пригожина и И.Стенгерс, нового диалога человека с природой.</w:t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дея глобального эволюционизма - это не только констатирующее положение, но и регулятивный принцип. С одной стороны, он дает представление о мире как о целостности, позволяет мыслить общие законы бытия в их единстве и, с другой стороны, ориентирует современное естествознание на выявление конкретных закономерностей глобальной эволюции материи на всех ее структурных уровнях, на всех этапах ее самоорганизации.</w:t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23" w:firstLine="709"/>
        <w:rPr/>
      </w:pPr>
      <w:r>
        <w:rPr/>
        <w:t xml:space="preserve">                                            </w:t>
      </w:r>
      <w:r>
        <w:rPr/>
        <w:t>заключение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старинных девизов гласит: “знание есть сила” Наука делает человека могущественным перед силами природы. С помощью естествознания человек осуществляет свое господство над силами природы, развивает материальное производство, совершенствует общественные отношения. Только благодаря знанию законов природы человек может изменить и приспособить природные вещи и процессы так, чтобы они удовлетворяли его потреб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ознание - и продукт цивилизации и условие ее развития. С помощью науки человек развивает материальное производство, совершенствует общественные отношения, образовывает и воспитывает новые поколения людей, лечит свое тело. Прогресс естествознания и техники значительно изменяет образ жизни и благосостояние человека, совершенствует условия быта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ознание – один из важнейших двигателей общественного прогресса. Как важнейший фактор материального производства естествознание выступает мощной революционизирующей силой. Великие научные открытия (и тесно связанные с ними технические изобретения) всегда оказывали колоссальное (и подчас совершенно неожиданное) воздействие на судьбы человеческой истории. Такими открытиями были, например, открытия в ХVII в. законов механики, позволившие создать всю машинную технологию цивилизации; открытие в ХIХ в. электромагнитного поля и создание электротехники, радиотехники, а затем и радиоэлектроники; создание в ХХ в, теории атомного ядра, а вслед за ним - открытие средств высвобождения ядерной энергии; раскрытие в середине ХХ в. молекулярной биологией природы наследственности (структуры ДНК) и открывшиеся вслед возможности генной инженерии по управлению наследственностью; и др. Большая часть современной материальной цивилизации была бы невозможна без участия в ее создании научных теорий, научно-конструкторских разработок, предсказанных наукой технологий и др.</w:t>
      </w:r>
    </w:p>
    <w:p>
      <w:pPr>
        <w:pStyle w:val="24"/>
        <w:rPr/>
      </w:pPr>
      <w:r>
        <w:rPr/>
        <w:t xml:space="preserve">В современном мире наука вызывает у людей не только восхищение и преклонение, но и опасения. Часто можно услышать, что наука приносит человеку не только блага, но и величайшие несчастья. Загрязнения атмосферы, катастрофы на атомных станциях, повышение радиоактивного фона в результате испытаний ядерного оружия, “озонная дыра” над планетой, резкое сокращение видов растений и животных – все эти и другие экологические проблемы люди склонны объяснять самим фактом существования науки. Но дело не в науке, а в том, в чьих руках она находится, какие социальные интересы за ней стоят, какие общественные и государственные структуры направляют ее развит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астание глобальных проблем человечества повышает ответственность ученых за судьбы человечества. Вопрос об исторических судьбах и роли науки в ее отношении к человеку, перспективам его развития никогда так остро не обсуждался, как в настоящее время, в условиях нарастания глобального кризиса цивилизации. Старая проблема гуманистического содержания познавательной деятельности (т.н. “проблема Руссо”) приобрела новое конкретно-историческое выражение: может ли человек (и если может, то в какой степени) рассчитывать на науку в решении глобальных проблем современности? Способна ли наука помочь человечеству в избавлении от того зла, которое несет в себе современная цивилизация технологизацией образа жизни люд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ка - это социальный институт, и он теснейшим образом связан с развитием всего общества. Сложность, противоречивость современной ситуации в том, что наука, безусловно, причастна к порождению глобальных, и, прежде всего, экологических, проблем цивилизации (не сама по себе, а как зависимая от других структур часть общества); и в то же время без науки, без дальнейшего ее развития решение всех этих проблем в принципе невозможно. И это значит, что роль науки в истории человечества постоянно возрастает. И потому всякое умаление роли науки, естествознания в настоящее время чрезвычайно опасно, оно обезоруживает человечество перед нарастанием глобальных проблем современности. А такое умаление, к сожалению, имеет подчас место, оно представлено определенными умонастроениями, тенденциями в системе духовной культуры. </w:t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-23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4"/>
        <w:ind w:right="-23" w:firstLine="709"/>
        <w:rPr/>
      </w:pPr>
      <w:r>
        <w:rPr/>
        <w:t xml:space="preserve">                                           </w:t>
      </w:r>
      <w:r>
        <w:rPr/>
        <w:t>Литература</w:t>
      </w:r>
    </w:p>
    <w:p>
      <w:pPr>
        <w:pStyle w:val="Normal"/>
        <w:spacing w:lineRule="auto" w:line="360"/>
        <w:ind w:right="-23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5"/>
        <w:numPr>
          <w:ilvl w:val="0"/>
          <w:numId w:val="2"/>
        </w:numPr>
        <w:rPr/>
      </w:pPr>
      <w:r>
        <w:rPr/>
        <w:t>Девис П. Случайная Вселенная. М., 1985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зютинский В.В. Общие закономерности эволюции и проблема внеземных цивилизаций // Проблема поиска жизни во Вселенной. С. 58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ымский С.Б., Кузнецов В.И. Мировоззренческие категории в современном естествознании. Киев</w:t>
      </w:r>
      <w:r>
        <w:rPr>
          <w:sz w:val="28"/>
          <w:szCs w:val="28"/>
          <w:lang w:val="en-US"/>
        </w:rPr>
        <w:t>, 198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степаненко А.М. Физика и космология XX века: от субъективной диалектики к объективной //Материалистическая диалектика и пути развития естествознания. Л., 1987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ановкин Б.Н. Принципы самоорганизации и проблемы происхождения жизни во Вселенной. С. 62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нмкин Б.Н. Принципы самоорганизации и проблемы происхождения жизни во Вселенной //Проблема поиска жизни во Вселенной. М., 1986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епин В.С. Философская антропология и философия науки. - М.,1992</w:t>
      </w:r>
    </w:p>
    <w:p>
      <w:pPr>
        <w:pStyle w:val="34"/>
        <w:numPr>
          <w:ilvl w:val="0"/>
          <w:numId w:val="2"/>
        </w:numPr>
        <w:rPr/>
      </w:pPr>
      <w:r>
        <w:rPr/>
        <w:t>Уилер Дж. Кнант и Вселенная // Астрофизика,кванты итеория относительности. М., 1982</w:t>
      </w:r>
    </w:p>
    <w:sectPr>
      <w:headerReference w:type="default" r:id="rId2"/>
      <w:type w:val="nextPage"/>
      <w:pgSz w:w="11906" w:h="16838"/>
      <w:pgMar w:left="1701" w:right="567" w:gutter="113" w:header="72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3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23" w:firstLine="709"/>
      <w:jc w:val="both"/>
      <w:outlineLvl w:val="3"/>
    </w:pPr>
    <w:rPr>
      <w:b/>
      <w:bCs/>
      <w:cap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3" w:hanging="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widowControl w:val="false"/>
      <w:autoSpaceDE w:val="false"/>
      <w:spacing w:before="20" w:after="0"/>
      <w:ind w:left="920" w:right="400" w:hanging="0"/>
    </w:pPr>
    <w:rPr>
      <w:b/>
      <w:bCs/>
      <w:sz w:val="36"/>
      <w:szCs w:val="36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ind w:firstLine="320"/>
      <w:jc w:val="both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200"/>
      <w:jc w:val="both"/>
    </w:pPr>
    <w:rPr>
      <w:sz w:val="32"/>
      <w:szCs w:val="32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lineRule="auto" w:line="36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37:00Z</dcterms:created>
  <dc:creator>Sergei</dc:creator>
  <dc:description/>
  <cp:keywords/>
  <dc:language>en-US</dc:language>
  <cp:lastModifiedBy>Mage</cp:lastModifiedBy>
  <dcterms:modified xsi:type="dcterms:W3CDTF">2011-09-28T18:37:00Z</dcterms:modified>
  <cp:revision>2</cp:revision>
  <dc:subject/>
  <dc:title>СОВРЕМЕННЫЙ ГУМАНИТАРНЫЙ УНИВЕРСИТЕТ</dc:title>
</cp:coreProperties>
</file>