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РОССИЙСКИЙ ГОСУДАРСТВЕННЫЙ СОЦИАЛЬНЫЙ УНИВЕРСИТЕТ</w:t>
      </w:r>
    </w:p>
    <w:p>
      <w:pPr>
        <w:pStyle w:val="Normal"/>
        <w:spacing w:lineRule="auto" w:line="360"/>
        <w:jc w:val="center"/>
        <w:rPr>
          <w:sz w:val="28"/>
          <w:szCs w:val="28"/>
        </w:rPr>
      </w:pPr>
      <w:r>
        <w:rPr>
          <w:sz w:val="28"/>
          <w:szCs w:val="28"/>
        </w:rPr>
        <w:t>СТАВРОПОЛЬСКИЙ ФИЛИА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i/>
          <w:i/>
          <w:iCs/>
          <w:sz w:val="44"/>
          <w:szCs w:val="44"/>
        </w:rPr>
      </w:pPr>
      <w:r>
        <w:rPr>
          <w:b/>
          <w:bCs/>
          <w:i/>
          <w:iCs/>
          <w:sz w:val="44"/>
          <w:szCs w:val="44"/>
        </w:rPr>
        <w:t>РЕФЕРАТ</w:t>
      </w:r>
    </w:p>
    <w:p>
      <w:pPr>
        <w:pStyle w:val="Normal"/>
        <w:spacing w:lineRule="auto" w:line="360"/>
        <w:jc w:val="center"/>
        <w:rPr>
          <w:sz w:val="28"/>
          <w:szCs w:val="28"/>
        </w:rPr>
      </w:pPr>
      <w:r>
        <w:rPr>
          <w:sz w:val="28"/>
          <w:szCs w:val="28"/>
        </w:rPr>
        <w:t>по антропологии</w:t>
      </w:r>
    </w:p>
    <w:p>
      <w:pPr>
        <w:pStyle w:val="Normal"/>
        <w:spacing w:lineRule="auto" w:line="360"/>
        <w:jc w:val="center"/>
        <w:rPr/>
      </w:pPr>
      <w:r>
        <w:rPr>
          <w:sz w:val="28"/>
          <w:szCs w:val="28"/>
        </w:rPr>
        <w:t>на тему: «</w:t>
      </w:r>
      <w:r>
        <w:rPr>
          <w:b/>
          <w:bCs/>
          <w:sz w:val="28"/>
          <w:szCs w:val="28"/>
        </w:rPr>
        <w:t>Обзор ископаемых гоминид в Европе</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4536" w:hanging="0"/>
        <w:jc w:val="right"/>
        <w:rPr>
          <w:sz w:val="28"/>
          <w:szCs w:val="28"/>
        </w:rPr>
      </w:pPr>
      <w:r>
        <w:rPr>
          <w:sz w:val="28"/>
          <w:szCs w:val="28"/>
        </w:rPr>
        <w:t>Выполнила:</w:t>
      </w:r>
    </w:p>
    <w:p>
      <w:pPr>
        <w:pStyle w:val="Normal"/>
        <w:spacing w:lineRule="auto" w:line="360"/>
        <w:ind w:left="4536" w:hanging="0"/>
        <w:jc w:val="right"/>
        <w:rPr>
          <w:sz w:val="28"/>
          <w:szCs w:val="28"/>
        </w:rPr>
      </w:pPr>
      <w:r>
        <w:rPr>
          <w:sz w:val="28"/>
          <w:szCs w:val="28"/>
        </w:rPr>
        <w:t>Чаплина Галина Владимиров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sz w:val="28"/>
          <w:szCs w:val="28"/>
        </w:rPr>
      </w:pPr>
      <w:r>
        <w:rPr>
          <w:sz w:val="28"/>
          <w:szCs w:val="28"/>
        </w:rPr>
        <w:t>Ставрополь, 2006</w:t>
      </w:r>
      <w:r>
        <w:br w:type="page"/>
      </w:r>
    </w:p>
    <w:p>
      <w:pPr>
        <w:pStyle w:val="Normal"/>
        <w:spacing w:lineRule="auto" w:line="360"/>
        <w:jc w:val="center"/>
        <w:rPr>
          <w:sz w:val="28"/>
          <w:szCs w:val="28"/>
        </w:rPr>
      </w:pPr>
      <w:r>
        <w:rPr>
          <w:sz w:val="28"/>
          <w:szCs w:val="28"/>
        </w:rPr>
        <w:t>Содержание</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 Нижний палеолит. Человек гейдельбергский</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 Мустьерская стадия. Неандертальский человек</w:t>
      </w:r>
      <w:r>
        <w:rPr>
          <w:sz w:val="28"/>
          <w:szCs w:val="28"/>
          <w:lang w:val="en-US" w:eastAsia="en-US"/>
        </w:rPr>
        <w:tab/>
        <w:t>8</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 Верхний палеолит. Homo sapiens</w:t>
      </w:r>
      <w:r>
        <w:rPr>
          <w:sz w:val="28"/>
          <w:szCs w:val="28"/>
          <w:lang w:val="en-US" w:eastAsia="en-US"/>
        </w:rPr>
        <w:tab/>
        <w:t>12</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6</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Список литературы</w:t>
      </w:r>
      <w:r>
        <w:rPr>
          <w:sz w:val="28"/>
          <w:szCs w:val="28"/>
          <w:lang w:val="en-US" w:eastAsia="en-US"/>
        </w:rPr>
        <w:tab/>
        <w:t>18</w:t>
      </w:r>
    </w:p>
    <w:p>
      <w:pPr>
        <w:pStyle w:val="Normal"/>
        <w:spacing w:lineRule="auto" w:line="360"/>
        <w:jc w:val="center"/>
        <w:rPr>
          <w:sz w:val="28"/>
          <w:szCs w:val="28"/>
          <w:lang w:val="en-US" w:eastAsia="en-US"/>
        </w:rPr>
      </w:pPr>
      <w:r>
        <w:rPr>
          <w:sz w:val="28"/>
          <w:szCs w:val="28"/>
          <w:lang w:val="en-US" w:eastAsia="en-US"/>
        </w:rPr>
      </w:r>
    </w:p>
    <w:p>
      <w:pPr>
        <w:pStyle w:val="Normal"/>
        <w:jc w:val="center"/>
        <w:rPr>
          <w:sz w:val="28"/>
          <w:szCs w:val="28"/>
        </w:rPr>
      </w:pPr>
      <w:r>
        <w:rPr>
          <w:sz w:val="28"/>
          <w:szCs w:val="28"/>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1"/>
        <w:rPr/>
      </w:pPr>
      <w:r>
        <w:rPr/>
        <w:t xml:space="preserve">Вопрос о происхождении человека решается не только на европейском материале, и нельзя писать о начале человечества в Европе, хотя бы в нескольких словах не сказав о проблеме в целом. </w:t>
      </w:r>
    </w:p>
    <w:p>
      <w:pPr>
        <w:pStyle w:val="1"/>
        <w:rPr/>
      </w:pPr>
      <w:r>
        <w:rPr/>
        <w:t xml:space="preserve">Вопрос о прародине человечества остается поныне нерешенным. Палеонтологические данные пока не дали возможности сделать выбор территории, на которой произошло выделение человека из животного мира. По мнению подавляющего большинства ученых, следует исключить такую возможность для Австралии и Америки, которые не входили в зону расселения высших приматов. В Старом Свете можно выбирать между Евразийским или Африканским материками или в пределах обоих материков выделять зону прародины человека, охватывающую Восточную, Переднюю и Южную Азию, северо-восточную часть Африки и некоторые области Юго-Восточной Европы. </w:t>
      </w:r>
    </w:p>
    <w:p>
      <w:pPr>
        <w:pStyle w:val="1"/>
        <w:rPr/>
      </w:pPr>
      <w:r>
        <w:rPr/>
        <w:t xml:space="preserve">Основная масса ископаемых, притом двуногих, с относительно крупным мозгом, – антропоидов – известна из Южной и Восточной Африки под названием австралопитеков. Дальнейшая эволюция в процессе антропогенеза привела к возникновению палеоантропов (неандертальцев). Завершился процесс антропогенеза появлением людей современного типа — неоантропов (Homo sapiens). Костные остатки палеоантропов и неоантропов обильно представлены в Европе. </w:t>
      </w:r>
    </w:p>
    <w:p>
      <w:pPr>
        <w:pStyle w:val="1"/>
        <w:rPr/>
      </w:pPr>
      <w:r>
        <w:rPr/>
        <w:t>В настоящее время сравнительно легко показать общий путь эволюции гоминид, однако значительно труднее установить генетические и генеалогические связи между различными типами.</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1. Нижний палеолит. Человек гейдельбергский</w:t>
      </w:r>
    </w:p>
    <w:p>
      <w:pPr>
        <w:pStyle w:val="1"/>
        <w:rPr/>
      </w:pPr>
      <w:r>
        <w:rPr/>
        <w:t>Древнейшие достоверные следы культурной деятельности европейского человека относятся ко времени не менее 1 млн. лет назад, а возможно, и более раннему; до 2 млн. лет для Центрального массива Франции. Имеются и сведения о довольно раннем появлении гоминид в Испании. Можно предположить, что эти люди, скорее всего проникавшие на юг Европы из Северной Африки, еще не обосновались здесь постоянно, так как костные остатки древнейших Homo в Европе имеют возраст максимально до 0,8–0,7 млн лет.</w:t>
      </w:r>
    </w:p>
    <w:p>
      <w:pPr>
        <w:pStyle w:val="1"/>
        <w:rPr/>
      </w:pPr>
      <w:r>
        <w:rPr/>
        <w:t>Основной этап освоения Европы приходится на нижний и особенно средний плейстоцен, когда гоминиды уже широко расселились по континенту: их ископаемые остатки обнаружены в Западной, Центральной, Южной и Восточной Европе. Наиболее ранними находками являются: Атапуэрка (Испания), Гейдельберг, или Мауэр (Германия), Араго и Монморен (Франция), Вертешсёллеш (Венгрия), Петралона (Греция), Бильцингслебен (Германия) и др. Большинство среднеплейстопеновых людей Европы характеризуются сочетанием в разных пропорциях прогрессивных (сапиентных) и архаических черт и представляют собой промежуточный гетерогенный пласт между Homo erectus и Homo sapiens.</w:t>
      </w:r>
    </w:p>
    <w:p>
      <w:pPr>
        <w:pStyle w:val="1"/>
        <w:rPr/>
      </w:pPr>
      <w:r>
        <w:rPr/>
        <w:t xml:space="preserve">Орудия труда более совершенной формы, чем галечные, относятся в Европе к шелльской культуре (или, вернее, эпохе, так как речь идет не о локальном явлении, а об определенной фазе развития). </w:t>
      </w:r>
    </w:p>
    <w:p>
      <w:pPr>
        <w:pStyle w:val="1"/>
        <w:rPr/>
      </w:pPr>
      <w:r>
        <w:rPr/>
        <w:t>Шелльская культура впервые была выделена в 60-х годах XIX в. Г. Мортилье и названа по находкам у восточной окраины г. Шелль (в 20 км к востоку от Парижа, в департаменте Сены и Марны). Шелльскую культуру называют также абвильской.</w:t>
      </w:r>
    </w:p>
    <w:p>
      <w:pPr>
        <w:pStyle w:val="1"/>
        <w:rPr/>
      </w:pPr>
      <w:r>
        <w:rPr/>
        <w:t xml:space="preserve">Шелльская культура распространена в Южной и Средней Европе (примерно, южнее 52° широты). Точно установить абсолютную хронологию этих отдаленных эпох пока еще нельзя. По весьма вероятным вычислениям одного из крупнейших специалистов в области геохронологии, английского ученого Ф. Зейнера шелльская эпоха относилась к периоду 550-425 тыс. лет назад, а следующая за ней ашельская закончилась около 125 тыс. лет назад. По вычислениям других специалистов, шелльская и ашельская эпохи датируются временем 400-100 тыс. лет назад. </w:t>
      </w:r>
    </w:p>
    <w:p>
      <w:pPr>
        <w:pStyle w:val="1"/>
        <w:rPr/>
      </w:pPr>
      <w:r>
        <w:rPr/>
        <w:t xml:space="preserve">Физический тип человека – носителя шелльской культуры – питекантроп и близкие к нему формы ископаемых людей, известных под общим названием архантропов. Если это так, то в Европе, где шелльская культура широко распространена, должны были бы встречаться костные остатки архантропов. Однако до сих пор можно говорить всего лишь о четырех таких находках. Древнейшие в Европе костные остатки человека, близкого к питекантропу, но все же более развитого типа, представлены единственной нижней челюстью, найденной в 1907 г. при разработке песчаного карьера у деревни Мауэр близ г. Гейдельберг. Антрополог О. Шетензак дал человеку, которому принадлежала челюсть, наименование Homo heidelbergensis (человек гейдельбергский). </w:t>
      </w:r>
    </w:p>
    <w:p>
      <w:pPr>
        <w:pStyle w:val="1"/>
        <w:rPr/>
      </w:pPr>
      <w:r>
        <w:rPr/>
        <w:t xml:space="preserve">Гейдельбергская челюсть – мощная, тяжелая, со скошенным подбородком и исключительно большими низкими зубами, принадлежала очень примитивному существу, стоявшему все же ближе к современному человеку, чем к его обезьяньим предкам. Челюсть найдена вместе с фауной, типичной для среднего плейстоцена: этрусский носорог, лесной слон и др. Датируют ее миндель-рисским межледниковьем, в абсолютных датах – временем около 400 тыс. лет назад. Первоначально рядом с челюстью не было найдено каменных орудий, но спустя 50 лет (в 1956 г.) Руст в слоях, синхронных мауэровским, нашел чрезвычайно архаические орудия. Руст датирует их дошелльским временем и описывает как особую гейдельбергскую культуру. Другие ученые оспаривают это утверждение. </w:t>
      </w:r>
    </w:p>
    <w:p>
      <w:pPr>
        <w:pStyle w:val="1"/>
        <w:rPr/>
      </w:pPr>
      <w:r>
        <w:rPr/>
        <w:t xml:space="preserve">Вторая находка остатков архантропа в Европе обнаружена при раскопках стоянки Вертешсёллёш. Здесь сохранились лишь затылочная кость взрослого субъекта и два зуба ребенка. По предварительной публикации находка близка по геологическому возрасту к гейдельбергской и встречена вместе с миндельской фауной. Третья находка архантропа – это нижняя челюсть ископаемого человека, найденная в Монтморен (Montmaurin) в Юго-Западной Франции. К.Арамбур и А.Брейль относят эту находку к питекантропам. А.Валлуа и А.Алиман считают, что это челюсть миндель-рисского пренеандертальца. Л. Мерок считает, что это питекантроп или примитивный неандерталец, по возрасту близкий к гейдельбергскому человеку. </w:t>
      </w:r>
    </w:p>
    <w:p>
      <w:pPr>
        <w:pStyle w:val="1"/>
        <w:rPr/>
      </w:pPr>
      <w:r>
        <w:rPr/>
        <w:t xml:space="preserve">Наконец, четвертая находка встречена в 1971 г. Анри Люмлеем в гроте у Тотавеля в 30 км от Перпиньяна. Здесь в слое, который исследователь относит к рисскому времени и датирует 200 тыс. лет назад, найдены две нижние челюсти (одна – женщины лет 40, другая – мужчины 20 лет) и череп 20-летнего мужчины. На черепе очень резко выражен прогнатизм. Глазные орбиты большие, низкие, четырехугольные. Огромен надглазничный валик. Череп настолько покат, что лба почти нет. Подбородка тоже почти нет. Зубы очень крупные, но менее примитивные, чем у архантропов. </w:t>
      </w:r>
    </w:p>
    <w:p>
      <w:pPr>
        <w:pStyle w:val="1"/>
        <w:rPr/>
      </w:pPr>
      <w:r>
        <w:rPr/>
        <w:t xml:space="preserve">По-видимому, найденные костные остатки принадлежат существам, стоявшим на переходной ступени от питекантропа к неандертальцу. Каменная индустрия, найденная вместе с костями, изготовлена из кварцита, преимущественно тейякская, но имеются и чопперы, подобные найденным в Вертешсёллёш. </w:t>
      </w:r>
    </w:p>
    <w:p>
      <w:pPr>
        <w:pStyle w:val="1"/>
        <w:rPr/>
      </w:pPr>
      <w:r>
        <w:rPr/>
        <w:t xml:space="preserve">Череп найден среди множества костей животных: волков, пантер, медведей и т. д. «Питекантроп Люмлея» был ловким охотником, убивавшим даже мелких животных. </w:t>
      </w:r>
    </w:p>
    <w:p>
      <w:pPr>
        <w:pStyle w:val="1"/>
        <w:rPr/>
      </w:pPr>
      <w:r>
        <w:rPr/>
        <w:t xml:space="preserve">Можно предположить, что человек шелльского времени жил небольшими группами, бродил по берегам рек, озер и в глубине лесов. Основным источником существования были охота на животных и собирание дикорастущих съедобных растений, а также насекомых и ящериц. </w:t>
      </w:r>
    </w:p>
    <w:p>
      <w:pPr>
        <w:pStyle w:val="1"/>
        <w:widowControl w:val="false"/>
        <w:rPr/>
      </w:pPr>
      <w:r>
        <w:rPr/>
        <w:t xml:space="preserve">Каменные орудия древнего палеолита не могли служить оружием. Их держали в руке, никаких рукоятей еще не применяли. Таким «оружием» крупного зверя нельзя было убить: к нему нельзя было даже приблизиться. Охота, возможно, была загонной. </w:t>
      </w:r>
    </w:p>
    <w:p>
      <w:pPr>
        <w:pStyle w:val="1"/>
        <w:rPr/>
      </w:pPr>
      <w:r>
        <w:rPr/>
        <w:t xml:space="preserve">Следует заметить, что грубые каменные рубила не исчезают полностью с концом шелльской эпохи, они изредка встречаются во Франции, в Англии и Португалии на береговых террасах более позднего времени. </w:t>
      </w:r>
    </w:p>
    <w:p>
      <w:pPr>
        <w:pStyle w:val="1"/>
        <w:rPr/>
      </w:pPr>
      <w:r>
        <w:rPr/>
        <w:t>В ряде мест на стоянках Южной Англии и Северной Франции, а также и Средней Европы выделяется вариант культуры древнего палеолита, развивавшейся одновременно и параллельно с шелльской культурой, но продолжавшей существовать и в ашельское время. Это – культура «клектон», названная по местонахождению у г. Клектон-он-Си (Clacton-on-Sea) в графстве Эссекс (Юго-Восточная Англия). Исследования здесь велись с 1921 г.</w:t>
      </w:r>
    </w:p>
    <w:p>
      <w:pPr>
        <w:pStyle w:val="1"/>
        <w:rPr/>
      </w:pPr>
      <w:r>
        <w:rPr/>
        <w:t>Следующий за шелльским этап в развитии каменной индустрии нижнего палеолита получил название ашельского по месту первых находок в Сент-Ашеле (Saint-Acheul) – предместье г. Амьена во Франции. Человек шелльской эпохи мог наносить только сильные и резкие удары, в результате которых на краях орудия оставались глубокие выемки, край был зигзагообразным. Ашельский человек научился подвергать камень мелким и легким частым ударам, сглаживающим поверхность рабочей части орудия. Лезвие ашельских рубил было поэтому прямым и острым.</w:t>
      </w:r>
    </w:p>
    <w:p>
      <w:pPr>
        <w:pStyle w:val="1"/>
        <w:rPr/>
      </w:pPr>
      <w:r>
        <w:rPr/>
        <w:t>Ашельская культура известна во Франции, Англии, Бельгии, Испании и Италии и в целом представляется явлением западноевропейским. В Средней и Восточной Европе памятники ашельской культуры редки.</w:t>
      </w:r>
    </w:p>
    <w:p>
      <w:pPr>
        <w:pStyle w:val="1"/>
        <w:rPr/>
      </w:pPr>
      <w:r>
        <w:rPr/>
        <w:t>Таковы объективные данные о жизни людей в Европе в эпоху нижнего палеолита.</w:t>
      </w:r>
    </w:p>
    <w:p>
      <w:pPr>
        <w:pStyle w:val="1"/>
        <w:rPr/>
      </w:pPr>
      <w:r>
        <w:rPr/>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 xml:space="preserve">2. Мустьерская стадия. Неандертальский человек </w:t>
      </w:r>
    </w:p>
    <w:p>
      <w:pPr>
        <w:pStyle w:val="1"/>
        <w:rPr/>
      </w:pPr>
      <w:r>
        <w:rPr/>
        <w:t xml:space="preserve">Ашельская культура сменяется мустьерской, получившей наименование от местонахождений в пещерах и гротах на берегу р. Везер близ Ле-Мустье (департамент Дордони, Франция). Иногда мустерское время выделяют из нижнего палеолита в особый «средний палеолит». Распространение мустьерской культуры связано с расселением людей, по своему развитию стоявших значительно выше питекантропа и занимавших промежуточное положение между ним и человеком современного вида. Этот вид называется Homo primigenius или Homo neanderthalensis – неандертальский человек (по месту первой находки близ Дюссельдорфа). Долгое время были известны лишь европейские неандертальцы, сейчас они открыты и в Азии, и в Африке. В физическом строении эти древние люди обнаруживают часто весьма существенные отличия друг от друга, поэтому термин «неандерталец» служит общим обозначением группы типов. Антропологи для общего обозначения этих типов ввели термин «палеоантропы», и иногда неандертальцами называют только поздних западноевропейских палеоантропов, остатки которых найдены в верхнеплейстоценовых геологических слоях, соответствующих первой фазе последнего (вюрмского) оледенения. Большей частью скелеты палеоантропов обнаружены в культурном слое пещерных и (редко) открытых стоянок. </w:t>
      </w:r>
    </w:p>
    <w:p>
      <w:pPr>
        <w:pStyle w:val="1"/>
        <w:rPr/>
      </w:pPr>
      <w:r>
        <w:rPr/>
        <w:t xml:space="preserve">Важнейшими в Европе находками черепов и других частей скелета неандертальцев были: в 1848 г. часть черепа, обнаруженная при взрывных работах на скале Гибралтар (описана только в 1864 г.); в 1856 г. в долине Неандер близ Дюссельдорфа при очистке пещеры была найдена черепная крышка и другие части скелета (отсюда и пошло название «человек неандертальский»). </w:t>
      </w:r>
    </w:p>
    <w:p>
      <w:pPr>
        <w:pStyle w:val="1"/>
        <w:rPr/>
      </w:pPr>
      <w:r>
        <w:rPr/>
        <w:t xml:space="preserve">Дальнейшие находки: в 1866 г. в пещере Ла-Ноллет (Бельгия), в 1886 г. в Спи (Бельгия). В Крапине (бассейн р. Савы, Югославия) в 1895–1905 гг. было найдено 649 фрагментов костей человека, принадлежащих по крайней мере 24 индивидам в возрасте от 1 до 50 лет. Эти кости расколоты, обожжены, на черепных коробках есть следы ударов, что дает основание предположить существование людоедства. В пещере найдены кремневые и яшмовые орудия мустьерского облика, остатки очагов и кости пещерного медведя, носорога Мерка и древнего быка. Во Франции в 1908 г. в пещере близ Ла-Шапелль-о-Сен (департамент Коррез) были найдены остатки погребения с почти целым неандертальским скелетом. В том же году в нижнем гроте Ле-Мустье был обнаружен скелет юноши. В 1909–1921 гг. в Ла-Ферраси было найдено два скелета взрослых (мужчины и женщины) и четыре скелета детей. В 1910–1927 гг. в местонахождении Ла-Кина (в 25 км к югу от Ангулема, Франция) во время раскопок мустьерской стоянки были найдены многочисленные остатки захоронений, принадлежавших не менее чем 20 особям разного пола и возраста. В Эрингсдорфе (близ Веймара) в 1914–1925 гг. были найдены несколько черепов и скелетные остатки ископаемых людей, а также раннемустьерские изделия из кремня и других пород и кострища. В 1922 г. у деревни Штейнхейм (в 20 км к северу от Штутгарта) на террасе четвертичных отложений р. Мюрр (приток Неккара) был найден череп женщины. На северо-восточной окраине Рима в Саккопасторе в 1929 и 1935 гг. были обнаружены остатки черепов ископаемого человека, изделия из кремня и яшмы, относящиеся к мустьерской культуре, кости гиппопотама, носорога Мерка, благородного оленя, быка, лани, а также остатки широколиственной флоры. </w:t>
      </w:r>
    </w:p>
    <w:p>
      <w:pPr>
        <w:pStyle w:val="1"/>
        <w:rPr/>
      </w:pPr>
      <w:r>
        <w:rPr/>
        <w:t xml:space="preserve">В 100 км к югу от Рима на побережье Средиземного моря в горах Чирчео (Монте-Чирчео) в 1939–1954 гг. в двух гротах были найдены черепа ископаемого человека в сопровождении мустьерских изделий. </w:t>
      </w:r>
    </w:p>
    <w:p>
      <w:pPr>
        <w:pStyle w:val="1"/>
        <w:rPr/>
      </w:pPr>
      <w:r>
        <w:rPr/>
        <w:t xml:space="preserve">В 1960 г. в Греции на Халкидонском полуострове у дер. Петралоны был обнаружен череп неандертальца, названного «человеком из Петралоны». Одна из интересных находок неандертальцев (1962 г.) происходит из грота Ортю (в 21 км к северу от г. Монпелье, Франция). Среди костей животных найдено большое количество костей ископаемого человека (от нескольких особей). Они имеют следы каннибализма. </w:t>
      </w:r>
    </w:p>
    <w:p>
      <w:pPr>
        <w:pStyle w:val="1"/>
        <w:rPr/>
      </w:pPr>
      <w:r>
        <w:rPr/>
        <w:t xml:space="preserve">Приведенный список находок костных остатков неандертальцев в Европе далеко не полон. Следует учесть, что почти ежегодно этот список пополняется. Остатки палеоантропов обнаружены в свыше чем 40 местах Старого Света и принадлежат более чем 120 индивидам. Это количество настолько значительно, что позволяет лучше представить себе физические особенности неандертальцев, чем древнейших гоминид. </w:t>
      </w:r>
    </w:p>
    <w:p>
      <w:pPr>
        <w:pStyle w:val="1"/>
        <w:rPr/>
      </w:pPr>
      <w:r>
        <w:rPr/>
        <w:t xml:space="preserve">Неандертальцы были людьми ниже среднего и даже низкого роста и чрезвычайно сильного сложения. Судя по тому, что неандерталец охотился на очень ловких и быстрых животных, сила у него соединялась с подвижностью. Кисть руки была грубее и массивнее, чем у современного человека, способность ее к тонким движениям была ограниченна. Объем мозга неандертальцев колебался примерно от 1200 до 1600 куб. см, т. е. был близок к объему мозга современного человека, однако качественно он был еще слабо развит. В частности, слабо развиты лобные доли, в которых сосредоточены ассоциативные центры, важные для функции мышления, а также центры торможения. Из этого можно сделать вывод, что способность к логическому мышлению была у неандертальцев ограничена, а поведение его характеризовалось резкой возбудимостью. Неандертальский череп всегда слабо развит в высоту, надглазничные холмики резко выступают и сливаются в один над переносицей, подбородочный выступ отсутствует или выражен очень слабо, лоб низкий, покатый, как бы убегающий назад. Впрочем, все эти черты очень изменчивы. Так, например, надглазничные валики выступают тем резче, чем старше представленный индивид, и в зависимости от пола: у 50-летнего мужчины из Ла-Шапелль-о-Сен они резко выражены, у женщины из Гибралтара – меньше и еще меньше у юноши из Ла-Мадлен. Позвоночник и туловище неандертальца мало чем отличаются от наших. Представление о том, что ходил он, сутулясь, с полусогнутыми коленями и наклоненной головой, по-видимому, неверно. Оно основано на особенностях скелета из Ла-Шапелль-о-Сен, но это был скелет пожилого человека. Дальнейшие открытия и анатомические сравнения убедили в том, что прямохождение у неандертальца было полностью развито. </w:t>
      </w:r>
    </w:p>
    <w:p>
      <w:pPr>
        <w:pStyle w:val="1"/>
        <w:rPr/>
      </w:pPr>
      <w:r>
        <w:rPr/>
        <w:t>Европейских неандертальцев по степени концентрации типично человеческих признаков делят на две группы, названные по местам наиболее типичных находок группой Эрингсдорф и группой Шапелль. Группа Эрингсдорф (к которой относятся также находки из Саккопасторе, Штейнхейма и Крапины) характеризуется более прогрессивным строением черепа, приближающимся к типу современного человека. Вместе с тем находки этой группы относятся к более раннему времени, чем неандертальцы группы Шапелль, или так называемые классические неандертальцы, выделяющиеся примитивностью строения. В связи с этим создается впечатление, что некоторые примитивные особенности строения черепа, характерные для неандертальцев, с течением времени не только не сглаживаются, но даже усиливаются. Группа Эрингсдорф являлась, очевидно, прогрессивно развившейся ветвью, либо давшей начало человеку современного вида, либо принявшей участие в его формировании. Группа Шапелль представляет собой боковую ветвь эволюции, и ее представители, вероятно, не были прямыми предками современных европеоидов.</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3. Верхний палеолит. Homo sapiens</w:t>
      </w:r>
    </w:p>
    <w:p>
      <w:pPr>
        <w:pStyle w:val="1"/>
        <w:rPr/>
      </w:pPr>
      <w:r>
        <w:rPr/>
        <w:t xml:space="preserve">Неандертальского человека повсюду, где найдены его останки, в верхнем палеолите сменяет человек современного типа, Homo sapiens – неоантpoп. </w:t>
      </w:r>
    </w:p>
    <w:p>
      <w:pPr>
        <w:pStyle w:val="1"/>
        <w:rPr/>
      </w:pPr>
      <w:r>
        <w:rPr/>
        <w:t xml:space="preserve">В Европе верхнепалеолитических людей чаще всего называют кроманьонцами, по гроту Кроманьон во Франции, где в 1868 г. Э. Ларте обнаружил пять человеческих скелетов вместе с каменными орудиями и просверленными раковинами. Древность находок подтверждалась огромной, многометровой толщей отложений, покрывавших скелеты. Со времен Ларте появилось множество находок, позволяющих охарактеризовать человека кроманьонского типа. Это ярко выраженный представитель современного типа человека, что доказывается такими признаками, как прямой лоб, отсутствие надглазничного валика, высокий свод черепа, резко выступающий подбородок, малая высота лица и т. д. Для кроманьонских людей характерны большая вместимость черепа (у найденных в ментонских гротах она достигает 1800 куб. см) и высокий рост – 179–194 см. </w:t>
      </w:r>
    </w:p>
    <w:p>
      <w:pPr>
        <w:pStyle w:val="1"/>
        <w:rPr/>
      </w:pPr>
      <w:r>
        <w:rPr/>
        <w:t xml:space="preserve">Людей верхнего палеолита обозначают общим наименованием «разумного» человека – Homo sapiens. По существу он мало чем отличался от современного человека. Тип Homo sapiens остается в основных чертах неизменным со времени вюрмского оледенения до наших дней, т. е. приблизительно в течение 40 тыс. лет 100. </w:t>
      </w:r>
    </w:p>
    <w:p>
      <w:pPr>
        <w:pStyle w:val="1"/>
        <w:rPr/>
      </w:pPr>
      <w:r>
        <w:rPr/>
        <w:t xml:space="preserve">Находок верхнепалеолитического человека в Европе очень много. Назовем важнейшие: Франция – гроты Гримальди, Комб-Капелль, Ла-Мадлен и Ложери Ба (Дордонь), Ле-Плакар (Шаранта), Солютре и др.; Англия – пещеры Павиленд и Галлей-Хилл; ФРГ – Оберкассель (у Бонна); Чехословакия – Брно, Пржедмост, Младеч, Дольни Вестоници, Павлов. </w:t>
      </w:r>
    </w:p>
    <w:p>
      <w:pPr>
        <w:pStyle w:val="1"/>
        <w:rPr/>
      </w:pPr>
      <w:r>
        <w:rPr/>
        <w:t xml:space="preserve">От кроманьонского типа несколько отличались, судя по находкам, другие позднепалеолитические люди в Европе, которых можно рассматривать как местные варианты кроманьонца. Иногда их описывают как различные расы. Таков тип человека из грота Комб-Капелль (найден в 1909 г.). Он значительно ниже кроманьонца (160 см), череп у него высокий, узкий и длинный, лоб покатый, массивная нижняя челюсть с нерезко выступающим подбородком. Некоторые ученые считают, что человек из Комб-Капелля представлял собой один из вариантов наиболее примитивных представителей вида Homo sapiens, и предлагают даже специальное обозначение для него в номенклатуре рода Homo – Homo sapiens aurignaciensis, как он был в свое время назван О. Гаузером и X. Клаачем. </w:t>
      </w:r>
    </w:p>
    <w:p>
      <w:pPr>
        <w:pStyle w:val="1"/>
        <w:rPr/>
      </w:pPr>
      <w:r>
        <w:rPr/>
        <w:t xml:space="preserve">Некоторые другие скелеты кроманьонцев также отличаются отдельными чертами, сближающими их с человеком из Комб-Капелля. Таковы костные остатки из Шанселяда, Оберкасселя, Ложери Ба и др. По-видимому, в конце плейстоцена у отдельных групп кроманьонского населения, живших в обстановке относительной изоляции, стали вырабатываться некоторые отличия в физических типах. Но уже совсем далеко отходят от типичного кроманьонца два скелета, найденные в 1901 г. в гроте Гримальди близ Ментоны. Это были скелеты пожилой женщины и юноши лет 16. Оба индивида в отличие от кроманьонцев сравнительно небольшого роста (женщина – около 157 см, юноша – около 159 см). Некоторыми чертами они напоминают негров: прогнатизмом, широким носом, очень крупными зубами, узким тазом. При бесспорно большом сходстве с негроидами они все же обладают и такими признаками, которые сближают их с кроманьонцами или с европеоидами в широком смысле слова. Негроиды из Гримальди рассматриваются многими антропологами (Буль и др. ) как вариант кроманьонской расы с некоторыми негроидными чертами. Г. Ф. Дебец считал «евро-африканский тип» стадией развития, общей как для негров, так и для собственно европеоидов. Некоторые ученые выделяют особо шанселядский тип, приписывая ему эскимоидные черты, и пржедмостский тип, сохранивший некоторые неандерталоидные черты. </w:t>
      </w:r>
    </w:p>
    <w:p>
      <w:pPr>
        <w:pStyle w:val="1"/>
        <w:rPr/>
      </w:pPr>
      <w:r>
        <w:rPr/>
        <w:t xml:space="preserve">Во всяком случае, наличие локальных типов кроманьонца – реальность. Вообще в период становления человека современного типа на основе лекальных вариантов начинают формироваться современные расы. Но вряд ли можно прямо возводить к современным расам обнаруженные различия в строении ископаемых людей верхнего палеолита Европы. Вопрос о происхождении рас очень спорен, решается не только на европейском материале. Следует отметить, что типологическая неоднородность позднепалеолитического человечества была меньше, чем современного. </w:t>
      </w:r>
    </w:p>
    <w:p>
      <w:pPr>
        <w:pStyle w:val="1"/>
        <w:rPr/>
      </w:pPr>
      <w:r>
        <w:rPr/>
        <w:t xml:space="preserve">Появление человека современного вида было неразрывно связано с мощным скачком в развитии производительных сил при переходе от раннего к позднему палеолиту. Этот скачок одновременно являлся и следствием процесса завершения биологической эволюции, и его важнейшим условием. Культура Homo sapiens представляла совершенно отличную от неандертальской картину вследствие использования кости в качестве технического сырья и благодаря возникновению изобразительного искусства. Но прежде всего новый подъем производительных сил сказался в возникновении новой техники обработки камня. Усовершенствовалась техника скола: вместо скалывания грубых пластин с дисковидных мустьерских нуклеусов стали отжимать от правильно граненых призматических нуклеусов длинные, тонкие и соответственно легкие пластины, подвергавшиеся затем вторичной обработке сколом и тонкой ретушью. Новый способ был очень экономичен, он давал охотникам, имевшим небольшие запасы кремня, возможность передвигаться в районы, где не было природных запасов камня для изготовления орудий. Еще важнее было другое. Новая техника позволяла создавать специализированные орудия – скребки, резцы, острия с затупленным краем, скобели, ножи, острые и легкие наконечники метательных копий. Процесс дифференциации орудий производства пошел ускоренными темпами. Многие из каменных орудий позднего палеолита стали употреблять с деревянными и костяными рукоятями или в оправах. Началось распространение составных орудий, что явилось важным этапом в развитии первобытного производства. </w:t>
      </w:r>
    </w:p>
    <w:p>
      <w:pPr>
        <w:pStyle w:val="1"/>
        <w:rPr/>
      </w:pPr>
      <w:r>
        <w:rPr/>
        <w:t xml:space="preserve">Наряду с камнем начали широко употреблять кость и рог, из которых изготовляли шилья, иглы с ушком, наконечники мотыг, лощила, кирки, наконечники копий и дротиков, копьеметалки (дощечки с упором, увеличивавшие дальность полета копья почти вдвое). Более пластичный, чем камень, материал – кость – позволил изготовлять зазубренные орудия – гарпуны, употреблявшиеся для охоты и рыбной ловли. </w:t>
      </w:r>
    </w:p>
    <w:p>
      <w:pPr>
        <w:pStyle w:val="1"/>
        <w:rPr/>
      </w:pPr>
      <w:r>
        <w:rPr/>
        <w:t xml:space="preserve">Судя по находкам костяных иголок, человек научился шить. Сшитые шкуры зверей служили одеждой и использовались для покрытия жилищ. К концу эпохи позднего палеолита наряду с обогревавшими и освещавшими жилище очагами, по-видимому, появляются и специальные осветительные приборы, подобные применяемым эскимосами: это лампы из камня, в выдолбленном углублении которых находятся жир и фитиль. </w:t>
      </w:r>
    </w:p>
    <w:p>
      <w:pPr>
        <w:pStyle w:val="1"/>
        <w:rPr/>
      </w:pPr>
      <w:r>
        <w:rPr/>
        <w:t xml:space="preserve">Мясо диких зверей употреблялось в пищу сырым или испеченным на костре (в золе или на раскаленных камнях). Варка пищи не была известна, не было изобретено необходимой для этой цели посуды. Возможно, что верхнепалеолитический человек уже умел сохранять некоторые запасы мяса, высушивая или замораживая его. </w:t>
      </w:r>
    </w:p>
    <w:p>
      <w:pPr>
        <w:pStyle w:val="1"/>
        <w:rPr/>
      </w:pPr>
      <w:r>
        <w:rPr/>
        <w:t>В верхнем палеолите темпы развития человеческого общества чрезвычайно возрастают, новые открытия и усовершенствования все быстрее распространяются, вместе с тем ярче становятся местные отличия в развитии культуры.</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1"/>
        <w:rPr/>
      </w:pPr>
      <w:r>
        <w:rPr/>
        <w:t xml:space="preserve">Каменный век называют «детством человечества», «зарей человеческой истории» и т. п. Человек каменного века – «дикарь», «пещерный человек». Цивилизация возникает тогда, когда каменный век кончается и наступает век металлов. Два миллиона лет человек становился человеком. Изменение образа жизни и даже технологии обработки камня совершалось так медленно, что если мы поделим время «пещерного человека» на короткие отрезки, то покажется, что в течение целых тысячелетий почти ничего не происходило. Однако, если мы посмотрим на значение этой эпохи в целом, то придется признать, что она имела большее значение как ступень в развитии человечества, чем какой-либо прогресс, который был достигнут в развитии цивилизации в последующие века. Все, что выделяет человека из животного мира, все, что способствовало господству человека на Земле, было создано в каменном веке. В это время «человек создал самого себя». Развитие человеческого мозга и способности действовать рукой, делать и использовать орудия труда повели к созданию человеческого общества, к заселению огромных пространств, к подчинению природы, поставленной на службу человеку. </w:t>
      </w:r>
    </w:p>
    <w:p>
      <w:pPr>
        <w:pStyle w:val="1"/>
        <w:rPr/>
      </w:pPr>
      <w:r>
        <w:rPr/>
        <w:t>Между современным и неандертальским человеком проходит важная граница. До появления Homo sapiens относительно небольшие прогрессивные изменения в культуре сопровождались чрезвычайно значительными переменами морфологической структуры ее создателей. После появления Homo sapiens'a противоположная картина: бурный, гигантский по своим масштабам культурный прогресс при относительной устойчивости строения организма самих людей. Напрашивается в качестве объяснения гипотеза о резком изменении роли отбора в жизни человеческих сообществ. До возникновения неоантропа в среде его архаических предшественников имели селективное преимущество типы людей, обладавших большим числом таких наследственных свойств, которые сближали их с современным человеком. После возникновения Homo sapiens'a определяющее значение получили социальные законы, и численность населения, размеры ареалов отдельных групп, а значит, и их плотность стали зависеть от исторических причин.</w:t>
      </w:r>
    </w:p>
    <w:p>
      <w:pPr>
        <w:pStyle w:val="1"/>
        <w:rPr/>
      </w:pPr>
      <w:r>
        <w:rPr/>
        <w:t>Изучение ископаемых гоминид Европы важно для понимания процесса эволюции человека. Полученные на основе археологических и палеоантропологических материалов данные позволяют предположить, что территория Восточной Европы могла входить в зону сапиентации. Процессы сапиентации в Старом Свете не ограничивались каким-либо одним регионом, а протекали на разных территориях и на основе достаточно разнообразного морфологического субстрата.</w:t>
      </w:r>
      <w:r>
        <w:br w:type="page"/>
      </w:r>
    </w:p>
    <w:p>
      <w:pPr>
        <w:pStyle w:val="Heading2"/>
        <w:spacing w:lineRule="auto" w:line="360"/>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1"/>
        <w:numPr>
          <w:ilvl w:val="0"/>
          <w:numId w:val="2"/>
        </w:numPr>
        <w:tabs>
          <w:tab w:val="clear" w:pos="708"/>
          <w:tab w:val="left" w:pos="426" w:leader="none"/>
        </w:tabs>
        <w:ind w:left="426" w:hanging="360"/>
        <w:rPr/>
      </w:pPr>
      <w:r>
        <w:rPr/>
        <w:t>Алексеев В. П. Гоминиды второй половины среднего и начала верхнего плейстоцена Европы // Ископаемые гоминиды и происхождение человека. Труды Института этнографии. – М., 1966. – С. 143–181.</w:t>
      </w:r>
    </w:p>
    <w:p>
      <w:pPr>
        <w:pStyle w:val="1"/>
        <w:numPr>
          <w:ilvl w:val="0"/>
          <w:numId w:val="2"/>
        </w:numPr>
        <w:tabs>
          <w:tab w:val="clear" w:pos="708"/>
          <w:tab w:val="left" w:pos="426" w:leader="none"/>
        </w:tabs>
        <w:ind w:left="426" w:hanging="360"/>
        <w:rPr/>
      </w:pPr>
      <w:r>
        <w:rPr/>
        <w:t>Граков Б.Н., Елагина Н.Г., Яценко И.В. Ранний железный век. Культуры Западной и Юго-Восточной Европы. – М.: Изд-во Моск. ун-та, 1977. – 230 с.</w:t>
      </w:r>
    </w:p>
    <w:p>
      <w:pPr>
        <w:pStyle w:val="1"/>
        <w:numPr>
          <w:ilvl w:val="0"/>
          <w:numId w:val="2"/>
        </w:numPr>
        <w:tabs>
          <w:tab w:val="clear" w:pos="708"/>
          <w:tab w:val="left" w:pos="426" w:leader="none"/>
        </w:tabs>
        <w:ind w:left="426" w:hanging="360"/>
        <w:rPr/>
      </w:pPr>
      <w:r>
        <w:rPr/>
        <w:t>Монгайт А.Л. Археология Западной Европы. Каменный век. – М.: Наука, 1973. – 354 с.</w:t>
      </w:r>
    </w:p>
    <w:p>
      <w:pPr>
        <w:pStyle w:val="1"/>
        <w:numPr>
          <w:ilvl w:val="0"/>
          <w:numId w:val="2"/>
        </w:numPr>
        <w:tabs>
          <w:tab w:val="clear" w:pos="708"/>
          <w:tab w:val="left" w:pos="426" w:leader="none"/>
        </w:tabs>
        <w:ind w:left="426" w:hanging="360"/>
        <w:rPr/>
      </w:pPr>
      <w:r>
        <w:rPr/>
        <w:t>Формозов А.А. Проблемы этнокультурной истории каменного века на территории европейской части СССР. – М.: Наука, 1977.</w:t>
      </w:r>
    </w:p>
    <w:p>
      <w:pPr>
        <w:pStyle w:val="1"/>
        <w:numPr>
          <w:ilvl w:val="0"/>
          <w:numId w:val="2"/>
        </w:numPr>
        <w:tabs>
          <w:tab w:val="clear" w:pos="708"/>
          <w:tab w:val="left" w:pos="426" w:leader="none"/>
        </w:tabs>
        <w:ind w:left="426" w:hanging="360"/>
        <w:rPr/>
      </w:pPr>
      <w:r>
        <w:rPr/>
        <w:t>Хомутов А.Е. Антропология. – Ростов н/Д.: Феникс, 2002. – 384 с.</w:t>
      </w:r>
    </w:p>
    <w:p>
      <w:pPr>
        <w:pStyle w:val="1"/>
        <w:numPr>
          <w:ilvl w:val="0"/>
          <w:numId w:val="2"/>
        </w:numPr>
        <w:tabs>
          <w:tab w:val="clear" w:pos="708"/>
          <w:tab w:val="left" w:pos="426" w:leader="none"/>
        </w:tabs>
        <w:ind w:left="426" w:hanging="360"/>
        <w:rPr/>
      </w:pPr>
      <w:r>
        <w:rPr/>
        <w:t>Хрисанфова Е.Н., Перевозчиков И.В. Антропология. – М.: Высш. шк., 2002. – 400 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8"/>
    </w:rPr>
  </w:style>
  <w:style w:type="paragraph" w:styleId="Footnote">
    <w:name w:val="Footnote Text"/>
    <w:basedOn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40:00Z</dcterms:created>
  <dc:creator>**</dc:creator>
  <dc:description/>
  <cp:keywords/>
  <dc:language>en-US</dc:language>
  <cp:lastModifiedBy>Mage</cp:lastModifiedBy>
  <dcterms:modified xsi:type="dcterms:W3CDTF">2011-09-28T18:40:00Z</dcterms:modified>
  <cp:revision>2</cp:revision>
  <dc:subject/>
  <dc:title>ФЕДЕРАЛЬНОЕ АГЕНТСТВО ПО ОБРАЗОВАНИЮ</dc:title>
</cp:coreProperties>
</file>