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Содержание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widowControl w:val="false"/>
        <w:spacing w:lineRule="auto" w:line="360" w:before="0" w:after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1. Обеспечение организма витаминами</w:t>
      </w:r>
    </w:p>
    <w:p>
      <w:pPr>
        <w:pStyle w:val="Style18"/>
        <w:widowControl w:val="false"/>
        <w:spacing w:lineRule="auto" w:line="360" w:before="0" w:after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. Классификация витаминов</w:t>
      </w:r>
    </w:p>
    <w:p>
      <w:pPr>
        <w:pStyle w:val="Style18"/>
        <w:widowControl w:val="false"/>
        <w:spacing w:lineRule="auto" w:line="360" w:before="0" w:after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.1 Жирорастворимые витамины</w:t>
      </w:r>
    </w:p>
    <w:p>
      <w:pPr>
        <w:pStyle w:val="Style18"/>
        <w:widowControl w:val="false"/>
        <w:spacing w:lineRule="auto" w:line="360" w:before="0" w:after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.2 Водорастворимые витамины</w:t>
      </w:r>
    </w:p>
    <w:p>
      <w:pPr>
        <w:pStyle w:val="Style18"/>
        <w:widowControl w:val="false"/>
        <w:spacing w:lineRule="auto" w:line="360" w:before="0" w:after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ложение</w:t>
      </w:r>
    </w:p>
    <w:p>
      <w:pPr>
        <w:pStyle w:val="Style18"/>
        <w:widowControl w:val="fals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Обеспечение организма витаминами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Витамины</w:t>
      </w:r>
      <w:r>
        <w:rPr>
          <w:color w:val="000000"/>
          <w:sz w:val="28"/>
          <w:szCs w:val="28"/>
          <w:lang w:val="en-US" w:eastAsia="en-US"/>
        </w:rPr>
        <w:t xml:space="preserve"> (от лат. vita - жизнь) — вещества, которые не поставляют организму энергии, но необходимы в минимальных количествах для поддержания жизни. Они незаменимы и обычно поступают с растительной пищей или с продуктами животного происхождения, поскольку они не синтезируются клетками человеческого организма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ая роль в образовании витаминов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ринадлежит также микроорганизмам. Витамины поступают в организм человека с пищей, через стенку желудочно-кишечного тракта, и образуют многочисленные производные (например, эфирные, амидные, нуклеотидные и др.), которые, как правило, соединяются со специфическими белками и образуют многие ферменты, принимающие участие в </w:t>
      </w:r>
      <w:r>
        <w:rPr>
          <w:bCs/>
          <w:i/>
          <w:color w:val="000000"/>
          <w:sz w:val="28"/>
          <w:szCs w:val="28"/>
          <w:lang w:val="en-US" w:eastAsia="en-US"/>
        </w:rPr>
        <w:t>обмене веществ</w:t>
      </w:r>
      <w:r>
        <w:rPr>
          <w:color w:val="000000"/>
          <w:sz w:val="28"/>
          <w:szCs w:val="28"/>
          <w:lang w:val="en-US" w:eastAsia="en-US"/>
        </w:rPr>
        <w:t>. Поэтому дефицит витаминов может возникать вследствие медикаментозного лечения с использованием антибиотик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ряду с ассимиляцией в организме непрерывно совершается диссимиляция витаминов, причём продукты их распада (а иногда и малоизменённые молекулы) выделяются наружу. Недостаточность снабжения организма витаминами ведёт к его ослаблению, резкий недостаток витаминов - к нарушению обмена веществ и заболеваниям - </w:t>
      </w:r>
      <w:r>
        <w:rPr>
          <w:bCs/>
          <w:i/>
          <w:color w:val="000000"/>
          <w:sz w:val="28"/>
          <w:szCs w:val="28"/>
          <w:lang w:val="en-US" w:eastAsia="en-US"/>
        </w:rPr>
        <w:t>авитаминозам</w:t>
      </w:r>
      <w:r>
        <w:rPr>
          <w:color w:val="000000"/>
          <w:sz w:val="28"/>
          <w:szCs w:val="28"/>
          <w:lang w:val="en-US" w:eastAsia="en-US"/>
        </w:rPr>
        <w:t>, которые могут окончиться гибелью организма. Авитаминозы могут возникать не только от недостаточного поступления витаминов, но и от нарушения процессов их усвоения и использования в организме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итамины - важный пищевой фактор, они необходимы человеку не из-за своей энергетической ценности, а из-за способности регулировать течение химических реакций в организме. Они помогают высвободить энергию, содержащуюся в продуктах питания, потребляемых нами. Без витаминов мы могли бы умереть от голода. При отсутствии или недостатке необходимых витаминов возможности нашего тела выделять из пищи и использовать питательные вещества ослабевают. Многие люди неумышленно разрушают витамины, полученные ими из пищи. Сахар и алкоголь могут нейтрализовать витамины В1, В6 и фолиевую кислоту. Курение препятствует поглощению организмом витамина С. Избыток протеина или жидкости в пище может вызвать вымывание из организма большого количества других витаминов, а антибиотики, слабительное, аспирин, многие другие лекарства, а также стрессы разрушают их еще сильне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ледует считать абсолютно необоснованным бытующее у некоторых людей представление о безвредности витаминов. Бесконтрольное применение витаминов в больших дозах может привести к интоксикации организма с развитием гипервитаминоза, кроме того, вызвать аллергическую реакцию, вплоть до развития анафилактического шока. Применение поливитаминных препаратов, особенно у детей, необходимо согласовать с лечащим врач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итамины имеют буквенные обозначения, химические названия или названия, характеризующие их по физиологическому действию. В 1956 принята единая классификация витаминов, которая стала общеупотребительно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годня известно 13 витаминов. Это B1, B2, B6, B12, PP, C, A, D, E, K, фолиевая кислота, пантотеновая кислота, биотин. К ним надо добавить несколько соединений, получивших название витаминоподобных: липоевую кислоту, холин, инозит, биофлавоноиды (витамин Р) и ряд других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итамины можно разделить на три группы. </w:t>
      </w:r>
      <w:r>
        <w:rPr>
          <w:i/>
          <w:color w:val="000000"/>
          <w:sz w:val="28"/>
          <w:szCs w:val="28"/>
          <w:lang w:val="en-US" w:eastAsia="en-US"/>
        </w:rPr>
        <w:t>В основную</w:t>
      </w:r>
      <w:r>
        <w:rPr>
          <w:color w:val="000000"/>
          <w:sz w:val="28"/>
          <w:szCs w:val="28"/>
          <w:lang w:val="en-US" w:eastAsia="en-US"/>
        </w:rPr>
        <w:t xml:space="preserve"> включают витамины группы В: B1, B2, B6, B12, фолиевую кислоту, пантотеновую кислоту, РР, биотин. Эти витамины в качестве коферментов участвуют в углеводном, энергетическом обмене. </w:t>
      </w:r>
      <w:r>
        <w:rPr>
          <w:i/>
          <w:color w:val="000000"/>
          <w:sz w:val="28"/>
          <w:szCs w:val="28"/>
          <w:lang w:val="en-US" w:eastAsia="en-US"/>
        </w:rPr>
        <w:t>Вторую группу</w:t>
      </w:r>
      <w:r>
        <w:rPr>
          <w:color w:val="000000"/>
          <w:sz w:val="28"/>
          <w:szCs w:val="28"/>
          <w:lang w:val="en-US" w:eastAsia="en-US"/>
        </w:rPr>
        <w:t xml:space="preserve"> формируют витамины-биоантиоксиданты, которые нейтрализуют активные формы кислорода. Это витамин С (аскорбиновая кислота), который действует в водных фазах организма: в сыворотке, в слезной жидкости, в жидкости, выстилающей легкие. Витамин Е, или токоферол, находящийся в оболочке клеток, которая тоже очень сильно подвержена повреждающему действию кислорода. В эту же группу входят каротиноиды, в частности бета-каротин. </w:t>
      </w:r>
      <w:r>
        <w:rPr>
          <w:i/>
          <w:color w:val="000000"/>
          <w:sz w:val="28"/>
          <w:szCs w:val="28"/>
          <w:lang w:val="en-US" w:eastAsia="en-US"/>
        </w:rPr>
        <w:t xml:space="preserve">Третья группа </w:t>
      </w:r>
      <w:r>
        <w:rPr>
          <w:color w:val="000000"/>
          <w:sz w:val="28"/>
          <w:szCs w:val="28"/>
          <w:lang w:val="en-US" w:eastAsia="en-US"/>
        </w:rPr>
        <w:t xml:space="preserve">- это прогормоны, то есть витамины, из которых образуются некоторые гормоны. В их числе витамины D, А и другие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своей химической природе все витамины делятся на две большие группы - </w:t>
      </w:r>
      <w:r>
        <w:rPr>
          <w:i/>
          <w:color w:val="000000"/>
          <w:sz w:val="28"/>
          <w:szCs w:val="28"/>
          <w:lang w:val="en-US" w:eastAsia="en-US"/>
        </w:rPr>
        <w:t>жирорастворимые и водорастворимые</w:t>
      </w:r>
      <w:r>
        <w:rPr>
          <w:color w:val="000000"/>
          <w:sz w:val="28"/>
          <w:szCs w:val="28"/>
          <w:lang w:val="en-US" w:eastAsia="en-US"/>
        </w:rPr>
        <w:t>. Водорастворимые витамины - это витамин С и витамины группы В. Водорастворимые витамины не накапливаются в организме и выводятся из него в течение нескольких дней, поэтому их следует принимать ежедневно. Богатый источники водорастворимых витаминов - это многие фрукты, ягоды, овощи и зелень, а также пивные дрожжи (группа витаминов В) и проростки злаковых (например, овса)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Жирорастворимые витамины А, D, Е и К накапливаются в печени и жировой ткани и поэтому сохраняются в организме в течении более длительного времени. Жирорастворимые витамины в больших количествах содержатся в рыбьем жире, в масле, сливках, в некоторых овощах, а также в икре осетровых (витамин Е)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держание витаминов в рационе питания неизбежно снижается в зимние и весенние месяцы, когда полноценные источники витаминов (типа свежих фруктов и овощей) не всегда доступны. Термическая обработка почти полностью разрушает витамин С, наполовину - витамин Е и витамины группы В. Замораживание продуктов также снижает концентрацию витаминов в пище. Хранение на свету губительно для витамина Е и А (они окисляются), контакт с кислородом не приемлем для витамина В6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икакая диета, при всей ее важности не может восполнить витаминные потребности во время критических периодов в году, когда нужда в витаминах становится особенно ощутимой. Так, потребность в витамине А резко возрастает летом, при посещении южных курортов, если вы просто загораете на солнце. И наоборот, потребность в витамине С, витаминах группы В, D, Е, фолиевой кислоте резко растет в зимнее и, особенно, в весеннее время, в период повышенной заболеваемости простудными заболеваниями. Вне зависимости от времени года любые физические перегрузки практически всегда требуют повышенного содержания витаминов в рационе питания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недостаточном поступлении витаминов в организм развивается гиповитаминоз, в тяжелых случаях - авитаминоз с характерными для каждого витамина симптомами. Высокая психоэмоциональная нагрузка, ухудшение экологической обстановки, повышенный радиационный фон, нарушение культуры питания, бесконтрольное применение лекарств, преобладание искусственного вскармливания детей - вот далеко не весь перечень факторов, способствующих массовому развитию витаминной недостаточност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повитаминоз - это проблема современного питания. Доказано, что человек в течение суток должен употреблять около 600 пищевых веществ. Но еще никто из ученых не разработал рацион, который бы удовлетворил запросы человека на все случаи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аким образом, витамины имеют огромное физиологическое значение. 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Классификация витаминов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16"/>
          <w:lang w:val="en-US" w:eastAsia="en-US"/>
        </w:rPr>
      </w:pPr>
      <w:r>
        <w:rPr>
          <w:b/>
          <w:bCs/>
          <w:color w:val="000000"/>
          <w:sz w:val="28"/>
          <w:szCs w:val="16"/>
          <w:lang w:val="en-US" w:eastAsia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1 Жирорастворимые витамины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итамин А (ретинол)</w:t>
      </w:r>
      <w:r>
        <w:rPr>
          <w:color w:val="000000"/>
          <w:sz w:val="28"/>
          <w:szCs w:val="28"/>
          <w:lang w:val="en-US" w:eastAsia="en-US"/>
        </w:rPr>
        <w:t xml:space="preserve"> является предшественником группы "</w:t>
      </w:r>
      <w:r>
        <w:rPr>
          <w:i/>
          <w:iCs/>
          <w:color w:val="000000"/>
          <w:sz w:val="28"/>
          <w:szCs w:val="28"/>
          <w:lang w:val="en-US" w:eastAsia="en-US"/>
        </w:rPr>
        <w:t>ретиноидов</w:t>
      </w:r>
      <w:r>
        <w:rPr>
          <w:color w:val="000000"/>
          <w:sz w:val="28"/>
          <w:szCs w:val="28"/>
          <w:lang w:val="en-US" w:eastAsia="en-US"/>
        </w:rPr>
        <w:t xml:space="preserve">", к которой принадлежа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ретиналь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ретиноевая </w:t>
      </w:r>
      <w:r>
        <w:rPr>
          <w:color w:val="000000"/>
          <w:sz w:val="28"/>
          <w:szCs w:val="28"/>
          <w:lang w:val="en-US" w:eastAsia="en-US"/>
        </w:rPr>
        <w:t xml:space="preserve">кислота. Ретинол образуется при окислительном расщеплении провитамин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β-каротина. </w:t>
      </w:r>
      <w:r>
        <w:rPr>
          <w:color w:val="000000"/>
          <w:sz w:val="28"/>
          <w:szCs w:val="28"/>
          <w:lang w:val="en-US" w:eastAsia="en-US"/>
        </w:rPr>
        <w:t xml:space="preserve">Ретиноиды содержатся в животных продуктах, а β-каротин — в свежих фруктах и овощах (в особенности в моркови). Ретиналь обуславливает окраску зрительного пигмента родопсина. Ретиноевая кислота выполняет функции ростового фактора. При недостатке витамина А развиваю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ночная </w:t>
      </w:r>
      <w:r>
        <w:rPr>
          <w:color w:val="000000"/>
          <w:sz w:val="28"/>
          <w:szCs w:val="28"/>
          <w:lang w:val="en-US" w:eastAsia="en-US"/>
        </w:rPr>
        <w:t xml:space="preserve">("куриная") </w:t>
      </w:r>
      <w:r>
        <w:rPr>
          <w:i/>
          <w:iCs/>
          <w:color w:val="000000"/>
          <w:sz w:val="28"/>
          <w:szCs w:val="28"/>
          <w:lang w:val="en-US" w:eastAsia="en-US"/>
        </w:rPr>
        <w:t>слепота, ксерофтальмия</w:t>
      </w:r>
      <w:r>
        <w:rPr>
          <w:color w:val="000000"/>
          <w:sz w:val="28"/>
          <w:szCs w:val="28"/>
          <w:lang w:val="en-US" w:eastAsia="en-US"/>
        </w:rPr>
        <w:t xml:space="preserve"> (сухость роговой оболочки глаз), наблюдается </w:t>
      </w:r>
      <w:r>
        <w:rPr>
          <w:i/>
          <w:iCs/>
          <w:color w:val="000000"/>
          <w:sz w:val="28"/>
          <w:szCs w:val="28"/>
          <w:lang w:val="en-US" w:eastAsia="en-US"/>
        </w:rPr>
        <w:t>нарушение рост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Витамин D (кальциферол)</w:t>
      </w:r>
      <w:r>
        <w:rPr>
          <w:color w:val="000000"/>
          <w:sz w:val="28"/>
          <w:szCs w:val="28"/>
          <w:lang w:val="en-US" w:eastAsia="en-US"/>
        </w:rPr>
        <w:t xml:space="preserve"> при гидроксилировании в печени и почках образует гормон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альцитриол </w:t>
      </w:r>
      <w:r>
        <w:rPr>
          <w:color w:val="000000"/>
          <w:sz w:val="28"/>
          <w:szCs w:val="28"/>
          <w:lang w:val="en-US" w:eastAsia="en-US"/>
        </w:rPr>
        <w:t xml:space="preserve">(1α,25-дигидроксихолекальциферол). Вместе с двумя другими гормонами (паратгормоном, или паратирином, и кальцитонином) кальцитриол принимает участие в регуляции метаболизма кальция. Кальциферол образуется из предшественника 7-дегидрохолестерина, присутствующего в коже человека и животных, при облучении ультрафиолетовым светом. Если УФ-облучение кожи недостаточно или витамин D отсутствует в пищевых продуктах, развивается витаминная недостаточность и, как следствие, </w:t>
      </w:r>
      <w:r>
        <w:rPr>
          <w:i/>
          <w:iCs/>
          <w:color w:val="000000"/>
          <w:sz w:val="28"/>
          <w:szCs w:val="28"/>
          <w:lang w:val="en-US" w:eastAsia="en-US"/>
        </w:rPr>
        <w:t>рахит</w:t>
      </w:r>
      <w:r>
        <w:rPr>
          <w:color w:val="000000"/>
          <w:sz w:val="28"/>
          <w:szCs w:val="28"/>
          <w:lang w:val="en-US" w:eastAsia="en-US"/>
        </w:rPr>
        <w:t xml:space="preserve"> у детей, </w:t>
      </w:r>
      <w:r>
        <w:rPr>
          <w:i/>
          <w:iCs/>
          <w:color w:val="000000"/>
          <w:sz w:val="28"/>
          <w:szCs w:val="28"/>
          <w:lang w:val="en-US" w:eastAsia="en-US"/>
        </w:rPr>
        <w:t>остеомаляция</w:t>
      </w:r>
      <w:r>
        <w:rPr>
          <w:color w:val="000000"/>
          <w:sz w:val="28"/>
          <w:szCs w:val="28"/>
          <w:lang w:val="en-US" w:eastAsia="en-US"/>
        </w:rPr>
        <w:t xml:space="preserve"> (размягчение костей) у взрослых. В обоих случаях нарушается процесс минерализации (включения кальция) костной ткан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Витамин Ε</w:t>
      </w:r>
      <w:r>
        <w:rPr>
          <w:color w:val="000000"/>
          <w:sz w:val="28"/>
          <w:szCs w:val="28"/>
          <w:lang w:val="en-US" w:eastAsia="en-US"/>
        </w:rPr>
        <w:t xml:space="preserve"> включает </w:t>
      </w:r>
      <w:r>
        <w:rPr>
          <w:b/>
          <w:bCs/>
          <w:color w:val="000000"/>
          <w:sz w:val="28"/>
          <w:szCs w:val="28"/>
          <w:lang w:val="en-US" w:eastAsia="en-US"/>
        </w:rPr>
        <w:t>токоферол</w:t>
      </w:r>
      <w:r>
        <w:rPr>
          <w:color w:val="000000"/>
          <w:sz w:val="28"/>
          <w:szCs w:val="28"/>
          <w:lang w:val="en-US" w:eastAsia="en-US"/>
        </w:rPr>
        <w:t xml:space="preserve"> и группу родственных соединений с хромановым циклом. Защищает в организме ненасыщенные жирные кислоты и витамин А от окисления (природный антиоксидант). Такие соединения содержатся только в растениях, особенно их много в проростках пшеницы. Для ненасыщенных липидов эти вещества являются эффективными антиоксидантами.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итамин К</w:t>
      </w:r>
      <w:r>
        <w:rPr>
          <w:color w:val="000000"/>
          <w:sz w:val="28"/>
          <w:szCs w:val="28"/>
          <w:lang w:val="en-US" w:eastAsia="en-US"/>
        </w:rPr>
        <w:t xml:space="preserve"> — общее название группы веществ, включающей </w:t>
      </w:r>
      <w:r>
        <w:rPr>
          <w:b/>
          <w:bCs/>
          <w:color w:val="000000"/>
          <w:sz w:val="28"/>
          <w:szCs w:val="28"/>
          <w:lang w:val="en-US" w:eastAsia="en-US"/>
        </w:rPr>
        <w:t>филлохинон</w:t>
      </w:r>
      <w:r>
        <w:rPr>
          <w:color w:val="000000"/>
          <w:sz w:val="28"/>
          <w:szCs w:val="28"/>
          <w:lang w:val="en-US" w:eastAsia="en-US"/>
        </w:rPr>
        <w:t xml:space="preserve"> и родственные соединения с модифицированной боковой цепью. Недостаток витамина К наблюдается довольно редко, так как эти вещества вырабатываются микрофлорой кишечника. Витамин К принимает участие в карбоксилировании остатков глутаминовой кислоты белков плазмы крови, что важно для нормализации или ускорения процесса свертывания крови. Процесс ингибируется антагонистами витамина К (например, производными кумарина), что находит применение как один из методов лечения </w:t>
      </w:r>
      <w:r>
        <w:rPr>
          <w:i/>
          <w:iCs/>
          <w:color w:val="000000"/>
          <w:sz w:val="28"/>
          <w:szCs w:val="28"/>
          <w:lang w:val="en-US" w:eastAsia="en-US"/>
        </w:rPr>
        <w:t>тромбоз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2 Водорастворимые витамины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Витамин B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(тиамин)</w:t>
      </w:r>
      <w:r>
        <w:rPr>
          <w:color w:val="000000"/>
          <w:sz w:val="28"/>
          <w:szCs w:val="28"/>
          <w:lang w:val="en-US" w:eastAsia="en-US"/>
        </w:rPr>
        <w:t xml:space="preserve"> построен из двух циклических систем — </w:t>
      </w:r>
      <w:r>
        <w:rPr>
          <w:i/>
          <w:iCs/>
          <w:color w:val="000000"/>
          <w:sz w:val="28"/>
          <w:szCs w:val="28"/>
          <w:lang w:val="en-US" w:eastAsia="en-US"/>
        </w:rPr>
        <w:t>пиримидина</w:t>
      </w:r>
      <w:r>
        <w:rPr>
          <w:color w:val="000000"/>
          <w:sz w:val="28"/>
          <w:szCs w:val="28"/>
          <w:lang w:val="en-US" w:eastAsia="en-US"/>
        </w:rPr>
        <w:t xml:space="preserve"> (шестичленный ароматический цикл с двумя атомами азота) и тиазола (пятичленныи ароматический цикл, включающий атомы азота и серы), соединенных метиленовой группой. Активной формой витамина Β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является </w:t>
      </w:r>
      <w:r>
        <w:rPr>
          <w:b/>
          <w:bCs/>
          <w:color w:val="000000"/>
          <w:sz w:val="28"/>
          <w:szCs w:val="28"/>
          <w:lang w:val="en-US" w:eastAsia="en-US"/>
        </w:rPr>
        <w:t>тиаминдифосфат</w:t>
      </w:r>
      <w:r>
        <w:rPr>
          <w:color w:val="000000"/>
          <w:sz w:val="28"/>
          <w:szCs w:val="28"/>
          <w:lang w:val="en-US" w:eastAsia="en-US"/>
        </w:rPr>
        <w:t>, выполняющий функцию кофермента при переносе гидроксиалкильных групп ("активированных альдегидов"). Оказывает благотворное действие на клеточное дыхание, процессы ассимиляции, обмен веществ, углеводный, жировой, белковый, минеральный обмен, сердечно-сосудистую систему и органы пищеварения, функцию нервной системы, в том числе на нервную трофику (питание). При недостатке витамина Β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развивается болезнь </w:t>
      </w:r>
      <w:r>
        <w:rPr>
          <w:i/>
          <w:iCs/>
          <w:color w:val="000000"/>
          <w:sz w:val="28"/>
          <w:szCs w:val="28"/>
          <w:lang w:val="en-US" w:eastAsia="en-US"/>
        </w:rPr>
        <w:t>бери-бери</w:t>
      </w:r>
      <w:r>
        <w:rPr>
          <w:color w:val="000000"/>
          <w:sz w:val="28"/>
          <w:szCs w:val="28"/>
          <w:lang w:val="en-US" w:eastAsia="en-US"/>
        </w:rPr>
        <w:t>, признаками которой являются расстройства нервной системы (полиневриты), сердечно-сосудистые заболевания и мышечная атроф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lang w:val="en-US" w:eastAsia="en-US"/>
        </w:rPr>
        <w:t>Витамин B</w:t>
      </w:r>
      <w:r>
        <w:rPr>
          <w:b/>
          <w:bCs/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</w:t>
      </w:r>
      <w:r>
        <w:rPr>
          <w:b/>
          <w:bCs/>
          <w:color w:val="000000"/>
          <w:szCs w:val="24"/>
          <w:lang w:val="en-US" w:eastAsia="en-US"/>
        </w:rPr>
        <w:t>Рибофлавин</w:t>
      </w:r>
      <w:r>
        <w:rPr>
          <w:color w:val="000000"/>
          <w:lang w:val="en-US" w:eastAsia="en-US"/>
        </w:rPr>
        <w:t xml:space="preserve"> — комплекс витаминов, включающий рибофлавин, фолиевую, никотиновую и пантотеновую кислоты. Активно участвует в обмене веществ: окислительно-восстановительных процессах, клеточном дыхании, окислении углеводов, молочной кислоты, альдегидов, обмене жиров, порфиринов, синтезе белков, окислительном дезаминировании аминокислот. Необходим для обеспечения рос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ибофлавин оказывает регулярующее действие на функцию ЦНС, особенно ее вегетативного отдела, стимулирует эритропоэз (генерацию новых клеток крови - эритроцитов), регулирует функции печени, благоприятно влияет на сетчатку глаза и пр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Витамин В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— групповое название трех производных пиридина: </w:t>
      </w:r>
      <w:r>
        <w:rPr>
          <w:bCs/>
          <w:i/>
          <w:color w:val="000000"/>
          <w:sz w:val="28"/>
          <w:szCs w:val="28"/>
          <w:lang w:val="en-US" w:eastAsia="en-US"/>
        </w:rPr>
        <w:t>пиридоксаля, пиридоксина</w:t>
      </w:r>
      <w:r>
        <w:rPr>
          <w:i/>
          <w:color w:val="000000"/>
          <w:sz w:val="28"/>
          <w:szCs w:val="28"/>
          <w:lang w:val="en-US" w:eastAsia="en-US"/>
        </w:rPr>
        <w:t xml:space="preserve"> и </w:t>
      </w:r>
      <w:r>
        <w:rPr>
          <w:bCs/>
          <w:i/>
          <w:color w:val="000000"/>
          <w:sz w:val="28"/>
          <w:szCs w:val="28"/>
          <w:lang w:val="en-US" w:eastAsia="en-US"/>
        </w:rPr>
        <w:t>пиридоксамина</w:t>
      </w:r>
      <w:r>
        <w:rPr>
          <w:color w:val="000000"/>
          <w:sz w:val="28"/>
          <w:szCs w:val="28"/>
          <w:lang w:val="en-US" w:eastAsia="en-US"/>
        </w:rPr>
        <w:t>. Активной формой витамина В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является </w:t>
      </w:r>
      <w:r>
        <w:rPr>
          <w:bCs/>
          <w:i/>
          <w:color w:val="000000"/>
          <w:sz w:val="28"/>
          <w:szCs w:val="28"/>
          <w:lang w:val="en-US" w:eastAsia="en-US"/>
        </w:rPr>
        <w:t>пиридоксаль-5-фосфат</w:t>
      </w:r>
      <w:r>
        <w:rPr>
          <w:color w:val="000000"/>
          <w:sz w:val="28"/>
          <w:szCs w:val="28"/>
          <w:lang w:val="en-US" w:eastAsia="en-US"/>
        </w:rPr>
        <w:t xml:space="preserve">, важнейший кофермент в метаболизме аминокислот. Пиридоксальфосфат входит также в состав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гликоген-фосфорилазы, </w:t>
      </w:r>
      <w:r>
        <w:rPr>
          <w:color w:val="000000"/>
          <w:sz w:val="28"/>
          <w:szCs w:val="28"/>
          <w:lang w:val="en-US" w:eastAsia="en-US"/>
        </w:rPr>
        <w:t>принимающей участие в расщеплении гликогена. Дефицит витамина В</w:t>
      </w:r>
      <w:r>
        <w:rPr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 xml:space="preserve"> встречается редко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Витамин В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12</w:t>
      </w:r>
      <w:r>
        <w:rPr>
          <w:color w:val="000000"/>
          <w:sz w:val="28"/>
          <w:szCs w:val="28"/>
          <w:lang w:val="en-US" w:eastAsia="en-US"/>
        </w:rPr>
        <w:t xml:space="preserve"> (</w:t>
      </w:r>
      <w:r>
        <w:rPr>
          <w:bCs/>
          <w:i/>
          <w:color w:val="000000"/>
          <w:sz w:val="28"/>
          <w:szCs w:val="28"/>
          <w:lang w:val="en-US" w:eastAsia="en-US"/>
        </w:rPr>
        <w:t>кобаламины</w:t>
      </w:r>
      <w:r>
        <w:rPr>
          <w:b/>
          <w:bCs/>
          <w:color w:val="000000"/>
          <w:sz w:val="28"/>
          <w:szCs w:val="28"/>
          <w:lang w:val="en-US" w:eastAsia="en-US"/>
        </w:rPr>
        <w:t>;</w:t>
      </w:r>
      <w:r>
        <w:rPr>
          <w:color w:val="000000"/>
          <w:sz w:val="28"/>
          <w:szCs w:val="28"/>
          <w:lang w:val="en-US" w:eastAsia="en-US"/>
        </w:rPr>
        <w:t xml:space="preserve"> лекарственная форма — </w:t>
      </w:r>
      <w:r>
        <w:rPr>
          <w:bCs/>
          <w:i/>
          <w:color w:val="000000"/>
          <w:sz w:val="28"/>
          <w:szCs w:val="28"/>
          <w:lang w:val="en-US" w:eastAsia="en-US"/>
        </w:rPr>
        <w:t>цианокобаламин</w:t>
      </w:r>
      <w:r>
        <w:rPr>
          <w:color w:val="000000"/>
          <w:sz w:val="28"/>
          <w:szCs w:val="28"/>
          <w:lang w:val="en-US" w:eastAsia="en-US"/>
        </w:rPr>
        <w:t>) - комплексное соединение, имеющее в основе цик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коррина </w:t>
      </w:r>
      <w:r>
        <w:rPr>
          <w:color w:val="000000"/>
          <w:sz w:val="28"/>
          <w:szCs w:val="28"/>
          <w:lang w:val="en-US" w:eastAsia="en-US"/>
        </w:rPr>
        <w:t xml:space="preserve">и содержащее координационно связанный ион кобальта. Этот витамин синтезируется лишь в микроорганизмах. Из пищевых продуктов он содержится в печени, мясе, яйцах, молоке и полностью отсутствует в растительной пище (на заметку вегетарианцам!). Витамин всасывается слизистой желудка только в присутствии секретируемого (эндогенного) гликопротеина, так называемого </w:t>
      </w:r>
      <w:r>
        <w:rPr>
          <w:i/>
          <w:iCs/>
          <w:color w:val="000000"/>
          <w:sz w:val="28"/>
          <w:szCs w:val="28"/>
          <w:lang w:val="en-US" w:eastAsia="en-US"/>
        </w:rPr>
        <w:t>внутреннего фактора.</w:t>
      </w:r>
      <w:r>
        <w:rPr>
          <w:color w:val="000000"/>
          <w:sz w:val="28"/>
          <w:szCs w:val="28"/>
          <w:lang w:val="en-US" w:eastAsia="en-US"/>
        </w:rPr>
        <w:t xml:space="preserve"> В организме витамин В</w:t>
      </w:r>
      <w:r>
        <w:rPr>
          <w:color w:val="000000"/>
          <w:sz w:val="28"/>
          <w:szCs w:val="28"/>
          <w:vertAlign w:val="subscript"/>
          <w:lang w:val="en-US" w:eastAsia="en-US"/>
        </w:rPr>
        <w:t>12</w:t>
      </w:r>
      <w:r>
        <w:rPr>
          <w:color w:val="000000"/>
          <w:sz w:val="28"/>
          <w:szCs w:val="28"/>
          <w:lang w:val="en-US" w:eastAsia="en-US"/>
        </w:rPr>
        <w:t xml:space="preserve"> запасается в печен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грает важную роль в процессах гемопоэза (кроветворения), регуляции эритропоэза (созревании эритроцитов), вместе с фолиевой кислотой участвует в белковом обмене - синтезе метильных групп, образовании метионина, холина. Кроме того, вместе с фолиевой кислотой витамин B12 участвует в синтезе нуклеиновых кислот, способствует ассимиляции аминокислот и их лучшему использованию клетками. Витамин B12 способствует превращению в организме каротина в витамин А и его отложению в тканях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таминный дефицит или нарушение всасывания витамина В</w:t>
      </w:r>
      <w:r>
        <w:rPr>
          <w:color w:val="000000"/>
          <w:sz w:val="28"/>
          <w:szCs w:val="28"/>
          <w:vertAlign w:val="subscript"/>
          <w:lang w:val="en-US" w:eastAsia="en-US"/>
        </w:rPr>
        <w:t>12</w:t>
      </w:r>
      <w:r>
        <w:rPr>
          <w:color w:val="000000"/>
          <w:sz w:val="28"/>
          <w:szCs w:val="28"/>
          <w:lang w:val="en-US" w:eastAsia="en-US"/>
        </w:rPr>
        <w:t xml:space="preserve"> связаны главным образом с прекращением секреции внутреннего фактора. Следствием авитаминоза является </w:t>
      </w:r>
      <w:r>
        <w:rPr>
          <w:i/>
          <w:iCs/>
          <w:color w:val="000000"/>
          <w:sz w:val="28"/>
          <w:szCs w:val="28"/>
          <w:lang w:val="en-US" w:eastAsia="en-US"/>
        </w:rPr>
        <w:t>пернициозная анем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Витамин С (L-аскорбиновая кислота) </w:t>
      </w:r>
      <w:r>
        <w:rPr>
          <w:color w:val="000000"/>
          <w:sz w:val="28"/>
          <w:szCs w:val="28"/>
          <w:lang w:val="en-US" w:eastAsia="en-US"/>
        </w:rPr>
        <w:t xml:space="preserve">представляет собой γ-лактон 2,3-дегидрогулоновой кислоты. Обе гидроксильные группы имеют кислотный характер, в связи с чем при потере протона соединение может существовать в форме </w:t>
      </w:r>
      <w:r>
        <w:rPr>
          <w:b/>
          <w:bCs/>
          <w:color w:val="000000"/>
          <w:sz w:val="28"/>
          <w:szCs w:val="28"/>
          <w:lang w:val="en-US" w:eastAsia="en-US"/>
        </w:rPr>
        <w:t>аскорбат-аниона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нимает участие в окислительно-восстановительных реакциях, в обеспечении нормального течения белкового, углеводного и жирового обмена. Под действием витамина С органы обогащаются гликогеном, в крови повышается количество пирвиноградной кислоты, мелкодисперстных белков, окисление тирозина, регулируется содержание полипептидов и холестерина. Он благотворно влияет на ассимиляторно-диссимиляторные процессы в клетке, регенерацию аморфного склеивающего вещества эндотелия капилляров, на регулярование проницаемости капилляров и образование коллагена. Оказывает влияние на иммуно-биологические реакции организ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итамин С стимулирует образование антител, повышает фагоцитарную активность крови, пролиферацию ретикулоэндотелиальных элементов, предотвращает возникновение или смягчает течение анафилактического шо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итамин С оказывает благоприятное влияние на антитоксическую функцию печени, стимулирует внешнесекреторную функцию поджелудочной железы, образование протромбина, эритропоэз, фильтрационную способность почек и др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сточником витамина С являются свежие фрукты и овощи. Аскорбиновую кислоту добавляют во многие напитки и пищевые продукты в качестве антиоксиданта и вкусовой добавки. Витамин С медленно разрушается в воде. Аскорбиновая кислота в качестве сильного восстановителя принимает участие во многих реакциях (главным образом в реакциях гидроксилирования). Из биохимических процессов с участием аскорбиновой кислоты следует упомянут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интез коллагена, деградацию тирозина, </w:t>
      </w:r>
      <w:r>
        <w:rPr>
          <w:color w:val="000000"/>
          <w:sz w:val="28"/>
          <w:szCs w:val="28"/>
          <w:lang w:val="en-US" w:eastAsia="en-US"/>
        </w:rPr>
        <w:t xml:space="preserve">синтезы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атехоламина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желчных кислот. </w:t>
      </w:r>
      <w:r>
        <w:rPr>
          <w:color w:val="000000"/>
          <w:sz w:val="28"/>
          <w:szCs w:val="28"/>
          <w:lang w:val="en-US" w:eastAsia="en-US"/>
        </w:rPr>
        <w:t>Суточная потребность в аскорбиновой кислоте составляет 60 мг — величина, не характерная для витаминов. Сегодня дефицит витамина С встречается редко. Дефицит проявляется спустя несколько месяцев в форме цинги (скорбута). Следствием заболевания являются атрофия соединительных тканей, расстройство системы кроветворения, выпадение зуб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итамин H (биотин)</w:t>
      </w:r>
      <w:r>
        <w:rPr>
          <w:color w:val="000000"/>
          <w:sz w:val="28"/>
          <w:szCs w:val="28"/>
          <w:lang w:val="en-US" w:eastAsia="en-US"/>
        </w:rPr>
        <w:t xml:space="preserve"> содержится в печени, яичном желтке и других пищевых продуктах; кроме того, он синтезируется микрофлорой кишечника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Витамин Р (биофлавоноиды, полифенолы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ещества с Р-витаминным действием - природные соединения, так называемые полифенолы, наряду с аскорбиновой кислотой обеспечивают нормальную проницаемость капилляров, регенерацию их аморфного склеивающего веще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д влиянием соединений, обладающих Р-витаминным действием, понижается артериальное давление крови, замедляется ритм сердца, увеличивается его минутный объем, повышается диурез, желчевыведение, увеличивается содержание кальция в сыворотке крови, усиливается тканевое дыхание, уменьшается гипоксия, снижается повышенная функция щитовидной железы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Биологический эффект витамина Р тесно связан с аскорбиновой кислотой. Витамин Р способствует усвоению витамина С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Витамин РР (ниацин, никотиновая кислота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Широко участвует в разнообразных процессах обмена веществ (окислительно-восстановительные процессы, регуляция углеводного обмена, соотношение между содержанием в организме никотиновой кислоты и использованием организмом пищевого белка, обмен холестерина, обмен железа и т.п.)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болевания, связанные с дефицитом ниацина, проявляются поражением кожи (</w:t>
      </w:r>
      <w:r>
        <w:rPr>
          <w:i/>
          <w:iCs/>
          <w:color w:val="000000"/>
          <w:sz w:val="28"/>
          <w:szCs w:val="28"/>
          <w:lang w:val="en-US" w:eastAsia="en-US"/>
        </w:rPr>
        <w:t>пеллагра</w:t>
      </w:r>
      <w:r>
        <w:rPr>
          <w:color w:val="000000"/>
          <w:sz w:val="28"/>
          <w:szCs w:val="28"/>
          <w:lang w:val="en-US" w:eastAsia="en-US"/>
        </w:rPr>
        <w:t>), расстройством желудка и депрессией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Фолацин (фолиевая кислота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одержится в листьях растений, дрожжах, печени, почках. Участвует в процессах гемопоэза (кроветворения). Она необходима для регуляции эритропоэза (синтеза эритроцитов крови), тромбоцитопоэза (генерации тромбоцитов) и особенно лейкопоэза (образование лейкоцитов крови), оказывает стимулирующее влияние на синтез белков (катализатор синтеза аминокислот). Синтезируется в организме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Пантотеновая кислота (витамин B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ажна при расщеплении жиров, углеводов и аминокислот, а также для синтеза жизненно важных жирных кислот и некоторых гормонов. Синтезируется микрофлорой кишечника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кольку пантотеновая кислота входит в состав многих пищевых продуктов, авитаминоз из-за дефицита витамина В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встречается редко.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ложение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Жирорастворимые витамины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771900" cy="538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8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Водорастворимые витам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29150" cy="459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льман Я. </w:t>
      </w:r>
      <w:r>
        <w:rPr>
          <w:bCs/>
          <w:color w:val="000000"/>
          <w:sz w:val="28"/>
          <w:szCs w:val="28"/>
          <w:lang w:val="en-US" w:eastAsia="en-US"/>
        </w:rPr>
        <w:t>Наглядная биохимия</w:t>
      </w:r>
      <w:r>
        <w:rPr>
          <w:color w:val="000000"/>
          <w:sz w:val="28"/>
          <w:szCs w:val="28"/>
          <w:lang w:val="en-US" w:eastAsia="en-US"/>
        </w:rPr>
        <w:t xml:space="preserve"> / Я. Кольман, К.Г. Рем</w:t>
      </w:r>
      <w:r>
        <w:rPr>
          <w:bCs/>
          <w:color w:val="000000"/>
          <w:sz w:val="28"/>
          <w:szCs w:val="28"/>
          <w:lang w:val="en-US" w:eastAsia="en-US"/>
        </w:rPr>
        <w:t xml:space="preserve">. – М.: </w:t>
      </w:r>
      <w:r>
        <w:rPr>
          <w:color w:val="000000"/>
          <w:sz w:val="28"/>
          <w:szCs w:val="28"/>
          <w:lang w:val="en-US" w:eastAsia="en-US"/>
        </w:rPr>
        <w:t>Издательство «Мир», 2001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Машковский М.Д. Лекарственные средства / М.Д. Машковский. – Харьков: Торсинг, 1998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pecial">
    <w:name w:val="special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40:00Z</dcterms:created>
  <dc:creator>USER</dc:creator>
  <dc:description/>
  <cp:keywords/>
  <dc:language>en-US</dc:language>
  <cp:lastModifiedBy>Mage</cp:lastModifiedBy>
  <cp:lastPrinted>2006-05-28T22:02:00Z</cp:lastPrinted>
  <dcterms:modified xsi:type="dcterms:W3CDTF">2011-09-28T18:40:00Z</dcterms:modified>
  <cp:revision>2</cp:revision>
  <dc:subject/>
  <dc:title>1</dc:title>
</cp:coreProperties>
</file>