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bookmarkStart w:id="0" w:name="Статус"/>
      <w:r>
        <w:rPr/>
        <w:t>ГОУ ВПО Новосибирский государственный педагогический университет</w:t>
      </w:r>
    </w:p>
    <w:p>
      <w:pPr>
        <w:pStyle w:val="Style25"/>
        <w:rPr/>
      </w:pPr>
      <w:r>
        <w:rPr/>
        <w:t>Факультет начальных классов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дисциплине "Естествознание (зоология)"</w:t>
      </w:r>
    </w:p>
    <w:p>
      <w:pPr>
        <w:pStyle w:val="Style25"/>
        <w:rPr/>
      </w:pPr>
      <w:r>
        <w:rPr/>
        <w:t>Тема: Ночные хищники - совы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Выполнила: студентка</w:t>
      </w:r>
    </w:p>
    <w:p>
      <w:pPr>
        <w:pStyle w:val="Style25"/>
        <w:rPr/>
      </w:pPr>
      <w:r>
        <w:rPr/>
        <w:t>ОЗО 1 курса, Т-11 группа,</w:t>
      </w:r>
    </w:p>
    <w:p>
      <w:pPr>
        <w:pStyle w:val="Style25"/>
        <w:rPr/>
      </w:pPr>
      <w:r>
        <w:rPr/>
        <w:t>Преподаватель:</w:t>
      </w:r>
    </w:p>
    <w:p>
      <w:pPr>
        <w:pStyle w:val="Style25"/>
        <w:rPr/>
      </w:pPr>
      <w:r>
        <w:rPr/>
        <w:t>Ердаков Лев Николаевич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. Новосибирск, 2009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ее понятие о совообраз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томические особ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ведение и рацио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ста об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мно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бщее понятие о совообраз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ообразные - отряд хищных птиц, включающий более 220 крупных и средней величины видов, в основном ночных птиц, распространённых во всех странах света. В отряде два семейства: совиные, или настоящие совы и сипуховые.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Птицы этого отряда, а представлен он почти 150 видами, живут едва ли не во всех природных зонах. Узнать сову легко по некоторым общим признакам, свойственным большинству из них.</w:t>
      </w:r>
    </w:p>
    <w:p>
      <w:pPr>
        <w:pStyle w:val="Normal"/>
        <w:rPr/>
      </w:pPr>
      <w:r>
        <w:rPr/>
        <w:t>Считается, что первая похожая на сову птица жила уже в позднем мезозое (248-65 млн. лет тому назад). Во времена наступившего за ним эоцена, а он закончился 40 млн. лет тому назад, в Европе, как полагают, жило несколько видов сов. Но птицы со знакомыми нам чертами появились в период от 10 до 25 млн. лет тому назад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>
          <w:b w:val="false"/>
          <w:b w:val="false"/>
          <w:bCs w:val="false"/>
        </w:rPr>
      </w:pPr>
      <w:r>
        <w:rPr/>
        <w:t>Анатомические</w:t>
      </w:r>
      <w:r>
        <w:rPr>
          <w:b w:val="false"/>
          <w:bCs w:val="false"/>
        </w:rPr>
        <w:t xml:space="preserve"> </w:t>
      </w:r>
      <w:r>
        <w:rPr/>
        <w:t>особ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 своим анатомическим признакам и по оперению совы резко отличаются от дневных хищных, и поэтому некоторыми орнитологами выделяются в самостоятельный отряд. К особенностям скелета сов относятся: существование отростков основной кости, своеобразное тройное сочленение нижней челюсти с черепом, очень короткие фаланги третьего пальца, подвижность наружного пальца, который может загибаться назад, наконец, существование у большинства видов (исключение представляют сипухи), выемки на заднем краю грудной кости.</w:t>
      </w:r>
    </w:p>
    <w:p>
      <w:pPr>
        <w:pStyle w:val="Normal"/>
        <w:rPr/>
      </w:pPr>
      <w:r>
        <w:rPr/>
        <w:t>Первейшими из признаков, которые сразу отмечаешь в сове, являются ее крупная голова и морда с большими круглыми, смотрящими вперед глазами, которую окружает лицевой диск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605915" cy="117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ипух лицевой диск имеет форму сердца, но у обыкновенных сов он обычно круглый. Клюв короткий, изогнутый, с расположенными у основания ноздрями. Голова подвижная, сова способна повернуть голову назад, так что поле её зрения расширяется вплоть до 360 градусов, и перевернуть макушкой вниз.</w:t>
      </w:r>
    </w:p>
    <w:p>
      <w:pPr>
        <w:pStyle w:val="Normal"/>
        <w:rPr/>
      </w:pPr>
      <w:r>
        <w:rPr/>
        <w:t>Оперение очень редкое и мягкое; отдельные перья тела - большие, закруглённые на концах; вокруг глаз пять рядов более жестких, рассученных перьев образуют лучистый венчик, так называемый лицевой диск. Крылья относительно крупные, округлые, причем у тех видов, которые охотятся под пологом леса, они короткие, а у отдающих предпочтение открытой местности или часто совершающих перелеты - длинные. В сравнении с весом тела крылья у совы большие, так что она летает и планирует, не прилагая особых усилий и совершенно бесшу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0370" cy="97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аска оперения у сов, как правило, "защитная", то есть оно сливается с окружающей средой, помогая птице оставаться незамеченной во время дневного отдыха. Перья лесных сов обычно коричневатые, при этом у видов, обитающих в хвойных лесах, отмечается сероватый оттенок. Совы - жители пустынь и их родственники, водящиеся на равнинной местности, отличаются более светлой окраской: совы в пустыне уж точно рыжие. За исключением рыбных сов, перья покрывают и лапы.</w:t>
      </w:r>
    </w:p>
    <w:p>
      <w:pPr>
        <w:pStyle w:val="Normal"/>
        <w:rPr/>
      </w:pPr>
      <w:r>
        <w:rPr/>
        <w:t>Самки, как правило, чуть крупнее самцов, но окраска перьев у них практически одинаковая. Правда, у полярной совы самцы отличаются снежно-белым оперением, а у их подруг оно имеет заметные коричневатые пестрины.</w:t>
      </w:r>
    </w:p>
    <w:p>
      <w:pPr>
        <w:pStyle w:val="Normal"/>
        <w:rPr/>
      </w:pPr>
      <w:r>
        <w:rPr/>
        <w:t>Совы обладают острым зрением и слухом. Их большие глаза приспособлены для охоты в условиях слабого освещения. Часто говорят, будто совы хорошо видят в темноте, зато при свете дня - слабо, но ни то, ни другое мнение не верно. Сове, поскольку глаза у нее смотрят вперед, как и человеку, присуще бинокулярное зрение, но более широкое его поле достигается благодаря способности птицы поворачивать голову почти на 180 градусов.</w:t>
      </w:r>
    </w:p>
    <w:p>
      <w:pPr>
        <w:pStyle w:val="Normal"/>
        <w:rPr/>
      </w:pPr>
      <w:r>
        <w:rPr/>
        <w:t>Уши у нее расположены по обе стороны лицевого диска, причем у некоторых видов внешние уши несимметричны, то есть одно может быть на 50% больше другого, к тому же и выше располагается. Особенно велико у всех сов внутреннее ухо. Да и нейронов в той части мозга, которая отвечает за слух, у них гораздо больше, чем у большинства других птиц. Как следствие - такой тонкий слух, что некоторые совы место нахождения своей добычи умеют определить в кромешной тьме, а то и под слоем снега. Между прочим, кисточки на ушах у некоторых видов ничего общего со слухом сов не имеют, но, вероятно, помогают опознавать представителей своего вида.</w:t>
      </w:r>
    </w:p>
    <w:p>
      <w:pPr>
        <w:pStyle w:val="Normal"/>
        <w:rPr/>
      </w:pPr>
      <w:r>
        <w:rPr/>
        <w:t>Как зрение, так и слух сов чрезвычайно тонки. Наружное ухо сравнительно велико и может прикрываться оперённой снаружи подвижной складкой кожи; лучистые перья, сидящие вокруг отверстий уха, образуют как бы наружную раковину уха.</w:t>
      </w:r>
      <w:r>
        <w:br w:type="page"/>
      </w:r>
    </w:p>
    <w:p>
      <w:pPr>
        <w:pStyle w:val="Heading2"/>
        <w:ind w:hanging="0"/>
        <w:rPr/>
      </w:pPr>
      <w:r>
        <w:rPr/>
        <w:t>Поведение и раци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овы охотятся днем, как, например, из российских сов - белая сова, воробьиный сычик и ястребиная сова, некоторые другие, как домовый сыч, охотятся одинаково как днем, так и ночью. Однако большинство сов - настоящие ночные птицы, и многие из них свободно летают даже в совершенно тёмные ночи, о чём можно судить по их крику. Полет сов вполне беззвучен и позволяет им совершенно незаметно подлетать к спящим птицам. На охоте совы, проносясь неслышно над землей, издают время от времени резкий крик, вспугивающий своей неожиданностью добычу. По-видимому, совы этим пользуются, чтобы заметить последнюю.</w:t>
      </w:r>
    </w:p>
    <w:p>
      <w:pPr>
        <w:pStyle w:val="Normal"/>
        <w:rPr/>
      </w:pPr>
      <w:r>
        <w:rPr/>
        <w:t>Способы охоты зависят от самой добычи. Насекомых сова ловит на лету, а вот если в рационе есть рыбное - как у южноафриканской рыбной совы, - тогда она, усевшись на толстой ветке вблизи воды, будет пристально следить, не выдаст ли рябь, находящуюся в глубине рыбу, чтобы затем бесшумно спикировать и схватить улов когтями. Может она охотиться на крабов и на прочих мелких ракообразных, водящихся у береговой линии.</w:t>
      </w:r>
    </w:p>
    <w:p>
      <w:pPr>
        <w:pStyle w:val="Normal"/>
        <w:rPr/>
      </w:pPr>
      <w:r>
        <w:rPr/>
        <w:t>Подавляющее большинство ночных охотниц высматривает свою добычу, неслышно кружа над определенным сектором, на которые они делят свои угодья, где совершают систематическую ловлю.</w:t>
      </w:r>
    </w:p>
    <w:p>
      <w:pPr>
        <w:pStyle w:val="Normal"/>
        <w:rPr/>
      </w:pPr>
      <w:r>
        <w:rPr/>
        <w:t>Или же, недвижно сидя в удобном месте - на ветке или столбе, - высматривают жертву на земле: ни малейшее движение землеройки или полевки не ускользнет от их острого зрения и тончайшего слуха. Европейским видам требуется в день еды 16-48% от веса собственного тела.</w:t>
      </w:r>
    </w:p>
    <w:p>
      <w:pPr>
        <w:pStyle w:val="Normal"/>
        <w:rPr/>
      </w:pPr>
      <w:r>
        <w:rPr/>
        <w:t>Исключением, по-видимому, являются сипухи, у которых потребность в пище выше. Между прочим, если сопоставлять количество съедаемого с размером птицы, немало мелких сов дадут форы более крупным видам. Совы питаются, за малым исключением, живой добычей. Иногда видели, что они употребляют и падаль, но все же утолять свой аппетит совы предпочитают охотой. Их рацион, небольшие отличия в котором зависят от среды обитания, включает и мелких млекопитающих - мышей, полевок, землероек, крыс, леммингов, кроликов, горных зайцев, и дождевых червей, разных насекомых, небольших змей и других пресмыкающихся, и рыбу, и ракообразных. Бывает, что сова на охоте может убить молодого олененка, многие из них нападают на других птиц и даже на мелких сов. Филины, как известно, могут съесть ежа, научившись, прежде чем браться за мясо, снимать с него шкуру и иголки. Но все же обычную пищу сов составляют мелкие грызуны; более мелкие виды сов питаются преимущественно крупными насекомыми, а некоторые - рыбами. Совы могут месяцами жить без воды, утоляя жажду кровью своих жертв. Но без особой необходимости они так себя не ведут. Вода нужна им, и не только для питья, но и для купа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Места об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ы расселены по всему свету, от экватора до холодных северных стран, их можно найти везде: и на морском берегу, и в горах, и в пустыне, и в степи, и даже в городах. Большая часть сов держится в лесах или в лесистых местностях, и только немногие, как болотная сова, предпочитают открытые места. Некоторые совы, например, домовый сыч или сипуха - охотно селятся под крышами и на чердаках домов. Гнездами в большинстве случаев служат дупла старых деревьев, причём яйца кладутся обыкновенно без всякой подстилки.</w:t>
      </w:r>
    </w:p>
    <w:p>
      <w:pPr>
        <w:pStyle w:val="Normal"/>
        <w:rPr/>
      </w:pPr>
      <w:r>
        <w:rPr/>
        <w:t>Также гнездами могут служить расщелины скал, дыры в стенах, подземные норы различных млекопитающих, покинутые гнезда других птиц. Некоторые совы, например длиннохвостая неясыть, могут занимать также искусственные совятники. Африканская болотная сова гнездится на земле, в ходах, проделанных в растительности.</w:t>
      </w:r>
      <w:r>
        <w:br w:type="page"/>
      </w:r>
    </w:p>
    <w:p>
      <w:pPr>
        <w:pStyle w:val="Heading2"/>
        <w:ind w:hanging="0"/>
        <w:rPr/>
      </w:pPr>
      <w:r>
        <w:rPr/>
        <w:t>Размн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виды сов образуют пару один раз и на всю жизнь, самцы же других каждый год подыскивают себе новую самку. Размножаются обычно один раз в году, но при обилии пищи могу размножаться чаще. Выбрав место для гнезда, сова может отложить в него с интервалом в несколько дней от одного до 14 яиц. По сравнению с куриными овальными яйцами, у сов они имеют более круглую форму. Длительность высиживания у разных видов составляет от 24 до 36 суток. На яйцах сидит только самка, а еду ей в этот период приносит самец.</w:t>
      </w:r>
    </w:p>
    <w:p>
      <w:pPr>
        <w:pStyle w:val="Normal"/>
        <w:rPr/>
      </w:pPr>
      <w:r>
        <w:rPr/>
        <w:t>В отличие от многих других птиц, самка начинает высиживание, как только отложит первое яйцо, поэтому птенцы проклевываются с промежутком в несколько суток и, если приходит тяжелая пора, вылупившиеся позднее птенцы голодают в то время, как старшим достается вся пища. Родители стараются прокормить старших птенцов, из-за чего те еще больше обгоняют в развитии младших собратьев; в голодное время старшие могут даже поедать младших птенцов.</w:t>
      </w:r>
    </w:p>
    <w:p>
      <w:pPr>
        <w:pStyle w:val="Normal"/>
        <w:rPr/>
      </w:pPr>
      <w:bookmarkStart w:id="1" w:name="Статус"/>
      <w:r>
        <w:rPr/>
        <w:t>Детеныши рождаются беспомощными, с закрытыми мягким пушком глазами и ушами. Его, прежде чем у них начнут появляться настоящие перья, сменит вторичный пуховый покров. Глаза, как правило, открываются на вторую неделю. Птенцы решаются выбраться из гнезда в зависимости от вида на 3-Ю неделю жизни. В это время многие из них не очень умеют или хотят летать, поэтому могут еще несколько недель оставаться невдалеке от гнезда. К размножению они готовы примерно в годовалом возрасте.</w:t>
      </w:r>
      <w:bookmarkEnd w:id="1"/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, трудно встретить птиц, столь же удивительных и необыкновенных как совы. При своей необычности они обитают рядом с человеком с незапамятных времен, но до сих пор остаются загадкой для человека. Не с какими больше птицами не связано столько легенд и поверий как с совами. У многих народов сова - символ божественного покровительства, волшебства. Считается, что сова - символ мудрости, незаурядного ума, наверное, поэтому хрустальная сова является символом клуба знатоков " Что? Где? Когда?". Сувениры изображающие сов всегда популярны.</w:t>
      </w:r>
    </w:p>
    <w:p>
      <w:pPr>
        <w:pStyle w:val="Normal"/>
        <w:rPr/>
      </w:pPr>
      <w:r>
        <w:rPr/>
        <w:t>Совы встречаются во многих литературных произведениях, произведениях искусства.</w:t>
      </w:r>
    </w:p>
    <w:p>
      <w:pPr>
        <w:pStyle w:val="Normal"/>
        <w:rPr/>
      </w:pPr>
      <w:r>
        <w:rPr/>
        <w:t>Какая другая птица удостоена подобной чести?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лектронная энциклопедия " википедия"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лектронная энциклопедия "Мир животных и растений"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нциклопедия " В мире дикой природы" Изд-во ООО "Интернейшн Мастерс Паблишерс", М. - 2003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40:00Z</dcterms:created>
  <dc:creator>User</dc:creator>
  <dc:description/>
  <cp:keywords/>
  <dc:language>en-US</dc:language>
  <cp:lastModifiedBy>Mage</cp:lastModifiedBy>
  <dcterms:modified xsi:type="dcterms:W3CDTF">2011-09-28T18:40:00Z</dcterms:modified>
  <cp:revision>2</cp:revision>
  <dc:subject/>
  <dc:title>  ГОУ ВПО Новосибирский государственный педагогический университет</dc:title>
</cp:coreProperties>
</file>