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овейшие гены, кодирующие белки одного метаболического пути или определяющие близкородственные функции, регулируются согласованно. Экспрессия таких генов начинается и заканчивается или согласованно продолжается в ответ на один и тот же регуляторный сигнал. Гены, объединенные в опероны, транскрибируются с промотора, находящегося на 5’-конце такой группы генов, в виде единственной молекулы РНК, которая в дальнейшем подвергается процессу «созревания». Часть генов в хлоропластном геноме входит в состав оперонов. Это свойство они унаследовали от своих предшественников - сине-зеленых водорослей. Хлоропласты имеют также прокариотического типа трансляционную систему и характерные для бактерий регуляторные транскрипционные элементы. Однако в процессе эволюции хлоропласты приобрели и некоторые эукариотические признаки - наличие интронов в генах, процесс редактирования РНК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транскрипции генов оперо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а run on транскрипции была изучена интенсивность транскрипции нескольких оперонов пластома ячменя. Основой транскрипционной системы служили лизированные хлоропласты, которые были выделены из первых листьев ячменя разного возраста (4-х, 9-ти и 18-ти дневные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кции транскрипции (длительность 10 мин) во вновь синтезированные молекулы РНК включался радиоактивно-меченный УТФ (α32P-УТФ), что позволяло в дальнейшем детектировать только вновь синтезированные транскрипты. Ограниченное время реакции практически исключает влияние процессов деградации РНК на количество синтезированных транскрип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у большинства изученных оперонов гены транскрибируются с различной интенсивностью. Наиболее равномерная транскрипция наблюдалась для </w:t>
      </w:r>
      <w:r>
        <w:rPr>
          <w:iCs/>
          <w:sz w:val="28"/>
          <w:szCs w:val="28"/>
        </w:rPr>
        <w:t>rpo</w:t>
      </w:r>
      <w:r>
        <w:rPr>
          <w:sz w:val="28"/>
          <w:szCs w:val="28"/>
        </w:rPr>
        <w:t xml:space="preserve">-оперона, содержащего </w:t>
      </w:r>
      <w:r>
        <w:rPr>
          <w:iCs/>
          <w:sz w:val="28"/>
          <w:szCs w:val="28"/>
        </w:rPr>
        <w:t xml:space="preserve">rpoB-rpoC1-rpoC2 </w:t>
      </w:r>
      <w:r>
        <w:rPr>
          <w:sz w:val="28"/>
          <w:szCs w:val="28"/>
        </w:rPr>
        <w:t xml:space="preserve">гены. Необходимо отметить, что это, вероятно, единственный оперон пластома ячменя, состоящий только из генов, кодирующих субъединицы одного белкового комплекса (субъединицы РНК-полимеразы бактериального типа). Другие опероны, также несущие большинство генов одной функциональной группы, характеризовались различиями в интенсивности транскрипции ген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у оперона </w:t>
      </w:r>
      <w:r>
        <w:rPr>
          <w:iCs/>
          <w:sz w:val="28"/>
          <w:szCs w:val="28"/>
        </w:rPr>
        <w:t xml:space="preserve">rps2-atpI-atpH-atpF-atpA </w:t>
      </w:r>
      <w:r>
        <w:rPr>
          <w:sz w:val="28"/>
          <w:szCs w:val="28"/>
        </w:rPr>
        <w:t xml:space="preserve">считывание РНК значительно повышалось (в 7-10 раз) для </w:t>
      </w:r>
      <w:r>
        <w:rPr>
          <w:iCs/>
          <w:sz w:val="28"/>
          <w:szCs w:val="28"/>
        </w:rPr>
        <w:t xml:space="preserve">atpF </w:t>
      </w:r>
      <w:r>
        <w:rPr>
          <w:sz w:val="28"/>
          <w:szCs w:val="28"/>
        </w:rPr>
        <w:t xml:space="preserve">гена по сравнению с предыдущими и последующим геном. Транскрипция гена </w:t>
      </w:r>
      <w:r>
        <w:rPr>
          <w:iCs/>
          <w:sz w:val="28"/>
          <w:szCs w:val="28"/>
        </w:rPr>
        <w:t xml:space="preserve">psaB </w:t>
      </w:r>
      <w:r>
        <w:rPr>
          <w:sz w:val="28"/>
          <w:szCs w:val="28"/>
        </w:rPr>
        <w:t xml:space="preserve">в опероне </w:t>
      </w:r>
      <w:r>
        <w:rPr>
          <w:iCs/>
          <w:sz w:val="28"/>
          <w:szCs w:val="28"/>
        </w:rPr>
        <w:t xml:space="preserve">psaA-psaB-rps14 </w:t>
      </w:r>
      <w:r>
        <w:rPr>
          <w:sz w:val="28"/>
          <w:szCs w:val="28"/>
        </w:rPr>
        <w:t xml:space="preserve">так же была интенсивнее как минимум вдвое, чем транскрипция первого и последнего генов оперона. Отмечены и значительные изменения в оперонах, содержащих гены, кодирующие компоненты различных функциональных групп хлоропластов. Так оперон </w:t>
      </w:r>
      <w:r>
        <w:rPr>
          <w:iCs/>
          <w:sz w:val="28"/>
          <w:szCs w:val="28"/>
        </w:rPr>
        <w:t xml:space="preserve">atpB-atpE-trnV-ndhС-ndhK-ndhJ </w:t>
      </w:r>
      <w:r>
        <w:rPr>
          <w:sz w:val="28"/>
          <w:szCs w:val="28"/>
        </w:rPr>
        <w:t xml:space="preserve">характеризуется значительно большей интенсивностью транскрипции генов </w:t>
      </w:r>
      <w:r>
        <w:rPr>
          <w:iCs/>
          <w:sz w:val="28"/>
          <w:szCs w:val="28"/>
        </w:rPr>
        <w:t xml:space="preserve">atpB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trnV</w:t>
      </w:r>
      <w:r>
        <w:rPr>
          <w:sz w:val="28"/>
          <w:szCs w:val="28"/>
        </w:rPr>
        <w:t xml:space="preserve">, в сравнении с другими генами (превышение в среднем не менее чем в 3 раза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но-термодинамические исследования ге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амоорганизации белков, то есть самопроизвольного сворачивания полипептидной цепи в уникальную пространственную структуру, остается одной из центральных в современной молекулярной биологии и имеет три основных аспекта: структурный, термодинамический и кинетическ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дходящими для исследования самоорганизации являются маленькие глобулярные белки, способные поддерживать нативную структуру без дополнительных факторов, таких как прочно связанные лиганды или дисульфидные мост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наиболее популярных объектов исследований являются изолированные SH3 домены, полученные в виде рекомбинантных белков. Ранее путем удлинения центральной β - шпильки на восемь остатков было сконструировано несколько химерных вариантов спектринового SH3-домена. Предполагалось, что такая вставка придаст β - шпильке дополнительную стабильность, и она будет выступать за пределы глобулы в виде «носа», в связи с чем эти химерные белки были названы «Бержераками». Они уже были использованы для уточнения ряда кинетических аспектов процесса самоорганизации, а в настоящее время изучаются нами в качестве удобной модели для определения термодинамических параметров образования изолированной β-струк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метрические данные были получены нами для нескольких вариантов Бержераков в широком диапазоне pH при различных концентрациях белка. Согласно этим данным тепловое разворачивание белков происходит равновесно, обратимо и с хорошей точностью описывается моделью двух состояний при низких концентрациях белка и pH ниже 3,5. То есть выступающий нос образует с телом домена единую кооперативную систему, тепловой эффект разворачивания которой выше теплоты денатурации исходного белка в среднем на 14 кДж/мо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труктурной интерпретации полученных данных методом рентгеноструктурного анализа была определена трехмерная структура одного из белков (так называемого SHH варианта), которая показала, что вставленный фрагмент действительно образует жесткую β-шпильку. В случае SHH взаимодействие этих шпилек приводит к образованию тетрамеров в процессе кристаллизации хим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иск и картирование элементов геномных последовательнос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разработан экспериментальный метод селекции, идентификации и картирования потенциальных энхансерных элементов внутри длинных геномных последовательностей. Предложенный метод позволяет проводить одновременный поиск всех элементов, проявляющих энхансерную активность, среди множества коротких фрагментов ДНК, перекрывающих исследуемую область гено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й в работе подход основан на способности энхансеров активировать промотор репортерного гена. Набор коротких фрагментов ДНК, полученных расщеплением участка длинной 1 млн. п.н. хромосомы 19 человека, был клонирован в специально сконструированный нами самоинактивирующийся ретровирусный вектор, содержащий репортерный ген неомицин-фосфотрансферазы II под контролем минимального промотора цитомегаловиру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был получен пул ретровирусных частиц, которыми инфицировали клетки линии HeLa, после чего, были отобраны неомицин-устойчивые клоны, содержащие интегрированные в геном конструкции с фрагментами ДНК, обладающими активностью энхансеров. ДНК неомицин-устойчивых клонов использовали для амплификации соответствующих фрагментов, которые затем клонировали в плазмидный вектор. Таким образом, была получена библиотека потенциальных энхансеров. Клоны библиотеки секвенировали и была построена карта расположения энхансеров в интересующем нас локусе хромосомы 19 человека. Анализ библиотеки выявил 15 энхансер-подобных последовательностей в полигенном локусе хромосомы 19 человека длинной 1 млн. п.н., энхансерная активность 13 из них была подтверждена в экспериментах по транзиентным трансфекциям с помощью системы двойной люциферазной детекции. Найденные последовательности преимущественно расположены в 5′ прилегающих к генам областях либо внутри интрон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 гена растительных изопероксидаз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оксидаза - один из распространенных ферментов, интерес к изучению которого с годами не ослабевает. Среди кодирующих растительных пероксидаз, образующих большое мультигенное семейство, особое место занимают патоген-индуцируемые пероксидазы, активность которых коррелирует с развитием устойчивости растений к фитопатогенам. Ранее в лаборатории биохимии иммунитета растений ИБГ УНЦ РАН было показано, что некоторые изопероксидазы у многих видов растений характеризуются свойством связывания с хитин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на фоне активного изучения физиологических функций пероксидаз роль структуры хитин-связывающего сайта в последующем проявлении растениями устойчивости к фитопатогенам остается слабо изученной. Можно предположить, что свойство сорбции пероксидаз на хитин связано с наличием общего полисахарид-связывающего мотива в их аминокислотной последовательности, что предполагает и определенную гомологию в структуре генов, их кодирующи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олекулярных механизмов регуляции отдельных изопероксидаз внесет вклад в понимание физиологических основ устойчивости растений к фитопатогенам. Ранее, к нуклеотидной последовательности хитин-связывающего сайта гена анионной пероксидазы пшеницы были подобраны и сконструированы праймеры. С использованием данной пары праймеров нами была проведена ПЦР на ДНК разных видов пшеницы, эгилопса, арабидопсиса и таба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о, что у испытанных видов пшеницы и эгилопса проявляется целевой ампликон размером 190-200 п. н., что совпадает с теоретически рассчитанными размерами, отжигающимися полученными праймерами с гена анионной пероксидазы этих злаков. Данный факт подтверждает предположение о сходной организации этого участка гена. Интересно, что у </w:t>
      </w:r>
      <w:r>
        <w:rPr>
          <w:iCs/>
          <w:sz w:val="28"/>
          <w:szCs w:val="28"/>
        </w:rPr>
        <w:t xml:space="preserve">Arabidopsis thaliana </w:t>
      </w:r>
      <w:r>
        <w:rPr>
          <w:sz w:val="28"/>
          <w:szCs w:val="28"/>
        </w:rPr>
        <w:t xml:space="preserve">ампликон, полученный после ПЦР, был размером около 150 п. н. Анализ генов, кодирующих пероксидазы, по известным из международного генбанка нуклеиновым последовательностям </w:t>
      </w:r>
      <w:r>
        <w:rPr>
          <w:iCs/>
          <w:sz w:val="28"/>
          <w:szCs w:val="28"/>
        </w:rPr>
        <w:t xml:space="preserve">Arabidopsis thaliana, </w:t>
      </w:r>
      <w:r>
        <w:rPr>
          <w:sz w:val="28"/>
          <w:szCs w:val="28"/>
        </w:rPr>
        <w:t xml:space="preserve">показал, что из большого количества генов пероксидазы арабидопсиса (70 генов) только у одного имелся подобный мотив размером 175 нуклеотидов и близкий к полученному после ПЦР. При использовании ДНК </w:t>
      </w:r>
      <w:r>
        <w:rPr>
          <w:iCs/>
          <w:sz w:val="28"/>
          <w:szCs w:val="28"/>
        </w:rPr>
        <w:t>Nicotiana tabacum</w:t>
      </w:r>
      <w:r>
        <w:rPr>
          <w:sz w:val="28"/>
          <w:szCs w:val="28"/>
        </w:rPr>
        <w:t xml:space="preserve">, к сожалению, не происходило формирования искомого ампликона. Поскольку анализ известных генов пероксидазы </w:t>
      </w:r>
      <w:r>
        <w:rPr>
          <w:iCs/>
          <w:sz w:val="28"/>
          <w:szCs w:val="28"/>
        </w:rPr>
        <w:t xml:space="preserve">Nicotiana tabacum </w:t>
      </w:r>
      <w:r>
        <w:rPr>
          <w:sz w:val="28"/>
          <w:szCs w:val="28"/>
        </w:rPr>
        <w:t xml:space="preserve">также не выявил подобных последовательностей, можно предположить, что структура этого ампликона у табака отличается от полученной для пшеницы и требует подбора другой пары праймеров. Таким образом, нами проведен анализ размера ампликона хитин-специфичного сайта пероксидаз из разных видов растений. Более точные результаты предполагается получить после секвенирования ампликонов этих видов и сравнение их последовательнос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ная специфичность метилирования и экспрессии промотора гена патати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тор гена пататина класса I – это тканеспецифичный промотор, обеспечивающий экспрессию гена главным образом в клубнях. Ранее было показано, что невысокий уровень экспрессии обнаруживается и в других органах картофеля. Проведенный нами количественный флюориметрический анализ функционирования пататинового промотора в трансгенных линиях картофеля сорта Дезире B33::</w:t>
      </w:r>
      <w:r>
        <w:rPr>
          <w:iCs/>
          <w:sz w:val="28"/>
          <w:szCs w:val="28"/>
        </w:rPr>
        <w:t>GUS</w:t>
      </w:r>
      <w:r>
        <w:rPr>
          <w:sz w:val="28"/>
          <w:szCs w:val="28"/>
        </w:rPr>
        <w:t xml:space="preserve">, где репортерный ген </w:t>
      </w:r>
      <w:r>
        <w:rPr>
          <w:iCs/>
          <w:sz w:val="28"/>
          <w:szCs w:val="28"/>
        </w:rPr>
        <w:t xml:space="preserve">GUS </w:t>
      </w:r>
      <w:r>
        <w:rPr>
          <w:sz w:val="28"/>
          <w:szCs w:val="28"/>
        </w:rPr>
        <w:t xml:space="preserve">поставлен под контроль пататинового (В33) промотора показал, что уровень экспрессии уменьшался в ряду клубень&gt;&gt;стебель&gt;лист&gt;корень. Органная специфичность функционирования пататиновых генов может зависеть от эпигенетических механизмов, в том числе метилирования ДНК. В данной работе определяли уровень метилирования остатков цитозина консервативного проксимального участка В33-промотора. В исследуемом участке (477 н.о.) промотора выявлены два тетрануклеотида GCGG, остаток цитозина которых является потенциальным субстратом ДНК-метилаз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метилирования этих тетрануклеотидов определяли с помощью метилчувствительной рестриктазы AciI, которая способна расщеплять узнаваемый сайт только в том случае, если он не содержит метилированный цитозин. Обработанные AciI препараты ДНК, выделенные из разных органов/линий картофеля, использовали в качестве матриц для ПЦР с праймерами на исследуемый участок В33-промотора или на участок промотора и начало гена </w:t>
      </w:r>
      <w:r>
        <w:rPr>
          <w:iCs/>
          <w:sz w:val="28"/>
          <w:szCs w:val="28"/>
        </w:rPr>
        <w:t>GUS</w:t>
      </w:r>
      <w:r>
        <w:rPr>
          <w:sz w:val="28"/>
          <w:szCs w:val="28"/>
        </w:rPr>
        <w:t xml:space="preserve">. ПЦР на матрицах необработанных рестриктазой препаратов ДНК из разных органов приводила к наработке примерно равных количеств амплифицируемой ДНК В33-промотора. Это указывало на сходство набора матриц и их доступности в препаратах ДНК, выделенных из разных органов растения. Однако после рестрикции AciI количества получаемых ампликонов сильно различались в зависимости от источника ДНК. Наиболее бледными были полосы ампликонов, полученные с использованием рестрицированных ДНК из клубней и листьев анализируемых растений. Это свидетельствует о значительной степени расщепления пататинового промотора рестриктазой AciI, т.е. о низком уровне его метилирования в данных органах. Максимальный уровень метилирования промотора был выявлен в корнях и стеблях растений картофел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х различий между трансгенными и нетрансгенными растениями картофеля по уровню метилирования GCGG-сайтов промотора не обнаружено. Органная специфичность метилирования встроенного В33-промотора в B33::</w:t>
      </w:r>
      <w:r>
        <w:rPr>
          <w:iCs/>
          <w:sz w:val="28"/>
          <w:szCs w:val="28"/>
        </w:rPr>
        <w:t>GUS-</w:t>
      </w:r>
      <w:r>
        <w:rPr>
          <w:sz w:val="28"/>
          <w:szCs w:val="28"/>
        </w:rPr>
        <w:t xml:space="preserve">трансформантах была сходной со специфичностью метилирования эндогенного пататинового промотора. Обнаружена существенная обратная корреляция между уровнем метилирования GCGG-сайтов В33-промотора и уровнем его активности в органах растений. Вместе с тем, неполная обратная корреляция метилирования и экспрессии В33-промотора в разных органах предполагает участие, помимо метилирования, и других регуляторных факторов, определяющих органную специфику промоторной актив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менение расположения хромосомных ге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временным представлениям, как интерфазные хромосомы, так и гены занимают в ядре достаточно жестко определенные радиальные положения. Считается общепринятым тот факт, что близкое расстояние между локусами может являться причиной незаконной рекомбинации между ними, часто приводящей к развитию лейкозов. Возникающие в результате транслокаций лейкозы, могут носить как первичный, так и вторичный характер. Возникновение вторичных лейкозов связывают с терапией рака ингибиторами ДНК топоизомеразы II. ДНК топоизомераза II является жизненно необходимым ферментом, так как катализирует топологические изменения в ДНК в ходе сегрегации дочерних хромосом после завершения процесса репликации ДНК, транскрипции, рекомбинации и реорганизации хроматина. Именно поэтому при терапии раковых заболеваний применяются препараты, ингибирующие активность топоизомеразы II и вызывающие гибель активно делящихся клет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работе исследовалось взаимное пространственное расположение генов, являющихся частыми партнерами при транслокациях, ведущих к возникновению первичных и вторичных лейкозов (AML/ETO, MLL/AF4, AF6, AF9, BCR/ABL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м флуоресцентной </w:t>
      </w:r>
      <w:r>
        <w:rPr>
          <w:iCs/>
          <w:sz w:val="28"/>
          <w:szCs w:val="28"/>
        </w:rPr>
        <w:t xml:space="preserve">in situ </w:t>
      </w:r>
      <w:r>
        <w:rPr>
          <w:sz w:val="28"/>
          <w:szCs w:val="28"/>
        </w:rPr>
        <w:t xml:space="preserve">гибридизации (FISH) было показано, что радиальное распределение флуоресцентных сигналов, соответствующих гену ETO и хромосомной территории 8-ой хромосомы во внутриядерном пространстве делящихся клеток является случайным. Также было показано, что при обработке клеток этопозидом (VP16) - ингибитором ДНК топоизомеразы II - характер распределения сигналов резко меняется и сигналы, в значительной степени, группируются на внутриядерной орбите, соответствующей 45% радиуса яд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астого партнера гена ETO по транслокациям, гена AML, было показано, что основная масса сигналов, соответствующих гену AML и хромосомной территории 21-ой хромосомы в интактных клетках, сосредоточена на той же орбите (45% радиуса ядра), и что такое распределение сигналов не изменяется после обработки клеток этопозидом. Анализ размера геномной ДНК с применением метода электрофоретического разделения ДНК в пульсирующем поле показал возникновение большого числа разрывов в ДНК вследствие обработки клеток этопозид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демонстрировано, что в условиях, имитирующих противораковую терапию, происходит сближение генов ETO и AML. Это сближение, сопровождающееся расщеплением ДНК ингибитором топоизомеразы II, может вести к хромосомным транслокациям и развитию вторичных лейкоз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анализ изменений радиального распределения возможных генов-партнеров по транслокациям во внутриядерном пространстве делящихся клеток при терапии онкологических заболеваний с применением различных типов химиотерапевтических агентов, может лечь в основу тест-системы, направленной на прогнозирование и предотвращение случаев возникновения вторичных лейкоз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ифицированные ге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ДНК вируса иммунодефицита человека в геном клетки является ключевой стадией жизненного цикла вируса, поэтому представляет интерес разработка препаратов, подавляющих активность вирусного фермента интегразы. К настоящему моменту найден ряд эффективных ингибиторов интегразы, действующих на активный центр фермента, однако быстро развивающаяся устойчивость вируса к этим препаратам делает актуальной разработку новых ингибиторов интеграз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нами было показано, что конъюгаты 11-звенных одноцепочечных олигонуклеотидов с гидрофобными молекулами, такими как эозин, флуоресцеин и олеиновая кислота, эффективно подавляют активность интегразы in vitro, связываясь с комплексом интеграза-вирусная ДНК и разрушая его. Для определения участка связывания конъюгата было проведено ковалентное присоединение конъюгата олигонуклеотида с флуоресцином к ферменту и протеолитическое расщепление продукта присоединения. Масс-спектрометрический анализ образовавшихся нуклеотидопептидов позволил установить, что ингибитор взаимодействует с интегразой вблизи Lys236 в C-концевом домене фермента. Для подтверждения сайта связывания конъюгата мы провели замену Lys236 в составе интегразы на Ala. Такая аминокислотная замена резко снижала как способность фермента связывать вирусную ДНК, так и его каталитическую актив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полученных данных, мы высказали предположение о механизме действия конъюгатов. Согласно нашим представлениям, отрицательно заряженная олигонуклеотидная часть конъюгата связывается с С-концевым доменом интегразы, содержащим большое количество положительно заряженных аминокислот, за счет электростатических взаимодействий, в то время как гидрофобная часть проникает в гидрофобный кор доме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для нескольких оперонов обнаружен эффект значительного различия интенсивности транскрипции индивидуальных генов. Такие взаимодействия между олигонуклеотидным конъюгатом и комплексом интегразы с вирусной ДНК вызывают конформационные изменения в ферменте, приводящие к диссоциации комплекса. Мы полагаем, что при замене Lys236 на гидрофобный остаток Ala структура С-концевого домена аналогичным образом меняется, что приводит к снижению каталитической активности фермента и его способности связывать вирусную ДНК. Таким образом, мы показали, что олигонуклеотидные конъюгаты являются высокоэффективными ингибиторами интегразы ВИЧ-1, которые, в отличие от большинства существующих ингибиторов, связываются вне активного центра фермента и подавляют активность интегразы по новому механизм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ерехода Российской Федерации к устойчивому развитию. М., 2006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Lande R. Statistic and partitioning of species diversity and similarity among multiple communities // Oikos. </w:t>
      </w:r>
      <w:r>
        <w:rPr>
          <w:sz w:val="28"/>
          <w:szCs w:val="28"/>
        </w:rPr>
        <w:t xml:space="preserve">2006. V. 76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Summerville K. S., Boulware M. J., Veech J. A., Crist T. O. Spatial variation in species diversity and composition of forest lepidoptera in eastern deciduous forests of North America // Cons. </w:t>
      </w:r>
      <w:r>
        <w:rPr>
          <w:sz w:val="28"/>
          <w:szCs w:val="28"/>
        </w:rPr>
        <w:t xml:space="preserve">Biol. 2008. V. 17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Wagner H. H., Wlidi O., Ewald C. W. Additive partitioning of plant species diversity in an agricultural mosaic landscape // Landscape Ecology. </w:t>
      </w:r>
      <w:r>
        <w:rPr>
          <w:sz w:val="28"/>
          <w:szCs w:val="28"/>
        </w:rPr>
        <w:t xml:space="preserve">2009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ляров М.С., Стриганова Б.Р. Количественные методы в почвенной зоологии. М. Наука. 2007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Flegg J.J.M. Extraction of Xiphinema and Longidorus species from soil by a modification of Cobb's decanting sieving technique // Ann. </w:t>
      </w:r>
      <w:r>
        <w:rPr>
          <w:sz w:val="28"/>
          <w:szCs w:val="28"/>
        </w:rPr>
        <w:t>Biol. 2007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Seinchorst J.W. A rapid method for the transfer of nematodes from fixative to anhydrous glycerin // Nematologica. </w:t>
      </w:r>
      <w:r>
        <w:rPr>
          <w:sz w:val="28"/>
          <w:szCs w:val="28"/>
        </w:rPr>
        <w:t xml:space="preserve">2007. Vol. 4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ков Л.С., 2008. «К изучению вибрационных сигналов клопов-щитников (Heteroptera, Asopinae) европейской части России.//Зоол. Журнал Т. 87. №1. с.36-41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Gogala M., 2007. Vibration producing structures and songs of terrestrial Heteroptera as systematic character. / Biol. </w:t>
      </w:r>
      <w:r>
        <w:rPr>
          <w:sz w:val="28"/>
          <w:szCs w:val="28"/>
        </w:rPr>
        <w:t xml:space="preserve">Vestn. 32. T. 1. P. 19-36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юшин Б. Ф. (2007) Энзиматическое метилирование ДНК – эпигенетический контроль за генетическими функциями клетки // Биохимия, №70, 598-611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Rocha-Sosa M., et al. (2009) Both developmental and metabolic signals activate the promoter of a class I patatin gene // The EMBO Journal, № 8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23-29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Юнус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Рогул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Артю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Желез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Матвиен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(2007) </w:t>
      </w:r>
      <w:r>
        <w:rPr>
          <w:sz w:val="28"/>
          <w:szCs w:val="28"/>
        </w:rPr>
        <w:t>Никаза</w:t>
      </w:r>
      <w:r>
        <w:rPr>
          <w:sz w:val="28"/>
          <w:szCs w:val="28"/>
          <w:lang w:val="en-US"/>
        </w:rPr>
        <w:t xml:space="preserve"> N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sp6I – </w:t>
      </w:r>
      <w:r>
        <w:rPr>
          <w:sz w:val="28"/>
          <w:szCs w:val="28"/>
        </w:rPr>
        <w:t>больш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бъедин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теродимер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донуклеаз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трикции</w:t>
      </w:r>
      <w:r>
        <w:rPr>
          <w:sz w:val="28"/>
          <w:szCs w:val="28"/>
          <w:lang w:val="en-US"/>
        </w:rPr>
        <w:t xml:space="preserve"> R.BspD6I // </w:t>
      </w:r>
      <w:r>
        <w:rPr>
          <w:sz w:val="28"/>
          <w:szCs w:val="28"/>
        </w:rPr>
        <w:t>Биохим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71, № 7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елез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Перевяз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Альжан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Матвиен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(2008)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пецифиче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к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тамма</w:t>
      </w:r>
      <w:r>
        <w:rPr>
          <w:sz w:val="28"/>
          <w:szCs w:val="28"/>
          <w:lang w:val="en-US"/>
        </w:rPr>
        <w:t xml:space="preserve"> Bacillus species D6 // </w:t>
      </w:r>
      <w:r>
        <w:rPr>
          <w:sz w:val="28"/>
          <w:szCs w:val="28"/>
        </w:rPr>
        <w:t>Биохим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66, №9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chalova G.S., Rogulin E.A., Artyukh R.I., Perevyazova T.A., Zheleznaya L.A., Matvienko N.I. and Bartunik H.D. (2008) Crystallization and preliminary crystallographic analysis of the site-specific DNA nickase Nb.BspD6I. Acta Crystallographica F6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Kim SH, Ryabov EV, Kalinina NO, Rakitina DV, Gillespie T, MacFarlane S, Haupt S, Brown JW, Taliansky M. Cajal bodies and the nucleolus are required for a plant virus systemic infection.EMBO J. 2008 Apr 18;26(8):2169-79. </w:t>
      </w:r>
      <w:r>
        <w:rPr>
          <w:sz w:val="28"/>
          <w:szCs w:val="28"/>
        </w:rPr>
        <w:t xml:space="preserve">Epub 2007 Apr5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Kim SH, Macfarlane S, Kalinina NO, Rakitina DV, Ryabov EV, Gillespie T, Haupt S, Brown JW, Taliansky M. Interaction of a plant virus-encoded protein with the major nucleolar protein fibrillarin is required for systemic virus infection. </w:t>
      </w:r>
      <w:r>
        <w:rPr>
          <w:sz w:val="28"/>
          <w:szCs w:val="28"/>
        </w:rPr>
        <w:t xml:space="preserve">Proc Natl Acad Sci U S A. 2007 Jun 26;104(26):11115-20. Epub 2008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опруд М.В., 2008. Родниковые сообщества макробентоса Московской области // Журнал Общей Биологии. 67. 5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2:00Z</dcterms:created>
  <dc:creator>user</dc:creator>
  <dc:description/>
  <cp:keywords/>
  <dc:language>en-US</dc:language>
  <cp:lastModifiedBy>Mage</cp:lastModifiedBy>
  <dcterms:modified xsi:type="dcterms:W3CDTF">2011-09-28T18:42:00Z</dcterms:modified>
  <cp:revision>2</cp:revision>
  <dc:subject/>
  <dc:title>Особенности транскрипции генов оперонов </dc:title>
</cp:coreProperties>
</file>