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ные черты науки……………………………………….…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ы и методы научного познания……………………………..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научного познания……………………………………..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инаучные тенденции в развитии науки……………………...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моей контрольной работы – «Научный метод и методология. Классификация методов научного позн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явилась главной причиной столь бурно протекающей НТР, перехода к постиндустриальному обществу, повсеместному внедрению информационных технологий, появления «новой экономики», для которой не действуют законы классической экономической теории, начала переноса знаний человечества в электронную форму, столь удобную для хранения, систематизации, поиска и обработки, и мн.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убедительно доказывает, что основная форма человеческого познания – наука  в наши дни становиться все более и более значимой и существенной частью реаль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ука не была бы столь продуктивной, если бы не имела столь присущую ей развитую систему методов, принципов и императивов познания. Именно правильно выбранный  метод наряду с талантом ученого помогает ему познавать глубинную связь явлений, вскрывать их сущность, открывать законы и закономерности. Количество методов, которые разрабатывает наука для познания действительности постоянно увеличиваетс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ть характерные черты науки, формы и методы научного познания, критерии и методы естественно-научного познания. Для достижения поставленной цели, будут решены следующие задачи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характерные черты науки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щие, особенные и частные методы научного познания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ть формы и методы научного познания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антинаучные тенденции в развитии науки и современные картины ми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ные черты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попытаться дать общее определение науки, то оно будет выглядеть так: </w:t>
      </w:r>
      <w:r>
        <w:rPr>
          <w:bCs/>
          <w:iCs/>
          <w:sz w:val="28"/>
          <w:szCs w:val="28"/>
        </w:rPr>
        <w:t xml:space="preserve">наука — это особый рациональный способ познания мира, основанный на эмпирической проверке или математическом доказательстве. </w:t>
      </w:r>
      <w:r>
        <w:rPr>
          <w:sz w:val="28"/>
          <w:szCs w:val="28"/>
        </w:rPr>
        <w:t>Возникнув после философии и религии, наука, в определенной степени - синтез этих двух предшествовавших ей отраслей культуры, результат “существовавшей в средние века непререкаемой веры в рациональность Бога, сочетающего личную энергию Иеговы с рациональностью греческого философа”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 таком многофункциональном явлении как наука можно сказать, что это: 1) отрасль культуры; 2) способ познания мира; 3) специальный институт (в понятие института здесь входит не только высшее учебное заведение, но и наличие научных обществ, академий, лабораторий, журналов и т.п.)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из данных номинаций наука соотносится с другими формами, способами, отраслями, институтами. Для того чтобы эти взаимоотношения прояснить, нужно выявить специфические черты науки, прежде всего те, которые отличают ее от остального. Каковы они?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УНИВЕРСАЛЬНА – в том смысле, что она сообщает знания, истинные для всего универсума при тех условиях, при которых они добыты человеко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ФРАГМЕНТАЛЬНА – в том смысле, что изучает не бытие в целом, а различные фрагменты реальности или ее параметры, а сама делится на отдельные дисциплины. Вообще понятие бытия как философское не приемлемо к науке, представляющей собой частное познание. Каждая наука как таковая есть определенная проекция на мир, как бы прожектор, высвечивающий области, представляющие интерес для ученых в данный момент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ука ОБЩЕЗНАЧИМА – в том смысле, что получаемые ею знания пригодны для всех людей, и ее язык – однозначный, поскольку наука стремится, как можно более четко фиксировать свои термины, что способствует объединению людей, живущих в самых разных уголках планет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ОБЕЗЛИЧЕННА – в том смысле, что ни индивидуальные особенности ученого, ни его национальность или место проживания никак не представлены в конечных результатах научного познани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СИСТЕМАТИЧНА - в том смысле, что она имеет определенную структуру, а не является бессвязным набором часте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НЕЗАВЕРШЕННА – в том смысле, что хотя научное знание безгранично растет, оно все-таки не может достичь абсолютной истины, после которой уже нечего будет исследовать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ПРЕЕМСТВЕННА – в том смысле, что новые знания определенным образом и по определенным правилам соотносится со старыми знаниям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КРИТИЧНА – в том смысле, что всегда готова поставить под сомнение и пересмотреть свои даже самые основополагающие результат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ДОСТОВЕРНА – в том смысле, что ее выводы требуют, допускают и проходят проверку по определенным, сформулированным в ней правила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ука ВНЕМОРАЛЬНА – в том смысле, что научные истины нейтральны в морально-этическом плане, а нравственные оценки могут относиться либо к деятельности по получению знания (этика ученого требует от него интеллектуальной честности и мужества в процессе поиска истины), либо к деятельности по его применению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РАЦИОНАЛЬНА – в том смысле, что получает знания на основе рациональных процедур и законов логики и доходит до формулирования теорий и их положений, выходящих за рамки эмпирического уровн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ЧУВСТВЕННА – в том смысле, что ее результаты требуют эмпирической проверки с использованием восприятия, и только после этого признаются достоверным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свойства науки образуют шесть диалектических пар, соотносящихся друг с другом: универсальность – фрагментальность, общезначимость – обезличенность, систематичность – незавершенность, преемственность – критичность, достоверность – внеморальность, рациональность – чувственность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ля науки характерны свои особые методу и структура исследований, язык, аппаратура. Всем этим и опреляется специфика научного исследования и значения нау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и методы научного п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- это специфический вид деятельности человека, направленный на постижение окружающего мира и самого себя в этом мире. "Познание - это, обусловленный, прежде всего общественно-исторической практикой, процесс приобретения и развития знания, его постоянное углубление, расширение, и совершенствовани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постигает окружающий его мир, овладевает им различными способами, среди которых можно выделить два основных. Первый (генетически исходный) - материально-технический - производство средств к жизни, труд, практика. Второй - духовный (идеальный), в рамках которого познавательные отношения субъекта и объекта - лишь одно из многих других. В свою очередь процесс познания и получаемые в нем знания в ходе исторического развития практики и самого познания все более дифференцируется и воплощается в различных своих форм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форме общественного сознания: науке, философии, мифологии, политике, религии и т.д. соответствуют специфические формы познания.</w:t>
        <w:tab/>
        <w:t>Обычно выделяют следующие из них: обыденное, игровое, мифологическое, художественно-образное, философское, религиозное, личностное, научное.   Последние хотя и связаны, но не тождественны одна другой, каждая из них имеет свою специ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ем останавливаться на рассмотрении каждой из форм познания. Предметом нашего исследования является научное познание. В связи с этим целесообразно рассмотреть особенности лишь послед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 особенностями  научного познания являютс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ая задача научного знания - обнаружение объективных законов действительности - природных, социальных (общественных), законов самого познания, мышления и др. Отсюда ориентация исследования главным образом на общие, существенные свойства предмета, его необходимые характеристики и их выражение в системе абстракций. "Сущность научного познания заключается в достоверном обобщении фактов, в том, что за случайным оно находит необходимое, закономерное, за единичным - общее и на этой основе осуществляет предвидение различных явлений и событий". Научное познание стремиться вскрыть необходимые, объективные связи, которые фиксируются в качестве объективных законов. Если этого нет, то нет и науки, ибо само понятие научности предполагает открытие законов, углубление в сущность изучаем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посредственная цель и высшая ценность научного  познания - объективная истина, постигаемая преимущественно рациональными средствами и методами, но, разумеется, не без участия живого созерцания. Отсюда характерная черта научного познания - объективность, устранение по возможности субъективистских моментов во многих случаях для реализации "чистоты" рассмотрения своего предм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ка в большей мере, чем другие формы познания ориентирована на то, чтобы быть воплощенной в практике, быть "руководством к действию" по изменению окружающей действительности и управлению реальными процессами. Жизненный смысл научного изыскания может быть выражен формулой: "Знать, чтобы предвидеть, предвидеть, чтобы практически действовать"- не только в настоящем, но и в будущем. Весь прогресс научного знания связан с возрастанием силы и диапазона научного предви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особенностью современной науки является то, что она стала такой силой, которая предопределяет практику. Из дочери производства наука превращается в его мать. Многие современные производственные процессы родились в научных лабораториях. Таким образом, современная наука не только обслуживает запросы производства, но и все чаще выступает в качестве предпосылки технической революции. Великие открытия за последние десятилетия в ведущих областях знания привели к научно-технической революции, охватившей все элементы процесса производства: всесторонняя автоматизация и механизация, освоение новых видов энергии, сырья и материалов, проникновение в микромир и в космос. В итоге сложились предпосылки для гигантского развития производительных сил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учное познание в гносеологическом плане есть сложный противоречивый процесс воспроизводства знаний, образующих целостную развивающуюся систему понятий, теорий, гипотез, законов и других идеальных форм, закрепленных в языке - естественном или - что более характерно - искусственном (математическая символика, химические формулы и 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роцессе научного познания применяются такие специфические материальные средства как приборы, инструменты, другое так называемое "научное оборудование", зачастую очень сложное и дорогостоящее (синхрофазотроны, радиотелескопы, ракетно-космнческая техника и т. д.). Кроме того, для науки в большей мере, чем для других форм познания характерно использование для исследования своих объектов и самой себя таких идеальных (духовных) средств и методов, как современная логика, математические методы, диалектика, системный, гипотетико-дедуктивный и другие общенаучные приемы и методы (см. об этом ниж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учному познанию присущи строгая доказательность, обоснованность полученных результатов, достоверность выводов. Вместе с тем здесь немало гипотез, догадок, предположений, вероятностных суждений и т. п. Вот почему тут важнейшее значение имеет логико-методологическая подготовка исследователей, их философская культура, постоянное совершенствование своего мышления, умение правильно применять его законы и принц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методологии выделяют различные уровни критериев научности, относя к ним, кроме названных, такие как внутренняя системность знания, его формальная непротиворечивость, опытная проверяемость, воспроизводимость, открытость для критики, свобода от предвзятости, строгость и т. д. В других формах познания рассмотренные критерии могут иметь место (в разной мере), но там они не являются определяющим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тапы  процесса познания. Формы чувственного и рациональн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знания включает получение информации через органы чувств (чувственное познание), переработку данной информации мышлением (рациональное познание) и материальное освоение познаваемых фрагментов действительности (общественная практика). Существует тесная связь познания с практикой, в ходе которой происходит материализация (опредмечивание) творческих устремлений людей, превращение их субъективных замыслов, идей, целей в объективно существующие предметы,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енное и рациональное познание тесно связаны между собой и являются двумя основными сторонами познавательного процесса. При этом указанные стороны познания не существуют изолированно ни от практики, ни друг от д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я возникают в мозгу человека в результате воздействия факторов окружающего мира на его органы чувств. Каждый орган чувств представляет собой сложный нервный механизм, состоящий из воспринимающих рецепторов, передающих нервов-проводников и соответствующего отдела мозга, который управляет периферийными рецепторами. Например, орган зрения - это не только глаз, но и нервы, ведущие от него в мозг, и соответствующий отдел в центральной нерв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актов, свидетельствующих об ограниченности органов чувств человека, родилось сомнение в его способности познать окружающий мир. Сомнения в способности человека через свои органы чувств познать мир оборачиваются неожиданным образом, ибо сами эти сомнения оказываются свидетельством в пользу могущественных возможностей человеческого познания, в том числе, возможностей органов чувств, усиленных при необходимости соответствующими техническими средствами (микроскоп, бинокль, телескоп, прибор ночного видения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м познании при обнаружении изменений, происходящих без видимых причин в чувственно воспринимаемых явлениях, исследователь догадывается о существовании явлений невоспринимаемых. Однако для того, чтобы доказать их существование, вскрыть законы их действия и использовать эти законы, необходимо, чтобы его (исследователя) деятельность оказалась одним из звеньев причиной цепи, связывающей наблюдаемое и ненаблюдаемое. Управляя этим звеном по своему усмотрению и вызывая на основе знания законов ненаблюдаемых явлений, наблюдаемые эффекты, исследователь тем самым доказывает истинность знания этих законов. Например, происходящие в радиопередатчике превращения звуков в электромагнитные волны, а затем обратное их превращения в звуковые колебания в радиоприемнике доказывает не только факт существования невоспринимаемых нашими органами чувств области электромагнитных колебаний, но также истинность положений учения об электромагнетизме, созданного Фарадеем, Максвеллом, Гер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меющихся у человека органов чувств вполне достаточно для познания мира. "У человека как раз столько чувств, - писал Л. Фейербах, - сколько именно необходимо, чтобы воспринимать мир в его целостности, в его совокупности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й формы чувственного познания (ощущений) характерен анализ окружающего: органы чувств как бы выбирают из бесчисленного множества факторов окружающей среды вполне определенные. Но чувственное познание включает в себя не только анализ, но и синтез, осуществляющийся в последующей форме чувственного познания - в вос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ияти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- это целостный чувственный образ предмета, формируемый мозгом из ощущений, непосредственно получаемых от этого предмета. В основе восприятия лежат сочетания различных видов ощущений. Но это не просто механическая их сумма. Ощущения, которые получаются от различных органов чувств, в восприятии сливаются в единое целое, образуя чувственный образ предмета. Так, если мы держим в руке яблоко, то зрительно мы получаем информацию о его форме и цвете, через осязание узнаем о его весе и температуре, обоняние доносит его запах; а если мы попробуем его на вкус, то узнаем кислое оно или сладкое. В восприятии уже проявляется целенаправленность познания. Мы можем сконцентрировать внимание на какой-то стороне предмета, и она будет "выпячена" в восприят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ощущений и восприятий в мозгу человека складываются представления. Если ощущения и восприятия существуют лишь при непосредственном контакте человека с предметом (без этого нет ни ощущения, ни восприятия), то представление возникает без непосредственного воздействия предмета на органы чув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является большим шагом вперед по сравнению с восприятием, ибо в нем присутствует такая новая черта, как обобщение. Последнее имеет место уже в представлениях о конкретных, единичных предметах. Но в еще большей степени это проявляется в общих представлениях (т. е., например, в представлении не только о данной конкретной березе, растущей перед нашим домом, но и о березе вообще). В общих представлениях моменты обобщения становятся куда более значительными, чем в любом представлении о конкретном, единичном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отметим, что роль чувственного отражения действи-тельности в обеспечении всего человеческого познания весьма значительн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чувств являются единственным каналом, который непосредственно связывает человека с внешним предметным ми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органов чувств человек не способен вообще ни к познанию, ни к мыш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я части органов чувств затрудняет, осложняет познание, но не перекрывает его возможности (это объясняется взаимной компенсацией одних органов чувств другими, мобилизацией резервов в действующих органах чувств, способностью индивида концентрировать свое внимание, свою волю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базируется на анализе того материала, который дают нам органы чув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гулирование предметной деятельности осуществляется, прежде всего, с помощью информации, получаемой органами чув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чувств дают тот минимум первичной информации, который оказывается необходимым, чтобы многосторонне познать объекты, чтобы развивать научное 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ознание (от лат. ratio - разум) - это мышление человека, являющееся средством проникновения во внутреннюю сущность вещей, средством познания закономерностей, определяющих их бытие. Дело в том, что сущность вещей, их закономерные связи недоступны чувственному познанию. Они постигаются только с помощью мыслитель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рационального познания (мышления человека) являются: понятие, суждение и умозаключение. Это наиболее широкие и общие формы мышления, которые лежат в основе всего неисчислимого богатства знаний, которое накопило челове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й формой рационального познания является понятие. "Понятия    - это воплощенные в словах продукты социально-исторического процесса познания, которые выделяют и фиксируют общие существенные свойства; отношения предметов и явлений, а благодаря этому одновременно суммируют важнейшие свойства о способах действия с данными группами предметов и явлений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науке все большую роль играют общенаучные понятия, которые возникают в точках соприкосновения (так сказать "на стыке") различных наук. Зачастую это возникает при решении каких-то комплексных или глобальных проблем. Взаимодействие наук при решении такого рода научных проблем существенно ускоряется именно благодаря использованию общенаучных понятий. Большую роль в формировании таких понятий играет характерное для нашего времени взаимодействие естественных, технических и социальных наук, образующих основные сферы научн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ой по сравнению с понятием формой мышления является суждение. Оно включает понятие, но не сводится к нему, а представляет собой качественно особую форму мышления, выполняющую свои, особые функции в мышлении. Это объясняется тем, что "всеобщее, особенное и единичное непосредственно в понятии не расчленены и даны как нечто целое. Их расчленение  и соотношение дается в суждении"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уждение - это та форма мышления, посредством которой раскрывается наличие или отсутствие каких-либо связей и отношений между предметами (т. е. указывается на наличие или отсутствие чего-либо у чего-то)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научного познания. Понятие метод (от греческого слова "методос" - путь к чему-либо) означает совокупность приемов и операций практического и теоретического освоения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ооружает человека системой принципов, требований, правил, руководствуясь которыми он может достичь намеченной цели. Владение методом означает для человека знание того, каким образом, в какой последовательности совершать те или иные действия для решения тех или иных задач, и умение применять это знание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методе начало развиваться еще в науке Нового времени. Ее представители считали правильный метод ориентиром в движении к надежному, истинному знанию. Так, видный философ XVII в. Ф. Бэкон сравнивал метод познания с фонарем, освещающим дорогу путнику, идущему в темноте. А другой известный ученый и философ этого же периода Р. Декарт изложил свое понимание метода следующим образом: "Под методом, - писал он, - я разумею точные и простые правила, строгое соблюдение которых... без лишней траты умственных сил, но постепенно и непрерывно увеличивая знания, способствует тому, что ум достигает истинного познания всего, что ему доступно"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целая область знания, которая специально занимается изучением методов и которую принято именовать методологией. Методология дословно означает "учение о методах" (ибо происходит этот термин от двух греческих слов: "методос" - метод и "логос" - учение). Изучая закономерности человеческой познавательной деятельности, методология вырабатывает на этой основе методы ее осуществления. Важнейшей задачей методологии является изучение происхождения, сущности, эффективности и других характеристик методов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научного познания принято подразделять по степени их общности, т. е. по широте применимости в процессе научн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их методов в истории познания известно два: диалетический и метафизический. Это общефилософские методы. Метафизический метод с середины XIX века начал все больше и больше вытесняться из естествознания диалект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методов познания составляют общенаучные методы, которые используются в самых различных областях науки, т. е. имеют весьма широкий, междисциплинарный спектр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щенаучных методов тесно связана с понятием уровней научного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два уровня научного познания: эмпирический и теоретический. "Это различие имеет своим основанием неодинаковость, во-первых, способов (методов) самой познавательной активности, а во-вторых, характера достигаемых научных результатов". Одни общенаучные методы применяются только на эмпирическом уровне (наблюдение, эксперимент, измерение), другие - только на теоретическом (идеализация, формализация), а некоторые (например, моделирование) - как на эмпирическом, так и на теоретическом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ий уровень научного познания характеризуется непосредственным исследованием реально существующих, чувственно воспринимаемых объектов. Особая роль эмпирии в науке заключается в том, что только на этом уровне исследования мы имеем дело с непосредственным взаимодействием человека с изучаемыми природными или социальными объектами. Здесь преобладает живое созерцание (чувственное познание), рациональный момент и его формы (суждения, понятия и др.) здесь присутствуют, но имеют подчиненн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й уровень научного познания характеризуется преобладанием рационального момента - понятий, теорий, законов и других форм и "мыслительных операций". Отсутствие непосредственного практического взаимодействия с объектами обуславливает ту особенность,  что объект на данном уровне научного познания может изучаться только опосредованно, в мысленном эксперименте, но не в реальном. Однако живое созерцание здесь не устраняется, а становится подчиненным (но очень важным) аспектом позна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уровне происходит раскрытие наиболее глубоких существенных сторон, связей, закономерностей, присущих изучаемым объектам, явлениям путем обработки данных эмпирического знания. Эта обработка осуществляется с помощью систем абстракций "высшего порядка" - таких как понятия, умозаключения, законы, категории, принципы и др.  Выделяя в научном исследовании указанные два различных уровня, не следует, однако, их отрывать друг от друга и противопоставлять. Ведь эмпирический и теоретический уровни познания взаимосвязаны между собой. Эмпирический уровень выступает в качестве основы, фундамента теоретического. Гипотезы и теории формируются в процессе теоретического осмысления научных фактов, статистических данных, получаемых на эмпирическом уровне. К тому же теоретическое мышление неизбежно опирается на чувственно-наглядные образы (в том числе схемы, графики и т. п.), с которыми имеет дело эмпирический уровень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эмпирический уровень научного познания не может существовать без достижений теоретического уровня. Эмпирическое исследование обычно опирается на определенную теоретическую конструкцию, которая определяет направление этого исследования, обуславливает и обосновывает применяемые при этом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й и теоретический уровни познания взаимосвязаны, граница между ними условна и подвижна. Эмпирическое исследование, выявляя с помощью наблюдений и экспериментов новые данные, стимулирует теоретическое познание (которое их обобщает и объясняет), ставит перед ним новые более сложные задачи. С другой стороны, теоретическое познание, развивая и конкретизируя на базе эмпирии новое собственное содержание, открывает новые, более широкие горизонты для эмпирического познания, ориентирует и направляет его в поисках новых фактов, способствует совершенствованию его методов и средств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етьей группе методов научного познания относятся методы, используемые только в рамках исследований какой-то конкретной науки или какого-то конкретного явления. Такие методы именуются частвонаучными. Каждая частная наука (биология, химия, геология и т. д.) имеет свои специфические метод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частнонаучные методы, как правило, содержат в различных сочетаниях те или иные общенаучные методы познания. В частнонаучных методах могут присутствовать наблюдения, измерения, индуктивные или дедуктивные умозаключения и т. д. Характер их сочетания и использования находится в зависимости от условий исследования, природы изучаемых объектов. Таким образом, частнонаучные методы не оторваны от общенаучных. Они тесно связаны с ними, включают в себя специфическое применение общенаучных познавательных приемов для изучения конкретной области объективного мира. Вместе с тем частнонаучные методы связаны и с всеобщим, диалектическим методом, который как бы преломляется через них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у группу методов научного познания составляют так называемые дисциплинарные методы, которые представляют собой системы приемов, применяемых в той или иной дисциплине, входящей в какую-нибудь отрасль науки или возникшей на стыке наук. Каждая фундаментальная наука представляет собой комплекс дисциплин, которые имеют свой специфический предмет и свои своеобразные метод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следней, пятой группе относятся методы междисциплинарного исследования, являющиеся совокупностью ряда синтетических, интегративных способов (возникших как результат сочетания элементов различных уровней методологии), нацеленных главным образом па стыки научных дисцип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учном познании функционирует сложная, динамичная, целостная, субординированная система многообразных методов разных уровней, сфер действий, направленности и т. п., которые всегда реализуются с учетом конкрет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казанному остается добавить, что любой метод сам по себе еще не предопределяет успеха в познании тех или иных сторон материальной действительности. Важно еще умение правильно применять научный метод в процессе познания. Если воспользоваться образным сравнением академика П. Л. Капицы, то научный метод "как бы является скрипкой Страдивариуса, самой совершенной из скрипок, но чтобы на ней играть, нужно быть музыкантом и знать музыку. Без этого она будет также фальшивить, как и обычная скрипк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ий (диалектический) метод познания, принципы диалектического метода и их применение в научном позна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итерии научного позн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критериев естественно-научного познания направлениями методологии науки сформулировано несколько принципов. Один из них получил название </w:t>
      </w:r>
      <w:r>
        <w:rPr>
          <w:bCs/>
          <w:sz w:val="28"/>
          <w:szCs w:val="28"/>
        </w:rPr>
        <w:t xml:space="preserve">принципа верификации: </w:t>
      </w:r>
      <w:r>
        <w:rPr>
          <w:sz w:val="28"/>
          <w:szCs w:val="28"/>
        </w:rPr>
        <w:t xml:space="preserve">какое-либо понятие или суждение имеет значение, если оно сводимо к непосредственному опыту или высказываниям о нем, т.е. </w:t>
      </w:r>
      <w:r>
        <w:rPr>
          <w:iCs/>
          <w:sz w:val="28"/>
          <w:szCs w:val="28"/>
        </w:rPr>
        <w:t xml:space="preserve">эмпирически проверяемо. </w:t>
      </w:r>
      <w:r>
        <w:rPr>
          <w:sz w:val="28"/>
          <w:szCs w:val="28"/>
        </w:rPr>
        <w:t>Если же найти нечто эмпирически фиксируемое для такого суждения не удается, то оно, либо представляет собой тавтологию, либо лишено смысла. Поскольку понятия развитой теории, как правило, не сводимы к данным опыта, то для них сделано послабление: возможна и косвенная верификация. Скажем, указать опытный аналог понятию «кварк» невозможно. Но кварковая теория предсказывает ряд явлений, которые уже можно зафиксировать опытным путем, экспериментально. И тем самым косвенно верифицировать саму тео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верификации позволяет в первом приближении отграничить научное знание от явно вненаучного. Однако он не может помочь там, где система идей скроена так, что решительно все возможные эмпирические факты в состоянии истолковать в свою пользу — идеология, религия, астрология и т.п. В таких случаях полезно прибегнуть еще к одному принципу разграничения науки и ненауки, предложенному крупнейшим философом </w:t>
      </w:r>
      <w:r>
        <w:rPr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</w:t>
      </w:r>
      <w:r>
        <w:rPr>
          <w:bCs/>
          <w:sz w:val="28"/>
          <w:szCs w:val="28"/>
        </w:rPr>
        <w:t xml:space="preserve">К. Поппером, — принципу фальсификации. </w:t>
      </w:r>
      <w:r>
        <w:rPr>
          <w:sz w:val="28"/>
          <w:szCs w:val="28"/>
        </w:rPr>
        <w:t>Он гласит: критерием научного статуса теории является ее фальсифицируемость или опровержимость. Иначе говоря, только то знание может претендовать на звание «научного», которое в принципе опровержи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нешне парадоксальную форму, а, может быть, и благодаря ей, этот принцип имеет простой и глубокий смысл. К. Поппер обратил внимание на значительную асимметрию процедур подтверждения и опровержения в познании. Никакое количество падающих яблок не является достаточным для окончательного подтверждения истинности закона всемирного тяготения. Однако достаточно всего лишь одного яблока, поле</w:t>
        <w:softHyphen/>
        <w:t>тевшего прочь от Земли, чтобы этот закон признать ложным. Поэтому именно попытки фальсифицировать, т.е. опровергнуть теорию, должны быть наиболее эффективны в плане подтверждения ее истинности и нау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, неопровержимая в принципе, не может быть науч</w:t>
        <w:softHyphen/>
        <w:t>ной. Идея божественного творения мира в принципе неопро</w:t>
        <w:softHyphen/>
        <w:t>вержима. Ибо любую попытку ее опровержения можно пред</w:t>
        <w:softHyphen/>
        <w:t>ставить как результат действия все того же божественного замысла, вся сложность и непредсказуемость которого нам про</w:t>
        <w:softHyphen/>
        <w:t>сто не по зубам. Но раз эта идея неопровержима, значит, она вне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, правда, заметить, что последовательно проведенный принцип фальсификации делает любое знание гипотетичным, т.е. лишает его законченности, абсолютности, неизменности. Но это, наверное, и неплохо: именно постоянная угроза фальсификации держит науку «в тонусе», не дает ей застояться, почить на лаврах. Критицизм является важнейшим источником роста науки и неотъемлемой чертой ее имидж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научные тенденции в развитии наук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научного метода огромны и неоспоримы. С его помощью человечество не без комфорта обустроилось на всей планете, поставило себе на службу энергию воды, пара, электричества, атома, начало осваивать околоземное космическое пространство и т.п. Если к тому же не забывать, что подав</w:t>
        <w:softHyphen/>
        <w:t>ляющая часть всех достижений науки получена за последние полторы сотни лет, то эффект получается колоссальный — человечество самым очевидным образом ускоряет свое развитие с помощью науки. И это, возможно, только начало. Если наука и дальше будет развиваться с таким ускорением, какие удивительные перспективы ожидают человечество! Примерно такие настроения владели цивилизованным миром в 60-70-е гг. нашего века. Однако ближе к его концу блистательные перспективы немножко потускнели, восторженных ожиданий поубавилось и даже появилось некоторое разочарование: с обеспечением всеобщего благополучия наука явно не справля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общество смотрит на науку куда более трезво. Оно начинает постепенно осознавать, что у научного метода есть свои издержки, область действия и границы применимости. Самой науке это было ясно уже давно. В методологии науки вопрос о границах научного метода дебатируется, по крайней мере, со времен И. Канта. То, что развитие науки непрерывно наталкивается на всевозможные преграды и границы, — естественно. На то и разрабатываются научные методы, чтобы их преодолевать. Но, к сожалению, некоторые из этих границ пришлось признать фундаментальными. Преодолеть их, вероятно, не удастся никог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из таких границ очерчивает наш опыт. Как ни критикуй эмпиризм за неполноту или односторонность, исходная его посылка все-таки верна: конечным источником любого человеческого знания является опыт (во всех возможных формах). А опыт наш, хоть и велик, но неизбежно ограничен. Хотя бы временем существования человечества. Десятки тысяч лет общественно-исторической практики — это, конечно, немало, но что это по сравнению с вечностью? И можно ли закономерности, подтверждаемые лишь ограниченным человеческим опытом, распространять на всю безграничную Вселенную? Распространять-то, конечно, можно, только вот истинность конечных выводов в приложении к тому, что находится за пределами опыта, всегда останется не более чем вероятност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ем и с противником эмпиризма — рационализмом, отстаивающим дедуктивную модель развертывания знания, положение не лучше. Ведь в этом случае все частные утверждения и законы теории выводятся из общих первичных допущений, постулатов, аксиом и пр. Однако эти первичные постулаты и аксиомы, не выводимые и, следовательно, не доказуемые в рамках данной теории, всегда чреваты возможностью опровержения. Это относится и ко всем фундаментальным, т.е. наиболее общим теориям. Таковы, в частности, постулаты бесконечности мира, его материальности, симметричности и пр. Нельзя сказать, что эти утверждения вовсе бездоказательны. Они доказываются хотя бы тем, что все выводимые из них следствия не противоречат друг другу и реальности. Но ведь речь может идти только об изученной нами реальности. За ее пределами истинность таких постулатов из однозначной превращается опять-таки в вероятностную. Так что сами основания науки не имеют абсолютного характера и в принципе в любой момент могут быть поколеблены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одвести своеобразный итог сказан</w:t>
        <w:softHyphen/>
        <w:t>ному: наш «познавательный аппарат» при переходе к областям реальности, далеким от повседневного опыта, теряет свою надежность. Ученые вроде бы нашли выход: для описания недоступной опыту реальности они перешли на язык абстрактных обозначений и математик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ая модель строения научного знания предполагает движение по цепочке: установление эмпирических фактов — первичное эмпирическое обобщение — обнаружение отклоняющихся от правила фактов — изобретение теоретической гипотезы с новой схемой объяснения — логический вывод (дедукция) из гипотезы всех наблюдаемых фактов, что и является ее проверкой на исти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гипотезы конституирует ее в теоретический закон. Такая модель научного знания называется гипотетико-дедуктивной. Считается, что большая часть современного научного знания построена именно таки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не строится путем непосредственного индуктивного обобщения опыта. Это, конечно, не означает, что теория вообще не связана с опытом. Изначальный толчок к созданию любой теоретической конструкции дает как раз практический опыт. И проверяется истинность теоретических выводов опять-таки их практическими приложениями. Однако сам процесс построения теории, и ее дальнейшее развитие осуществляется от практики относительно независ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критерии, или нормы научности, входят в эталон научного знания постоянно. Более же конкретные нормы, определяющие схемы исследовательской деятельности, зависят от предметных областей науки и от социально-культурного контекста рождения той или иной теор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двести своеобразный итог сказанному: наш «познавательный аппарат» при переходе к областям реальности, далеким от повседневного опыта, теряет свою на</w:t>
        <w:softHyphen/>
        <w:t xml:space="preserve">дежность. Ученые вроде бы нашли выход: для описания недоступной опыту реальности они перешли на язык абстрактных обозначений и математики. </w:t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lineRule="auto" w:line="360" w:before="0" w:after="0"/>
        <w:ind w:firstLine="709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и научная 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лов А.А. Концепции современного естествознания. – М.: Центр, 2003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В.И., Идлис Г.М., Гутина В.Н. Естествознание. — М.: Агар, 1996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атос И. Методология научных исследовательских программ. – М.: Владос, 2002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илософия науки. — М.: Логос, 1996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ин В. С., Горохов В. Г., Розов М. А. Философия науки и техники. — М.: Гардарика, 2000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ева Е.Н., Курдюмов С.П. Законы эволюции и самоорганизации сложных систем. — М.: Наука, 2003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пции современного естествознания. / Под ред. проф.В.Н.Лавриненко, В.П.Ратникова. – М.: ЮНИТА-ДАНА, 2004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орелов А.А. Концепции современного естествознания. – М.: Центр, 2003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орелов А.А. Концепции современного естествознания. – М.: Центр, 2003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орелов А.А. Концепции современного естествознания. – М.: Центр, 2003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орелов А.А. Концепции современного естествознания. – М.: Центр, 2003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орелов А.А. Концепции современного естествознания. – М.: Центр, 2003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орелов А.А. Концепции современного естествознания. – М.: Центр, 2003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Концепции современного естествознания. / Под ред.проф.В.Н.Лавриненко, В.П.Ратникова. – М.: ЮНИТА-ДАНА, 2004г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Горелов А.А. Концепции современного естествознания. – М.: Центр, 2003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Концепции современного естествознания. / Под ред.проф.В.Н.Лавриненко, В.П.Ратникова. – М.: ЮНИТА-ДАНА, 2004г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Концепции современного естествознания. / Под ред.проф.В.Н.Лавриненко, В.П.Ратникова. – М.: ЮНИТА-ДАНА, 2004г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2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Современная философия науки. — М.: Логос, 1996г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32"/>
        </w:tabs>
        <w:ind w:left="123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2"/>
        </w:tabs>
        <w:ind w:left="135" w:firstLine="737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4:00Z</dcterms:created>
  <dc:creator>User</dc:creator>
  <dc:description/>
  <cp:keywords/>
  <dc:language>en-US</dc:language>
  <cp:lastModifiedBy>Mage</cp:lastModifiedBy>
  <dcterms:modified xsi:type="dcterms:W3CDTF">2011-09-28T18:44:00Z</dcterms:modified>
  <cp:revision>2</cp:revision>
  <dc:subject/>
  <dc:title>Содержание</dc:title>
</cp:coreProperties>
</file>