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Эволюционная антропология</w:t>
      </w:r>
      <w:r>
        <w:rPr>
          <w:color w:val="000000"/>
          <w:sz w:val="28"/>
          <w:lang w:val="en-US" w:eastAsia="en-US"/>
        </w:rPr>
        <w:t>. В биологии эволюция не обратимый процесс Антропогенез (происхождения человек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Возрастная или оксиологическая антропология </w:t>
      </w:r>
      <w:r>
        <w:rPr>
          <w:color w:val="000000"/>
          <w:sz w:val="28"/>
          <w:lang w:val="en-US" w:eastAsia="en-US"/>
        </w:rPr>
        <w:t>изучает процессы физического роста и развит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Конституционная антропология </w:t>
      </w:r>
      <w:r>
        <w:rPr>
          <w:color w:val="000000"/>
          <w:sz w:val="28"/>
          <w:lang w:val="en-US" w:eastAsia="en-US"/>
        </w:rPr>
        <w:t>– строением челове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Полеантологическая антропология</w:t>
      </w:r>
      <w:r>
        <w:rPr>
          <w:color w:val="000000"/>
          <w:sz w:val="28"/>
          <w:lang w:val="en-US" w:eastAsia="en-US"/>
        </w:rPr>
        <w:t xml:space="preserve"> – человека и рассу на ископаемом уровн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Этническая антропологи - </w:t>
      </w:r>
      <w:r>
        <w:rPr>
          <w:color w:val="000000"/>
          <w:sz w:val="28"/>
          <w:lang w:val="en-US" w:eastAsia="en-US"/>
        </w:rPr>
        <w:t>историю формирования и специфику внутри и межгрупповых изменчивост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энтропологическая антропология –</w:t>
      </w:r>
      <w:r>
        <w:rPr>
          <w:color w:val="000000"/>
          <w:sz w:val="28"/>
          <w:lang w:val="en-US" w:eastAsia="en-US"/>
        </w:rPr>
        <w:t xml:space="preserve"> изучает расс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Корнеология</w:t>
      </w:r>
      <w:r>
        <w:rPr>
          <w:color w:val="000000"/>
          <w:sz w:val="28"/>
          <w:lang w:val="en-US" w:eastAsia="en-US"/>
        </w:rPr>
        <w:t xml:space="preserve"> – антропология черепа., морфологию изменчив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Остеология </w:t>
      </w:r>
      <w:r>
        <w:rPr>
          <w:color w:val="000000"/>
          <w:sz w:val="28"/>
          <w:lang w:val="en-US" w:eastAsia="en-US"/>
        </w:rPr>
        <w:t xml:space="preserve">(Кость) – учение о костях вариации эволюции человеческого скелета и его часте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Одонтология (Зуб) – </w:t>
      </w:r>
      <w:r>
        <w:rPr>
          <w:color w:val="000000"/>
          <w:sz w:val="28"/>
          <w:lang w:val="en-US" w:eastAsia="en-US"/>
        </w:rPr>
        <w:t>наука о б эволюционном формировании и развитии зуб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Дерматоглифика 9дерма- кожа; глифик- пишу)</w:t>
      </w:r>
      <w:r>
        <w:rPr>
          <w:color w:val="000000"/>
          <w:sz w:val="28"/>
          <w:lang w:val="en-US" w:eastAsia="en-US"/>
        </w:rPr>
        <w:t xml:space="preserve"> – изменчивость признаков кожного рельефа изменчивость папиляров (дактилоскопия????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Сомалогия (учение о теле) </w:t>
      </w:r>
      <w:r>
        <w:rPr>
          <w:color w:val="000000"/>
          <w:sz w:val="28"/>
          <w:lang w:val="en-US" w:eastAsia="en-US"/>
        </w:rPr>
        <w:t>– вариации и строение формы тела</w:t>
      </w:r>
      <w:r>
        <w:rPr>
          <w:b/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человека в жизненом состоянии.</w:t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авления антропологии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А) </w:t>
      </w:r>
      <w:r>
        <w:rPr>
          <w:b/>
          <w:bCs/>
          <w:color w:val="000000"/>
          <w:sz w:val="28"/>
          <w:lang w:val="en-US" w:eastAsia="en-US"/>
        </w:rPr>
        <w:t>Гормональная</w:t>
      </w:r>
      <w:r>
        <w:rPr>
          <w:color w:val="000000"/>
          <w:sz w:val="28"/>
          <w:lang w:val="en-US" w:eastAsia="en-US"/>
        </w:rPr>
        <w:t xml:space="preserve"> – изучает конституционно генетические, экологопопуляционные и эволю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) </w:t>
      </w:r>
      <w:r>
        <w:rPr>
          <w:b/>
          <w:bCs/>
          <w:color w:val="000000"/>
          <w:sz w:val="28"/>
          <w:lang w:val="en-US" w:eastAsia="en-US"/>
        </w:rPr>
        <w:t>Историческая</w:t>
      </w:r>
      <w:r>
        <w:rPr>
          <w:color w:val="000000"/>
          <w:sz w:val="28"/>
          <w:lang w:val="en-US" w:eastAsia="en-US"/>
        </w:rPr>
        <w:t xml:space="preserve"> – все природные антропологические данные которые пригодны для разнообразных исторических реконструкций(выяснение что было легенд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) </w:t>
      </w:r>
      <w:r>
        <w:rPr>
          <w:b/>
          <w:bCs/>
          <w:color w:val="000000"/>
          <w:sz w:val="28"/>
          <w:lang w:val="en-US" w:eastAsia="en-US"/>
        </w:rPr>
        <w:t xml:space="preserve">Психологическая </w:t>
      </w:r>
      <w:r>
        <w:rPr>
          <w:color w:val="000000"/>
          <w:sz w:val="28"/>
          <w:lang w:val="en-US" w:eastAsia="en-US"/>
        </w:rPr>
        <w:t>– сравнительное изучение различных культур их структуры и законы функционировния. Их влияние на человеческую личность. Изучение познавательных способносте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) </w:t>
      </w:r>
      <w:r>
        <w:rPr>
          <w:b/>
          <w:bCs/>
          <w:color w:val="000000"/>
          <w:sz w:val="28"/>
          <w:lang w:val="en-US" w:eastAsia="en-US"/>
        </w:rPr>
        <w:t xml:space="preserve">Структурная – </w:t>
      </w:r>
      <w:r>
        <w:rPr>
          <w:color w:val="000000"/>
          <w:sz w:val="28"/>
          <w:lang w:val="en-US" w:eastAsia="en-US"/>
        </w:rPr>
        <w:t xml:space="preserve">этнологическую направленность основные цели обнаружить способы понимания логики и симфолики первобытных культур. Проявления в законом мышления и мыслительных схем </w:t>
      </w:r>
      <w:r>
        <w:rPr>
          <w:b/>
          <w:bCs/>
          <w:color w:val="000000"/>
          <w:sz w:val="28"/>
          <w:lang w:val="en-US" w:eastAsia="en-US"/>
        </w:rPr>
        <w:t>(Фейзер, Тейлор).</w:t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мостоятельные антропологические на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</w:t>
      </w:r>
      <w:r>
        <w:rPr>
          <w:b/>
          <w:bCs/>
          <w:color w:val="000000"/>
          <w:sz w:val="28"/>
          <w:lang w:val="en-US" w:eastAsia="en-US"/>
        </w:rPr>
        <w:t xml:space="preserve">Социальная антропология – </w:t>
      </w:r>
      <w:r>
        <w:rPr>
          <w:color w:val="000000"/>
          <w:sz w:val="28"/>
          <w:lang w:val="en-US" w:eastAsia="en-US"/>
        </w:rPr>
        <w:t xml:space="preserve">наука изучающая антропологию в аспектах 1)как науку о форме этнических и 2. </w:t>
      </w:r>
      <w:r>
        <w:rPr>
          <w:b/>
          <w:bCs/>
          <w:color w:val="000000"/>
          <w:sz w:val="28"/>
          <w:lang w:val="en-US" w:eastAsia="en-US"/>
        </w:rPr>
        <w:t xml:space="preserve">Социальных </w:t>
      </w:r>
      <w:r>
        <w:rPr>
          <w:color w:val="000000"/>
          <w:sz w:val="28"/>
          <w:lang w:val="en-US" w:eastAsia="en-US"/>
        </w:rPr>
        <w:t>норм и как научное направление в объектном изучении явлений. Первобытные системы и их куль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</w:t>
      </w:r>
      <w:r>
        <w:rPr>
          <w:b/>
          <w:bCs/>
          <w:color w:val="000000"/>
          <w:sz w:val="28"/>
          <w:lang w:val="en-US" w:eastAsia="en-US"/>
        </w:rPr>
        <w:t xml:space="preserve">Социально культурная антропология – </w:t>
      </w:r>
      <w:r>
        <w:rPr>
          <w:color w:val="000000"/>
          <w:sz w:val="28"/>
          <w:lang w:val="en-US" w:eastAsia="en-US"/>
        </w:rPr>
        <w:t>наука изучающая традиционно этнические и социальные ф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</w:t>
      </w:r>
      <w:r>
        <w:rPr>
          <w:b/>
          <w:bCs/>
          <w:color w:val="000000"/>
          <w:sz w:val="28"/>
          <w:lang w:val="en-US" w:eastAsia="en-US"/>
        </w:rPr>
        <w:t xml:space="preserve">Философская антропология – </w:t>
      </w:r>
      <w:r>
        <w:rPr>
          <w:color w:val="000000"/>
          <w:sz w:val="28"/>
          <w:lang w:val="en-US" w:eastAsia="en-US"/>
        </w:rPr>
        <w:t>как учение о природе человека осмысление предмета антропологии социальной и культур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то является предметом антропологии и ее место в системе нау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Анаксимандр </w:t>
      </w:r>
      <w:r>
        <w:rPr>
          <w:color w:val="000000"/>
          <w:sz w:val="28"/>
          <w:lang w:val="en-US" w:eastAsia="en-US"/>
        </w:rPr>
        <w:t>объявил, что люди произошли от других видов животны -рыб вышедших на бер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Геродот</w:t>
      </w:r>
      <w:r>
        <w:rPr>
          <w:color w:val="000000"/>
          <w:sz w:val="28"/>
          <w:lang w:val="en-US" w:eastAsia="en-US"/>
        </w:rPr>
        <w:t xml:space="preserve"> физические проблемы этнологииуделял внимание вопросам природы и истории человечества. выделил три рассы 1. белая 2. черная 3. средняя или желт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ытался распределить народы по способу поиска пищи. Материальная культура имеет приоритет над духовной 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Гипократ</w:t>
      </w:r>
      <w:r>
        <w:rPr>
          <w:color w:val="000000"/>
          <w:sz w:val="28"/>
          <w:lang w:val="en-US" w:eastAsia="en-US"/>
        </w:rPr>
        <w:t xml:space="preserve"> 460-370гг отметил влияние окружающей среды на тело развитие человека. Изменение формы черепа народов проживающих около азовского моря он назвал их микрониф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ерепа (стягивая тугими повязками) специально выстраивали так, чтобы верхняя часть была вытянута вверх как у египетских цар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Аристотель</w:t>
      </w:r>
      <w:r>
        <w:rPr>
          <w:color w:val="000000"/>
          <w:sz w:val="28"/>
          <w:lang w:val="en-US" w:eastAsia="en-US"/>
        </w:rPr>
        <w:t xml:space="preserve"> 322-384 г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л окружающий мир и животных. Сравнивал человека и обезья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Гален </w:t>
      </w:r>
      <w:r>
        <w:rPr>
          <w:color w:val="000000"/>
          <w:sz w:val="28"/>
          <w:lang w:val="en-US" w:eastAsia="en-US"/>
        </w:rPr>
        <w:t>выстроил анатомию человека путем расчленения обезья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Линней</w:t>
      </w:r>
      <w:r>
        <w:rPr>
          <w:color w:val="000000"/>
          <w:sz w:val="28"/>
          <w:lang w:val="en-US" w:eastAsia="en-US"/>
        </w:rPr>
        <w:t xml:space="preserve"> 1707-1778г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метил связь между человеком, обезьяной, полуобезьяной и летучими мышами и назвал их приматами (княз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-1905</wp:posOffset>
                </wp:positionV>
                <wp:extent cx="1733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 человека хо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 человека хо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286000" cy="342900"/>
                <wp:effectExtent l="0" t="5080" r="12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15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404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215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685800" cy="1028700"/>
                <wp:effectExtent l="635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24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41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97155</wp:posOffset>
                </wp:positionV>
                <wp:extent cx="13906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кий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кий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975</wp:posOffset>
                </wp:positionH>
                <wp:positionV relativeFrom="paragraph">
                  <wp:posOffset>97155</wp:posOffset>
                </wp:positionV>
                <wp:extent cx="7048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9575</wp:posOffset>
                </wp:positionH>
                <wp:positionV relativeFrom="paragraph">
                  <wp:posOffset>97155</wp:posOffset>
                </wp:positionV>
                <wp:extent cx="13906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42875</wp:posOffset>
                </wp:positionV>
                <wp:extent cx="12763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ый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лый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81915</wp:posOffset>
                </wp:positionV>
                <wp:extent cx="13906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лтый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елтый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81915</wp:posOffset>
                </wp:positionV>
                <wp:extent cx="12763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ный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рный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Бюфон</w:t>
      </w:r>
      <w:r>
        <w:rPr>
          <w:color w:val="000000"/>
          <w:sz w:val="28"/>
          <w:lang w:val="en-US" w:eastAsia="en-US"/>
        </w:rPr>
        <w:t xml:space="preserve"> применил название рас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ыл директором ботанического королевского сада, что позволило ему наблюдать шимпанзе. Он заметил, что ступня у шимпанзе подвижная и выполняет функции р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ил их как четвероруких животных в отличие от человека двуру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Добатон </w:t>
      </w:r>
      <w:r>
        <w:rPr>
          <w:color w:val="000000"/>
          <w:sz w:val="28"/>
          <w:lang w:val="en-US" w:eastAsia="en-US"/>
        </w:rPr>
        <w:t xml:space="preserve">помощник </w:t>
      </w:r>
      <w:r>
        <w:rPr>
          <w:color w:val="000000"/>
          <w:sz w:val="28"/>
          <w:u w:val="single"/>
          <w:lang w:val="en-US" w:eastAsia="en-US"/>
        </w:rPr>
        <w:t xml:space="preserve">Бюфона </w:t>
      </w:r>
      <w:r>
        <w:rPr>
          <w:color w:val="000000"/>
          <w:sz w:val="28"/>
          <w:lang w:val="en-US" w:eastAsia="en-US"/>
        </w:rPr>
        <w:t>заметил, что человек иное расположение черепа а отличие от обезьян (из-за вертикальной поход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Кювье </w:t>
      </w:r>
      <w:r>
        <w:rPr>
          <w:color w:val="000000"/>
          <w:sz w:val="28"/>
          <w:lang w:val="en-US" w:eastAsia="en-US"/>
        </w:rPr>
        <w:t>1769-1832 г г отец сравнительной анатомии различия между существующей и вымершей фауной связывал с положением религии пришел к выводу все органические существа не были сразу сотворены творцом все творилось постепенно. Прежняя фауна исчезла из-за мировой катастрофы. Построил теорию катаклизмов. После потопа спаслись 3 потомка Ноя 3 расы белая, черная, жел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Жан Батис Ламарк</w:t>
      </w:r>
      <w:r>
        <w:rPr>
          <w:color w:val="000000"/>
          <w:sz w:val="28"/>
          <w:lang w:val="en-US" w:eastAsia="en-US"/>
        </w:rPr>
        <w:t>________-1929г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здал целостную концепцию о живой природе (зоопсихология) в 1802г ввел термин биология</w:t>
      </w:r>
      <w:r>
        <w:rPr>
          <w:b/>
          <w:bCs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жду Кювье и Ламарком были разноглас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0"/>
                <w:lang w:val="en-US" w:eastAsia="en-US"/>
              </w:rPr>
              <w:t xml:space="preserve">Кювь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Ламар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огиби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схождение от одной п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гинис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исхождение от многих па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Жофруа Смен Иллер </w:t>
      </w:r>
      <w:r>
        <w:rPr>
          <w:color w:val="000000"/>
          <w:sz w:val="28"/>
          <w:lang w:val="en-US" w:eastAsia="en-US"/>
        </w:rPr>
        <w:t>1772-1844г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ы изменяются под влиянием внешних условий (окружающей среды) оказание влияния на биоморфоло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Леонтьев АН</w:t>
      </w:r>
      <w:r>
        <w:rPr>
          <w:color w:val="000000"/>
          <w:sz w:val="28"/>
          <w:lang w:val="en-US" w:eastAsia="en-US"/>
        </w:rPr>
        <w:t xml:space="preserve"> прямая и обратная связ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5pt" to="134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 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4572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9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lang w:val="en-US"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5pt" to="14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34.9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lang w:val="en-US" w:eastAsia="en-US"/>
        </w:rPr>
        <w:t>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рганизм сре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явил устойчивые связи через посредников между субъектом и объектом ??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ил людей по видам деятельности видам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82550</wp:posOffset>
                </wp:positionV>
                <wp:extent cx="1962150" cy="3619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ид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вид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0" t="5080" r="190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170.95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5pt" to="206.95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800100" cy="457200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87.9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1714500" cy="457200"/>
                <wp:effectExtent l="1270" t="508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404.9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219710</wp:posOffset>
                </wp:positionV>
                <wp:extent cx="1047750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ь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7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ль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219710</wp:posOffset>
                </wp:positionV>
                <wp:extent cx="1047750" cy="7048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то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7.3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ото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219710</wp:posOffset>
                </wp:positionV>
                <wp:extent cx="1047750" cy="7048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есл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7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месл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219710</wp:posOffset>
                </wp:positionV>
                <wp:extent cx="1047750" cy="7048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ственный тр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7.3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ственный 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Чарльз Ляйел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казал постепенность развития мира. Доказал что катаклизмы не имели места, слои коры формировались миллионы лет путем отложения осадков.?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Т Гексли 189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А Вейсм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Геккель Эрн 1834-19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Явл-ся основополож. Монизма физической антропологии (соматизма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П Кампер</w:t>
      </w:r>
      <w:r>
        <w:rPr>
          <w:color w:val="000000"/>
          <w:sz w:val="28"/>
          <w:lang w:val="en-US" w:eastAsia="en-US"/>
        </w:rPr>
        <w:t xml:space="preserve"> 1722-1789г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ал криниаметрию (краниум – череп; метрио- измеря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ы измерения черепа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Блаумберх </w:t>
      </w:r>
      <w:r>
        <w:rPr>
          <w:color w:val="000000"/>
          <w:sz w:val="28"/>
          <w:lang w:val="en-US" w:eastAsia="en-US"/>
        </w:rPr>
        <w:t>???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 расс по форме череп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Монголь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Американ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 Кавказ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 Малайск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 Эфиопскую</w:t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ИСТОРИЧЕСКАЯ АНТРОП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земле находили орудия тру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8 век экспедиция которая показала, орудия которыми пользовались дика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Буше Де Петр</w:t>
      </w:r>
      <w:r>
        <w:rPr>
          <w:color w:val="000000"/>
          <w:sz w:val="28"/>
          <w:lang w:val="en-US" w:eastAsia="en-US"/>
        </w:rPr>
        <w:t xml:space="preserve"> Собрал множество каменных орудий труда древних вместе с костными оста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Фульрот</w:t>
      </w:r>
      <w:r>
        <w:rPr>
          <w:color w:val="000000"/>
          <w:sz w:val="28"/>
          <w:lang w:val="en-US" w:eastAsia="en-US"/>
        </w:rPr>
        <w:t xml:space="preserve"> (находка знаменитого черепа ???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ный 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Де Матилье</w:t>
      </w:r>
      <w:r>
        <w:rPr>
          <w:color w:val="000000"/>
          <w:sz w:val="28"/>
          <w:lang w:val="en-US" w:eastAsia="en-US"/>
        </w:rPr>
        <w:t xml:space="preserve"> основал журнал «Доисторическая археолог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Шлиман</w:t>
      </w:r>
      <w:r>
        <w:rPr>
          <w:color w:val="000000"/>
          <w:sz w:val="28"/>
          <w:lang w:val="en-US" w:eastAsia="en-US"/>
        </w:rPr>
        <w:t xml:space="preserve"> назвал археологию наука лопаты</w:t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лигиозная антроп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 век нашей эры (10 ле до нэ 10 лет нэ) ветхий зав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Авраам</w:t>
      </w:r>
      <w:r>
        <w:rPr>
          <w:color w:val="000000"/>
          <w:sz w:val="28"/>
          <w:lang w:val="en-US" w:eastAsia="en-US"/>
        </w:rPr>
        <w:t xml:space="preserve"> названия </w:t>
      </w:r>
      <w:r>
        <w:rPr>
          <w:b/>
          <w:bCs/>
          <w:i/>
          <w:iCs/>
          <w:color w:val="000000"/>
          <w:sz w:val="28"/>
          <w:lang w:val="en-US" w:eastAsia="en-US"/>
        </w:rPr>
        <w:t>Эвер</w:t>
      </w:r>
      <w:r>
        <w:rPr>
          <w:color w:val="000000"/>
          <w:sz w:val="28"/>
          <w:lang w:val="en-US" w:eastAsia="en-US"/>
        </w:rPr>
        <w:t xml:space="preserve">- другая сторона; </w:t>
      </w:r>
      <w:r>
        <w:rPr>
          <w:b/>
          <w:bCs/>
          <w:i/>
          <w:iCs/>
          <w:color w:val="000000"/>
          <w:sz w:val="28"/>
          <w:lang w:val="en-US" w:eastAsia="en-US"/>
        </w:rPr>
        <w:t>лавр</w:t>
      </w:r>
      <w:r>
        <w:rPr>
          <w:color w:val="000000"/>
          <w:sz w:val="28"/>
          <w:lang w:val="en-US" w:eastAsia="en-US"/>
        </w:rPr>
        <w:t xml:space="preserve"> – перейти; </w:t>
      </w:r>
      <w:r>
        <w:rPr>
          <w:b/>
          <w:bCs/>
          <w:i/>
          <w:iCs/>
          <w:color w:val="000000"/>
          <w:sz w:val="28"/>
          <w:lang w:val="en-US" w:eastAsia="en-US"/>
        </w:rPr>
        <w:t>Хабири</w:t>
      </w:r>
      <w:r>
        <w:rPr>
          <w:color w:val="000000"/>
          <w:sz w:val="28"/>
          <w:lang w:val="en-US" w:eastAsia="en-US"/>
        </w:rPr>
        <w:t xml:space="preserve">- качевни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Яков получил имя Израиль (после крещения????)внук Авраама южное цар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удей северное царство (то Иуд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назначение всех людей …«плодитесь и размножайтесь и наполняйте землю и овладевайте ею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овек предназначен для того чтобы продолжить творчество б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ворчество это создания из ничего неч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Урантия книга (чья ??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дам – человек; Адама – поч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о на зем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ности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ушались на осмысление бога или равенство бог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й строил ковчег 120 л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бы люди опомнились срок всетаки большой но окружающие только посмеивались над работой Н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36195</wp:posOffset>
                </wp:positionV>
                <wp:extent cx="8191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.85pt;mso-position-vertical-relative:text;margin-left:179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943100" cy="342900"/>
                <wp:effectExtent l="0" t="5080" r="1270" b="247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88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0" t="317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06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254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87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275</wp:posOffset>
                </wp:positionH>
                <wp:positionV relativeFrom="paragraph">
                  <wp:posOffset>257810</wp:posOffset>
                </wp:positionV>
                <wp:extent cx="819150" cy="9334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Ш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20.3pt;mso-position-vertical-relative:text;margin-left:2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Ш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м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57810</wp:posOffset>
                </wp:positionV>
                <wp:extent cx="819150" cy="9334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Х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гиптя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20.3pt;mso-position-vertical-relative:text;margin-left:13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Х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гиптя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257810</wp:posOffset>
                </wp:positionV>
                <wp:extent cx="819150" cy="8191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йф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вро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0.3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йф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вро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раам долго не мог иметь детей из-за Са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го рабыня _______________ родила сына Измаила (бог услыша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ра очень хотела детей и неустанно молилась богу и вот когда Саре было 90 лет, бог услышал её молитву она род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сс поиска продуктов для жизнедеятельности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4572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4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79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lang w:val="en-US" w:eastAsia="en-US"/>
        </w:rPr>
        <w:t>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79.9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Организм сре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0" cy="685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81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283845</wp:posOffset>
                </wp:positionV>
                <wp:extent cx="1714500" cy="1600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2.35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0</wp:posOffset>
                </wp:positionH>
                <wp:positionV relativeFrom="paragraph">
                  <wp:posOffset>242570</wp:posOffset>
                </wp:positionV>
                <wp:extent cx="800100" cy="800100"/>
                <wp:effectExtent l="8255" t="10795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0pt;margin-top:19.1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9200</wp:posOffset>
                </wp:positionH>
                <wp:positionV relativeFrom="paragraph">
                  <wp:posOffset>50165</wp:posOffset>
                </wp:positionV>
                <wp:extent cx="457200" cy="800100"/>
                <wp:effectExtent l="0" t="254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95pt" to="131.95pt,6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овокупность взаимодействующих вместе существ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представителей системы)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08"/>
          <w:tab w:val="left" w:pos="346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Если из сообщества кто-то отходит (все умеет и обогреть, поесть) погибает. Пчелы если не успевают долететь до улья могут заночевать в поле совместно кормиться через хоботки, вырабатывая совместно тепло обогреваться, но в одиночку погибают.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9470</wp:posOffset>
                </wp:positionH>
                <wp:positionV relativeFrom="paragraph">
                  <wp:posOffset>153670</wp:posOffset>
                </wp:positionV>
                <wp:extent cx="1560830" cy="914400"/>
                <wp:effectExtent l="3810" t="5080" r="571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36" h="10800">
                              <a:moveTo>
                                <a:pt x="3163" y="3163"/>
                              </a:moveTo>
                              <a:arcTo wR="10800" hR="10800" stAng="-8100001" swAng="8100001"/>
                              <a:lnTo>
                                <a:pt x="10800" y="10800"/>
                              </a:lnTo>
                              <a:close/>
                            </a:path>
                            <a:path fill="none" w="18436" h="10800">
                              <a:moveTo>
                                <a:pt x="3163" y="3163"/>
                              </a:moveTo>
                              <a:arcTo wR="10800" hR="10800" stAng="-8100001" swAng="81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436,10800" path="l0,21600xee" stroked="t" o:allowincell="f" style="position:absolute;margin-left:66.1pt;margin-top:12.1pt;width:122.8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</wp:posOffset>
                </wp:positionH>
                <wp:positionV relativeFrom="paragraph">
                  <wp:posOffset>105410</wp:posOffset>
                </wp:positionV>
                <wp:extent cx="1485900" cy="1371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8.3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71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685800" cy="685800"/>
                <wp:effectExtent l="8255" t="10795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pt;width:53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1143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206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lang w:val="en-US" w:eastAsia="en-US"/>
        </w:rPr>
        <w:t>S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реда</w:t>
      </w:r>
      <w:r>
        <w:br w:type="page"/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ьный достаток в общую копилку.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ормируется, если такая жизнедеятельность позволяет сосуществовать индивидуумам вместе. 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сс гнездо строительства, процесс выработки меда – это процесс работы и жизнедеятельности животных.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295275</wp:posOffset>
                </wp:positionV>
                <wp:extent cx="1485900" cy="1371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23.2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021715" cy="595630"/>
                <wp:effectExtent l="5715" t="508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9" h="11249">
                              <a:moveTo>
                                <a:pt x="191" y="8778"/>
                              </a:moveTo>
                              <a:arcTo wR="10800" hR="10800" stAng="-10152679" swAng="10295677"/>
                              <a:lnTo>
                                <a:pt x="10800" y="10800"/>
                              </a:lnTo>
                              <a:close/>
                            </a:path>
                            <a:path fill="none" w="21409" h="11249">
                              <a:moveTo>
                                <a:pt x="191" y="8778"/>
                              </a:moveTo>
                              <a:arcTo wR="10800" hR="10800" stAng="-10152679" swAng="1029567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9,11249" path="l0,21600xee" stroked="t" o:allowincell="f" style="position:absolute;margin-left:216pt;margin-top:7.2pt;width:80.4pt;height:4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2365" cy="570865"/>
                <wp:effectExtent l="5080" t="5715" r="444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78" h="10800">
                              <a:moveTo>
                                <a:pt x="21" y="10126"/>
                              </a:moveTo>
                              <a:arcTo wR="10800" hR="10800" stAng="-10585239" swAng="10585239"/>
                              <a:lnTo>
                                <a:pt x="10800" y="10800"/>
                              </a:lnTo>
                              <a:close/>
                            </a:path>
                            <a:path fill="none" w="21578" h="10800">
                              <a:moveTo>
                                <a:pt x="21" y="10126"/>
                              </a:moveTo>
                              <a:arcTo wR="10800" hR="10800" stAng="-10585239" swAng="105852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78,10800" path="l0,21600xee" stroked="t" o:allowincell="f" style="position:absolute;margin-left:117pt;margin-top:7.2pt;width:89.9pt;height:44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685800" cy="68580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95pt;width:53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0" cy="60325"/>
                <wp:effectExtent l="38100" t="1587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16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1143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lang w:val="en-US" w:eastAsia="en-US"/>
        </w:rPr>
        <w:t>S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2400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305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реда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Франклин</w:t>
      </w:r>
      <w:r>
        <w:rPr>
          <w:color w:val="000000"/>
          <w:sz w:val="28"/>
          <w:lang w:val="en-US" w:eastAsia="en-US"/>
        </w:rPr>
        <w:t xml:space="preserve"> – человек это животное изготавливающее орудия труда. 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624840</wp:posOffset>
                </wp:positionV>
                <wp:extent cx="4800600" cy="1828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9.2pt;width:37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196340</wp:posOffset>
                </wp:positionV>
                <wp:extent cx="685800" cy="685800"/>
                <wp:effectExtent l="8255" t="10795" r="889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4.2pt;width:53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967740</wp:posOffset>
                </wp:positionV>
                <wp:extent cx="13716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6.2pt;width:10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196340</wp:posOffset>
                </wp:positionV>
                <wp:extent cx="571500" cy="685800"/>
                <wp:effectExtent l="7620" t="12700" r="825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4.2pt;width:44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967740</wp:posOffset>
                </wp:positionV>
                <wp:extent cx="1143000" cy="11430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6.2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5715000" cy="2514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8pt;width:449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данным семьи Лей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 мл. лет назад появились существа сформировавшие устойчивые типы связей. Приобрели вертикальную поход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181610</wp:posOffset>
                </wp:positionV>
                <wp:extent cx="2533650" cy="7048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ы развития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4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ы развития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485900" cy="457200"/>
                <wp:effectExtent l="635" t="5080" r="19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206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571500"/>
                <wp:effectExtent l="4445" t="254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05pt" to="233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171700" cy="571500"/>
                <wp:effectExtent l="1270" t="5080" r="0" b="177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386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675</wp:posOffset>
                </wp:positionH>
                <wp:positionV relativeFrom="paragraph">
                  <wp:posOffset>97790</wp:posOffset>
                </wp:positionV>
                <wp:extent cx="1619250" cy="59055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стралопит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рямостояч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стралопите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рямостояч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0775</wp:posOffset>
                </wp:positionH>
                <wp:positionV relativeFrom="paragraph">
                  <wp:posOffset>36830</wp:posOffset>
                </wp:positionV>
                <wp:extent cx="1390650" cy="81915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андертал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делающи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ительная п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андертал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делающи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тительная п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5275</wp:posOffset>
                </wp:positionH>
                <wp:positionV relativeFrom="paragraph">
                  <wp:posOffset>36830</wp:posOffset>
                </wp:positionV>
                <wp:extent cx="1733550" cy="9334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маньен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мыслящи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тительная и белк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2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маньен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мыслящи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тительная и белк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1 Австралопитек</w:t>
      </w:r>
      <w:r>
        <w:rPr>
          <w:color w:val="000000"/>
          <w:sz w:val="28"/>
          <w:lang w:val="en-US" w:eastAsia="en-US"/>
        </w:rPr>
        <w:t xml:space="preserve"> (прямостоячий) –применял орудия труда на примитивном уровне(находил два плоских камня разбивал орех так, чтобы можно было питаться) младшее поколение наблюдает и учится(реконструкция на основе поведения обезьян).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2 Неандерталец</w:t>
      </w:r>
      <w:r>
        <w:rPr>
          <w:color w:val="000000"/>
          <w:sz w:val="28"/>
          <w:lang w:val="en-US" w:eastAsia="en-US"/>
        </w:rPr>
        <w:t>(1млн. лет) (делающий)-употреблял в пищу растительную пищу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3 Корманьенец </w:t>
      </w:r>
      <w:r>
        <w:rPr>
          <w:color w:val="000000"/>
          <w:sz w:val="28"/>
          <w:lang w:val="en-US" w:eastAsia="en-US"/>
        </w:rPr>
        <w:t>(800 тыс. лет) (мыслящий) – начал на ряду с растительной пищей употреблять белковую, (существует мнение что он поел неандертальца в прямом смысле как пищу)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Группа ученых из Мичигана</w:t>
      </w:r>
      <w:r>
        <w:rPr>
          <w:color w:val="000000"/>
          <w:sz w:val="28"/>
          <w:lang w:val="en-US" w:eastAsia="en-US"/>
        </w:rPr>
        <w:t xml:space="preserve"> утверждает, что шимпанзе совершеннее человека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 одинаковый промежуток времени у челвека произошло 154 изменения в генах, а у шимпанзе 233 изменения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доказывает, что эволюция шимпанзе пошла дальше нашей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мирание хромосомы Х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ть еще одна версия, что человек вышел из гермафродитной то есть, однополой формы постепенно возвращается в нее но на более высоком уровне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явление нового образования </w:t>
      </w:r>
      <w:r>
        <w:rPr>
          <w:b/>
          <w:bCs/>
          <w:color w:val="000000"/>
          <w:sz w:val="28"/>
          <w:lang w:val="en-US" w:eastAsia="en-US"/>
        </w:rPr>
        <w:t>Корманьенец (мы)??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овек выходец из животного мира(из высших обезьян),- укрывался в пещерах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ьше 15000 лет реконструкции не возможны все скрывается во тьме материала нет все по легендам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легендам были боги, были люди при физической близости людей и богов рождались герои посредники между людьми и богами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3 тыс. лет находят орудия труда, украшения, костные остатки.) это и есть достоверные остатки с помощью которых можно провести достоверную реконструкцию происходящего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новление антропологии</w:t>
      </w:r>
    </w:p>
    <w:p>
      <w:pPr>
        <w:pStyle w:val="TextBody"/>
        <w:tabs>
          <w:tab w:val="clear" w:pos="708"/>
          <w:tab w:val="left" w:pos="382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В результате появления человека образуется новый элемент человеческое сообщество </w:t>
      </w:r>
      <w:r>
        <w:rPr>
          <w:b/>
          <w:bCs/>
          <w:color w:val="000000"/>
          <w:sz w:val="28"/>
          <w:lang w:val="en-US" w:eastAsia="en-US"/>
        </w:rPr>
        <w:t xml:space="preserve">(социогенез).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Животное</w:t>
      </w:r>
      <w:r>
        <w:rPr>
          <w:color w:val="000000"/>
          <w:sz w:val="28"/>
          <w:lang w:val="en-US" w:eastAsia="en-US"/>
        </w:rPr>
        <w:t xml:space="preserve"> полностью подчинено тем природным условиям, в которых оно живет.</w:t>
      </w:r>
    </w:p>
    <w:p>
      <w:pPr>
        <w:pStyle w:val="Heading4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Человек </w:t>
      </w:r>
      <w:r>
        <w:rPr>
          <w:b w:val="false"/>
          <w:bCs w:val="false"/>
          <w:color w:val="000000"/>
          <w:sz w:val="28"/>
          <w:lang w:val="en-US" w:eastAsia="en-US"/>
        </w:rPr>
        <w:t>вытесняет животных которые ему мешают, приспосабливая все под себя.(дома, одежда)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Изменения морфологии</w:t>
      </w:r>
      <w:r>
        <w:rPr>
          <w:color w:val="000000"/>
          <w:sz w:val="28"/>
          <w:lang w:val="en-US" w:eastAsia="en-US"/>
        </w:rPr>
        <w:t xml:space="preserve"> должно быть из-за смены питания – питание праной и солнечной энергией на данный момент так питается 33000 человек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9 200 000 лет процесс формирования другого вида существа на базе имеющегося(от неандертальца до корманьенца) человек представляет собой класс сложно организованных систем т объектов имеет иерархическую структуру, имеет признаки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се современные люди принадлежат к человеку разумному ХОМО САПИЕНС как совокупность популяции производящих потомство.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ясь на высоком уровне организации переносит всю деятельность на воспроизводство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овек тесно связан с животным миром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овек име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 позвонк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пары конечност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рдц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аор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ритроци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гочное дыха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фрагм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рвную систему</w:t>
      </w:r>
    </w:p>
    <w:p>
      <w:pPr>
        <w:pStyle w:val="TextBody"/>
        <w:tabs>
          <w:tab w:val="clear" w:pos="708"/>
          <w:tab w:val="left" w:pos="382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ее сходство имеет с приматами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зоологической систематики человек относится к животным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Тип</w:t>
      </w:r>
      <w:r>
        <w:rPr>
          <w:color w:val="000000"/>
          <w:sz w:val="28"/>
          <w:lang w:val="en-US" w:eastAsia="en-US"/>
        </w:rPr>
        <w:t xml:space="preserve"> Хордовые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Класс</w:t>
      </w:r>
      <w:r>
        <w:rPr>
          <w:color w:val="000000"/>
          <w:sz w:val="28"/>
          <w:lang w:val="en-US" w:eastAsia="en-US"/>
        </w:rPr>
        <w:t xml:space="preserve"> млекопитающие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Ряд</w:t>
      </w:r>
      <w:r>
        <w:rPr>
          <w:color w:val="000000"/>
          <w:sz w:val="28"/>
          <w:lang w:val="en-US" w:eastAsia="en-US"/>
        </w:rPr>
        <w:t xml:space="preserve"> приматы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первые отряд приматов был выделен в 1758 г. Линнеем в этой первой системе было 3 рода. 1 лемур 2 человек 3 обезьяны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 палеонтологических видов приматов группируются в 50 родов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соны делят приматов на низших и высших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знаки высших прим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 палые хватательные конеч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мена когтей ногт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ность вращения в суста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 головного мозга, изменение зрения, слуха, обоня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тительноядность или всеядность, насекомояд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ичие нескольких типов зубов. Регенерация (молочные основны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лая плодовитость 1-2-4 д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трата сезонности размн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 продолжительности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 дет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тельская и манипуляционная актив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  <w:tab w:val="left" w:pos="38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ожная система коммуникации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миальная теория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ысль о сходстве человека и обезьян высказывали </w:t>
      </w:r>
      <w:r>
        <w:rPr>
          <w:b/>
          <w:bCs/>
          <w:color w:val="000000"/>
          <w:sz w:val="28"/>
          <w:lang w:val="en-US" w:eastAsia="en-US"/>
        </w:rPr>
        <w:t>Аристотель</w:t>
      </w:r>
      <w:r>
        <w:rPr>
          <w:color w:val="000000"/>
          <w:sz w:val="28"/>
          <w:lang w:val="en-US" w:eastAsia="en-US"/>
        </w:rPr>
        <w:t xml:space="preserve"> и Демокрит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рач </w:t>
      </w:r>
      <w:r>
        <w:rPr>
          <w:b/>
          <w:bCs/>
          <w:color w:val="000000"/>
          <w:sz w:val="28"/>
          <w:lang w:val="en-US" w:eastAsia="en-US"/>
        </w:rPr>
        <w:t xml:space="preserve">Гален </w:t>
      </w:r>
      <w:r>
        <w:rPr>
          <w:color w:val="000000"/>
          <w:sz w:val="28"/>
          <w:lang w:val="en-US" w:eastAsia="en-US"/>
        </w:rPr>
        <w:t>исследовал павианов 18-19 века предположил происхождение человека от обезьяны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Лемарк</w:t>
      </w:r>
      <w:r>
        <w:rPr>
          <w:color w:val="000000"/>
          <w:sz w:val="28"/>
          <w:lang w:val="en-US" w:eastAsia="en-US"/>
        </w:rPr>
        <w:t xml:space="preserve"> допуская возникновение человека от человекообразной обезьяны которая изменилась из-за изменения окружающей среды.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Дарвин </w:t>
      </w:r>
      <w:r>
        <w:rPr>
          <w:color w:val="000000"/>
          <w:sz w:val="28"/>
          <w:lang w:val="en-US" w:eastAsia="en-US"/>
        </w:rPr>
        <w:t xml:space="preserve">сходная мимика, написал книгу «выражение эмоций у человека и животного» основные заключения: 1 </w:t>
      </w:r>
      <w:r>
        <w:rPr>
          <w:b/>
          <w:bCs/>
          <w:color w:val="000000"/>
          <w:sz w:val="28"/>
          <w:lang w:val="en-US" w:eastAsia="en-US"/>
        </w:rPr>
        <w:t xml:space="preserve">происхождение человека от обезьян, </w:t>
      </w:r>
      <w:r>
        <w:rPr>
          <w:color w:val="000000"/>
          <w:sz w:val="28"/>
          <w:lang w:val="en-US" w:eastAsia="en-US"/>
        </w:rPr>
        <w:t>3</w:t>
      </w:r>
      <w:r>
        <w:rPr>
          <w:b/>
          <w:bCs/>
          <w:color w:val="000000"/>
          <w:sz w:val="28"/>
          <w:lang w:val="en-US" w:eastAsia="en-US"/>
        </w:rPr>
        <w:t xml:space="preserve"> расселение по земле</w:t>
      </w:r>
      <w:r>
        <w:rPr>
          <w:color w:val="000000"/>
          <w:sz w:val="28"/>
          <w:lang w:val="en-US" w:eastAsia="en-US"/>
        </w:rPr>
        <w:t xml:space="preserve">, 3 </w:t>
      </w:r>
      <w:r>
        <w:rPr>
          <w:b/>
          <w:bCs/>
          <w:color w:val="000000"/>
          <w:sz w:val="28"/>
          <w:lang w:val="en-US" w:eastAsia="en-US"/>
        </w:rPr>
        <w:t>естественный отбор</w:t>
      </w:r>
      <w:r>
        <w:rPr>
          <w:color w:val="000000"/>
          <w:sz w:val="28"/>
          <w:lang w:val="en-US" w:eastAsia="en-US"/>
        </w:rPr>
        <w:t xml:space="preserve">(умение делать то, что не могу окружающие, возможность это многократно повторить и закрепить получая таким образом преимущество перед остальными), 4 </w:t>
      </w:r>
      <w:r>
        <w:rPr>
          <w:b/>
          <w:bCs/>
          <w:color w:val="000000"/>
          <w:sz w:val="28"/>
          <w:lang w:val="en-US" w:eastAsia="en-US"/>
        </w:rPr>
        <w:t>половой отбор</w:t>
      </w:r>
      <w:r>
        <w:rPr>
          <w:color w:val="000000"/>
          <w:sz w:val="28"/>
          <w:lang w:val="en-US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6:00Z</dcterms:created>
  <dc:creator>user</dc:creator>
  <dc:description/>
  <cp:keywords/>
  <dc:language>en-US</dc:language>
  <cp:lastModifiedBy>Mage</cp:lastModifiedBy>
  <cp:lastPrinted>2007-10-22T17:05:00Z</cp:lastPrinted>
  <dcterms:modified xsi:type="dcterms:W3CDTF">2011-09-28T18:46:00Z</dcterms:modified>
  <cp:revision>2</cp:revision>
  <dc:subject/>
  <dc:title>Преподователь Александров Владимир Иванович </dc:title>
</cp:coreProperties>
</file>