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ферат на тему:</w:t>
      </w:r>
    </w:p>
    <w:p>
      <w:pPr>
        <w:pStyle w:val="Normal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«Надотряд хрящевых рыб»</w:t>
      </w:r>
    </w:p>
    <w:p>
      <w:pPr>
        <w:pStyle w:val="Normal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009</w:t>
      </w:r>
      <w:r>
        <w:br w:type="page"/>
      </w:r>
    </w:p>
    <w:p>
      <w:pPr>
        <w:pStyle w:val="Normal"/>
        <w:ind w:firstLine="709"/>
        <w:rPr/>
      </w:pPr>
      <w:r>
        <w:rPr>
          <w:b/>
          <w:bCs/>
          <w:color w:val="000000"/>
          <w:lang w:val="en-US" w:eastAsia="en-US"/>
        </w:rPr>
        <w:t>Аку́лы</w:t>
      </w:r>
      <w:r>
        <w:rPr>
          <w:color w:val="000000"/>
          <w:lang w:val="en-US" w:eastAsia="en-US"/>
        </w:rPr>
        <w:t xml:space="preserve"> (лат. </w:t>
      </w:r>
      <w:r>
        <w:rPr>
          <w:i/>
          <w:iCs/>
          <w:color w:val="000000"/>
          <w:lang w:val="en-US" w:eastAsia="en-US"/>
        </w:rPr>
        <w:t>Selachimorpha</w:t>
      </w:r>
      <w:r>
        <w:rPr>
          <w:color w:val="000000"/>
          <w:lang w:val="en-US" w:eastAsia="en-US"/>
        </w:rPr>
        <w:t>) — надотряд хрящевых рыб, включающий восемь отрядов, двадцать семейств и около 350 видов. Представители надотряда широко распространены во всех морях и океанах, встречаются также пресноводные акулы. Большинство видов относятся к так называемым настоящим хищникам, отдельные виды, в частности китовая, гигантская и большеротая акулы, питаются планктоном.</w:t>
      </w:r>
    </w:p>
    <w:p>
      <w:pPr>
        <w:pStyle w:val="Normal"/>
        <w:ind w:firstLine="709"/>
        <w:rPr/>
      </w:pPr>
      <w:r>
        <w:rPr>
          <w:b/>
          <w:bCs/>
          <w:color w:val="000000"/>
          <w:lang w:val="en-US" w:eastAsia="en-US"/>
        </w:rPr>
        <w:t>АКУЛА БЕЛАЯ (Carcharodon carcharias)</w:t>
      </w:r>
      <w:r>
        <w:rPr>
          <w:color w:val="000000"/>
          <w:lang w:val="en-US" w:eastAsia="en-US"/>
        </w:rPr>
        <w:t xml:space="preserve"> которую правильнее назвать кархародон достигает особенно значительных размеров — самая крупная из современных хищных акул. Ее спина и бока окрашены в серый, коричневый или черный тон, а брюхо имеет грязно-белый цвет. Наибольшая из измеренных особей этого вида имела длину 11 м, хотя, по-видимому, иногда встречаются и еще более крупные экземпляры. Обычные размеры белой акулы составляют 5—6 м при весе 600—3200 кг. При этом акулы длиной около 4 м еще не достигают половой зрелости. Интересно отметить, что еще сравнительно недавно (в конце третичного периода) существовали белые акулы (вид Carcharodon megalodon), достигавшие около 30 м в длину. В пасти такой акулы могли бы свободно разместиться восемь человек. Современная белая акула ведет одиночный образ жизни и встречается как в открытом океане, так и у берегов. Эта акула обычно держится у поверхности, но может опускаться в глубинные слои воды: один экземпляр был пойман даже на глубине около 1000 м. Белая акула широко распространена в теплых водах всех океанов, встречаясь и в умеренно теплых водах. Ее нахождения отмечены, в частности, в южной части Японского моря, у берегов штата Вашингтон и Калифорнии, на тихоокеанском побережье США и даже у острова Ньюфаундленд. Для этого вида характерны очень большие (до 5 см в высоту) и широкие зубы, имеющие треугольную форму и грубо зазубренные по краям. Очень мощное вооружение челюстей дает белой акуле возможность наносить своей добыче страшные повреждения и без особого усилия перекусывать кости и хрящи жертв, а широкая пасть и глотка позволяют этой гигантской акуле проглатывать очень крупные куски. По-видимому, белая акула не особенно разборчива в выборе пищи, хотя чаще всего в желудках пойманных особей находили других акул, на которых он, очевидно, охотится. При этом сравнительно небольшие акулы (иногда превышающие в длину 2 м) проглатываются как правило неповрежденными, а более крупные, например гигантская акула, разрываются на куски. В состав пищи кархародона входят также сравнительно мелкие рыбы (скумбрия, морские окуни), тунцы, тюлени, котики, каланы, морские черепахи. Эта акула не брезгует даже падалью и отбросами: в желудке одного экземпляра, пойманного близ Сиднея, были обнаружены среди прочей пищи куски лошади, собака и баранья нога, а у другого, добытого у берегов Южной Африки,— половина козленка, две тыквы и бутылка в плетеном футляре. Белая акула относится к числу акул, наиболее опасных для человека. Зарегистрировано немало случаев нападения этой акулы на людей, находящихся в воде, а также на лодки. Только за последние годы документально засвидетельствовано более 100 таких нападений, и это, несомненно, лишь небольшая их часть. Большинство атак приводило к смертельному исходу, и лишь немногим жертвам посчастливилось сохранить свою жизнь, отделавшись утратой конечности или другими тяжелыми повреждениями. Нападения белой акулы отмечены не только в открытых водах, но и вблизи берегов — в бухтах и на пляжах. Недаром в Австралии эта акула носит название «белой смерти». Предполагают, что нападения на человека совершают только отдельные «бродячие» особи этого вида. Так, в 195 г. у атлантического побережья Америки (штат Нью-Джерси) на протяжении 12 дней пять человек подверглись нападению акулы у самого берега. Из них остался в живых только один. После того как в этом районе была выловлена белая акула, нападения прекратились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НЕШНИЙ ВИД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Торпедообразное тело акулы в туловищном отделе несколько сплющено в дорзовентральном направлении и в поперечном сечении имеет более или менее треугольную форму. Тело подразделяется на три отдела (без четких границ): голову, туловище и хвост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286250" cy="1009650"/>
            <wp:effectExtent l="0" t="0" r="0" b="0"/>
            <wp:docPr id="1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Рис. 1. Внешний вид колючей акулы (катрана):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 — рыло, 2 — глаз, 3 — брызгальце, 4 — рот, 5 — ноздря, 6 — жаберные щели, 7 — отверстия органа боковой линии, 8 — клоака, 9— грудной плавник, 10 — брюшной плавник, 11 — спинные плавники, 12 — хвостовой плавник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Голова имеет короткое рыло (rostrum, рис. 1, </w:t>
      </w:r>
      <w:r>
        <w:rPr>
          <w:i/>
          <w:iCs/>
          <w:color w:val="000000"/>
          <w:lang w:val="en-US" w:eastAsia="en-US"/>
        </w:rPr>
        <w:t>1</w:t>
      </w:r>
      <w:r>
        <w:rPr>
          <w:color w:val="000000"/>
          <w:lang w:val="en-US" w:eastAsia="en-US"/>
        </w:rPr>
        <w:t xml:space="preserve">). По бокам головы расположены крупные парные глаза (рис. 1, </w:t>
      </w:r>
      <w:r>
        <w:rPr>
          <w:i/>
          <w:iCs/>
          <w:color w:val="000000"/>
          <w:lang w:val="en-US" w:eastAsia="en-US"/>
        </w:rPr>
        <w:t>2</w:t>
      </w:r>
      <w:r>
        <w:rPr>
          <w:color w:val="000000"/>
          <w:lang w:val="en-US" w:eastAsia="en-US"/>
        </w:rPr>
        <w:t xml:space="preserve">); в отличие от миног глазное яблоко не прикрыто кожей. Подвижных век, как и у всех рыб, нет. Позади и несколько выше каждого глаза находится по небольшому отверстию — брызгальцу (рис. 1, </w:t>
      </w:r>
      <w:r>
        <w:rPr>
          <w:i/>
          <w:iCs/>
          <w:color w:val="000000"/>
          <w:lang w:val="en-US" w:eastAsia="en-US"/>
        </w:rPr>
        <w:t>3</w:t>
      </w:r>
      <w:r>
        <w:rPr>
          <w:color w:val="000000"/>
          <w:lang w:val="en-US" w:eastAsia="en-US"/>
        </w:rPr>
        <w:t xml:space="preserve">); оно представляет собой редуцированную жаберную щель, расположенную между челюстной и подъязычной дугами висцерального черепа. Брызгальце ведет в полость глотки. На нижней стороне головы расположена поперечная ротовая щель (рис. 1, </w:t>
      </w:r>
      <w:r>
        <w:rPr>
          <w:i/>
          <w:iCs/>
          <w:color w:val="000000"/>
          <w:lang w:val="en-US" w:eastAsia="en-US"/>
        </w:rPr>
        <w:t>4</w:t>
      </w:r>
      <w:r>
        <w:rPr>
          <w:color w:val="000000"/>
          <w:lang w:val="en-US" w:eastAsia="en-US"/>
        </w:rPr>
        <w:t xml:space="preserve">). На челюстях находятся острые, направленные назад зубы; они представляют собой видоизмененные плакоидные чешуи. Впереди рта на нижней поверхности головы расположены парные ноздри (рис. 1, </w:t>
      </w:r>
      <w:r>
        <w:rPr>
          <w:i/>
          <w:iCs/>
          <w:color w:val="000000"/>
          <w:lang w:val="en-US" w:eastAsia="en-US"/>
        </w:rPr>
        <w:t>5</w:t>
      </w:r>
      <w:r>
        <w:rPr>
          <w:color w:val="000000"/>
          <w:lang w:val="en-US" w:eastAsia="en-US"/>
        </w:rPr>
        <w:t xml:space="preserve">). Каждая ноздря кожным клапаном подразделена на два отверстия. Позади рта на боковых поверхностях головы хорошо видны пять пар вертикальных жаберных щелей (рис. 1, </w:t>
      </w:r>
      <w:r>
        <w:rPr>
          <w:i/>
          <w:iCs/>
          <w:color w:val="000000"/>
          <w:lang w:val="en-US" w:eastAsia="en-US"/>
        </w:rPr>
        <w:t>6</w:t>
      </w:r>
      <w:r>
        <w:rPr>
          <w:color w:val="000000"/>
          <w:lang w:val="en-US" w:eastAsia="en-US"/>
        </w:rPr>
        <w:t xml:space="preserve">); каждая щель спереди прикрыта кожистой складкой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 нижней и боковой сторонах головы расположены многочисленные отверстия каналов боковой линии (рис. 1, </w:t>
      </w:r>
      <w:r>
        <w:rPr>
          <w:i/>
          <w:iCs/>
          <w:color w:val="000000"/>
          <w:lang w:val="en-US" w:eastAsia="en-US"/>
        </w:rPr>
        <w:t>7</w:t>
      </w:r>
      <w:r>
        <w:rPr>
          <w:color w:val="000000"/>
          <w:lang w:val="en-US" w:eastAsia="en-US"/>
        </w:rPr>
        <w:t xml:space="preserve">). Это характерный для водных позвоночных сейсмосенсорный орган, воспринимающий колебания воды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Туловищный отдел начинается от последней жаберной щели и кончается отверстием клоаки (рис. 1, </w:t>
      </w:r>
      <w:r>
        <w:rPr>
          <w:i/>
          <w:iCs/>
          <w:color w:val="000000"/>
          <w:lang w:val="en-US" w:eastAsia="en-US"/>
        </w:rPr>
        <w:t>8</w:t>
      </w:r>
      <w:r>
        <w:rPr>
          <w:color w:val="000000"/>
          <w:lang w:val="en-US" w:eastAsia="en-US"/>
        </w:rPr>
        <w:t xml:space="preserve">). Позади отверстия клоаки расположен хвостовой отдел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У акуловых, как и у рыб других групп, имеются парные конечности: грудные (рис. 1, </w:t>
      </w:r>
      <w:r>
        <w:rPr>
          <w:i/>
          <w:iCs/>
          <w:color w:val="000000"/>
          <w:lang w:val="en-US" w:eastAsia="en-US"/>
        </w:rPr>
        <w:t>9</w:t>
      </w:r>
      <w:r>
        <w:rPr>
          <w:color w:val="000000"/>
          <w:lang w:val="en-US" w:eastAsia="en-US"/>
        </w:rPr>
        <w:t xml:space="preserve">) и брюшные (рис. 1, </w:t>
      </w:r>
      <w:r>
        <w:rPr>
          <w:i/>
          <w:iCs/>
          <w:color w:val="000000"/>
          <w:lang w:val="en-US" w:eastAsia="en-US"/>
        </w:rPr>
        <w:t>10</w:t>
      </w:r>
      <w:r>
        <w:rPr>
          <w:color w:val="000000"/>
          <w:lang w:val="en-US" w:eastAsia="en-US"/>
        </w:rPr>
        <w:t xml:space="preserve">) плавники. У самцов акуловых рыб внутренняя часть каждого брюшного плавника преобразуется в специальный вырост — копулятивный орган. На спинной поверхности тела имеются два непарных спинных плавника (рис. 1, </w:t>
      </w:r>
      <w:r>
        <w:rPr>
          <w:i/>
          <w:iCs/>
          <w:color w:val="000000"/>
          <w:lang w:val="en-US" w:eastAsia="en-US"/>
        </w:rPr>
        <w:t>11</w:t>
      </w:r>
      <w:r>
        <w:rPr>
          <w:color w:val="000000"/>
          <w:lang w:val="en-US" w:eastAsia="en-US"/>
        </w:rPr>
        <w:t xml:space="preserve">). У колючей акулы перед каждым спинным плавником есть роговая колючка; у других видов колючек нет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Хвостовой стебель заканчивается мощным гетероцеркальным хвостовым плавником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 боковых поверхностях туловища и хвоста располагается по ряду мелких отверстий каналов боковой линии, которые здесь выражены значительно хуже, чем на голове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Кожа акул имеет многочисленные плакоидные чешуи — дентиновые пластинки, несущие направленные назад зубчики, покрытые эмалью (рис. 13); они легко ощущаются, если провести пальцем по коже акулы от хвоста к голове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838325" cy="1714500"/>
            <wp:effectExtent l="0" t="0" r="0" b="0"/>
            <wp:docPr id="2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Рис. 2. Схематический разрез через кожу и плакоидную чешую акуловой рыбы: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 — эпидермис, 2 — кориум, 3 — дентин, 4 — эмаль, 5 — внутренняя полость плакоидной чешуи</w:t>
      </w:r>
      <w:r>
        <w:br w:type="page"/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Мускулатура туловища и хвоста состоит из мышечных сегментов — миомеров, отделенных друг от друга соединительнотканными перегородками (миосептами). В отдельных участках тела метамерное расположение мускульных сегментов сменяется образованием отдельных мышц, имеющих специальную функцию (например, мышцы парных плавников)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бщая топография внутренних органов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ложите отпрепарированную акулу в ванночку брюхом вверх я рассмотрите строение различных систем органов в порядке, изложенном ниже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Кровеносная система. Сердце (cor) состоит из двух камер — предсердия и желудочка. Кровь из вен собирается в венозный синус или венозную пазуху (sinus venosus; рис. 3, </w:t>
      </w:r>
      <w:r>
        <w:rPr>
          <w:i/>
          <w:iCs/>
          <w:color w:val="000000"/>
          <w:lang w:val="en-US" w:eastAsia="en-US"/>
        </w:rPr>
        <w:t>1</w:t>
      </w:r>
      <w:r>
        <w:rPr>
          <w:color w:val="000000"/>
          <w:lang w:val="en-US" w:eastAsia="en-US"/>
        </w:rPr>
        <w:t xml:space="preserve">). Она хорошо заметна й имеет вид тонкостенного треугольного образования (желудочек сердца немного оттянуть пинцетом вперед). Из венозной пазухи кровь поступает в тонкостенное предсердие (atrium; рис. 3, </w:t>
      </w:r>
      <w:r>
        <w:rPr>
          <w:i/>
          <w:iCs/>
          <w:color w:val="000000"/>
          <w:lang w:val="en-US" w:eastAsia="en-US"/>
        </w:rPr>
        <w:t>2</w:t>
      </w:r>
      <w:r>
        <w:rPr>
          <w:color w:val="000000"/>
          <w:lang w:val="en-US" w:eastAsia="en-US"/>
        </w:rPr>
        <w:t xml:space="preserve">), хорошо видное по бокам желудочка. Из предсердия кровь переходит в толстостенный мускулистый желудочек сердца (ventriculus cordis; рис. 3, </w:t>
      </w:r>
      <w:r>
        <w:rPr>
          <w:i/>
          <w:iCs/>
          <w:color w:val="000000"/>
          <w:lang w:val="en-US" w:eastAsia="en-US"/>
        </w:rPr>
        <w:t>3</w:t>
      </w:r>
      <w:r>
        <w:rPr>
          <w:color w:val="000000"/>
          <w:lang w:val="en-US" w:eastAsia="en-US"/>
        </w:rPr>
        <w:t xml:space="preserve">). Сокращениями мышечных стенок желудочка кровь проталкивается в последний отдел сердца — короткий артериальный конус (conus arteriosus; рис. 3, </w:t>
      </w:r>
      <w:r>
        <w:rPr>
          <w:i/>
          <w:iCs/>
          <w:color w:val="000000"/>
          <w:lang w:val="en-US" w:eastAsia="en-US"/>
        </w:rPr>
        <w:t>4</w:t>
      </w:r>
      <w:r>
        <w:rPr>
          <w:color w:val="000000"/>
          <w:lang w:val="en-US" w:eastAsia="en-US"/>
        </w:rPr>
        <w:t>), который переходит в брюшную аорту (aorta ventralis; рис. 3,</w:t>
      </w:r>
      <w:r>
        <w:rPr>
          <w:i/>
          <w:iCs/>
          <w:color w:val="000000"/>
          <w:lang w:val="en-US" w:eastAsia="en-US"/>
        </w:rPr>
        <w:t xml:space="preserve"> 5</w:t>
      </w:r>
      <w:r>
        <w:rPr>
          <w:color w:val="000000"/>
          <w:lang w:val="en-US" w:eastAsia="en-US"/>
        </w:rPr>
        <w:t xml:space="preserve">; рис. 4, </w:t>
      </w:r>
      <w:r>
        <w:rPr>
          <w:i/>
          <w:iCs/>
          <w:color w:val="000000"/>
          <w:lang w:val="en-US" w:eastAsia="en-US"/>
        </w:rPr>
        <w:t>5</w:t>
      </w:r>
      <w:r>
        <w:rPr>
          <w:color w:val="000000"/>
          <w:lang w:val="en-US" w:eastAsia="en-US"/>
        </w:rPr>
        <w:t xml:space="preserve">). Стенки артериального конуса, как и желудочка, состоят из поперечнополосатых мышц; стенки брюшной аорты, как и остальных кровеносных сосудов, окружены гладкими мышцами. </w:t>
      </w:r>
      <w:r>
        <w:br w:type="page"/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009775" cy="4257675"/>
            <wp:effectExtent l="0" t="0" r="0" b="0"/>
            <wp:docPr id="3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Рис. 3. Общее расположение внутренних органов колючей акулы: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 — венозный синус, 2 — предсердие, 3 — желудочек, 4 — артериальный конус, 5 — брюшная аорта, 6 — приносящие жаберные артерии, 7 — кювьеров проток, 8 — боковая вена, 9 — желудок, 10 — тонкая кишка, 11 — толстая кишка (просвечивает спиральный клапан), 12 — прямая кишка, 13 — клоака, 14 — ректальная железа, 4 — печень, 5 — желчный пузырь, 11 — желчный проток, 7—поджелудочная железа, 19 — селезенка, 20 — правая почка (левая не изображена)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От брюшной аорты отходят пять пар приносящих жаберных артерий (рис. 3, </w:t>
      </w:r>
      <w:r>
        <w:rPr>
          <w:i/>
          <w:iCs/>
          <w:color w:val="000000"/>
          <w:lang w:val="en-US" w:eastAsia="en-US"/>
        </w:rPr>
        <w:t>6</w:t>
      </w:r>
      <w:r>
        <w:rPr>
          <w:color w:val="000000"/>
          <w:lang w:val="en-US" w:eastAsia="en-US"/>
        </w:rPr>
        <w:t xml:space="preserve">). Передняя приносящая жаберная артерия снабжает кровью переднюю полужабру; вторая, ответвляясь от первой, — первую целую жабру. Последующие три пары приносящих жаберных артерий подходят каждая к одной из следующих трех жабр (рис. 3; рис. 4)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ри обычной препарировке периферическую часть кровеносной системы, описание которой приводится далее (рис. 4), рассмотреть не удается; ее видно лишь на специальном препарате с инъецированными сосудами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248150" cy="1638300"/>
            <wp:effectExtent l="0" t="0" r="0" b="0"/>
            <wp:docPr id="4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Рис. 4. Схема кровеносной системы акулы: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 — венозная пазуха, 2 — предсердие, 3 — желудочек, 4 — артериальный конус, 5 — брюшная аорта с отходящими от нее приносящими жаберными артериями, 6 — выносящие жаберные артерии, 7 — спинная аорта, 8 — передняя кардинальная вена, 9 — яремная вена, 10 — хвостовая вена, разделяющаяся на воротные вены почек, 11 — воротная система почек, 12 — задняя кардинальная вена, 13 — боковая вена, 3 — кювьеров проток, 15 — воротная вена печени, 5 — воротная система печени, 6 — печеночная вена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риносящие жаберные артерии в жаберных лепестках распадаются на сеть капилляров, через стенки которых происходит газообмен. Насыщенная кислородом артериальная кровь собирается в выносящие жаберные артерии, которые впадают в спинную аорту (aorta dorsalis), проходящую под позвоночным столбом. По ответвлениям спинной аорты кровь попадает во все участки тела. 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Венозная кровь из головы собирается в парные передние кардинальные вены (vena cardinalis anterior) и нижние яремные вены (v. jugularis inferior). Идущая из хвоста хвостовая вена (v. caudalis; рис. 4, </w:t>
      </w:r>
      <w:r>
        <w:rPr>
          <w:i/>
          <w:iCs/>
          <w:color w:val="000000"/>
          <w:lang w:val="en-US" w:eastAsia="en-US"/>
        </w:rPr>
        <w:t>10</w:t>
      </w:r>
      <w:r>
        <w:rPr>
          <w:color w:val="000000"/>
          <w:lang w:val="en-US" w:eastAsia="en-US"/>
        </w:rPr>
        <w:t xml:space="preserve">) входит в полость тела и разделяется на правую и левую воротные вены почек (v. porta renalis), которые, распадаясь в почках на капилляры, образуют воротную систему почек. Из почек кровь собирается парными задними кардинальными венами (v. cardinalis posterior; рис. 4, </w:t>
      </w:r>
      <w:r>
        <w:rPr>
          <w:i/>
          <w:iCs/>
          <w:color w:val="000000"/>
          <w:lang w:val="en-US" w:eastAsia="en-US"/>
        </w:rPr>
        <w:t>12</w:t>
      </w:r>
      <w:r>
        <w:rPr>
          <w:color w:val="000000"/>
          <w:lang w:val="en-US" w:eastAsia="en-US"/>
        </w:rPr>
        <w:t xml:space="preserve">). Яремные, а также передние и задние кардинальные вены каждой стороны сливаются в кювьеров проток (ductuscuvieri). От брюшных плавников кровь идет по боковым венам (v. lateralis), которые сливаются с подключичными венами, несущими кровь от грудных плавников, и впадают в соответствующий кювьеров проток. Кювьеровы протоки правой и левой сторон впадают в венозную пазуху. От желудка, кишечника и селезенки кровь собирают несколько вен, сливающихся в воротную вену печени (v. porta hepatis), распадающуюся в печени на капилляры. Выносящие кровь из печени печеночные вены (v. hepatica) впадают в венозную пазуху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944370" cy="1030605"/>
            <wp:effectExtent l="0" t="0" r="0" b="0"/>
            <wp:docPr id="5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Рис. 5. Схема жаберного аппарата акулы: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 — межжаберная перегородка, 2 — жаберные лепестки, 3 — жаберная щель, 4 — жаберные тычинки, I —V —жаберные дуги, а — первая полужабра, б, в, г, д — целые жабры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Дыхательная система. Глотка акулы пронизана пятью парами жаберных щелей, открывающихся наружу. В стенках глотки между жаберными щелями располагаются хрящевые жаберные дуги. К жаберным дугам прикрепляются кожистые межжаберные перегородки (рис. 5, </w:t>
      </w:r>
      <w:r>
        <w:rPr>
          <w:i/>
          <w:iCs/>
          <w:color w:val="000000"/>
          <w:lang w:val="en-US" w:eastAsia="en-US"/>
        </w:rPr>
        <w:t>1</w:t>
      </w:r>
      <w:r>
        <w:rPr>
          <w:color w:val="000000"/>
          <w:lang w:val="en-US" w:eastAsia="en-US"/>
        </w:rPr>
        <w:t xml:space="preserve">), доходящие до наружного жаберного отверстия и прикрывающие лежащую позади жаберную щель. На каждой стороне межжаберной перегородки в ее основных двух третях располагаются многочисленные пластинчатые жаберные лепестки (рис. 5, </w:t>
      </w:r>
      <w:r>
        <w:rPr>
          <w:i/>
          <w:iCs/>
          <w:color w:val="000000"/>
          <w:lang w:val="en-US" w:eastAsia="en-US"/>
        </w:rPr>
        <w:t>2</w:t>
      </w:r>
      <w:r>
        <w:rPr>
          <w:color w:val="000000"/>
          <w:lang w:val="en-US" w:eastAsia="en-US"/>
        </w:rPr>
        <w:t xml:space="preserve">). Каждая сторона межжаберной перегородки с жаберными лепестками называется полужаброй, а две полужабры, прикрепленные к одной жаберной дуге, составляют жабру. У колючей акулы имеется одна полужабра, расположенная на подъязычной дуге (Рис. 5, </w:t>
      </w:r>
      <w:r>
        <w:rPr>
          <w:i/>
          <w:iCs/>
          <w:color w:val="000000"/>
          <w:lang w:val="en-US" w:eastAsia="en-US"/>
        </w:rPr>
        <w:t>а</w:t>
      </w:r>
      <w:r>
        <w:rPr>
          <w:color w:val="000000"/>
          <w:lang w:val="en-US" w:eastAsia="en-US"/>
        </w:rPr>
        <w:t xml:space="preserve">), и четыре целые жабры (рис. 5, </w:t>
      </w:r>
      <w:r>
        <w:rPr>
          <w:i/>
          <w:iCs/>
          <w:color w:val="000000"/>
          <w:lang w:val="en-US" w:eastAsia="en-US"/>
        </w:rPr>
        <w:t>б, в, г</w:t>
      </w:r>
      <w:r>
        <w:rPr>
          <w:color w:val="000000"/>
          <w:lang w:val="en-US" w:eastAsia="en-US"/>
        </w:rPr>
        <w:t xml:space="preserve">, </w:t>
      </w:r>
      <w:r>
        <w:rPr>
          <w:i/>
          <w:iCs/>
          <w:color w:val="000000"/>
          <w:lang w:val="en-US" w:eastAsia="en-US"/>
        </w:rPr>
        <w:t>д</w:t>
      </w:r>
      <w:r>
        <w:rPr>
          <w:color w:val="000000"/>
          <w:lang w:val="en-US" w:eastAsia="en-US"/>
        </w:rPr>
        <w:t xml:space="preserve">) — на I—IV жаберных дугах; V жаберная дуга жабры не несет. Небольшая, так называемая ложная жабра расположена на нижней стороне кожистой складки, нависающей над брызгальцем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ищеварительная система. Рот акулы снабжен подвижными хрящевыми челюстями. На коже, покрывающей челюсти, плакоидные чешуи преобразовались в крупные конические, загнутые вершинами назад зубы, которые располагаются несколькими рядами. На дне ротовой полости находится язык — небольшая складка слизистой оболочки, поддерживаемая непарным элементом подъязычной дуги; собственной мускулатуры он не имеет. Ротовая полость без заметной границы переходит в обширную глотку, пронизанную жаберными щелями. Выпадению пищи через жаберные щели препятствуют сидящие на жаберных дугах палочковидные хрящи — жаберные тычинки (рис. 5, </w:t>
      </w:r>
      <w:r>
        <w:rPr>
          <w:i/>
          <w:iCs/>
          <w:color w:val="000000"/>
          <w:lang w:val="en-US" w:eastAsia="en-US"/>
        </w:rPr>
        <w:t>4</w:t>
      </w:r>
      <w:r>
        <w:rPr>
          <w:color w:val="000000"/>
          <w:lang w:val="en-US" w:eastAsia="en-US"/>
        </w:rPr>
        <w:t xml:space="preserve">). От задней части глотки начинается пищевод (oesophagus); на препарате он прикрыт печенью. Пищевод без заметных границ переходит в обширный, легко растяжимый U-образный желудок (gaster; рис. 3, </w:t>
      </w:r>
      <w:r>
        <w:rPr>
          <w:i/>
          <w:iCs/>
          <w:color w:val="000000"/>
          <w:lang w:val="en-US" w:eastAsia="en-US"/>
        </w:rPr>
        <w:t>9</w:t>
      </w:r>
      <w:r>
        <w:rPr>
          <w:color w:val="000000"/>
          <w:lang w:val="en-US" w:eastAsia="en-US"/>
        </w:rPr>
        <w:t xml:space="preserve">). От желудка отходит короткая тонкая кишка (intestinum; рис. 3, </w:t>
      </w:r>
      <w:r>
        <w:rPr>
          <w:i/>
          <w:iCs/>
          <w:color w:val="000000"/>
          <w:lang w:val="en-US" w:eastAsia="en-US"/>
        </w:rPr>
        <w:t>10</w:t>
      </w:r>
      <w:r>
        <w:rPr>
          <w:color w:val="000000"/>
          <w:lang w:val="en-US" w:eastAsia="en-US"/>
        </w:rPr>
        <w:t xml:space="preserve">), переходящая в значительно более широкую толстую кишку (colon; рис. 3, </w:t>
      </w:r>
      <w:r>
        <w:rPr>
          <w:i/>
          <w:iCs/>
          <w:color w:val="000000"/>
          <w:lang w:val="en-US" w:eastAsia="en-US"/>
        </w:rPr>
        <w:t>11</w:t>
      </w:r>
      <w:r>
        <w:rPr>
          <w:color w:val="000000"/>
          <w:lang w:val="en-US" w:eastAsia="en-US"/>
        </w:rPr>
        <w:t xml:space="preserve">). За ней следует прямая кишка (rectum; рис. 3, </w:t>
      </w:r>
      <w:r>
        <w:rPr>
          <w:i/>
          <w:iCs/>
          <w:color w:val="000000"/>
          <w:lang w:val="en-US" w:eastAsia="en-US"/>
        </w:rPr>
        <w:t>12</w:t>
      </w:r>
      <w:r>
        <w:rPr>
          <w:color w:val="000000"/>
          <w:lang w:val="en-US" w:eastAsia="en-US"/>
        </w:rPr>
        <w:t xml:space="preserve">), которая открывается в клоаку (рис. 3, </w:t>
      </w:r>
      <w:r>
        <w:rPr>
          <w:i/>
          <w:iCs/>
          <w:color w:val="000000"/>
          <w:lang w:val="en-US" w:eastAsia="en-US"/>
        </w:rPr>
        <w:t>13</w:t>
      </w:r>
      <w:r>
        <w:rPr>
          <w:color w:val="000000"/>
          <w:lang w:val="en-US" w:eastAsia="en-US"/>
        </w:rPr>
        <w:t xml:space="preserve">). Внутри толстой кишки имеется просвечивающий сквозь ее стенки так называемый спиральный клапан; он представляет собой складку слизистой оболочки, которая вдается в просвет кишки. Складка расположена спирально; образует около десятка витков. Спиральный клапан значительно увеличивает всасывающую поверхность; его можно хорошо рассмотреть, сделав на участке толстой кишки продольный разрез. От средней части прямой кишки отходит полый пальцеобразный вырост — ректальная железа (glandula rectalis; рис. 3, </w:t>
      </w:r>
      <w:r>
        <w:rPr>
          <w:i/>
          <w:iCs/>
          <w:color w:val="000000"/>
          <w:lang w:val="en-US" w:eastAsia="en-US"/>
        </w:rPr>
        <w:t>3</w:t>
      </w:r>
      <w:r>
        <w:rPr>
          <w:color w:val="000000"/>
          <w:lang w:val="en-US" w:eastAsia="en-US"/>
        </w:rPr>
        <w:t xml:space="preserve">) — орган солевого обмена. В период размножения ректальная железа выделяет пахучую слизь, которая в виде тонких нитей остается позади плывущей рыбы. Это облегчает встречу особей разного пола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Железы пищеварительного тракта у акуловых рыб хорошо развиты. Массивная трехлопастная печень (hepar; рис. 3, </w:t>
      </w:r>
      <w:r>
        <w:rPr>
          <w:i/>
          <w:iCs/>
          <w:color w:val="000000"/>
          <w:lang w:val="en-US" w:eastAsia="en-US"/>
        </w:rPr>
        <w:t>4</w:t>
      </w:r>
      <w:r>
        <w:rPr>
          <w:color w:val="000000"/>
          <w:lang w:val="en-US" w:eastAsia="en-US"/>
        </w:rPr>
        <w:t xml:space="preserve">) занимает переднюю часть брюшной полости. Вырабатываемая в печени желчь собирается в желчный пузырь (vesica fellea; рис. 3, </w:t>
      </w:r>
      <w:r>
        <w:rPr>
          <w:i/>
          <w:iCs/>
          <w:color w:val="000000"/>
          <w:lang w:val="en-US" w:eastAsia="en-US"/>
        </w:rPr>
        <w:t>5</w:t>
      </w:r>
      <w:r>
        <w:rPr>
          <w:color w:val="000000"/>
          <w:lang w:val="en-US" w:eastAsia="en-US"/>
        </w:rPr>
        <w:t xml:space="preserve">), связанный с тонкой кишкой отчетливо заметным желчным протоком (рис. 3, </w:t>
      </w:r>
      <w:r>
        <w:rPr>
          <w:i/>
          <w:iCs/>
          <w:color w:val="000000"/>
          <w:lang w:val="en-US" w:eastAsia="en-US"/>
        </w:rPr>
        <w:t>6</w:t>
      </w:r>
      <w:r>
        <w:rPr>
          <w:color w:val="000000"/>
          <w:lang w:val="en-US" w:eastAsia="en-US"/>
        </w:rPr>
        <w:t xml:space="preserve">). Компактная поджелудочная железа (pancreas; рис.3, </w:t>
      </w:r>
      <w:r>
        <w:rPr>
          <w:i/>
          <w:iCs/>
          <w:color w:val="000000"/>
          <w:lang w:val="en-US" w:eastAsia="en-US"/>
        </w:rPr>
        <w:t>7</w:t>
      </w:r>
      <w:r>
        <w:rPr>
          <w:color w:val="000000"/>
          <w:lang w:val="en-US" w:eastAsia="en-US"/>
        </w:rPr>
        <w:t xml:space="preserve">) прилегает к тонкой кишке, сообщаясь с ней мелкими (на препарате не видны) протоками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К изогнутой части желудка примыкает компактная, с заостренным краем селезенка (lien; рис. 3, </w:t>
      </w:r>
      <w:r>
        <w:rPr>
          <w:i/>
          <w:iCs/>
          <w:color w:val="000000"/>
          <w:lang w:val="en-US" w:eastAsia="en-US"/>
        </w:rPr>
        <w:t>19</w:t>
      </w:r>
      <w:r>
        <w:rPr>
          <w:color w:val="000000"/>
          <w:lang w:val="en-US" w:eastAsia="en-US"/>
        </w:rPr>
        <w:t xml:space="preserve">) — орган кроветворения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Мочеполовая система. Обычно на практикуме используют неполовозрелых акул, что затрудняет рассмотрение некоторых деталей строения половой системы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522095" cy="2800350"/>
            <wp:effectExtent l="0" t="0" r="0" b="0"/>
            <wp:docPr id="6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Рис. 6. Схема мочеполовой системы самца акулы: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1 — почка, 2 — мочеточник, 3 — мочеполовой сосочек, 4 — левый семенник (правый семенник не изображен), 5 — семявыносящие канальцы, 6 — семяпровод, 7 — семенной пузырек, 8 — пищевод, 9 — печень, 10 — копулятивный отросток брюшного плавника, 11 —полость клоаки </w:t>
      </w:r>
      <w:r>
        <w:br w:type="page"/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428750" cy="3295650"/>
            <wp:effectExtent l="0" t="0" r="0" b="0"/>
            <wp:docPr id="7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1" r="-2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Рис. 7. Схема мочеполовой системы самки акулы: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 — почка, 2 — мочеточник. 3 — мочевой сосочек, 4 — левый яичник (правый яичник не нарисован), 5 — яйцевод, 6 — общая воронка обоих яйцеводов, 7 — скорлуповая железа, 8 — «матка», 9 — отверстие яйцевода, 10—пищевод, 11 — печень, 12 — полость клоаки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чки (ren; рис. 6, </w:t>
      </w:r>
      <w:r>
        <w:rPr>
          <w:i/>
          <w:iCs/>
          <w:color w:val="000000"/>
          <w:lang w:val="en-US" w:eastAsia="en-US"/>
        </w:rPr>
        <w:t>1</w:t>
      </w:r>
      <w:r>
        <w:rPr>
          <w:color w:val="000000"/>
          <w:lang w:val="en-US" w:eastAsia="en-US"/>
        </w:rPr>
        <w:t>; рис. 7,</w:t>
      </w:r>
      <w:r>
        <w:rPr>
          <w:i/>
          <w:iCs/>
          <w:color w:val="000000"/>
          <w:lang w:val="en-US" w:eastAsia="en-US"/>
        </w:rPr>
        <w:t xml:space="preserve"> 1</w:t>
      </w:r>
      <w:r>
        <w:rPr>
          <w:color w:val="000000"/>
          <w:lang w:val="en-US" w:eastAsia="en-US"/>
        </w:rPr>
        <w:t>) акулы — парные, сильно вытянутые, лежат по бокам позвоночника примерно от уровня грудных плавников до клоаки. Почки акуловых рыб относятся к мезонефрическому Типу. В заднем отделе почек на их брюшной поверхности неясно видны тоненькие трубочки — мочеточники (ureter; рис. 6,</w:t>
      </w:r>
      <w:r>
        <w:rPr>
          <w:i/>
          <w:iCs/>
          <w:color w:val="000000"/>
          <w:lang w:val="en-US" w:eastAsia="en-US"/>
        </w:rPr>
        <w:t xml:space="preserve"> 2</w:t>
      </w:r>
      <w:r>
        <w:rPr>
          <w:color w:val="000000"/>
          <w:lang w:val="en-US" w:eastAsia="en-US"/>
        </w:rPr>
        <w:t xml:space="preserve">; рис. 7, </w:t>
      </w:r>
      <w:r>
        <w:rPr>
          <w:i/>
          <w:iCs/>
          <w:color w:val="000000"/>
          <w:lang w:val="en-US" w:eastAsia="en-US"/>
        </w:rPr>
        <w:t>2</w:t>
      </w:r>
      <w:r>
        <w:rPr>
          <w:color w:val="000000"/>
          <w:lang w:val="en-US" w:eastAsia="en-US"/>
        </w:rPr>
        <w:t xml:space="preserve">). Они открываются в полость вдающегося в клоаку мочевого (у самок; рис. 7, </w:t>
      </w:r>
      <w:r>
        <w:rPr>
          <w:i/>
          <w:iCs/>
          <w:color w:val="000000"/>
          <w:lang w:val="en-US" w:eastAsia="en-US"/>
        </w:rPr>
        <w:t>3</w:t>
      </w:r>
      <w:r>
        <w:rPr>
          <w:color w:val="000000"/>
          <w:lang w:val="en-US" w:eastAsia="en-US"/>
        </w:rPr>
        <w:t xml:space="preserve">) или мочеполового (у самцов; рис. 6, </w:t>
      </w:r>
      <w:r>
        <w:rPr>
          <w:i/>
          <w:iCs/>
          <w:color w:val="000000"/>
          <w:lang w:val="en-US" w:eastAsia="en-US"/>
        </w:rPr>
        <w:t>3</w:t>
      </w:r>
      <w:r>
        <w:rPr>
          <w:color w:val="000000"/>
          <w:lang w:val="en-US" w:eastAsia="en-US"/>
        </w:rPr>
        <w:t xml:space="preserve">) сосочка, на вершине имеющего отверстие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амцы имеют парные семенники (testis; рис. 6, </w:t>
      </w:r>
      <w:r>
        <w:rPr>
          <w:i/>
          <w:iCs/>
          <w:color w:val="000000"/>
          <w:lang w:val="en-US" w:eastAsia="en-US"/>
        </w:rPr>
        <w:t>4</w:t>
      </w:r>
      <w:r>
        <w:rPr>
          <w:color w:val="000000"/>
          <w:lang w:val="en-US" w:eastAsia="en-US"/>
        </w:rPr>
        <w:t xml:space="preserve">); они лежат в Виде удлиненных тел по бокам пищевода под лопастями печени (от наблюдателя). От семенников отходят тонкие семявыносящие канальцы (vasefferens; рис. 6, </w:t>
      </w:r>
      <w:r>
        <w:rPr>
          <w:i/>
          <w:iCs/>
          <w:color w:val="000000"/>
          <w:lang w:val="en-US" w:eastAsia="en-US"/>
        </w:rPr>
        <w:t>5</w:t>
      </w:r>
      <w:r>
        <w:rPr>
          <w:color w:val="000000"/>
          <w:lang w:val="en-US" w:eastAsia="en-US"/>
        </w:rPr>
        <w:t xml:space="preserve">), видные как тонкие беловатые нити, проходящие по брыжейке, на которой подвешен семенник (пинцетом слегка оттянуть семенник). Семявыносящие канальцы впадают в верхнюю часть почки, фактически выполняющую функцию придатка семенника. Канальцы этой части почки сливаются в семяпровод — вольфов канал (vas deferens; рис. 6, </w:t>
      </w:r>
      <w:r>
        <w:rPr>
          <w:i/>
          <w:iCs/>
          <w:color w:val="000000"/>
          <w:lang w:val="en-US" w:eastAsia="en-US"/>
        </w:rPr>
        <w:t>6</w:t>
      </w:r>
      <w:r>
        <w:rPr>
          <w:color w:val="000000"/>
          <w:lang w:val="en-US" w:eastAsia="en-US"/>
        </w:rPr>
        <w:t xml:space="preserve">); он проходит по средней линии брюшной поверхности почки. У половозрелых самцов самая концевая часть семяпровода образует расширение — семенной пузырек. Оба семяпровода (вольфовы каналы) открываются в полость вдающегося в клоаку мочеполового сосочка. К концу каждого вольфова канала примыкает, открываясь тоже в полость мочеполового сосочка, тонкостенный полый вырост — семенной мешок. Семенные мешки — остатки задней части мюллеровых каналов. Полость мочеполового сосочка открывается в клоаку расположенным на его вершине мочеполовым отверстием (рис. 6, </w:t>
      </w:r>
      <w:r>
        <w:rPr>
          <w:i/>
          <w:iCs/>
          <w:color w:val="000000"/>
          <w:lang w:val="en-US" w:eastAsia="en-US"/>
        </w:rPr>
        <w:t>3</w:t>
      </w:r>
      <w:r>
        <w:rPr>
          <w:color w:val="000000"/>
          <w:lang w:val="en-US" w:eastAsia="en-US"/>
        </w:rPr>
        <w:t xml:space="preserve">)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Формирование мужских половых клеток происходит в канальцах семенника. Еще не окончательно созревшие сперматозоиды через семявыносящие канальцы попадают в переднюю часть почки. Здесь происходит их дозревание. Зрелые сперматозоиды скапливаются в семенных пузырьках и семенных мешках. При оплодотворении сокращениями стенок семенных пузырьков и семенных мешков сперматозоиды выталкиваются в клоаку самца, откуда при помощи копулятивных органов вводятся в клоаку самки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У самок парные яичники (ovarium; рис. 7, </w:t>
      </w:r>
      <w:r>
        <w:rPr>
          <w:i/>
          <w:iCs/>
          <w:color w:val="000000"/>
          <w:lang w:val="en-US" w:eastAsia="en-US"/>
        </w:rPr>
        <w:t>4</w:t>
      </w:r>
      <w:r>
        <w:rPr>
          <w:color w:val="000000"/>
          <w:lang w:val="en-US" w:eastAsia="en-US"/>
        </w:rPr>
        <w:t xml:space="preserve">) хорошо видны по бокам пищевода (также, как у самцов семенники). Парные яйцеводы (oviductus; рис. 7, </w:t>
      </w:r>
      <w:r>
        <w:rPr>
          <w:i/>
          <w:iCs/>
          <w:color w:val="000000"/>
          <w:lang w:val="en-US" w:eastAsia="en-US"/>
        </w:rPr>
        <w:t>5</w:t>
      </w:r>
      <w:r>
        <w:rPr>
          <w:color w:val="000000"/>
          <w:lang w:val="en-US" w:eastAsia="en-US"/>
        </w:rPr>
        <w:t xml:space="preserve">), или мюллеровы каналы, расположены на брюшной поверхности почек. Передние концы правого и левого яйцеводов, огибая печень, соединяются в общую воронку яйцеводов (рис. 7, </w:t>
      </w:r>
      <w:r>
        <w:rPr>
          <w:i/>
          <w:iCs/>
          <w:color w:val="000000"/>
          <w:lang w:val="en-US" w:eastAsia="en-US"/>
        </w:rPr>
        <w:t>6</w:t>
      </w:r>
      <w:r>
        <w:rPr>
          <w:color w:val="000000"/>
          <w:lang w:val="en-US" w:eastAsia="en-US"/>
        </w:rPr>
        <w:t xml:space="preserve">); она находится на брюшной поверхности центральной лопасти печени. В области передней части почек яйцеводы образуют небольшие расширения — скорлуповые железы (рис. 7, </w:t>
      </w:r>
      <w:r>
        <w:rPr>
          <w:i/>
          <w:iCs/>
          <w:color w:val="000000"/>
          <w:lang w:val="en-US" w:eastAsia="en-US"/>
        </w:rPr>
        <w:t>7</w:t>
      </w:r>
      <w:r>
        <w:rPr>
          <w:color w:val="000000"/>
          <w:lang w:val="en-US" w:eastAsia="en-US"/>
        </w:rPr>
        <w:t xml:space="preserve">), секрет которых формирует оболочку яйца. Расширенную заднюю часть каждого яйцевода называют «маткой» (рис. 7, </w:t>
      </w:r>
      <w:r>
        <w:rPr>
          <w:i/>
          <w:iCs/>
          <w:color w:val="000000"/>
          <w:lang w:val="en-US" w:eastAsia="en-US"/>
        </w:rPr>
        <w:t>8</w:t>
      </w:r>
      <w:r>
        <w:rPr>
          <w:color w:val="000000"/>
          <w:lang w:val="en-US" w:eastAsia="en-US"/>
        </w:rPr>
        <w:t xml:space="preserve">). «Матки» открываются в полость клоаки самостоятельными отверстиями (рис. 7, </w:t>
      </w:r>
      <w:r>
        <w:rPr>
          <w:i/>
          <w:iCs/>
          <w:color w:val="000000"/>
          <w:lang w:val="en-US" w:eastAsia="en-US"/>
        </w:rPr>
        <w:t>9</w:t>
      </w:r>
      <w:r>
        <w:rPr>
          <w:color w:val="000000"/>
          <w:lang w:val="en-US" w:eastAsia="en-US"/>
        </w:rPr>
        <w:t xml:space="preserve">) по бокам мочевого сосочка. Созревшее яйцо через разрыв в стенке яичника выпадает в полость тела и, скатываясь по поверхности печени, попадает в увеличившуюся воронку яйцеводов. Таким образом, яичник не имеет непосредственной связи с яйцеводами. Перистальтические сокращения стенок яйцеводов перемещают яйцо по направлению к «матке». Для акуловых рыб характерно внутреннее оплодотворение: слияние яйцеклетки со сперматозоидом происходит в верхних отделах яйцеводов. У живородящих форм яйца задерживаются в маточных отделах яйцеводов до полного формирования зародыша; у яйцекладущих видов одетые плотной оболочкой яйца выделяются наружу. </w:t>
      </w:r>
      <w:r>
        <w:br w:type="page"/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Литература</w:t>
      </w:r>
    </w:p>
    <w:p>
      <w:pPr>
        <w:pStyle w:val="Style19"/>
        <w:spacing w:lineRule="auto" w:line="360" w:before="0" w:after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-2240" w:leader="none"/>
          <w:tab w:val="left" w:pos="420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уртовой Н.Н., Матвеев Б.С, Дзержинский Ф.Я. Практическая зоотомия позвоночных. Низшие хордовые, бесчелюстные, рыбы. М., 1976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-2240" w:leader="none"/>
          <w:tab w:val="left" w:pos="420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икольский Г.В. Частная ихтиология. М., 1971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-2240" w:leader="none"/>
          <w:tab w:val="left" w:pos="420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икольский Г.В. Экология рыб. М., 1974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-2240" w:leader="none"/>
          <w:tab w:val="left" w:pos="420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уворов Е.К. Основы ихтиологии М., 1948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-2240" w:leader="none"/>
          <w:tab w:val="left" w:pos="42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en-US" w:eastAsia="en-US"/>
        </w:rPr>
        <w:t xml:space="preserve">Шмальгаузен И.И. Основы сравнительной анатомии позвоночных. М., 1947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Times New Roman"/>
      <w:sz w:val="28"/>
      <w:szCs w:val="28"/>
    </w:rPr>
  </w:style>
  <w:style w:type="character" w:styleId="Style17">
    <w:name w:val="Нижний колонтитул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  <w:jc w:val="left"/>
    </w:pPr>
    <w:rPr>
      <w:rFonts w:eastAsia="Calibri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8:49:00Z</dcterms:created>
  <dc:creator>Vladimir Solovev</dc:creator>
  <dc:description/>
  <cp:keywords/>
  <dc:language>en-US</dc:language>
  <cp:lastModifiedBy>Mage</cp:lastModifiedBy>
  <dcterms:modified xsi:type="dcterms:W3CDTF">2011-09-28T18:49:00Z</dcterms:modified>
  <cp:revision>2</cp:revision>
  <dc:subject/>
  <dc:title>Реферат на тему:</dc:title>
</cp:coreProperties>
</file>