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Характеристика отрасли</w:t>
      </w:r>
    </w:p>
    <w:p>
      <w:pPr>
        <w:pStyle w:val="Normal"/>
        <w:spacing w:lineRule="auto" w:line="360"/>
        <w:ind w:firstLine="709"/>
        <w:jc w:val="both"/>
        <w:rPr>
          <w:sz w:val="28"/>
          <w:szCs w:val="28"/>
        </w:rPr>
      </w:pPr>
      <w:r>
        <w:rPr>
          <w:sz w:val="28"/>
          <w:szCs w:val="28"/>
        </w:rPr>
        <w:t>2. Производство азотных удобрений</w:t>
      </w:r>
    </w:p>
    <w:p>
      <w:pPr>
        <w:pStyle w:val="Normal"/>
        <w:spacing w:lineRule="auto" w:line="360"/>
        <w:ind w:firstLine="709"/>
        <w:jc w:val="both"/>
        <w:rPr>
          <w:sz w:val="28"/>
          <w:szCs w:val="28"/>
        </w:rPr>
      </w:pPr>
      <w:r>
        <w:rPr>
          <w:sz w:val="28"/>
          <w:szCs w:val="28"/>
        </w:rPr>
        <w:t>3. Производство фосфорных удобрений</w:t>
      </w:r>
    </w:p>
    <w:p>
      <w:pPr>
        <w:pStyle w:val="Normal"/>
        <w:spacing w:lineRule="auto" w:line="360"/>
        <w:ind w:firstLine="709"/>
        <w:jc w:val="both"/>
        <w:rPr>
          <w:sz w:val="28"/>
          <w:szCs w:val="28"/>
        </w:rPr>
      </w:pPr>
      <w:r>
        <w:rPr>
          <w:sz w:val="28"/>
          <w:szCs w:val="28"/>
        </w:rPr>
        <w:t>4. Производство калийных удобрений</w:t>
      </w:r>
    </w:p>
    <w:p>
      <w:pPr>
        <w:pStyle w:val="Normal"/>
        <w:spacing w:lineRule="auto" w:line="360"/>
        <w:ind w:firstLine="709"/>
        <w:jc w:val="both"/>
        <w:rPr>
          <w:sz w:val="28"/>
          <w:szCs w:val="28"/>
        </w:rPr>
      </w:pPr>
      <w:r>
        <w:rPr>
          <w:sz w:val="28"/>
          <w:szCs w:val="28"/>
        </w:rPr>
        <w:t>5. Экспорт минеральных удобрений</w:t>
      </w:r>
    </w:p>
    <w:p>
      <w:pPr>
        <w:pStyle w:val="Normal"/>
        <w:spacing w:lineRule="auto" w:line="360"/>
        <w:ind w:firstLine="709"/>
        <w:jc w:val="both"/>
        <w:rPr>
          <w:sz w:val="28"/>
          <w:szCs w:val="28"/>
        </w:rPr>
      </w:pPr>
      <w:r>
        <w:rPr>
          <w:sz w:val="28"/>
          <w:szCs w:val="28"/>
        </w:rPr>
        <w:t>6. Концентрация капитала в отрасл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инеральные удобрения – источник различных питательных элементов для растений и свойств почвы, в первую очередь азота, фосфора и калия, а затем кальция, магния, серы, железа. Все эти элементы относятся к группе макроэлементов („Макрос” по-гречески </w:t>
      </w:r>
      <w:r>
        <w:rPr>
          <w:b/>
          <w:bCs/>
          <w:sz w:val="28"/>
          <w:szCs w:val="28"/>
        </w:rPr>
        <w:t xml:space="preserve">– </w:t>
      </w:r>
      <w:r>
        <w:rPr>
          <w:sz w:val="28"/>
          <w:szCs w:val="28"/>
        </w:rPr>
        <w:t>большой), так как они поглощаются растениями в значительных количествах. Кроме того, растениям необходимы другие элементы, хотя и в очень небольших количествах. Их называют микроэлементами („Микрос” по-гречески – маленький). К микроэлементам относятся марганец, бор, медь, цинк, молибден, иод, кобальт и некоторые другие. Все элементы в равной степени необходимы растениям. При полном отсутствии любого элемента в почве растение не может расти и развиваться нормально. Все минеральные элементы участвуют в сложных преобразованиях органических веществ, образующихся в процессе фотосинтеза. Растения для образования своих органов – стеблей, листьев, цветков, плодов, клубней – используют минеральные питательные элементы в разных соотношениях.</w:t>
      </w:r>
    </w:p>
    <w:p>
      <w:pPr>
        <w:pStyle w:val="Normal"/>
        <w:spacing w:lineRule="auto" w:line="360"/>
        <w:ind w:firstLine="709"/>
        <w:jc w:val="both"/>
        <w:rPr>
          <w:sz w:val="28"/>
          <w:szCs w:val="28"/>
        </w:rPr>
      </w:pPr>
      <w:r>
        <w:rPr>
          <w:sz w:val="28"/>
          <w:szCs w:val="28"/>
        </w:rPr>
        <w:t>В почвах обычно имеются все необходимые растению питательные элементы. Но часто отдельных элементов бывает недостаточно для удовлетворительного роста растений. На песчаных почвах растения нередко испытывают недостаток магния, на торфяных почвах – молибдена, на черноземах – марганца и т. д. Недостаток элементов восполняется при помощи удобрений. Почвенную кислотность устраняют при помощи углекислых солей кальция и магния.</w:t>
      </w:r>
    </w:p>
    <w:p>
      <w:pPr>
        <w:pStyle w:val="Normal"/>
        <w:spacing w:lineRule="auto" w:line="360"/>
        <w:ind w:firstLine="709"/>
        <w:jc w:val="both"/>
        <w:rPr>
          <w:sz w:val="28"/>
          <w:szCs w:val="28"/>
        </w:rPr>
      </w:pPr>
      <w:r>
        <w:rPr>
          <w:sz w:val="28"/>
          <w:szCs w:val="28"/>
        </w:rPr>
        <w:t>Применение минеральных удобрений – один из основных приемов интенсивного земледелия. С помощью удобрений можно резко повысить урожаи любых культур на уже освоенных площадях без дополнительных затрат на обработку новых земель. При помощи минеральных удобрений можно использовать  даже самые бедные, так называемые бросовые земли.</w:t>
      </w:r>
    </w:p>
    <w:p>
      <w:pPr>
        <w:pStyle w:val="Normal"/>
        <w:spacing w:lineRule="auto" w:line="360"/>
        <w:ind w:firstLine="709"/>
        <w:jc w:val="both"/>
        <w:rPr>
          <w:sz w:val="28"/>
          <w:szCs w:val="28"/>
        </w:rPr>
      </w:pPr>
      <w:r>
        <w:rPr>
          <w:sz w:val="28"/>
          <w:szCs w:val="28"/>
        </w:rPr>
        <w:t>Всем живым организмам необходимы вещества, регулирующие скорость биохимических реакций. Микроэлементы и входят в состав таких веществ, например ферментов. Действие их многообразно. Например, железо, марганец и цинк входят в состав некоторых ферментов – катализаторов окислительно-восстановительных реакций. Железо способствует образованию хлорофилла. При внесении ничтожных количеств молибдена урожайность бобовых резко возрастает. Соединения молибдена повышают каталитическую активность ферментов, участвующих в реакциях связывания атмосферного азота бактериями.</w:t>
      </w:r>
      <w:r>
        <w:br w:type="page"/>
      </w:r>
    </w:p>
    <w:p>
      <w:pPr>
        <w:pStyle w:val="Normal"/>
        <w:spacing w:lineRule="auto" w:line="360"/>
        <w:ind w:firstLine="709"/>
        <w:jc w:val="center"/>
        <w:rPr>
          <w:b/>
          <w:b/>
          <w:bCs/>
          <w:sz w:val="28"/>
          <w:szCs w:val="28"/>
        </w:rPr>
      </w:pPr>
      <w:r>
        <w:rPr>
          <w:b/>
          <w:bCs/>
          <w:sz w:val="28"/>
          <w:szCs w:val="28"/>
        </w:rPr>
        <w:t>1. Характеристика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0" w:name="YANDEX_3"/>
      <w:bookmarkEnd w:id="0"/>
      <w:r>
        <w:rPr>
          <w:sz w:val="28"/>
          <w:szCs w:val="28"/>
        </w:rPr>
        <w:t xml:space="preserve">Производство минеральных удобрений является крупнейшей подотраслью химической промышленности. Это одна из наиболее прибыльных и финансово-устойчивых отраслей не только в химическом комплексе, но и в промышленности в целом. Продукция российских предприятий конкурентоспособна и пользуется постоянным спросом на внешнем и внутреннем рынках. На долю Российской Федерации приходится до 6-7% общемирового выпуска удобрений. </w:t>
      </w:r>
    </w:p>
    <w:p>
      <w:pPr>
        <w:pStyle w:val="Normal"/>
        <w:spacing w:lineRule="auto" w:line="360"/>
        <w:ind w:firstLine="709"/>
        <w:jc w:val="both"/>
        <w:rPr>
          <w:sz w:val="28"/>
          <w:szCs w:val="28"/>
        </w:rPr>
      </w:pPr>
      <w:r>
        <w:rPr>
          <w:sz w:val="28"/>
          <w:szCs w:val="28"/>
        </w:rPr>
        <w:t xml:space="preserve">Российская промышленность производит практически все виды традиционных минеральных удобрений, пользующиеся спросом как на внутреннем, так и на внешнем рынках. Значительную долю в </w:t>
      </w:r>
      <w:bookmarkStart w:id="1" w:name="YANDEX_7"/>
      <w:bookmarkStart w:id="2" w:name="YANDEX_6"/>
      <w:bookmarkEnd w:id="1"/>
      <w:bookmarkEnd w:id="2"/>
      <w:r>
        <w:rPr>
          <w:sz w:val="28"/>
          <w:szCs w:val="28"/>
        </w:rPr>
        <w:t xml:space="preserve">производстве удобрений занимают сложные </w:t>
      </w:r>
      <w:bookmarkStart w:id="3" w:name="YANDEX_9"/>
      <w:bookmarkStart w:id="4" w:name="YANDEX_8"/>
      <w:bookmarkEnd w:id="3"/>
      <w:bookmarkEnd w:id="4"/>
      <w:r>
        <w:rPr>
          <w:sz w:val="28"/>
          <w:szCs w:val="28"/>
        </w:rPr>
        <w:t xml:space="preserve">минеральные удобрения (такие, как аммофос, диаммофос, азофоска и т.п.), отличающиеся от одинарных тем, что содержат два или три питательных вещества. Преимущество сложных удобрений заключается в том, что их состав может меняться в зависимости от требований рынка. </w:t>
      </w:r>
    </w:p>
    <w:p>
      <w:pPr>
        <w:pStyle w:val="Normal"/>
        <w:spacing w:lineRule="auto" w:line="360"/>
        <w:ind w:firstLine="709"/>
        <w:jc w:val="both"/>
        <w:rPr>
          <w:i/>
          <w:i/>
          <w:iCs/>
          <w:sz w:val="28"/>
          <w:szCs w:val="28"/>
        </w:rPr>
      </w:pPr>
      <w:r>
        <w:rPr>
          <w:i/>
          <w:iCs/>
          <w:sz w:val="28"/>
          <w:szCs w:val="28"/>
        </w:rPr>
        <w:t>Основные проблемы отрасли:</w:t>
      </w:r>
    </w:p>
    <w:p>
      <w:pPr>
        <w:pStyle w:val="Normal"/>
        <w:spacing w:lineRule="auto" w:line="360"/>
        <w:ind w:firstLine="709"/>
        <w:jc w:val="both"/>
        <w:rPr>
          <w:sz w:val="28"/>
          <w:szCs w:val="28"/>
        </w:rPr>
      </w:pPr>
      <w:r>
        <w:rPr>
          <w:sz w:val="28"/>
          <w:szCs w:val="28"/>
        </w:rPr>
        <w:t>- низкий технический уровень производства, высокая степень износа оборудования, устаревшие технологии (только 20% технологий подотрасли можно считать современными с точки зрения стандартов развитых стран);</w:t>
      </w:r>
    </w:p>
    <w:p>
      <w:pPr>
        <w:pStyle w:val="Normal"/>
        <w:spacing w:lineRule="auto" w:line="360"/>
        <w:ind w:firstLine="709"/>
        <w:jc w:val="both"/>
        <w:rPr>
          <w:sz w:val="28"/>
          <w:szCs w:val="28"/>
        </w:rPr>
      </w:pPr>
      <w:r>
        <w:rPr>
          <w:sz w:val="28"/>
          <w:szCs w:val="28"/>
        </w:rPr>
        <w:t xml:space="preserve">- высокая тепло- и энергоемкость производства (доля энергоносителей в себестоимости продукции составляет от 25 до 50%). </w:t>
      </w:r>
    </w:p>
    <w:p>
      <w:pPr>
        <w:pStyle w:val="Normal"/>
        <w:spacing w:lineRule="auto" w:line="360"/>
        <w:ind w:firstLine="709"/>
        <w:jc w:val="both"/>
        <w:rPr>
          <w:sz w:val="28"/>
          <w:szCs w:val="28"/>
        </w:rPr>
      </w:pPr>
      <w:r>
        <w:rPr>
          <w:sz w:val="28"/>
          <w:szCs w:val="28"/>
        </w:rPr>
        <w:t xml:space="preserve">В 90-е годы в России значительно сократилось потребление минеральных удобрений, в настоящее время, по оценкам экспертов, он более чем в восемь раз ниже научно обоснованных норм. Причинами такого снижения является значительное сокращение платежеспособности сельхозпроизводителей. В 2001 г. поставки удобрений на внутренний рынок несколько увеличились, что связано с ростом платежеспособного спроса в связи с общим улучшением экономической ситуации в стране. </w:t>
      </w:r>
    </w:p>
    <w:p>
      <w:pPr>
        <w:pStyle w:val="Normal"/>
        <w:spacing w:lineRule="auto" w:line="360"/>
        <w:ind w:firstLine="709"/>
        <w:jc w:val="both"/>
        <w:rPr/>
      </w:pPr>
      <w:r>
        <w:rPr>
          <w:i/>
          <w:iCs/>
          <w:sz w:val="28"/>
          <w:szCs w:val="28"/>
        </w:rPr>
        <w:t>Основные производственные показатели отрасли</w:t>
      </w:r>
      <w:r>
        <w:rPr>
          <w:sz w:val="28"/>
          <w:szCs w:val="28"/>
        </w:rPr>
        <w:t xml:space="preserve"> </w:t>
      </w:r>
    </w:p>
    <w:p>
      <w:pPr>
        <w:pStyle w:val="Normal"/>
        <w:spacing w:lineRule="auto" w:line="360"/>
        <w:ind w:firstLine="709"/>
        <w:jc w:val="both"/>
        <w:rPr>
          <w:sz w:val="28"/>
          <w:szCs w:val="28"/>
        </w:rPr>
      </w:pPr>
      <w:r>
        <w:rPr>
          <w:sz w:val="28"/>
          <w:szCs w:val="28"/>
        </w:rPr>
        <w:t xml:space="preserve">В 2001 г. </w:t>
      </w:r>
      <w:bookmarkStart w:id="5" w:name="YANDEX_10"/>
      <w:bookmarkEnd w:id="5"/>
      <w:r>
        <w:rPr>
          <w:sz w:val="28"/>
          <w:szCs w:val="28"/>
        </w:rPr>
        <w:t xml:space="preserve">производство минеральных удобрений в России выросло на 6,9% по сравнению с 2000 г., при этом выпуск азотных и фосфорных </w:t>
      </w:r>
      <w:bookmarkStart w:id="6" w:name="YANDEX_13"/>
      <w:bookmarkEnd w:id="6"/>
      <w:r>
        <w:rPr>
          <w:sz w:val="28"/>
          <w:szCs w:val="28"/>
        </w:rPr>
        <w:t xml:space="preserve">удобрений увеличился незначительно, а основной рост произошел за счет значительного увеличения </w:t>
      </w:r>
      <w:bookmarkStart w:id="7" w:name="YANDEX_14"/>
      <w:bookmarkEnd w:id="7"/>
      <w:r>
        <w:rPr>
          <w:sz w:val="28"/>
          <w:szCs w:val="28"/>
        </w:rPr>
        <w:t xml:space="preserve">производства калийных </w:t>
      </w:r>
      <w:bookmarkStart w:id="8" w:name="YANDEX_15"/>
      <w:bookmarkEnd w:id="8"/>
      <w:r>
        <w:rPr>
          <w:sz w:val="28"/>
          <w:szCs w:val="28"/>
        </w:rPr>
        <w:t xml:space="preserve">удобрений (+18,1%). Также в 2001 г. значительно вырос выпуск средств химической защиты растений. Стабильно работали многие предприятия по их производству, в том числе ОАО </w:t>
      </w:r>
    </w:p>
    <w:p>
      <w:pPr>
        <w:pStyle w:val="Normal"/>
        <w:spacing w:lineRule="auto" w:line="360"/>
        <w:ind w:firstLine="709"/>
        <w:jc w:val="both"/>
        <w:rPr>
          <w:sz w:val="28"/>
          <w:szCs w:val="28"/>
        </w:rPr>
      </w:pPr>
      <w:r>
        <w:rPr>
          <w:sz w:val="28"/>
          <w:szCs w:val="28"/>
        </w:rPr>
        <w:t xml:space="preserve">"Аммофос", ОАО "Воскресенские </w:t>
      </w:r>
      <w:bookmarkStart w:id="9" w:name="YANDEX_18"/>
      <w:bookmarkStart w:id="10" w:name="YANDEX_17"/>
      <w:bookmarkEnd w:id="9"/>
      <w:bookmarkEnd w:id="10"/>
      <w:r>
        <w:rPr>
          <w:sz w:val="28"/>
          <w:szCs w:val="28"/>
        </w:rPr>
        <w:t xml:space="preserve">минеральные удобрения", ОАО "Акрон", Россошанское ОАО "Минудобрения", ОАО "Череповецкий азот", ОАО "Уралкалий", ОАО "Сильвинит" и др. </w:t>
      </w:r>
    </w:p>
    <w:p>
      <w:pPr>
        <w:pStyle w:val="Normal"/>
        <w:spacing w:lineRule="auto" w:line="360"/>
        <w:ind w:firstLine="709"/>
        <w:jc w:val="both"/>
        <w:rPr>
          <w:sz w:val="28"/>
          <w:szCs w:val="28"/>
        </w:rPr>
      </w:pPr>
      <w:r>
        <w:rPr>
          <w:sz w:val="28"/>
          <w:szCs w:val="28"/>
        </w:rPr>
        <w:t xml:space="preserve">Положительные тенденции в отрасли продолжились и в начале 2002 г. Так, за четыре месяца 2002 г. </w:t>
      </w:r>
      <w:bookmarkStart w:id="11" w:name="YANDEX_19"/>
      <w:bookmarkEnd w:id="11"/>
      <w:r>
        <w:rPr>
          <w:sz w:val="28"/>
          <w:szCs w:val="28"/>
        </w:rPr>
        <w:t xml:space="preserve">производство минеральных удобрений выросло на 2,3% по сравнению с тем же периодом 2001 г. и составило 4,6 млн т. </w:t>
      </w:r>
    </w:p>
    <w:p>
      <w:pPr>
        <w:pStyle w:val="Normal"/>
        <w:spacing w:lineRule="auto" w:line="360"/>
        <w:ind w:firstLine="709"/>
        <w:jc w:val="both"/>
        <w:rPr>
          <w:b/>
          <w:b/>
          <w:bCs/>
          <w:sz w:val="28"/>
          <w:szCs w:val="28"/>
          <w:u w:val="single"/>
        </w:rPr>
      </w:pPr>
      <w:r>
        <w:rPr>
          <w:b/>
          <w:bCs/>
          <w:sz w:val="28"/>
          <w:szCs w:val="28"/>
          <w:u w:val="single"/>
        </w:rPr>
      </w:r>
      <w:bookmarkStart w:id="12" w:name="YANDEX_22"/>
      <w:bookmarkStart w:id="13" w:name="YANDEX_22"/>
      <w:bookmarkEnd w:id="13"/>
    </w:p>
    <w:p>
      <w:pPr>
        <w:pStyle w:val="Normal"/>
        <w:spacing w:lineRule="auto" w:line="360"/>
        <w:ind w:firstLine="709"/>
        <w:jc w:val="center"/>
        <w:rPr/>
      </w:pPr>
      <w:r>
        <w:rPr/>
        <w:t>Производство минеральных удобрений в России, тыс. т</w:t>
      </w:r>
    </w:p>
    <w:tbl>
      <w:tblPr>
        <w:tblW w:w="5000" w:type="pct"/>
        <w:jc w:val="left"/>
        <w:tblInd w:w="-113" w:type="dxa"/>
        <w:tblLayout w:type="fixed"/>
        <w:tblCellMar>
          <w:top w:w="0" w:type="dxa"/>
          <w:left w:w="108" w:type="dxa"/>
          <w:bottom w:w="0" w:type="dxa"/>
          <w:right w:w="108" w:type="dxa"/>
        </w:tblCellMar>
      </w:tblPr>
      <w:tblGrid>
        <w:gridCol w:w="1292"/>
        <w:gridCol w:w="1838"/>
        <w:gridCol w:w="1460"/>
        <w:gridCol w:w="1614"/>
        <w:gridCol w:w="1533"/>
        <w:gridCol w:w="1617"/>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Го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Объем производства 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Азотны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Фосфатны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Калийны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Средства защиты растений химические</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2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816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81600" cy="2143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Министерства промышленности, науки и технологий РФ, в 2001 г. сельскому хозяйству России было поставлено около 1,4 млн т минеральных удобрений, в том числе остродефицитных фосфорсодержащих - около 310 тыс. т. Общий объем поставок относительно 2000 г. увеличился в натуральном выражении на 100 тыс. т. </w:t>
      </w:r>
    </w:p>
    <w:p>
      <w:pPr>
        <w:pStyle w:val="Normal"/>
        <w:spacing w:lineRule="auto" w:line="360"/>
        <w:ind w:firstLine="709"/>
        <w:jc w:val="both"/>
        <w:rPr>
          <w:sz w:val="28"/>
          <w:szCs w:val="28"/>
        </w:rPr>
      </w:pPr>
      <w:r>
        <w:rPr>
          <w:sz w:val="28"/>
          <w:szCs w:val="28"/>
        </w:rPr>
        <w:t xml:space="preserve">В 2001 г. многие предприятия отрасли освоили новые виды удобрений, пользующиеся спросом за рубежом. Так, ОАО "Фосфорит" стало производить сульфокарбофос с микроэлементами марки N:P=23:20 с содержанием серы, кальция и магния. В ОАО "Воскресенские </w:t>
      </w:r>
      <w:bookmarkStart w:id="14" w:name="YANDEX_26"/>
      <w:bookmarkStart w:id="15" w:name="YANDEX_25"/>
      <w:bookmarkEnd w:id="14"/>
      <w:bookmarkEnd w:id="15"/>
      <w:r>
        <w:rPr>
          <w:sz w:val="28"/>
          <w:szCs w:val="28"/>
        </w:rPr>
        <w:t xml:space="preserve">минеральные удобрения" начато </w:t>
      </w:r>
      <w:bookmarkStart w:id="16" w:name="YANDEX_27"/>
      <w:bookmarkEnd w:id="16"/>
      <w:r>
        <w:rPr>
          <w:sz w:val="28"/>
          <w:szCs w:val="28"/>
        </w:rPr>
        <w:t xml:space="preserve">производство зачерненного диаммонийфосфата, который пользуется повышенным спросом в странах Юго-Восточной Азии. ОАО "Минудобрения" (г. Белореченск) с июля 2001 г. выпускает новый для него вид удобрений - сульфоаммофос марки N:P=14:34. ОАО "Уралкалий" в декабре 2001 г. ввело в эксплуатацию одну из трех модернизируемых линий по производству гранулированного хлористого калия мощностью 500 тыс. т в год. Полная модернизация этих линий позволит предприятию увеличить общую мощность производства гранулированного хлористого калия до 1,5 млн т в год. Гранулированный хлористый калий обладает лучшими потребительскими свойствами, чем порошкообразный продукт. </w:t>
      </w:r>
    </w:p>
    <w:p>
      <w:pPr>
        <w:pStyle w:val="Normal"/>
        <w:spacing w:lineRule="auto" w:line="360"/>
        <w:ind w:firstLine="709"/>
        <w:jc w:val="both"/>
        <w:rPr>
          <w:sz w:val="28"/>
          <w:szCs w:val="28"/>
        </w:rPr>
      </w:pPr>
      <w:r>
        <w:rPr>
          <w:sz w:val="28"/>
          <w:szCs w:val="28"/>
        </w:rPr>
        <w:t xml:space="preserve">Существующие мощности по выпуску минеральных удобрений (19,6 млн т) позволяют при благоприятных экономических условиях функционирования агропромышленного комплекса Российской Федерации обеспечить растущие потребности сельского хозяйства при условии расширения добычи фосфатного сырья. Объем </w:t>
      </w:r>
      <w:bookmarkStart w:id="17" w:name="YANDEX_30"/>
      <w:bookmarkStart w:id="18" w:name="YANDEX_29"/>
      <w:bookmarkStart w:id="19" w:name="YANDEX_28"/>
      <w:bookmarkEnd w:id="17"/>
      <w:bookmarkEnd w:id="18"/>
      <w:bookmarkEnd w:id="19"/>
      <w:r>
        <w:rPr>
          <w:sz w:val="28"/>
          <w:szCs w:val="28"/>
        </w:rPr>
        <w:t xml:space="preserve">производства минеральных удобрений в 2002 г. прогнозируется на уровне 13,1 млн т. Это связано с крайне низким платежеспособным спросом на минеральные удобрения, сложившимся на внутреннем рынке, а также неблагоприятной для отечественных экспортеров конъюнктурой на внешнем рынке. </w:t>
      </w:r>
    </w:p>
    <w:p>
      <w:pPr>
        <w:pStyle w:val="Normal"/>
        <w:spacing w:lineRule="auto" w:line="360"/>
        <w:ind w:firstLine="709"/>
        <w:jc w:val="both"/>
        <w:rPr>
          <w:sz w:val="28"/>
          <w:szCs w:val="28"/>
        </w:rPr>
      </w:pPr>
      <w:r>
        <w:rPr>
          <w:sz w:val="28"/>
          <w:szCs w:val="28"/>
        </w:rPr>
        <w:t xml:space="preserve">Для поддержания такого уровня </w:t>
      </w:r>
      <w:bookmarkStart w:id="20" w:name="YANDEX_35"/>
      <w:bookmarkStart w:id="21" w:name="YANDEX_34"/>
      <w:bookmarkStart w:id="22" w:name="YANDEX_33"/>
      <w:bookmarkEnd w:id="20"/>
      <w:bookmarkEnd w:id="21"/>
      <w:bookmarkEnd w:id="22"/>
      <w:r>
        <w:rPr>
          <w:sz w:val="28"/>
          <w:szCs w:val="28"/>
        </w:rPr>
        <w:t xml:space="preserve">производства минеральных удобрений </w:t>
      </w:r>
    </w:p>
    <w:p>
      <w:pPr>
        <w:pStyle w:val="Normal"/>
        <w:spacing w:lineRule="auto" w:line="360"/>
        <w:ind w:firstLine="709"/>
        <w:jc w:val="both"/>
        <w:rPr>
          <w:sz w:val="28"/>
          <w:szCs w:val="28"/>
        </w:rPr>
      </w:pPr>
      <w:r>
        <w:rPr>
          <w:sz w:val="28"/>
          <w:szCs w:val="28"/>
        </w:rPr>
        <w:t>необходимо повысить конкурентоспособность отечественны</w:t>
      </w:r>
      <w:bookmarkStart w:id="23" w:name="YANDEX_37"/>
      <w:bookmarkStart w:id="24" w:name="YANDEX_36"/>
      <w:bookmarkEnd w:id="23"/>
      <w:bookmarkEnd w:id="24"/>
      <w:r>
        <w:rPr>
          <w:sz w:val="28"/>
          <w:szCs w:val="28"/>
        </w:rPr>
        <w:t>х минеральных удобрений в мире. В связи с этим представляется целесообразным проведение следующих мероприятий:</w:t>
      </w:r>
    </w:p>
    <w:p>
      <w:pPr>
        <w:pStyle w:val="Normal"/>
        <w:spacing w:lineRule="auto" w:line="360"/>
        <w:ind w:firstLine="709"/>
        <w:jc w:val="both"/>
        <w:rPr>
          <w:sz w:val="28"/>
          <w:szCs w:val="28"/>
        </w:rPr>
      </w:pPr>
      <w:r>
        <w:rPr>
          <w:sz w:val="28"/>
          <w:szCs w:val="28"/>
        </w:rPr>
        <w:t xml:space="preserve">- реконструкция действующих </w:t>
      </w:r>
      <w:bookmarkStart w:id="25" w:name="YANDEX_38"/>
      <w:bookmarkEnd w:id="25"/>
      <w:r>
        <w:rPr>
          <w:sz w:val="28"/>
          <w:szCs w:val="28"/>
        </w:rPr>
        <w:t xml:space="preserve">производств по выпуску </w:t>
      </w:r>
      <w:bookmarkStart w:id="26" w:name="YANDEX_40"/>
      <w:bookmarkStart w:id="27" w:name="YANDEX_39"/>
      <w:bookmarkEnd w:id="26"/>
      <w:bookmarkEnd w:id="27"/>
      <w:r>
        <w:rPr>
          <w:sz w:val="28"/>
          <w:szCs w:val="28"/>
        </w:rPr>
        <w:t>минеральных удобрений и сырья для них (аммиак, серная и фосфорная кислоты) в целях уменьшения их энергоемкости и снижения себестоимости продукции;</w:t>
      </w:r>
    </w:p>
    <w:p>
      <w:pPr>
        <w:pStyle w:val="Normal"/>
        <w:spacing w:lineRule="auto" w:line="360"/>
        <w:ind w:firstLine="709"/>
        <w:jc w:val="both"/>
        <w:rPr>
          <w:sz w:val="28"/>
          <w:szCs w:val="28"/>
        </w:rPr>
      </w:pPr>
      <w:r>
        <w:rPr>
          <w:sz w:val="28"/>
          <w:szCs w:val="28"/>
        </w:rPr>
        <w:t>- внедрение в производство новых марок удобрений, пользующихся спросом на внешнем рынке;</w:t>
      </w:r>
    </w:p>
    <w:p>
      <w:pPr>
        <w:pStyle w:val="Normal"/>
        <w:spacing w:lineRule="auto" w:line="360"/>
        <w:ind w:firstLine="709"/>
        <w:jc w:val="both"/>
        <w:rPr>
          <w:sz w:val="28"/>
          <w:szCs w:val="28"/>
        </w:rPr>
      </w:pPr>
      <w:r>
        <w:rPr>
          <w:sz w:val="28"/>
          <w:szCs w:val="28"/>
        </w:rPr>
        <w:t>- отмена экспортных пошлин на минеральные удобрения;</w:t>
      </w:r>
    </w:p>
    <w:p>
      <w:pPr>
        <w:pStyle w:val="Normal"/>
        <w:spacing w:lineRule="auto" w:line="360"/>
        <w:ind w:firstLine="709"/>
        <w:jc w:val="both"/>
        <w:rPr>
          <w:sz w:val="28"/>
          <w:szCs w:val="28"/>
        </w:rPr>
      </w:pPr>
      <w:r>
        <w:rPr>
          <w:sz w:val="28"/>
          <w:szCs w:val="28"/>
        </w:rPr>
        <w:t xml:space="preserve">- строительство собственных портов отгрузки для поставки на экспорт аммиака и азотных удобрений, что позволит снизить уровень затрат по переработке грузов в портах отгрузки и повысить соответственно эффективность экспор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 Производство азотных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ным сырьем для производства азотных и ряда комплексных удобрений является аммиак. Суммарные действующие мощности по производству аммиака в России в настоящее время достигают 13870 тыс. т, что составляет около 9% от мировых мощностей. Это третий показатель в мире после Китая и США. Однако производственные мощности предприятий загружены не полностью, и по объему производства аммиака Россия занимает четвертое место после Китая, США и Индии, производя примерно 6% этого вида продукции в мире. </w:t>
      </w:r>
    </w:p>
    <w:p>
      <w:pPr>
        <w:pStyle w:val="Normal"/>
        <w:spacing w:lineRule="auto" w:line="360"/>
        <w:ind w:firstLine="709"/>
        <w:jc w:val="both"/>
        <w:rPr>
          <w:sz w:val="28"/>
          <w:szCs w:val="28"/>
        </w:rPr>
      </w:pPr>
      <w:r>
        <w:rPr>
          <w:sz w:val="28"/>
          <w:szCs w:val="28"/>
        </w:rPr>
        <w:t xml:space="preserve">В 2001 г. загрузка мощностей по производству аммиака и азотных удобрений несколько увеличилась по сравнению с 2000 г. Несмотря на то что основные участники рынка увеличили выпуск на 5-10%, объем производства в целом по отрасли вырос незначительно в связи с сокращением выпуска на ряде небольших предприятий. </w:t>
      </w:r>
    </w:p>
    <w:p>
      <w:pPr>
        <w:pStyle w:val="Normal"/>
        <w:spacing w:lineRule="auto" w:line="360"/>
        <w:ind w:firstLine="709"/>
        <w:jc w:val="both"/>
        <w:rPr>
          <w:sz w:val="28"/>
          <w:szCs w:val="28"/>
        </w:rPr>
      </w:pPr>
      <w:r>
        <w:rPr>
          <w:sz w:val="28"/>
          <w:szCs w:val="28"/>
        </w:rPr>
        <w:t xml:space="preserve">Азотные удобрения производятся на 25 предприятиях РФ, кроме того, сульфат аммония производится некоторыми коксохимическими завод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0125"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10125" cy="31146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Производство азотных удобрений на предприятиях РФ, тыс. т</w:t>
      </w:r>
    </w:p>
    <w:tbl>
      <w:tblPr>
        <w:tblW w:w="5000" w:type="pct"/>
        <w:jc w:val="left"/>
        <w:tblInd w:w="-113" w:type="dxa"/>
        <w:tblLayout w:type="fixed"/>
        <w:tblCellMar>
          <w:top w:w="0" w:type="dxa"/>
          <w:left w:w="108" w:type="dxa"/>
          <w:bottom w:w="0" w:type="dxa"/>
          <w:right w:w="108" w:type="dxa"/>
        </w:tblCellMar>
      </w:tblPr>
      <w:tblGrid>
        <w:gridCol w:w="3440"/>
        <w:gridCol w:w="2600"/>
        <w:gridCol w:w="1658"/>
        <w:gridCol w:w="1656"/>
      </w:tblGrid>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едприят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одукц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1</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Акрон" (Новгородская обл.)</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2</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чная селитр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4</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фос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2</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Азот" (Новомосковс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6</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3</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чная селитр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8</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офос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Невинномысский Азо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1*</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Кирово-Чепецкий химкомбина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6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5*</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Азот" (г. Березни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Азот" (Кемеровская обл.)</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чная селитр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2</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6,1</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Куйбышевазот" (Самарская обл.)</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чная селитр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6</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ат аммо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4</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Тольяттиазот" (Самарская обл.)</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офо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2</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Минеральные удобрения" (г. Перм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бами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w:t>
            </w:r>
          </w:p>
        </w:tc>
      </w:tr>
    </w:tbl>
    <w:p>
      <w:pPr>
        <w:pStyle w:val="Normal"/>
        <w:spacing w:lineRule="auto" w:line="360"/>
        <w:ind w:firstLine="709"/>
        <w:jc w:val="right"/>
        <w:rPr>
          <w:sz w:val="28"/>
          <w:szCs w:val="28"/>
        </w:rPr>
      </w:pPr>
      <w:r>
        <w:rPr>
          <w:sz w:val="28"/>
          <w:szCs w:val="28"/>
        </w:rPr>
        <w:t xml:space="preserve">*9 мес.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ОАО "Акрон" (Новгородская обл.)</w:t>
      </w:r>
      <w:r>
        <w:rPr>
          <w:sz w:val="28"/>
          <w:szCs w:val="28"/>
        </w:rPr>
        <w:t xml:space="preserve"> </w:t>
      </w:r>
    </w:p>
    <w:p>
      <w:pPr>
        <w:pStyle w:val="Normal"/>
        <w:spacing w:lineRule="auto" w:line="360"/>
        <w:ind w:firstLine="709"/>
        <w:jc w:val="both"/>
        <w:rPr>
          <w:sz w:val="28"/>
          <w:szCs w:val="28"/>
        </w:rPr>
      </w:pPr>
      <w:r>
        <w:rPr>
          <w:sz w:val="28"/>
          <w:szCs w:val="28"/>
        </w:rPr>
        <w:t xml:space="preserve">ОАО "Акрон" занимает 1-ое место в РФ по выпуску аммиака, а также входит в группу крупнейших производителей фосфорных удобрений. По итогам 2001 г. доля предприятия в общероссийском </w:t>
      </w:r>
      <w:bookmarkStart w:id="28" w:name="YANDEX_41"/>
      <w:bookmarkEnd w:id="28"/>
      <w:r>
        <w:rPr>
          <w:sz w:val="28"/>
          <w:szCs w:val="28"/>
        </w:rPr>
        <w:t xml:space="preserve">производстве азотных </w:t>
      </w:r>
      <w:bookmarkStart w:id="29" w:name="YANDEX_42"/>
      <w:bookmarkEnd w:id="29"/>
      <w:r>
        <w:rPr>
          <w:sz w:val="28"/>
          <w:szCs w:val="28"/>
        </w:rPr>
        <w:t xml:space="preserve">удобрений составила 10,5%, фосфорных </w:t>
      </w:r>
      <w:bookmarkStart w:id="30" w:name="YANDEX_43"/>
      <w:bookmarkEnd w:id="30"/>
      <w:r>
        <w:rPr>
          <w:sz w:val="28"/>
          <w:szCs w:val="28"/>
        </w:rPr>
        <w:t>удобрений - 7%, аммиака - 9,5%. Общий объем</w:t>
      </w:r>
      <w:bookmarkStart w:id="31" w:name="YANDEX_46"/>
      <w:bookmarkStart w:id="32" w:name="YANDEX_45"/>
      <w:bookmarkEnd w:id="31"/>
      <w:bookmarkEnd w:id="32"/>
      <w:r>
        <w:rPr>
          <w:sz w:val="28"/>
          <w:szCs w:val="28"/>
        </w:rPr>
        <w:t xml:space="preserve"> производства минеральных удобрений в 2001 г. составил 3.4 млн т, что на 9% больше, чем в 2000 г. В 2001 г. компания на 10% увеличила поставки</w:t>
      </w:r>
      <w:bookmarkStart w:id="33" w:name="YANDEX_48"/>
      <w:bookmarkEnd w:id="33"/>
      <w:r>
        <w:rPr>
          <w:sz w:val="28"/>
          <w:szCs w:val="28"/>
        </w:rPr>
        <w:t xml:space="preserve"> минеральных удобрений на внутренний рынок, куда поступило около 19% от общего объема произведенных компанией удобрений. Так, в 2001 г. российским сельхозпроизводителям было поставлено 642 тыс. т минеральных удобрений, в том числе 404 тыс. т аммиачной селитры и 231 тыс. т азофоски. В 2001 г. агрохимическая продукция поставлялась ОАО "Акрон" в 37 субъектов РФ, крупнейшими покупателями продукции компании стали Белгородская, </w:t>
      </w:r>
    </w:p>
    <w:p>
      <w:pPr>
        <w:pStyle w:val="Normal"/>
        <w:spacing w:lineRule="auto" w:line="360"/>
        <w:ind w:firstLine="709"/>
        <w:jc w:val="both"/>
        <w:rPr>
          <w:sz w:val="28"/>
          <w:szCs w:val="28"/>
        </w:rPr>
      </w:pPr>
      <w:r>
        <w:rPr>
          <w:sz w:val="28"/>
          <w:szCs w:val="28"/>
        </w:rPr>
        <w:t>Брянская, Калининградская, Смоленская Орловская обл., Краснодарский край, Республика Татарстан. В 1-м квартале 2002 г. "Акрон" поставлял свою агрохимическую продукцию 26 субъектам РФ. Всего российским сельхозпроизводителям поставлено более 190 тыс. т., из них - 176 тыс. т. аммиачной селитры и 14 тыс. т. азофоски. В 2001 г. ОАО "Акрон" приобрело 58% акций завода по производству минудобрений, расположенного в китайской провинции Шаньдун. Китай является крупнейшим зарубежным покупателем продукции ОАО "Акрон", куда ежегодно поставляется минеральных удобрений на сумму 92-93 млн долл. (около 40% всей продукции "Акрона"). С приобретением завода в провинции Шаньдун расходы комбината на транспортировку удобрений потребителям в Китае будут сведены к минимуму.</w:t>
      </w:r>
    </w:p>
    <w:p>
      <w:pPr>
        <w:pStyle w:val="Normal"/>
        <w:spacing w:lineRule="auto" w:line="360"/>
        <w:ind w:firstLine="709"/>
        <w:jc w:val="both"/>
        <w:rPr/>
      </w:pPr>
      <w:r>
        <w:rPr>
          <w:i/>
          <w:iCs/>
          <w:sz w:val="28"/>
          <w:szCs w:val="28"/>
        </w:rPr>
        <w:t>ОАО "НАК "Азот" (Тульская обл., г. Новомосковск)</w:t>
      </w:r>
      <w:r>
        <w:rPr>
          <w:sz w:val="28"/>
          <w:szCs w:val="28"/>
        </w:rPr>
        <w:t xml:space="preserve"> </w:t>
      </w:r>
    </w:p>
    <w:p>
      <w:pPr>
        <w:pStyle w:val="Normal"/>
        <w:spacing w:lineRule="auto" w:line="360"/>
        <w:ind w:firstLine="709"/>
        <w:jc w:val="both"/>
        <w:rPr>
          <w:sz w:val="28"/>
          <w:szCs w:val="28"/>
        </w:rPr>
      </w:pPr>
      <w:r>
        <w:rPr>
          <w:sz w:val="28"/>
          <w:szCs w:val="28"/>
        </w:rPr>
        <w:t xml:space="preserve">Новомосковская акционерная компания "Азот" является одним из крупнейших производителей аммиака и азотных удобрений, а также одним из ведущих в отрасли предприятий по видам и количеству производимой продукции. Предприятием выпускаются минеральные удобрения, аммиак, органические пластмассы и смолы, хлор, каустическая сода, хлористый кальций, концентрированная и особой чистоты азотная кислота, аргон, метанол и др. Доля предприятия в общероссийском производстве азотных удобрений составляет 10,2%. В 2001 г. компания увеличила производство основных видов продукции, производство азотных удобрений увеличилось на 11,9% - до 602,643 тыс. т. Несмотря на увеличение оплаты продукции компании наличными, она по-прежнему поставляет удобрения сельхозпредприятиям области в долг. Сегодня долг тульских хозяйств "Азоту" составляет 120 млн руб. </w:t>
      </w:r>
    </w:p>
    <w:p>
      <w:pPr>
        <w:pStyle w:val="Normal"/>
        <w:spacing w:lineRule="auto" w:line="360"/>
        <w:ind w:firstLine="709"/>
        <w:jc w:val="both"/>
        <w:rPr>
          <w:sz w:val="28"/>
          <w:szCs w:val="28"/>
        </w:rPr>
      </w:pPr>
      <w:r>
        <w:rPr>
          <w:sz w:val="28"/>
          <w:szCs w:val="28"/>
        </w:rPr>
        <w:t xml:space="preserve">В апреле 2002 г. 9,9% акций Новомосковской АК "Азот" приобрела компания "Патек трейд", заплатив за них 10 326 тыс. долл. В настоящее время компания проведет переговоры с акционерами АО "Щекиноазот" о возможном объединении НАК "Азот", "Щекиноазота" и "Агрохимэкспорта" в единую компанию по производству и сбыту азотных удобрений. </w:t>
      </w:r>
    </w:p>
    <w:p>
      <w:pPr>
        <w:pStyle w:val="Normal"/>
        <w:spacing w:lineRule="auto" w:line="360"/>
        <w:ind w:firstLine="709"/>
        <w:jc w:val="both"/>
        <w:rPr/>
      </w:pPr>
      <w:r>
        <w:rPr>
          <w:i/>
          <w:iCs/>
          <w:sz w:val="28"/>
          <w:szCs w:val="28"/>
        </w:rPr>
        <w:t>ОАО "Невинномысский Азот" (Ставропольский край)</w:t>
      </w:r>
      <w:r>
        <w:rPr>
          <w:sz w:val="28"/>
          <w:szCs w:val="28"/>
        </w:rPr>
        <w:t xml:space="preserve"> </w:t>
      </w:r>
    </w:p>
    <w:p>
      <w:pPr>
        <w:pStyle w:val="Normal"/>
        <w:spacing w:lineRule="auto" w:line="360"/>
        <w:ind w:firstLine="709"/>
        <w:jc w:val="both"/>
        <w:rPr>
          <w:sz w:val="28"/>
          <w:szCs w:val="28"/>
        </w:rPr>
      </w:pPr>
      <w:r>
        <w:rPr>
          <w:sz w:val="28"/>
          <w:szCs w:val="28"/>
        </w:rPr>
        <w:t>ОАО "Невинномысский Азот" является крупнейшим производителем минеральных удобрений в России. Комбинат выпускает широкую номенклатуру азотных удобрений - аммиачную селитру, карбамид, жидкие азотные удобрения, а также различные продукты органического синтеза. Всего на предприятии выпускается 59 наименований продукции. Доля компании в общем объеме производства азотных удобрений в России составляет около 10%, значительная часть продукции предприятия экспортируется на мировой рынок в страны Европы, Америки и Азии. Основными акционерами ОАО "Невинномысский азот" являются структуры, близкие к группе "МДМ" (43,7% акций). В I квартале 2002 г. ОАО "Невинномысский азот" произвело товарной продукции на 880,7 млн руб. Выпуск карбамида увеличился по сравнению с тем же периодом прошлого года на 32,2% и составил 64,6 тыс. т, производство уксусной кислоты выросло на 3,7% до 39,6 тыс. т. Снижение производства аммиачной селитры на 9% до 178,25 тыс. т и метанола на 14% до 22,51 тыс. т в сравнении с аналогичным периодом прошлого года произошло из-за снижения спроса на данные виды товаров на рынке.</w:t>
      </w:r>
    </w:p>
    <w:p>
      <w:pPr>
        <w:pStyle w:val="Normal"/>
        <w:spacing w:lineRule="auto" w:line="360"/>
        <w:ind w:firstLine="709"/>
        <w:jc w:val="both"/>
        <w:rPr/>
      </w:pPr>
      <w:r>
        <w:rPr>
          <w:i/>
          <w:iCs/>
          <w:sz w:val="28"/>
          <w:szCs w:val="28"/>
        </w:rPr>
        <w:t>ОАО "Кирово-Чепецкий химкомбинат" (Кировская обл.)</w:t>
      </w:r>
      <w:r>
        <w:rPr>
          <w:sz w:val="28"/>
          <w:szCs w:val="28"/>
        </w:rPr>
        <w:t xml:space="preserve"> </w:t>
      </w:r>
    </w:p>
    <w:p>
      <w:pPr>
        <w:pStyle w:val="Normal"/>
        <w:spacing w:lineRule="auto" w:line="360"/>
        <w:ind w:firstLine="709"/>
        <w:jc w:val="both"/>
        <w:rPr>
          <w:sz w:val="28"/>
          <w:szCs w:val="28"/>
        </w:rPr>
      </w:pPr>
      <w:r>
        <w:rPr>
          <w:sz w:val="28"/>
          <w:szCs w:val="28"/>
        </w:rPr>
        <w:t>Кирово-Чепецкий химический комбинат был основан в 1938 г. и является одним из крупнейших в Европе химических предприятий, уникальным по ассортименту выпускаемой продукции. Комбинат является основным производителем фторопластов в России (более 70%) и единственным производителем специальных марок фторкаучуков, фторопластовых суспензий, фторированных жидкостей и смазок, разработанных специально для оборонных отраслей промышленности, авиационной и космической техники. Действующее фторполимерное производство относится к отраслям высоких технологий. В марте 2002 г. на Кирово-Чепецком химкомбинате запущено производство тройных удобрений, в состав которых, помимо азота и фосфора, входит хлористый калий. Планируемая мощность производства - до 400 тыс. т тройных удобрений в год. Проект осуществлен благодаря поддержке компании "Сильвинит", которая инвестировала в его реализацию около 4 млн долл., еще 2 млн долл. затратил сам комбинат. Срок окупаемости проекта - 2,5 года.</w:t>
      </w:r>
    </w:p>
    <w:p>
      <w:pPr>
        <w:pStyle w:val="Normal"/>
        <w:spacing w:lineRule="auto" w:line="360"/>
        <w:ind w:firstLine="709"/>
        <w:jc w:val="both"/>
        <w:rPr/>
      </w:pPr>
      <w:r>
        <w:rPr>
          <w:i/>
          <w:iCs/>
          <w:sz w:val="28"/>
          <w:szCs w:val="28"/>
        </w:rPr>
        <w:t>ОАО "Азот" (г. Березники Пермская обл.)</w:t>
      </w:r>
      <w:r>
        <w:rPr>
          <w:sz w:val="28"/>
          <w:szCs w:val="28"/>
        </w:rPr>
        <w:t xml:space="preserve"> </w:t>
      </w:r>
    </w:p>
    <w:p>
      <w:pPr>
        <w:pStyle w:val="Normal"/>
        <w:spacing w:lineRule="auto" w:line="360"/>
        <w:ind w:firstLine="709"/>
        <w:jc w:val="both"/>
        <w:rPr>
          <w:sz w:val="28"/>
          <w:szCs w:val="28"/>
        </w:rPr>
      </w:pPr>
      <w:r>
        <w:rPr>
          <w:sz w:val="28"/>
          <w:szCs w:val="28"/>
        </w:rPr>
        <w:t xml:space="preserve">Выпуск продукции на Березниковском комбинате "Азот" начался в 1932 г. Предприятие производит до 1 млн т азотных удобрений в год, а также целый ряд других видов химической продукции. Продукция компании реализуется как в России, так и за рубежом, она пользуется спросом в Великобритании, Франции, Чехии, Польше, Турции и Латинской Америке. В 2001 г. продукция компании экспортировалась в 29 стран мира, валютная выручка от поставок на экспорт выросла в 2001 г. по сравнению с 2000 г. на 2,5%. В 2001 г. ОАО "Азот" снизило </w:t>
      </w:r>
      <w:bookmarkStart w:id="34" w:name="YANDEX_50"/>
      <w:bookmarkEnd w:id="34"/>
      <w:r>
        <w:rPr>
          <w:sz w:val="28"/>
          <w:szCs w:val="28"/>
        </w:rPr>
        <w:t xml:space="preserve">производство аммиака на 9%, в то же время </w:t>
      </w:r>
      <w:bookmarkStart w:id="35" w:name="YANDEX_53"/>
      <w:bookmarkStart w:id="36" w:name="YANDEX_52"/>
      <w:bookmarkStart w:id="37" w:name="YANDEX_51"/>
      <w:bookmarkEnd w:id="35"/>
      <w:bookmarkEnd w:id="36"/>
      <w:bookmarkEnd w:id="37"/>
      <w:r>
        <w:rPr>
          <w:sz w:val="28"/>
          <w:szCs w:val="28"/>
        </w:rPr>
        <w:t xml:space="preserve">производство минеральных удобрений выросло на 1,1%, аммиачной селитры - на 2,1%, производство карбамида уменьшилось на 6,1%. </w:t>
      </w:r>
    </w:p>
    <w:p>
      <w:pPr>
        <w:pStyle w:val="Normal"/>
        <w:spacing w:lineRule="auto" w:line="360"/>
        <w:ind w:firstLine="709"/>
        <w:jc w:val="both"/>
        <w:rPr/>
      </w:pPr>
      <w:r>
        <w:rPr>
          <w:i/>
          <w:iCs/>
          <w:sz w:val="28"/>
          <w:szCs w:val="28"/>
        </w:rPr>
        <w:t>ОАО "Азот" (Кемеровская обл.)</w:t>
      </w:r>
      <w:r>
        <w:rPr>
          <w:sz w:val="28"/>
          <w:szCs w:val="28"/>
        </w:rPr>
        <w:t xml:space="preserve"> </w:t>
      </w:r>
    </w:p>
    <w:p>
      <w:pPr>
        <w:pStyle w:val="Normal"/>
        <w:spacing w:lineRule="auto" w:line="360"/>
        <w:ind w:firstLine="709"/>
        <w:jc w:val="both"/>
        <w:rPr>
          <w:sz w:val="28"/>
          <w:szCs w:val="28"/>
        </w:rPr>
      </w:pPr>
      <w:r>
        <w:rPr>
          <w:sz w:val="28"/>
          <w:szCs w:val="28"/>
        </w:rPr>
        <w:t xml:space="preserve">Кемеровский "Азот" является крупным производителем минеральных удобрений. Производственные мощности компании позволяют выпускать 500 тыс. т аммиачной селитры,480 тыс. т карбамида и 600 тыс. т сульфата аммония. В 2001 г. предприятие произвело продукции на сумму 5,4 млрд руб., что на 296 млн руб. больше, чем в 2000 г. Годовой план по производству продукции был </w:t>
      </w:r>
    </w:p>
    <w:p>
      <w:pPr>
        <w:pStyle w:val="Normal"/>
        <w:spacing w:lineRule="auto" w:line="360"/>
        <w:ind w:firstLine="709"/>
        <w:jc w:val="both"/>
        <w:rPr>
          <w:sz w:val="28"/>
          <w:szCs w:val="28"/>
        </w:rPr>
      </w:pPr>
      <w:r>
        <w:rPr>
          <w:sz w:val="28"/>
          <w:szCs w:val="28"/>
        </w:rPr>
        <w:t xml:space="preserve">выполнен на 105,9%. Загрузка производственных мощностей по итогам 2001 г. в среднем по заводу составила 78,6%. Однако с пуском в эксплуатацию в октябре второго крупнотоннажного агрегата по производству аммиачной селитры загрузка мощностей в ноябре-декабре поднялась до 95%. Такие же показатели загрузки планируется сохранить и в 2002 г. В 1-м квартале 2002 г. Кемеровский "Азот" выполнил план производства на 103,6%. </w:t>
      </w:r>
    </w:p>
    <w:p>
      <w:pPr>
        <w:pStyle w:val="Normal"/>
        <w:spacing w:lineRule="auto" w:line="360"/>
        <w:ind w:firstLine="709"/>
        <w:jc w:val="both"/>
        <w:rPr/>
      </w:pPr>
      <w:r>
        <w:rPr>
          <w:i/>
          <w:iCs/>
          <w:sz w:val="28"/>
          <w:szCs w:val="28"/>
        </w:rPr>
        <w:t>ОАО "Тольяттиазот" (Самарская обл.)</w:t>
      </w:r>
      <w:r>
        <w:rPr>
          <w:sz w:val="28"/>
          <w:szCs w:val="28"/>
        </w:rPr>
        <w:t xml:space="preserve"> </w:t>
      </w:r>
    </w:p>
    <w:p>
      <w:pPr>
        <w:pStyle w:val="Normal"/>
        <w:spacing w:lineRule="auto" w:line="360"/>
        <w:ind w:firstLine="709"/>
        <w:jc w:val="both"/>
        <w:rPr/>
      </w:pPr>
      <w:r>
        <w:rPr>
          <w:sz w:val="28"/>
          <w:szCs w:val="28"/>
        </w:rPr>
        <w:t>ОАО "Тольяттиазот" является современным предприятием по</w:t>
      </w:r>
      <w:bookmarkStart w:id="38" w:name="YANDEX_57"/>
      <w:bookmarkStart w:id="39" w:name="YANDEX_56"/>
      <w:bookmarkEnd w:id="38"/>
      <w:bookmarkEnd w:id="39"/>
      <w:r>
        <w:rPr/>
        <w:t>http://hghltd.yandex.ru/yandbtm?url=http://besta.rbc.ru/info/info_obzor_sample.shtml&amp;text=%EF%F0%EE%E8%E7%E2%EE%E4%F1%F2%E2%EE+%EC%E8%ED%E5%F0%E0%EB%FC%ED%FB%F5+%F3%E4%EE%E1%F0%E5%ED%E8%E9&amp;su= - YANDEX_58</w:t>
      </w:r>
      <w:r>
        <w:rPr>
          <w:sz w:val="28"/>
          <w:szCs w:val="28"/>
        </w:rPr>
        <w:t xml:space="preserve"> производству минеральных удобрений. Завод построен в 1974 г. по соглашению с известной фирмой Арманда Хаммер "Оксидентал Петролеум" США. Производственные мощности компании позволяют выпускать аммиака - 3 млн т в год, карбамида - 1 млн т, жидкой углекислоты - 2 млн т, сухого льда - 2,5 тыс. т, карбамидо-формальдегидной смолы - 6 тыс. т и др. В производстве химической продукции основным сырьем является газ, основным же поставщиком сырья заводу - "Газпром". Доля экспорта составляет 85% от общего объема производимой продукции. Компания экспортирует свою продукцию в 120 стран мира, в том числе в США, страны Азии, Европы и Латинской Америки.</w:t>
      </w:r>
    </w:p>
    <w:p>
      <w:pPr>
        <w:pStyle w:val="Normal"/>
        <w:spacing w:lineRule="auto" w:line="360"/>
        <w:ind w:firstLine="709"/>
        <w:jc w:val="both"/>
        <w:rPr/>
      </w:pPr>
      <w:r>
        <w:rPr>
          <w:i/>
          <w:iCs/>
          <w:sz w:val="28"/>
          <w:szCs w:val="28"/>
        </w:rPr>
        <w:t>ЗАО "Куйбышевазот" (Самарская обл.)</w:t>
      </w:r>
      <w:r>
        <w:rPr>
          <w:sz w:val="28"/>
          <w:szCs w:val="28"/>
        </w:rPr>
        <w:t xml:space="preserve"> </w:t>
      </w:r>
    </w:p>
    <w:p>
      <w:pPr>
        <w:pStyle w:val="Normal"/>
        <w:spacing w:lineRule="auto" w:line="360"/>
        <w:ind w:firstLine="709"/>
        <w:jc w:val="both"/>
        <w:rPr/>
      </w:pPr>
      <w:r>
        <w:rPr>
          <w:sz w:val="28"/>
          <w:szCs w:val="28"/>
        </w:rPr>
        <w:t>Основными видами деятельности ЗАО "Куйбышевазот" является производство аммиака,</w:t>
      </w:r>
      <w:bookmarkStart w:id="40" w:name="YANDEX_60"/>
      <w:bookmarkEnd w:id="40"/>
      <w:r>
        <w:rPr>
          <w:sz w:val="28"/>
          <w:szCs w:val="28"/>
        </w:rPr>
        <w:t xml:space="preserve"> минеральных удобрений , капролактама. Компания входит в тройку крупнейших поставщиков минеральных удобрений на внутренний рынок. </w:t>
      </w:r>
    </w:p>
    <w:p>
      <w:pPr>
        <w:pStyle w:val="Normal"/>
        <w:spacing w:lineRule="auto" w:line="360"/>
        <w:ind w:firstLine="709"/>
        <w:jc w:val="both"/>
        <w:rPr/>
      </w:pPr>
      <w:r>
        <w:rPr>
          <w:sz w:val="28"/>
          <w:szCs w:val="28"/>
        </w:rPr>
        <w:t xml:space="preserve">В 2001 г. прибыль предприятия составила 347 млн руб., прирост выработки продукции - 4,6 млрд руб. В 2001 г. предприятие вышло на рекордные показатели производства аммиака и капролактама. На техническое перевооружение и обновление производственных фондов в 2001 г. было израсходовано 383,5 млн руб., на ремонт и обновление оборудования, зданий и сооружений израсходована максимальная за всю историю завода сумма 574 млн руб. Начато строительство нового стратегически важного для завода производства полиамида-6. В плане производства на 2002 г. - 110 тыс. т капролактама, 528 тыс. т аммиака, 359 тыс. т селитры, 240 тыс. т карбамида и 302 тыс. т сульфата аммония. </w:t>
      </w:r>
      <w:r>
        <w:br w:type="page"/>
      </w:r>
    </w:p>
    <w:p>
      <w:pPr>
        <w:pStyle w:val="Normal"/>
        <w:spacing w:lineRule="auto" w:line="360"/>
        <w:ind w:firstLine="709"/>
        <w:jc w:val="center"/>
        <w:rPr>
          <w:sz w:val="28"/>
          <w:szCs w:val="28"/>
        </w:rPr>
      </w:pPr>
      <w:r>
        <w:rPr>
          <w:b/>
          <w:bCs/>
          <w:sz w:val="28"/>
          <w:szCs w:val="28"/>
        </w:rPr>
        <w:t>3. Производство фосфорных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я РФ в мировом производстве фосфорных удобрений составляет 6,5. Фосфорные удобрения в России выпускаются на 19 предприятиях, общая мощность которых составляет около 4,5 млн т, в структуре выпуска преобладают моноаммоний-фосфат и диаммоний-фосфат. В основном предприятия по производству фосфорных удобрений расположены вблизи месторождений основных видов сырья - апатитов и фосфоритов. </w:t>
      </w:r>
    </w:p>
    <w:p>
      <w:pPr>
        <w:pStyle w:val="Normal"/>
        <w:spacing w:lineRule="auto" w:line="360"/>
        <w:ind w:firstLine="709"/>
        <w:jc w:val="both"/>
        <w:rPr>
          <w:sz w:val="28"/>
          <w:szCs w:val="28"/>
        </w:rPr>
      </w:pPr>
      <w:r>
        <w:rPr>
          <w:sz w:val="28"/>
          <w:szCs w:val="28"/>
        </w:rPr>
        <w:t xml:space="preserve">В 2001 г. экспорт фосфорных удобрений снижался, что было обусловлено непривлекательными ценами внешнего рынка. Внутреннее потребление продолжало расти. Ухудшение конъюнктуры мирового рынка фосфорных удобрений повлекло за собой снижение добычи основного сырья для их производства - апатитов крупнейшим добывающим предприятием ОАО "Апатит". Выпуск апатитового концентрата снизился на 6,2%. </w:t>
      </w:r>
    </w:p>
    <w:p>
      <w:pPr>
        <w:pStyle w:val="Normal"/>
        <w:spacing w:lineRule="auto" w:line="360"/>
        <w:ind w:firstLine="709"/>
        <w:jc w:val="both"/>
        <w:rPr>
          <w:sz w:val="28"/>
          <w:szCs w:val="28"/>
        </w:rPr>
      </w:pPr>
      <w:r>
        <w:rPr>
          <w:sz w:val="28"/>
          <w:szCs w:val="28"/>
        </w:rPr>
        <w:t xml:space="preserve">Ведущую роль на рынке фосфорных удобрений играют предприятия, входящие в состав ассоциации "Фосагро", которые контролируют более 60% производства. </w:t>
      </w:r>
    </w:p>
    <w:p>
      <w:pPr>
        <w:pStyle w:val="Normal"/>
        <w:spacing w:lineRule="auto" w:line="360"/>
        <w:ind w:firstLine="709"/>
        <w:jc w:val="both"/>
        <w:rPr>
          <w:sz w:val="28"/>
          <w:szCs w:val="28"/>
        </w:rPr>
      </w:pPr>
      <w:r>
        <w:rPr>
          <w:sz w:val="28"/>
          <w:szCs w:val="28"/>
        </w:rPr>
        <w:t xml:space="preserve">До недавнего времени самым распространенным азотно-фосфорным удобрением, производимым в России, являлся моноаммоний фосфат - МАФ или аммофос. Производственные мощности по выпуску аммофоса имеются на 8 предприятиях. Общая проектная мощность по выпуску этого вида удобрений составляет около 2 млн т (в пересчете на Р2О5). Срок эксплуатации основного оборудования на всех заводах составляет 20-25 лет, однако технический уровень производств оценивается как сред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t>Мощности предприятий по производству аммофоса</w:t>
      </w:r>
    </w:p>
    <w:tbl>
      <w:tblPr>
        <w:tblW w:w="9570" w:type="dxa"/>
        <w:jc w:val="left"/>
        <w:tblInd w:w="-113" w:type="dxa"/>
        <w:tblLayout w:type="fixed"/>
        <w:tblCellMar>
          <w:top w:w="0" w:type="dxa"/>
          <w:left w:w="108" w:type="dxa"/>
          <w:bottom w:w="0" w:type="dxa"/>
          <w:right w:w="108" w:type="dxa"/>
        </w:tblCellMar>
      </w:tblPr>
      <w:tblGrid>
        <w:gridCol w:w="4781"/>
        <w:gridCol w:w="4789"/>
      </w:tblGrid>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едприятие</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Установочная мощность, тыс. т</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рн "Иргиз"</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6</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Фосфори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Аммофо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8</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Воскресенские минудобрения"</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8</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Мелеузовское ПО "Минудобрения""</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Производство фосфорных удобрений на предприятиях РФ</w:t>
      </w:r>
    </w:p>
    <w:tbl>
      <w:tblPr>
        <w:tblW w:w="5000" w:type="pct"/>
        <w:jc w:val="left"/>
        <w:tblInd w:w="-113" w:type="dxa"/>
        <w:tblLayout w:type="fixed"/>
        <w:tblCellMar>
          <w:top w:w="0" w:type="dxa"/>
          <w:left w:w="108" w:type="dxa"/>
          <w:bottom w:w="0" w:type="dxa"/>
          <w:right w:w="108" w:type="dxa"/>
        </w:tblCellMar>
      </w:tblPr>
      <w:tblGrid>
        <w:gridCol w:w="3201"/>
        <w:gridCol w:w="2839"/>
        <w:gridCol w:w="1658"/>
        <w:gridCol w:w="1656"/>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Компа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одукц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О "Аммофос", г. Череповец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еральные удобрения всег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орная кислот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ор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Балаковские минеральные удобре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ор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офо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Воскресенские минеральные удобре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ор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О "Акрон"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орные удобр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офо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Фосфори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офо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перфосфа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оаммофо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перфос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му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Минудобрения" (г. Мелеуз)</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моний фосфат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bl>
    <w:p>
      <w:pPr>
        <w:pStyle w:val="Normal"/>
        <w:spacing w:lineRule="auto" w:line="360"/>
        <w:ind w:firstLine="709"/>
        <w:jc w:val="right"/>
        <w:rPr>
          <w:sz w:val="28"/>
          <w:szCs w:val="28"/>
        </w:rPr>
      </w:pPr>
      <w:r>
        <w:rPr>
          <w:sz w:val="28"/>
          <w:szCs w:val="28"/>
        </w:rPr>
        <w:t xml:space="preserve">*9 мес.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ОАО "Аммофос" (г. Череповец Вологодская обл.)</w:t>
      </w:r>
      <w:r>
        <w:rPr>
          <w:sz w:val="28"/>
          <w:szCs w:val="28"/>
        </w:rPr>
        <w:t xml:space="preserve"> </w:t>
      </w:r>
    </w:p>
    <w:p>
      <w:pPr>
        <w:pStyle w:val="Normal"/>
        <w:spacing w:lineRule="auto" w:line="360"/>
        <w:ind w:firstLine="709"/>
        <w:jc w:val="both"/>
        <w:rPr>
          <w:sz w:val="28"/>
          <w:szCs w:val="28"/>
        </w:rPr>
      </w:pPr>
      <w:r>
        <w:rPr>
          <w:sz w:val="28"/>
          <w:szCs w:val="28"/>
        </w:rPr>
        <w:t xml:space="preserve">ОАО "Аммофос" является ведущим производителем минеральных фосфорных удобрений в России. Акционерное общество было создано в 1992 г. на базе завода минеральных удобрений, основанного в 1974 г. В настоящее время политика предприятия в области производства направлена на увеличение выпуска марок с более низким содержанием фосфора. В 2001 г. предприятие увеличило выпуск минеральных удобрений по сравнению с предыдущим годом на 8% при средней норме содержания питательных веществ в 40%. Из них на внутренний рынок было поставлено 376 тыс. т, что на 136% превысило аналогичный показатель 2000 г., причем 95% поставок производилась за "живые" деньги. В 2002 г. ОАО "Аммофос" планирует увеличить объемы отгрузки продукции на внутренний рынок на 34%. Чистая прибыль предприятия по итогам 2001 г. составила 320 млн руб., что на 41% больше результата 2000 г. Предприятие экспортирует около 70% продукции. В течение 2001 г. был расширен ассортимент выпускаемых удобрений, для </w:t>
      </w:r>
    </w:p>
    <w:p>
      <w:pPr>
        <w:pStyle w:val="Normal"/>
        <w:spacing w:lineRule="auto" w:line="360"/>
        <w:ind w:firstLine="709"/>
        <w:jc w:val="both"/>
        <w:rPr>
          <w:sz w:val="28"/>
          <w:szCs w:val="28"/>
        </w:rPr>
      </w:pPr>
      <w:r>
        <w:rPr>
          <w:sz w:val="28"/>
          <w:szCs w:val="28"/>
        </w:rPr>
        <w:t>экспортирования отработана технология новой марки удобрений - сульфоаммофоса. В апреле 2002 г. правление ОАО "Аммофос" утвердило инвестиционную программу компании на период до 2007 г., предусматривающую строительство нового сернокислотного производства и реконструкцию целого ряда подразделений предприятия. По итогам реализации инвестиционной программы производство серной кислоты на "Аммофосе" достигнет показателя в 2,4 млн т в год.</w:t>
      </w:r>
    </w:p>
    <w:p>
      <w:pPr>
        <w:pStyle w:val="Normal"/>
        <w:spacing w:lineRule="auto" w:line="360"/>
        <w:ind w:firstLine="709"/>
        <w:jc w:val="both"/>
        <w:rPr/>
      </w:pPr>
      <w:r>
        <w:rPr>
          <w:i/>
          <w:iCs/>
          <w:sz w:val="28"/>
          <w:szCs w:val="28"/>
        </w:rPr>
        <w:t>АО "Мелеузовское ПО "Минудобрения" (Республика Башкортостан)</w:t>
      </w:r>
      <w:r>
        <w:rPr>
          <w:sz w:val="28"/>
          <w:szCs w:val="28"/>
        </w:rPr>
        <w:t xml:space="preserve"> </w:t>
      </w:r>
    </w:p>
    <w:p>
      <w:pPr>
        <w:pStyle w:val="Normal"/>
        <w:spacing w:lineRule="auto" w:line="360"/>
        <w:ind w:firstLine="709"/>
        <w:jc w:val="both"/>
        <w:rPr>
          <w:sz w:val="28"/>
          <w:szCs w:val="28"/>
        </w:rPr>
      </w:pPr>
      <w:r>
        <w:rPr>
          <w:sz w:val="28"/>
          <w:szCs w:val="28"/>
        </w:rPr>
        <w:t xml:space="preserve">ОАО "Минудобрения" является одним из крупнейших предприятий Башкортостана по выпуску фосфорных и азотных минеральных удобрений, минеральных добавок к кормам животных и птицы, неорганических кислот. Большим спросом в сельском хозяйстве пользуются высокоэффективное минеральное удобрение аммофос, содержащее 65% питательных веществ. Продукция предприятия экспортируется в Германию, Китай, Польшу, Венгрию, Афганистан, Румынию, Латвию, на Кубу. </w:t>
      </w:r>
    </w:p>
    <w:p>
      <w:pPr>
        <w:pStyle w:val="Normal"/>
        <w:spacing w:lineRule="auto" w:line="360"/>
        <w:ind w:firstLine="709"/>
        <w:jc w:val="both"/>
        <w:rPr>
          <w:sz w:val="28"/>
          <w:szCs w:val="28"/>
        </w:rPr>
      </w:pPr>
      <w:r>
        <w:rPr>
          <w:sz w:val="28"/>
          <w:szCs w:val="28"/>
        </w:rPr>
        <w:t xml:space="preserve">Производственная мощность по выпуску сложных фосфорных удобрений составляет 136 тыс. т в пересчете на 100% P2O5 в год, аммиачной селитры - 450 тыс. т (100% P2O5). </w:t>
      </w:r>
    </w:p>
    <w:p>
      <w:pPr>
        <w:pStyle w:val="Normal"/>
        <w:spacing w:lineRule="auto" w:line="360"/>
        <w:ind w:firstLine="709"/>
        <w:jc w:val="both"/>
        <w:rPr/>
      </w:pPr>
      <w:r>
        <w:rPr>
          <w:i/>
          <w:iCs/>
          <w:sz w:val="28"/>
          <w:szCs w:val="28"/>
        </w:rPr>
        <w:t>ОАО "Фосфорит" (г. Кингисепп, Ленинградская обл.)</w:t>
      </w:r>
      <w:r>
        <w:rPr>
          <w:sz w:val="28"/>
          <w:szCs w:val="28"/>
        </w:rPr>
        <w:t xml:space="preserve"> </w:t>
      </w:r>
    </w:p>
    <w:p>
      <w:pPr>
        <w:pStyle w:val="Normal"/>
        <w:spacing w:lineRule="auto" w:line="360"/>
        <w:ind w:firstLine="709"/>
        <w:jc w:val="both"/>
        <w:rPr>
          <w:sz w:val="28"/>
          <w:szCs w:val="28"/>
        </w:rPr>
      </w:pPr>
      <w:r>
        <w:rPr>
          <w:sz w:val="28"/>
          <w:szCs w:val="28"/>
        </w:rPr>
        <w:t xml:space="preserve">ОАО "Фосфорит" является крупнейшим предприятием по производству фосфорных удобрений на Северо-Западе РФ. Проектная мощность завода составляет 415 тыс. т аммофоса в год. Кроме того, завод производит фосфоритную муку, серную и фосфорную кислоты, сульфоаммофос и экофоску. Около 90% промышленной продукции "Фосфорита" отправляется на экспорт. Изношенность основных фондов на комбинате составляет в настоящий момент 80%. В 2001 г. в модернизацию производства предприятия было вложено около 8 млн долл., однако эффективное выполнение инвестиционной программы тормозилось процедурой банкротства. В 2002 г. выполнение инвестиционной программы продолжится. </w:t>
      </w:r>
    </w:p>
    <w:p>
      <w:pPr>
        <w:pStyle w:val="Normal"/>
        <w:spacing w:lineRule="auto" w:line="360"/>
        <w:ind w:firstLine="709"/>
        <w:jc w:val="both"/>
        <w:rPr>
          <w:sz w:val="28"/>
          <w:szCs w:val="28"/>
        </w:rPr>
      </w:pPr>
      <w:r>
        <w:rPr>
          <w:sz w:val="28"/>
          <w:szCs w:val="28"/>
        </w:rPr>
        <w:t xml:space="preserve">В январе 2001 г. на ОАО "Фосфорит" во второй раз было введено внешнее управление сроком на один год. В декабре 2001 г. была создана Управляющая компания ООО "Промышленная группа "Фосфорит" для осуществления совместной деятельности с ОАО "Фосфорит", находящимся в стадии банкротства. В 2002 г. ОАО "Фосфорит" было ре структурировано, в результате реструктуризации активы компании переведены в ООО "Промышленная группа "Фосфорит". По итогам 2001 г. предприятие снизило объем производства на </w:t>
      </w:r>
    </w:p>
    <w:p>
      <w:pPr>
        <w:pStyle w:val="Normal"/>
        <w:spacing w:lineRule="auto" w:line="360"/>
        <w:ind w:firstLine="709"/>
        <w:jc w:val="both"/>
        <w:rPr>
          <w:sz w:val="28"/>
          <w:szCs w:val="28"/>
        </w:rPr>
      </w:pPr>
      <w:r>
        <w:rPr>
          <w:sz w:val="28"/>
          <w:szCs w:val="28"/>
        </w:rPr>
        <w:t xml:space="preserve">11,6% в сравнении с 2000 г. В 2002 г. ОАО "Фосфорит" планирует увеличить объем производства на 40%. Необходимые средства для обновления основных фондов предприятию выделила "Минерально-химическая компания", входящая </w:t>
      </w:r>
    </w:p>
    <w:p>
      <w:pPr>
        <w:pStyle w:val="Normal"/>
        <w:spacing w:lineRule="auto" w:line="360"/>
        <w:ind w:firstLine="709"/>
        <w:jc w:val="both"/>
        <w:rPr>
          <w:sz w:val="28"/>
          <w:szCs w:val="28"/>
        </w:rPr>
      </w:pPr>
      <w:r>
        <w:rPr>
          <w:sz w:val="28"/>
          <w:szCs w:val="28"/>
        </w:rPr>
        <w:t>в группу МДМ. Сумма инвестиций составляет около 180 млн руб. В I квартале "Фосфорит" увеличил выпуск товарной продукции на 34%. Производство аммофоса превысило показатели 2001 г. на 59% и составило 56,16 тыс. т, выпуск дефторированного фосфата составил 41,21 тыс. т (+5%), серной кислоты -154,77 тыс. т (+37,6%).</w:t>
      </w:r>
    </w:p>
    <w:p>
      <w:pPr>
        <w:pStyle w:val="Normal"/>
        <w:spacing w:lineRule="auto" w:line="360"/>
        <w:ind w:firstLine="709"/>
        <w:jc w:val="both"/>
        <w:rPr/>
      </w:pPr>
      <w:r>
        <w:rPr>
          <w:i/>
          <w:iCs/>
          <w:sz w:val="28"/>
          <w:szCs w:val="28"/>
        </w:rPr>
        <w:t>ОАО "Балаковские минеральные удобрения" (Саратовская обл.)</w:t>
      </w:r>
      <w:r>
        <w:rPr>
          <w:sz w:val="28"/>
          <w:szCs w:val="28"/>
        </w:rPr>
        <w:t xml:space="preserve"> </w:t>
      </w:r>
    </w:p>
    <w:p>
      <w:pPr>
        <w:pStyle w:val="Normal"/>
        <w:spacing w:lineRule="auto" w:line="360"/>
        <w:ind w:firstLine="709"/>
        <w:jc w:val="both"/>
        <w:rPr>
          <w:sz w:val="28"/>
          <w:szCs w:val="28"/>
        </w:rPr>
      </w:pPr>
      <w:r>
        <w:rPr>
          <w:sz w:val="28"/>
          <w:szCs w:val="28"/>
        </w:rPr>
        <w:t>По объемам производства компания входят в тройку ведущих производителей фосфоросодержащих удобрений. За 2001 г. предприятие переработало более 1 млн т апатитов. Выработка аммофоса выросла на 13% по сравнению с 2000 г. Между тем поставки на внутренний рынок были невысокими, в 2000 г. отечественные сельхозпроизводители закупили у предприятия всего 10 тыс. т удобрений. В 2002 г. предприятие планирует отгрузить на внутренний рынок 170 тыс. т аммофоса и 30 тыс. т сульфоаммофоса.</w:t>
      </w:r>
    </w:p>
    <w:p>
      <w:pPr>
        <w:pStyle w:val="Normal"/>
        <w:spacing w:lineRule="auto" w:line="360"/>
        <w:ind w:firstLine="709"/>
        <w:jc w:val="both"/>
        <w:rPr/>
      </w:pPr>
      <w:r>
        <w:rPr>
          <w:i/>
          <w:iCs/>
          <w:sz w:val="28"/>
          <w:szCs w:val="28"/>
        </w:rPr>
        <w:t>ОАО "Воскресенские минеральные удобрения" (Московская обл.)</w:t>
      </w:r>
      <w:r>
        <w:rPr>
          <w:sz w:val="28"/>
          <w:szCs w:val="28"/>
        </w:rPr>
        <w:t xml:space="preserve"> </w:t>
      </w:r>
    </w:p>
    <w:p>
      <w:pPr>
        <w:pStyle w:val="Normal"/>
        <w:spacing w:lineRule="auto" w:line="360"/>
        <w:ind w:firstLine="709"/>
        <w:jc w:val="both"/>
        <w:rPr/>
      </w:pPr>
      <w:r>
        <w:rPr>
          <w:sz w:val="28"/>
          <w:szCs w:val="28"/>
        </w:rPr>
        <w:t xml:space="preserve">ОАО "Воскресенские минеральные удобрения" - один из ведущих российских производителей фосфатных удобрений и серной кислоты в России. Годовой объем </w:t>
      </w:r>
      <w:bookmarkStart w:id="41" w:name="YANDEX_64"/>
      <w:bookmarkEnd w:id="41"/>
      <w:r>
        <w:rPr>
          <w:sz w:val="28"/>
          <w:szCs w:val="28"/>
        </w:rPr>
        <w:t>производства составляет 600 тыс. т</w:t>
      </w:r>
      <w:bookmarkStart w:id="42" w:name="YANDEX_66"/>
      <w:bookmarkEnd w:id="42"/>
      <w:r>
        <w:rPr>
          <w:sz w:val="28"/>
          <w:szCs w:val="28"/>
        </w:rPr>
        <w:t xml:space="preserve"> минеральных удобрений. В 2001 г. предприятие увеличило выпуск фосфоросодержащих удобрений на 10% и заняло третью позицию среди российских производителей фосфатов. В 1999-2001 гг. на предприятии был реализован проект модернизации производства общей стоимостью 300 млн руб. Для сокращения затрат и снижения себестоимости продукции ОАО "Воскресенские </w:t>
      </w:r>
      <w:bookmarkStart w:id="43" w:name="YANDEX_68"/>
      <w:bookmarkStart w:id="44" w:name="YANDEX_67"/>
      <w:bookmarkEnd w:id="43"/>
      <w:bookmarkEnd w:id="44"/>
      <w:r>
        <w:rPr>
          <w:sz w:val="28"/>
          <w:szCs w:val="28"/>
        </w:rPr>
        <w:t>минеральные удобрения" осуществило модернизацию турбоагрегата, установив его рядом с производством серной кислоты, тем самым сократив расстояние передачи электро- и теплоэнергии от турбины к потребителю и увеличив выработку собственной электроэнергии на 40 млн кВт/ч в год. При этом сернокислотное производство стало полностью энергонезависимым от внешних источников. В 2002 г. предприятие намерено продолжать внедрение энергосберегающих технолог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sz w:val="28"/>
          <w:szCs w:val="28"/>
        </w:rPr>
      </w:pPr>
      <w:r>
        <w:rPr>
          <w:b/>
          <w:bCs/>
          <w:sz w:val="28"/>
          <w:szCs w:val="28"/>
        </w:rPr>
        <w:t>4. Производство калийных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занимает 2-ое место в мире по производству калийных удобрений.</w:t>
      </w:r>
    </w:p>
    <w:p>
      <w:pPr>
        <w:pStyle w:val="Normal"/>
        <w:spacing w:lineRule="auto" w:line="360"/>
        <w:ind w:firstLine="709"/>
        <w:jc w:val="both"/>
        <w:rPr/>
      </w:pPr>
      <w:r>
        <w:rPr>
          <w:sz w:val="28"/>
          <w:szCs w:val="28"/>
        </w:rPr>
        <w:t>Это обусловлено тем, что в нашей стране находятся одни из самых богатых месторождений калийных солей в мире.</w:t>
      </w:r>
    </w:p>
    <w:p>
      <w:pPr>
        <w:pStyle w:val="Normal"/>
        <w:spacing w:lineRule="auto" w:line="360"/>
        <w:ind w:firstLine="709"/>
        <w:jc w:val="both"/>
        <w:rPr/>
      </w:pPr>
      <w:r>
        <w:rPr>
          <w:sz w:val="28"/>
          <w:szCs w:val="28"/>
        </w:rPr>
        <w:t>Основной вид калийных удобрений - хлорид калия. Почти 93% калийных удобрений в России выпускается двумя предприятиями - ОАО "Уралкалий" и ОАО "Сильвинит".</w:t>
      </w:r>
    </w:p>
    <w:p>
      <w:pPr>
        <w:pStyle w:val="Normal"/>
        <w:spacing w:lineRule="auto" w:line="360"/>
        <w:ind w:firstLine="709"/>
        <w:jc w:val="both"/>
        <w:rPr>
          <w:sz w:val="28"/>
          <w:szCs w:val="28"/>
        </w:rPr>
      </w:pPr>
      <w:r>
        <w:rPr>
          <w:sz w:val="28"/>
          <w:szCs w:val="28"/>
        </w:rPr>
        <w:t xml:space="preserve">Основная часть затрат компаний связана с добычей руды, от 20 до 30% в структуре себестоимости продукции составляют затраты на электроэнергию и транспорт.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pPr>
      <w:r>
        <w:rPr/>
        <w:t>Производственные мощности предприятий по производству калийных удобрений</w:t>
      </w:r>
    </w:p>
    <w:tbl>
      <w:tblPr>
        <w:tblW w:w="9570" w:type="dxa"/>
        <w:jc w:val="left"/>
        <w:tblInd w:w="-113" w:type="dxa"/>
        <w:tblLayout w:type="fixed"/>
        <w:tblCellMar>
          <w:top w:w="0" w:type="dxa"/>
          <w:left w:w="108" w:type="dxa"/>
          <w:bottom w:w="0" w:type="dxa"/>
          <w:right w:w="108" w:type="dxa"/>
        </w:tblCellMar>
      </w:tblPr>
      <w:tblGrid>
        <w:gridCol w:w="4325"/>
        <w:gridCol w:w="5245"/>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едприят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Калийные удобрения (100% К;0), тыс. т</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Уралкалий" (Пермская об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0</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Сильвинит" (Пермская об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45" w:name="YANDEX_70"/>
      <w:bookmarkEnd w:id="45"/>
      <w:r>
        <w:rPr>
          <w:b/>
          <w:bCs/>
          <w:sz w:val="28"/>
          <w:szCs w:val="28"/>
          <w:u w:val="single"/>
        </w:rPr>
        <w:t xml:space="preserve">Производство минеральных удобрений </w:t>
      </w:r>
      <w:r>
        <w:rPr/>
        <w:t>в пересчете на 100% К2О, тыс. т</w:t>
      </w:r>
    </w:p>
    <w:tbl>
      <w:tblPr>
        <w:tblW w:w="9853" w:type="dxa"/>
        <w:jc w:val="left"/>
        <w:tblInd w:w="-113" w:type="dxa"/>
        <w:tblLayout w:type="fixed"/>
        <w:tblCellMar>
          <w:top w:w="0" w:type="dxa"/>
          <w:left w:w="108" w:type="dxa"/>
          <w:bottom w:w="0" w:type="dxa"/>
          <w:right w:w="108" w:type="dxa"/>
        </w:tblCellMar>
      </w:tblPr>
      <w:tblGrid>
        <w:gridCol w:w="3708"/>
        <w:gridCol w:w="900"/>
        <w:gridCol w:w="1080"/>
        <w:gridCol w:w="1080"/>
        <w:gridCol w:w="900"/>
        <w:gridCol w:w="1080"/>
        <w:gridCol w:w="110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едприят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Уралкалий" (Перм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Сильвинит" (Перм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ОАО "Уралкалий" (Пермская обл.)</w:t>
      </w:r>
      <w:r>
        <w:rPr>
          <w:sz w:val="28"/>
          <w:szCs w:val="28"/>
        </w:rPr>
        <w:t xml:space="preserve"> </w:t>
      </w:r>
    </w:p>
    <w:p>
      <w:pPr>
        <w:pStyle w:val="Normal"/>
        <w:spacing w:lineRule="auto" w:line="360"/>
        <w:ind w:firstLine="709"/>
        <w:jc w:val="both"/>
        <w:rPr>
          <w:sz w:val="28"/>
          <w:szCs w:val="28"/>
        </w:rPr>
      </w:pPr>
      <w:r>
        <w:rPr>
          <w:sz w:val="28"/>
          <w:szCs w:val="28"/>
        </w:rPr>
        <w:t xml:space="preserve">"Уралкалий" является крупнейшим в России производителем и поставщиком калийных удобрений, предприятие производит около 13% калийных удобрений в мире. ОАО "Уралкалий" осуществляет полный производственный цикл: разведку, добычу, обогащение, переработку калийно-магниевых и каменных солей. Предприятие производит 35 видов товарной продукции. Основу производства составляет широкая номенклатура калийных солей, позволяющих удовлетворять требования потребителей как в сельском хозяйстве, так и в промышленности. Около 80% удобрений поставляется на экспорт. Основные импортеры - Китай, Индия и Бразилия. ОАО "Уралкалий" является единственным производителем белого (галургического) хлористого калия с содержанием К2О не менее 62% в мелкокристаллической и стандартной (обеспыленной) формах в РФ. В декабре 2001 г. была введена в эксплуатацию одна из трех модернизируемых линий по выпуску гранулированного хлористого калия мощностью 500 тыс. т в год. Полная модернизация этих линий позволит предприятию увеличить общую мощность производства гранулированного хлористого калия до 1,5 млн т. в год. В 2000 г. "Уралкалий" начал строительство собственного калийного терминала в морском порту Санкт-Петербурга. В декабре 2001 г. введена в действие первая очередь этого комплекса, а к концу 2002 г. терминал сможет переработать от 5 до 7 млн т удобрений. ОАО "Уралкалий" владеет 50% акций этого терминала. В 2001 г. предприятие увеличило объем производства калийных удобрений до 4 млн т. Рост объема производства последовал в результате 20%-го увеличения экспортных поставок продукции. </w:t>
      </w:r>
    </w:p>
    <w:p>
      <w:pPr>
        <w:pStyle w:val="Normal"/>
        <w:spacing w:lineRule="auto" w:line="360"/>
        <w:ind w:firstLine="709"/>
        <w:jc w:val="both"/>
        <w:rPr/>
      </w:pPr>
      <w:r>
        <w:rPr>
          <w:i/>
          <w:iCs/>
          <w:sz w:val="28"/>
          <w:szCs w:val="28"/>
        </w:rPr>
        <w:t>ОАО "Сильвинит" (Пермская обл.)</w:t>
      </w:r>
      <w:r>
        <w:rPr>
          <w:sz w:val="28"/>
          <w:szCs w:val="28"/>
        </w:rPr>
        <w:t xml:space="preserve"> </w:t>
      </w:r>
    </w:p>
    <w:p>
      <w:pPr>
        <w:pStyle w:val="Normal"/>
        <w:spacing w:lineRule="auto" w:line="360"/>
        <w:ind w:firstLine="709"/>
        <w:jc w:val="both"/>
        <w:rPr/>
      </w:pPr>
      <w:r>
        <w:rPr>
          <w:sz w:val="28"/>
          <w:szCs w:val="28"/>
        </w:rPr>
        <w:t>ОАО "Сильвинит" является вторым крупнейшим предприятием в РФ по производству калийных удобрений. Основными видами деятельности ОАО "Сильвинит" являются: производство и реализация минеральных (калийных) удобрений, различных видов солей для промышленности, сельского хозяйства, для внутреннего рынка и на экспорт, производство карналлита обогащенного - сырья для получения магния. Предприятие производит 20 видов продукции. Основным видом продукции, выпускаемой ОАО "Сильвинит", является калий хлористый. В 2000 г. выпуск калийных удобрений снизился на 4,5%, что было связано с ухудшением конъюнктуры мирового рынка этой продукции, однако в 2001 г. на предприятии начался рост производства, в результате которого выпуск</w:t>
      </w:r>
      <w:bookmarkStart w:id="46" w:name="YANDEX_80"/>
      <w:bookmarkEnd w:id="46"/>
      <w:r>
        <w:rPr>
          <w:sz w:val="28"/>
          <w:szCs w:val="28"/>
        </w:rPr>
        <w:t xml:space="preserve"> минеральных удобрений увеличился на 16,6%.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sz w:val="28"/>
          <w:szCs w:val="28"/>
        </w:rPr>
      </w:pPr>
      <w:r>
        <w:rPr>
          <w:b/>
          <w:bCs/>
          <w:sz w:val="28"/>
          <w:szCs w:val="28"/>
        </w:rPr>
        <w:t>5. Экспорт минеральных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ьшинство российских производителей минеральных удобрений значительную часть своей продукции поставляют на экспорт. Однако в последние годы конъюнктура внешнего рынка складывается не вполне благоприятно, в связи с чем объемы экспорта снижаются и предприятия вынуждены осваивать внутренние рынки сбыта. По прогнозам западных экспертов, вплоть до 2010 г. в Европе ожидается дальнейшее снижение спроса на удобрения. Это связано с включением в европейские законодательства ряда статей, посвященных сельскому хозяйству и охране окружающей среды. Прогнозируется, что потребление фосфатных удобрений станет меньше на 10% и составит 3,1 млн т, а потребность в калийных удобрениях упадет на 4% и будет составлять 3,7 млн т. </w:t>
      </w:r>
    </w:p>
    <w:p>
      <w:pPr>
        <w:pStyle w:val="Normal"/>
        <w:spacing w:lineRule="auto" w:line="360"/>
        <w:ind w:firstLine="709"/>
        <w:jc w:val="both"/>
        <w:rPr>
          <w:sz w:val="28"/>
          <w:szCs w:val="28"/>
        </w:rPr>
      </w:pPr>
      <w:r>
        <w:rPr>
          <w:sz w:val="28"/>
          <w:szCs w:val="28"/>
        </w:rPr>
        <w:t xml:space="preserve">Основными рынками сбыта для российских удобрений являются рынки стран Латинской Америки и Китая.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pPr>
      <w:r>
        <w:rPr/>
        <w:t>Экспорт минеральных удобрений, млн т</w:t>
      </w:r>
    </w:p>
    <w:tbl>
      <w:tblPr>
        <w:tblW w:w="9570" w:type="dxa"/>
        <w:jc w:val="left"/>
        <w:tblInd w:w="-113" w:type="dxa"/>
        <w:tblLayout w:type="fixed"/>
        <w:tblCellMar>
          <w:top w:w="0" w:type="dxa"/>
          <w:left w:w="108" w:type="dxa"/>
          <w:bottom w:w="0" w:type="dxa"/>
          <w:right w:w="108" w:type="dxa"/>
        </w:tblCellMar>
      </w:tblPr>
      <w:tblGrid>
        <w:gridCol w:w="4217"/>
        <w:gridCol w:w="1485"/>
        <w:gridCol w:w="1518"/>
        <w:gridCol w:w="2350"/>
      </w:tblGrid>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Това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1-й квартал 2002</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рения всего, млн 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r>
    </w:tbl>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pPr>
      <w:r>
        <w:rPr/>
        <w:t>Экспорт минеральных удобрений январь-март 2002 г.</w:t>
      </w:r>
    </w:p>
    <w:tbl>
      <w:tblPr>
        <w:tblW w:w="9570" w:type="dxa"/>
        <w:jc w:val="left"/>
        <w:tblInd w:w="-113" w:type="dxa"/>
        <w:tblLayout w:type="fixed"/>
        <w:tblCellMar>
          <w:top w:w="0" w:type="dxa"/>
          <w:left w:w="108" w:type="dxa"/>
          <w:bottom w:w="0" w:type="dxa"/>
          <w:right w:w="108" w:type="dxa"/>
        </w:tblCellMar>
      </w:tblPr>
      <w:tblGrid>
        <w:gridCol w:w="3164"/>
        <w:gridCol w:w="766"/>
        <w:gridCol w:w="1015"/>
        <w:gridCol w:w="1850"/>
        <w:gridCol w:w="1015"/>
        <w:gridCol w:w="748"/>
        <w:gridCol w:w="1012"/>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 xml:space="preserve">Товар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Все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Дальнее зарубежь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СН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тыс. 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млн дол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тыс. 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млн дол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тыс. 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млн долл</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 безводны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рения минеральные азотны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рения минеральные калийны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рения минеральные смешанны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bl>
    <w:p>
      <w:pPr>
        <w:pStyle w:val="Normal"/>
        <w:spacing w:lineRule="auto" w:line="360"/>
        <w:ind w:firstLine="709"/>
        <w:jc w:val="right"/>
        <w:rPr>
          <w:sz w:val="28"/>
          <w:szCs w:val="28"/>
        </w:rPr>
      </w:pPr>
      <w:r>
        <w:rPr>
          <w:sz w:val="28"/>
          <w:szCs w:val="28"/>
        </w:rPr>
        <w:t xml:space="preserve">Источник: ГТК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6.Концентрация капитала в отрасли</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pPr>
      <w:r>
        <w:rPr/>
        <w:t>Крупнейшие холдинги в промышленности минеральных удобрений</w:t>
      </w:r>
    </w:p>
    <w:tbl>
      <w:tblPr>
        <w:tblW w:w="9570" w:type="dxa"/>
        <w:jc w:val="left"/>
        <w:tblInd w:w="-113" w:type="dxa"/>
        <w:tblLayout w:type="fixed"/>
        <w:tblCellMar>
          <w:top w:w="0" w:type="dxa"/>
          <w:left w:w="108" w:type="dxa"/>
          <w:bottom w:w="0" w:type="dxa"/>
          <w:right w:w="108" w:type="dxa"/>
        </w:tblCellMar>
      </w:tblPr>
      <w:tblGrid>
        <w:gridCol w:w="2009"/>
        <w:gridCol w:w="1943"/>
        <w:gridCol w:w="5618"/>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Холдин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Специализаци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редприятия в составе холдинга</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Агрохимпром-холдин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азотных удобрений</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К "Азот" (Новомосковск), "Минеральные удобрения" (Пермь), "Азот" (Березники), "Кирово-Чепецкий химкомбинат", "Череповецкий азот", Кропоткинский химический завод</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циация "Фосагр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фосфорных удобрений</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апатит", АО "Аммофос" (Череповец), "Воскресенские минудобрения", "Балаковские минудобрения", Минудобрения (Мелеуз), ООО "РегионагроОскол"</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ФПГ "Интерагроинвес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калийных удобрений</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Сильвинит", АО "Уралкалий", ПО "Беларуськалий", Мосбизнесбанк, Эталонбанк, Белорусский банк развития, Беларусбанк, ЗАО "Международная калийная компания", ЗАО "Белагроинторг", АО "Амиропа" (Швейцария), АО "Калия-пркс" (Латвия), "Агросин" (Сингапур)</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К "Акрон"</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азотных удобрений</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Акрон", ОАО "Дорогобуж"</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ХК "Еврохи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фосфорных удобрений</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Фосфорит", Ковдорский ГОК, "Невинномысский Азо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2002 г. завершился процесс формирования вертикально-интегрированных холдингов в российской промышленности минеральных удобрений. ЗАО "Агрохимхолдинг" было создано в рамках договоренности между "Газпромом" и "Межрегионгазом" с предприятиями, производящими азотные удобрения. Этот выбор был обусловлен высокой потребностью предприятий азотной промышленности в поставках природного газа. Суммарные производственные мощности предприятий, вошедших в состав холдинга, по выпуску аммиака составляют около 4 млн т, аммиачной селитры - 4 млн т, карбамида - 1,9 млн т и сложных удобрений - 1,7 млн т. Таким образом, под контролем "Агрохимхолдинга" оказалось около 30% российского производства аммиака и около 45% азотных удобрений. </w:t>
      </w:r>
    </w:p>
    <w:p>
      <w:pPr>
        <w:pStyle w:val="Normal"/>
        <w:spacing w:lineRule="auto" w:line="360"/>
        <w:ind w:firstLine="709"/>
        <w:jc w:val="both"/>
        <w:rPr>
          <w:sz w:val="28"/>
          <w:szCs w:val="28"/>
        </w:rPr>
      </w:pPr>
      <w:r>
        <w:rPr>
          <w:sz w:val="28"/>
          <w:szCs w:val="28"/>
        </w:rPr>
        <w:t xml:space="preserve">Холдинговая компания "Акрон" контролирует около 20% российского производства азотных удобрений. К 2002 г. компания планирует выйти на международные рынки капитала. </w:t>
      </w:r>
    </w:p>
    <w:p>
      <w:pPr>
        <w:pStyle w:val="Normal"/>
        <w:spacing w:lineRule="auto" w:line="360"/>
        <w:ind w:firstLine="709"/>
        <w:jc w:val="both"/>
        <w:rPr>
          <w:sz w:val="28"/>
          <w:szCs w:val="28"/>
        </w:rPr>
      </w:pPr>
      <w:r>
        <w:rPr>
          <w:sz w:val="28"/>
          <w:szCs w:val="28"/>
        </w:rPr>
        <w:t xml:space="preserve">Главным направлением деятельности Межгосударственной финансово-промышленной группы "Интерагроинвест" является разработка и реализация инвестиционных и иных проектов и программ, направленных на повышение конкурентоспособности калийной промышленности России и Беларуси, расширение рынков сбыта ее продукции, рост эффективности деятельности ее участников. Концепция развития МФПГ "Интерагроинвест" предусматривает увеличение в течение 3-5 лет загрузки производственных мощностей предприятий группы, производящих калийные удобрения с 55-60% до 75-80%, а также увеличение объемов реализации калийных удобрений предприятиями России и Беларуси на внутреннем и внешнем рынке на 1,8-2,5 млн т. </w:t>
      </w:r>
    </w:p>
    <w:p>
      <w:pPr>
        <w:pStyle w:val="Normal"/>
        <w:spacing w:lineRule="auto" w:line="360"/>
        <w:ind w:firstLine="709"/>
        <w:jc w:val="both"/>
        <w:rPr/>
      </w:pPr>
      <w:r>
        <w:rPr>
          <w:sz w:val="28"/>
          <w:szCs w:val="28"/>
        </w:rPr>
        <w:t>В начале 2002 г. межрегиональная общественная ассоциация производителей фосфатных удобрений "Фосагро" была преобразована в ЗАО "Фосагро". В холдинг вошли пять предприятий, контролируемых группой " Роспром": "Апатит" (Мурманская обл.), "Воскресенские</w:t>
      </w:r>
      <w:bookmarkStart w:id="47" w:name="YANDEX_82"/>
      <w:bookmarkEnd w:id="47"/>
      <w:r>
        <w:rPr>
          <w:sz w:val="28"/>
          <w:szCs w:val="28"/>
        </w:rPr>
        <w:t xml:space="preserve"> минеральные удобрения", "Балаковские</w:t>
      </w:r>
      <w:bookmarkStart w:id="48" w:name="YANDEX_84"/>
      <w:bookmarkEnd w:id="48"/>
      <w:r>
        <w:rPr>
          <w:sz w:val="28"/>
          <w:szCs w:val="28"/>
        </w:rPr>
        <w:t xml:space="preserve"> минеральные удобрения", "Аммофос" (Вологодская обл.) и "Минудобрения" (Башкирия), суммарная доля которых в отечественном производстве фосфатных</w:t>
      </w:r>
      <w:bookmarkStart w:id="49" w:name="YANDEX_LAST"/>
      <w:bookmarkEnd w:id="49"/>
      <w:r>
        <w:rPr>
          <w:sz w:val="28"/>
          <w:szCs w:val="28"/>
        </w:rPr>
        <w:t xml:space="preserve"> удобрений составляет почти 80%.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Производство минеральных удобрений является базовой подотраслью химической и нефтехимической промышленности. Производятся азотные, фосфатные, калийные и комплексные удобрения, содержащие различные виды питательных веществ. На 01.01.2000 г. установленная мощность по производству минеральных удобрений составляла 22,9 млн. т в год. Доля экспорта в производстве минеральных удобрений в 2000 г. составила 81,3%. В 2000 г. было экспортировано 20315 тыс. т минеральных удобрений, что на 5,6% выше уровня 1999 г. Экспортная цена российских минеральных удобрений по данных ГТК возросла с 68,1 долл./т в четвертом квартале 1999 г. до 82,5 долл./т - в четвертом квартале 2000 г. </w:t>
      </w:r>
    </w:p>
    <w:p>
      <w:pPr>
        <w:pStyle w:val="Style17"/>
        <w:spacing w:lineRule="auto" w:line="360" w:before="0" w:after="0"/>
        <w:ind w:firstLine="709"/>
        <w:jc w:val="both"/>
        <w:rPr>
          <w:sz w:val="28"/>
          <w:szCs w:val="28"/>
        </w:rPr>
      </w:pPr>
      <w:r>
        <w:rPr>
          <w:sz w:val="28"/>
          <w:szCs w:val="28"/>
        </w:rPr>
        <w:t xml:space="preserve">За последние 60 лет в мировом потреблении минеральных удобрений произошли существенные структурные изменения. Так, если в начале 30-х гг. XX века соотношение потребленных азотных, фосфатных и калийных удобрений составляло 24:51:25, то в начале 90-х гг. - 56:26:18, а к концу 90-х гг. - 60:24:16. Таким образом, прослеживается четко выраженная тенденция к увеличению потребления азотных удобрений с одновременным снижением потребления калийных и фосфорных. В 1998 г. мировое потребление азотных удобрений составило 80,95 млн. т, в том числе: карбамида - 37,57 млн. т нитрата аммония - 7,1 млн. т, NK/NPK удобрений - 6,51 млн. т и MAP/DAP удобрений - 6,22 млн. т; фосфатных - 32,63 млн. т, в том числе: фосфата аммония - 14,81 млн. т, PK/NPK удобрений - 7,74 млн. т; калийных - 22,55 млн. т, в том числе: хлористого калия - 13,73 млн. т, NK/PK/NPK удобрений - 7,88 млн. т. </w:t>
      </w:r>
    </w:p>
    <w:p>
      <w:pPr>
        <w:pStyle w:val="Style17"/>
        <w:spacing w:lineRule="auto" w:line="360" w:before="0" w:after="0"/>
        <w:ind w:firstLine="709"/>
        <w:jc w:val="both"/>
        <w:rPr/>
      </w:pPr>
      <w:r>
        <w:rPr>
          <w:sz w:val="28"/>
          <w:szCs w:val="28"/>
        </w:rPr>
        <w:t xml:space="preserve">К 2001 г. ежегодное потребление минеральных удобрений составило 140 млн. т питательных веществ. По прогнозам Fertilizer Week, к 2005 г. в мире ежегодно будет вноситься в почву 157,4 млн. т удобрений, а к 2030 г. - 179 млн. т. На фоне общемирового увеличения потребления минеральных удобрений особенно сильно выражен спад в странах бывшего СССР. Так, если в 1989 г. на их долю приходилось около 17% мировой потребности в удобрениях, то на конец 1998 г. эта цифра составляла лишь 3%. В РФ в 1996 г. было потреблено лишь 13% от уровня 1989 г. По прогнозам, на период до 2004 г. рост потребления удобрений в странах бывшего СССР составит 5-6% в год.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Артюшин А.М., Державин Л.М. Краткий словарь по удобрениям. -  Москва, 1984.</w:t>
      </w:r>
    </w:p>
    <w:p>
      <w:pPr>
        <w:pStyle w:val="Normal"/>
        <w:spacing w:lineRule="auto" w:line="360"/>
        <w:ind w:firstLine="709"/>
        <w:jc w:val="both"/>
        <w:rPr/>
      </w:pPr>
      <w:r>
        <w:rPr>
          <w:sz w:val="28"/>
          <w:szCs w:val="28"/>
        </w:rPr>
        <w:t>2. Вронский В.А. Прикладная экология. - Ростов-на-Дону, 1996.</w:t>
      </w:r>
    </w:p>
    <w:p>
      <w:pPr>
        <w:pStyle w:val="Normal"/>
        <w:spacing w:lineRule="auto" w:line="360"/>
        <w:ind w:firstLine="709"/>
        <w:jc w:val="both"/>
        <w:rPr/>
      </w:pPr>
      <w:r>
        <w:rPr>
          <w:sz w:val="28"/>
          <w:szCs w:val="28"/>
        </w:rPr>
        <w:t>3. Основы земледелия и растениеводства. /  Под редакцией Никляева В.С. - Москва, 1990.</w:t>
      </w:r>
    </w:p>
    <w:p>
      <w:pPr>
        <w:pStyle w:val="Normal"/>
        <w:spacing w:lineRule="auto" w:line="360"/>
        <w:ind w:firstLine="709"/>
        <w:jc w:val="both"/>
        <w:rPr/>
      </w:pPr>
      <w:r>
        <w:rPr>
          <w:sz w:val="28"/>
          <w:szCs w:val="28"/>
        </w:rPr>
        <w:t>4. Штефан В.К. Жизнь растений и удобрений. - Москва, 1981.</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3:00Z</dcterms:created>
  <dc:creator>Алик</dc:creator>
  <dc:description/>
  <cp:keywords/>
  <dc:language>en-US</dc:language>
  <cp:lastModifiedBy>Mage</cp:lastModifiedBy>
  <dcterms:modified xsi:type="dcterms:W3CDTF">2011-09-28T19:03:00Z</dcterms:modified>
  <cp:revision>2</cp:revision>
  <dc:subject/>
  <dc:title>Характеристика отрасли </dc:title>
</cp:coreProperties>
</file>