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оянные компоненты бактериальной клетки, их функции. Особенности строения ГР+ и Гр-бактер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нергетический обмен микробов. Способы получения энергии – брожение, дыхание. Типы дыхания бактер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ияние на микробную клетку ядовитых веществ. Консервант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Стафилококковая интоксикация. Характеристика возбудителя и его токсина. Продукты – причина отравления, профилактические меро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 Постоянные компоненты бактериальной клетки, их функции. Особенности строения ГР+ и Гр-бакте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а бактерий одета плотной оболочкой. Этот поверхностный слой, расположенный снаружи от цитоплазматической мембраны, называют клеточной стенкой. Стенка выполняет защитную и опорную функции, а также придает клетке постоянную, характерную для нее форму (например, форму палочки или кокка) и представляет собой наружный скелет клетки. Эта плотная оболочка роднит бактерии с растительными клетками, что отличает их от животных клеток, имеющих мягкие оболочки. Внутри бактериальной клетки осмотическое давление в несколько раз, а иногда и в десятки раз выше, чем во внешней среде. Поэтому клетка быстро разорвалась бы, если бы она не была защищена такой плотной, жесткой структурой, как клеточная ст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клеточной стенки 0,01-0,04 мкм. Она составляет от 10 до 50% сухой массы бактерий. Количество материала, из которого построена клеточная стенка, изменяется в течение роста бактерий и обычно увеличивается с возра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уктурным компонентом стенок, основой их жесткой структуры почти у всех исследованных до настоящего времени бактерий является муреин (гликопептид, мукопептид). Это органическое соединение сложного строения, в состав которого входят сахара, несущие азот, — аминосахара и 4-5 аминокислот. Причем аминокислоты клеточных стенок имеют необычную форму (D-стереоизомеры), которая в природе редко встр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клеточной стенки, ее компоненты, образуют сложную прочную стру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способа окраски, впервые предложенного в 1884 г. Кристианом Грамом, бактерии могут быть разделены на две группы: грамположительные и грамотрицательные. Грамположительные организмы способны связывать некоторые анилиновые красители, такие, как кристаллический фиолетовый, и после обработки иодом, а затем спиртом (или ацетоном) сохранять комплекс йод-краситель. Те же бактерии, у которых под влиянием этилового спирта этот комплекс разрушается  (клетки обесцвечиваются), относятся к грамотриц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клеточных стенок грамположительных и грамотрицательных бактерий разл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fig_3"/>
      <w:bookmarkEnd w:id="0"/>
      <w:r>
        <w:rPr>
          <w:sz w:val="28"/>
          <w:szCs w:val="28"/>
        </w:rPr>
        <w:t xml:space="preserve">У грамположительных бактерий в состав клеточных стенок входят, кроме мукопептидов, полисахариды (сложные, высокомолекулярные сахара), тейхоевые кислоты (сложные по составу и структуре соединения, состоящие из сахаров, спиртов, аминокислот и фосфорной кислот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ки грамотрицательных бактерий более сложные по химическому составу, в них содержится значительное количество липидов (жиров), связанных с белками и сахарами в сложные комплексы — липопротеиды и липополисахариды. Муреина в клеточных стенках грамотрицательных бактерий в целом меньше, чем у грамположительных бактерий. Структура стенки грамотрицательных бактерий также более сложная. С помощью электронного микроскопа было установлено, что стенки этих бактерий многослой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слой состоит из муреина. Над ним находится более широкий слой из неплотно упакованных молекул белка. Этот слой в свою очередь покрыт слоем липополисахарида. Самый верхний слой состоит из липопроте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fig_4"/>
      <w:bookmarkEnd w:id="1"/>
      <w:r>
        <w:rPr>
          <w:sz w:val="28"/>
          <w:szCs w:val="28"/>
        </w:rPr>
        <w:t>Клеточная стенка проницаема: через нее питательные вещества свободно проходят в клетку, а продукты обмена выходят в окружающую среду. Крупные молекулы с большим молекулярным весом не проходят через обол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a_2"/>
      <w:bookmarkEnd w:id="2"/>
      <w:r>
        <w:rPr>
          <w:sz w:val="28"/>
          <w:szCs w:val="28"/>
        </w:rPr>
        <w:t>Клеточная стенка многих бактерий сверху окружена слоем слизистого материала — капсулой. Толщина капсулы может во много раз превосходить диаметр самой клетки, а иногда она настолько тонкая, что ее можно увидеть лишь через электронный микроскоп, — микрокапсу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сула не является обязательной частью клетки, она образуется в зависимости от условий, в которые попадают бактерии. Она служит защитным покровом клетки и участвует в водном обмене, предохраняя клетку от выс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fig_5"/>
      <w:bookmarkEnd w:id="3"/>
      <w:r>
        <w:rPr>
          <w:sz w:val="28"/>
          <w:szCs w:val="28"/>
        </w:rPr>
        <w:t>По химическому составу капсулы чаще всего представляют собой полисахариды. Иногда они состоят из гликопротеидов (сложные комплексы сахаров и белков) и полипептидов (род Bacillus), в редких случаях — из клетчатки (род Acetobacter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ые вещества, выделяемые в субстрат некоторыми бактериями, обусловливают, например, слизисто-тягучую консистенцию испорченного молока и п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a_3"/>
      <w:bookmarkEnd w:id="4"/>
      <w:r>
        <w:rPr>
          <w:sz w:val="28"/>
          <w:szCs w:val="28"/>
        </w:rPr>
        <w:t>Все содержимое клетки, за исключением ядра и клеточной стенки, называется цитоплазмой. В жидкой, бесструктурной фазе цитоплазмы (матриксе) находятся рибосомы, мембранные системы, митохондрии, пластиды и другие структуры, а также запасные питательные вещества. Цитоплазма обладает чрезвычайно сложной, тонкой структурой (слоистая, гранулярная). С помощью электронного микроскопа раскрыты многие интересные детали строения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fig_6"/>
      <w:bookmarkEnd w:id="5"/>
      <w:r>
        <w:rPr>
          <w:sz w:val="28"/>
          <w:szCs w:val="28"/>
        </w:rPr>
        <w:t xml:space="preserve">Внешний липопротеидный слой протопласта бактерий, обладающий особыми физическими и химическими свойствами, называется цитоплазматической мембра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мембрану питательные вещества могут поступать в клетку в результате активного биохимического процесса с участием ферментов. Кроме того, в мембране происходит синтез некоторых составных частей клетки, в основном компонентов клеточной стенки и капсулы. Наконец, в цитоплазматической мембране находятся важнейшие ферменты (биологические катализаторы). Упорядоченное расположение ферментов на мембранах позволяет регулировать их активность и предотвращать разрушение одних ферментов другими. С мембраной связаны рибосомы — структурные частицы, на которых синтезируется бел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плазматической мембраной и клеточной стенкой имеется связь в виде десмозов — мостиков. Цитоплазматическая мембрана часто дает инвагинации — впячивания внутрь клетки. Эти впячивания образуют в цитоплазме особые мембранные структуры, названные мезосомами. Некоторые виды мезосом представляют собой тельца, отделенные от цитоплазмы собственной мембраной. Внутри таких мембранных мешочков упакованы многочисленные пузырьки и канальцы. Эти структуры выполняют у бактерий самые различные функции. Одни из этих структур — аналоги митохондрий. Другие выполняют функции эндоплазматической сети или аппарата Гольджи. Путем инвагинации цитоплазматической мембраны образуется также фотосинтезирующий аппарат бактерий. После впячивания цитоплазмы мембрана продолжает расти и образует стопки (табл. 30), которые по аналогии с гранулами хлоропластов растений называют стопками тилакоидов. В этих мембранах, часто заполняющих собой большую часть цитоплазмы бактериальной клетки, локализуются пигменты (бактериохлорофилл, каротиноиды) и ферменты (цитохромы), осуществляющие процесс фотосин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итоплазме бактерий содержатся рибосомы- белок-синтезирующие частицы диаметром 200 Å. В клетке их насчитывается больше тысячи. Состоят рибосомы из РНК и белка. У бактерий многие рибосомы расположены в цитоплазме свободно, некоторые из них могут быть связаны с мемб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босомы являются центрами синтеза белка в клетке. При этом они часто соединяются между собой, образуя агрегаты, называемые полирибосомами или полис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бактерий гранулы состоят из крахмала  крахмала или других полисахаридов — гликогена и гранулезы. У некоторых бактерий при выращивании на богатой сахарами среде внутри клетки встречаются капельки жира. Другим широко распространенным типом гранулярных включений является волютин (метахроматиновые гранулы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 Энергетический обмен микробов. Способы получения энергии – брожение, дыхание. Типы дыхания бакте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е функции микроорганизмов: питание, дыхание, рост и размножение — изучает физиология. В основе физиологических функций лежит непрерывный обмен веществ (метаболизм). Сущность обмена веществ составляют два противоположных, но взаимосвязанных процесса: ассимиляция (анаболизм) и диссимиляция (катаболиз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миляция — это усвоение питательных веществ и использование их для синтеза клеточ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цессах диссимиляции питательные вещества разлагаются и окисляются, при этом выделяется энергия, необходимая для жизни микробной клетки. Все процессы синтеза и распада питательных веществ совершаются с участием ферментов. В микроорганизмах происходит интенсивный обмен веществ, за сутки 1 микробная клетка может переработать питательных веществ, которые в 30—40 раз больше ее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ная клетка использует питательные субстраты для синтеза составных частей своего тела, ферментов, пигментов роста.</w:t>
      </w:r>
    </w:p>
    <w:p>
      <w:pPr>
        <w:pStyle w:val="Normal"/>
        <w:spacing w:lineRule="auto" w:line="360"/>
        <w:ind w:firstLine="709"/>
        <w:jc w:val="both"/>
        <w:rPr/>
      </w:pPr>
      <w:bookmarkStart w:id="6" w:name="head6"/>
      <w:bookmarkEnd w:id="6"/>
      <w:r>
        <w:rPr>
          <w:sz w:val="28"/>
          <w:szCs w:val="28"/>
        </w:rPr>
        <w:t>Типы питания бактерий определяются по характеру усвоения углерода и азота. По усвоению углерода бактерии делят на 2 типа: аутотрофы, или литотрофы, — бактерии, использующие в качестве источника углерода СО2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теротрофы, или органотрофы, — бактерии, которые нуждаются для своего питания в органическом углероде (углеводы, жирные кислоты). По способности усваивать азот микроорганизмы делятся на 2 группы: аминоавтотрофы и амоногетеротрофы. Аминоавтотрофы — для синтеза белка клетки используют молекулярный азот воздуха или усваивают его из аммонийных солей. Аминогетеротрофы — получают азот из органических соединений — аминокислот, сложных белков. Сюда относятся все патогенные микроорганизмы и большинство сапро-ф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источника использования энергии микроорганизмы делятся на фототрофы, использующие для биосинтетических реакций энергию солнечного света, и хемотро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мотрофы получают энергию за счет окисления неорганических веществ (нитрифицирующие бактерии и др.) и органических соединений (большинство бактерий, в том числе и патогенного для человека ви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ологическая структура «Питание бактерий» по характеру усвоения углерода по характеру усвоения азота по характеру использования источника энергии аутотрофы гетеротрофы амино- амино- фото- хемо- (литотрофы) (органотрофы) автотрофы гетеро- тро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оста: наряду с пептонами, углеводами, жирными кислотами и неорганическими элементами, бактерии нуждаются в специальных веществах — ростовых факторах, играющих роль катализаторов в биохимических процессах клетки и являющихся структурными единицами при образовании некоторых ферментов. К факторам роста относятся различные витамины, некоторые аминокислоты, пуриновые и пиримидиновые основ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head7"/>
      <w:bookmarkEnd w:id="7"/>
      <w:r>
        <w:rPr>
          <w:sz w:val="28"/>
          <w:szCs w:val="28"/>
        </w:rPr>
        <w:t>Дыхание (или биологическое окисление) — это сложный процесс, который сопровождается выделением энергии, необходимой микроорганизмам для синтеза различных органических соединений. Бактерии, как и высшие животные, для дыхания используют кислород. Однако Л. Пастером было доказано существование таких бактерий, для которых наличие свободного кислорода является губительным, энергия, необходимая для жизнедеятельности, получается ими в процессе бр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актерии по типу дыхания подразделяются на об-лигатные аэробы, микроаэрофилы, факультативные анаэробы, облигатные анаэробы. Облигатные (строгие) аэробы развиваются при наличии в атмосфере 20% кислорода (микобактерии туберкулеза), содержат ферменты, с помощью которых осуществляется перенос водорода от окисляемого субстрата к кислороду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аэрофилы нуждаются в значительно меньшем количестве кислорода, и его высокая концентрация хотя и не убивает бактерии, но задерживает их рост (актиноисцеты, бруцеллы, лептоспи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ые анаэробы могут размножаться как в присутствии, так и в отсутствие кислорода (большинство патогенных и сапрофитных микробов — возбудители брюшного тифа, паратифов, кишечная пало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тные анаэробы — бактерии, для которых наличие молекулярного кислорода является губительным (клостри-дии столбняка, ботулиз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бные бактерии в процессе дыхания окисляют различные органические вещества (углеводы, белки, жиры, спирты, органические кислоты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у анаэробов происходит путем ферментации субстрата с образованием небольшого количества энергии. Процессы разложения органических веществ в безкислородных условиях, сопровождающиеся выделением энергии, называют брожением. В зависимости от участия определенных механизмов различают следующие виды брожения: спиртовое, осуществляемое дрожжами, молочно-кислое, вызываемое мол очно-кислыми бактериями, масляно-кислое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делением большого количества тепла при дыхании некоторых микроорганизмов связаны процессы самовозгорания торфа, навоза, влажного сена и хло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head8"/>
      <w:bookmarkStart w:id="9" w:name="head8"/>
      <w:bookmarkEnd w:id="9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лияние на микробную клетку ядовитых веществ. Консерва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ны бактерий — биологически активные вещества, которые могут вызывать разнообразные патологические изменения в структуре и функциях клеток, тканей, органов и целого макроорганизма чувствительного животного или человека.  Сведения о механизмах действия бактериальных токсинов ограничены: известно, что у части токсинов активность обусловлена их ферментатив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положительные  бактерии обычно активно секретируют в токсины во время роста, что приводит к их накоплению в среде обитания. Токсины грамотрицательных бактерий (например, кишечного семейства) связаны с липополисахаридным компонентом клеточной ст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XX столетия основными причинами развития болезней человека стали экологическая и генетическая модели. В соответствии с первой, болезни вызываются, главным образом, внешними повреждающими факторами, а второй - внутренними, врожденными. Поэтому меры профилактики были направлены на устранение этих факторов, в первую очередь, внешних, а меры лечения - на нейтрализацию действия этих факторов в организ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иная с 50-х годов нашего столетия обозначились новые причины в возникновении заболеваний. Появились и стали доминировать хронические болезни, прежде всего: атеросклероз и его осложнения (инфаркт, инсульт), рак, ожирение, сахарный диабет, гипертоническая болезнь. Именно эти заболевания относят к группе неинфекционных болезней. В настоящее время они составляют более 80 % всех случаев смерт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уктура причин заболеваемости и смертности изменилась благодаря социальному прогрессу и успехам медицины в области лечения инфекций, что увеличило продолжительность жизни и привело к развитию многих хронических болезней в среднем и пожил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этими представлениями о причинах болезней разрабатываются меры их профилактики и лечения. Так, например, в отношении профилактики атеросклероза такими мерами являются ограничение в пищевом рационе жиров, глюкозы и холестерина, а при лечении уже возникшей болезни воздействия направляются на усиление выведения холестерина из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торая категория болезней - это врожденные, или генетические, болезни. В настоящее время уже известно более 2500 нарушений, локализованных на генетическом или хромосомном уровне, которые вызывают определенные синдромы или болезни, включая главные боле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логические и генетические болезни характеризуются той особенностью, что они поражают не каждого индивидуума, а лишь определённую их часть в каждой популя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определенных профилактических мер можно добиться существенного снижения доли лиц, поражаемых экологическими и генетическими болезнями. Поскольку причины генетических поломок связывают, прежде всего, с действием повреждающих экологических факторов (радиация, химические и др. мутагены), то понятие «болезни» в этом случае следует трактовать, как нарушение отношений организма и среды его об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категория болезней относиться к группе инволюционных или метаболических нарушений. Это болезни связаны с действием побочных продуктов метаболизма клеток стареющего организма. Одним из наиболее интенсивных источников такого рода повреждающих факторов является образование свободных радикалов, генерируемых в реакциях, идущих с использованием кисл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тка - это сложнейшая организация с полужестким скелетом из структурных белков, с множеством «каналов», по которым циркулируют токи жидкостей, содержащие простые и сложные молекулы. По ним осуществляются как вещественно-энергетические, так и информационные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олочка клетки - не пассивная полунепроницаемая мембрана, а сложная структура с управляемыми из «центра» порами, избирательно пропускающая и даже активно захватывающая вещества из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личают активный и пассивный транспорт веществ через мембрану. Первый осуществляется без затрат энергии (аминокислоты, сахар, нуклеотиды и пр.) и проходят с участием определенных белков-ферментов. Второй требует энергетических затрат клетки путем гидролиза АТФ на АДФ и фосфорную кислоту (катионы натрия, калия, кальция, маг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точная мембрана состоит из белково-липидных комплексов. Ее барьерная функция обеспечивается за счет гидрофобных компонентов - липидов и некоторых белков (фосфолипид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мбраны являются высокоактивными в метаболическом отношении клеточными структурами. С их участием происходят такие жизненно важные процессы, как транспорт различных веществ внутрь и наружу клеток, рецепция гормонов и других биологически активных веществ, сигнальная трансдукция и п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ет подчеркнуть, что разные типы мембран (плазматические, митохондриальные, эндоплазматические, ядерные и др.) имеют особенности своей структуры, которые определяют их функ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ятельность клетки сводится к многочисленным химическим реакциям, которые протекает под действием своего белка-фер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фермент имеет свое построение и состоит из белковой и кофакторной части, которая состоит либо из металла, или витамина, или аминокисл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 Стафилококковая интоксикация. Характеристика возбудителя и его токсина. Продукты – причина отравления, профилактически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ксикации следующими микроорганизмами: стафилококками, Bacillus cereus, Clostridium botulinum, Clostridium perfringens, плесневыми грибками. Стафилококковые энтеротоксикозы обусловлены энтеротоксинами, которые выделяются стафилококками. Примерно 10% стафилококков, вызывающих свертывание молока и встречающихся у крупного рогатого скота, образуют энтеротоксины. Серологически различают следующие типы энтеротоксинов — А, В, C1, C2, D, Е и F. Иногда наблюдается также образование токсинов у стафилококков, не вызывающих свертывание мо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овые энтеротоксикозы возможны в том случае, когда число микроорганизмов в молоке, включая стафилококки, составляет свыше 1 млн. в 1 мл и когда оно хранилось 10—12 ч при температуре 30—37°С. При хранении молока при температуре ниже 25°С в течение 24 ч стафилококковых энтеротоксинов накапливается мало, а при температуре ниже 10°С энтеротоксины не образуются. Кроме того, возможно торможение в выделении энтеротоксинов под влиянием сопутствующей микрофлоры. В необработанном молоке редко появляются стафилококковые энтеротоксины (хранение в охлажденном виде, сопутствующая микрофлора). Образующиеся токсины не уничтожаются при пастеризации и инактивируются только после кипячения молока в течение часа или в результате автоклавирования в течение 20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овые интоксикации возможны при потреблении сыра (если он приготовлен из необработанного молока), а также кондитерских изделий, приготовленных с применением молока и сливок. Стафилококковые энтеротоксикозы характеризуются следующими симптомами: через 1—6 ч после потребления молока или молочных продуктов наблюдается острый гастроэнтерит с рвотой и судорогами икроножных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ослабленных людей может возникнуть опасность коллапса, угрожающего жизни, а у здоровых — симптомы затихают через несколько часов. Споры Bacillus cereus выдерживают пастеризацию и затем могут прорастать при благоприятных температурных условиях. Однако отравления возникают только при числе микроорганизмов более 100 тыс. в 1 мл молока. Такое количество микробов в молоке возможно лишь при определенных условиях, поэтому заболевания, обусловленные обсеменением молока Bacillus cereus, встречаются редко. Кондитерские изделия, приготовленные из молока или молочных продуктов, часто становятся причиной таких</w:t>
        <w:br/>
        <w:t>от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ры Clostridium perfringens встречаются в молоке часто (в пастеризованном молоке — в 16—18%случаев). Несмотря на это, заболевания, обусловленные содержанием в молоке и молочных продуктах Clostridium perfringens, наблюдаются очень редко. Если молоко и молочные продукты после нагревания хранят некоторое время при температуре 25°С, то может произойти прорастание спор и сильное размножение вегетативных форм. При стафилококковых интоксикациях заболевание вызывает выделенный из клетки токсин, а при интоксикациях, обусловленных Clostridium perfringens, необходимо, чтобы в молоко попало довольно большое количество возбудителя (по меньшей мере, 1000000 —10000000). Попавшие в молоко вегетативные клетки размножаются и образуют споры в тонком кишечнике. Энтеротоксин выделяют спорообразующие клетки. После инкубационного периода в течение 8—12 (24) ч наблюдается острый энтерит, который спустя 24— 36 ч затух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ры Clostridium botulinum часто встречаются в молоке. Однако ботулизм, возникающий после потребления молока, наблюдается очень редко. Так, в США из 500 случаев ботулизма только 8 относятся к потреблению молока и молочных продуктов (6 случаев — к потреблению прессованного творога, 2 случая связаны со сгущенным молоком). Clostridium botulinum образуют токсины в определенных условиях, которых как правило, не бывает в молоке и молочных продуктах. В молоке образование токсинов предотвращается наличием кислот. Микотоксины являются естественными продуктами обмена грибков, которые ядовиты для животных. Всюду, где растут плесневые грибки, встречаются микоток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стоящего времени не установлено, вызывают ли отравление микотоксины, образующиеся в молоке и молочных продуктах. Плесневые грибки, которые используют для приготовления сыров, не образуют микотоксинов. Культурные плесени препятствуют росту плесневых грибков, выделяющих афлатоксины. Технология приготовления эмментальского, тильзитского сыров и сыра честер допускает наличие плесневых грибков на их корке. Однако условий для образования токсинов при созревании и хранении сыров, как правило, не имеется и, кроме того, развитию плесени препятствует технологическая обработка сырной корки (мытье, посолка). В сырах, упакованных каштановыми или виноградными листьями или обсыпанных перцем, может наблюдаться неконтролируемое развитие плесневых грибков, образующих токсины. Если животные потребляют с кормом афлатоксин, то он выделяется с молоком (менее 1%). Выделение афлатоксина заканчивается спустя 24 ч после потреб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катов А.К., Зуева В.С. Стафилококки. М.: Медицина, 2003. – 1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 инфекционным болезням. / Под ред. В.И. Покровского, К.М. Лобана. - М.: МГУ, 2006. 380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на И.П. Рациональная антибиотикотерапия, М.: МГУ, 2002. – 220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ендеров Б.А. Медицинская микробиология и функциональное питание. Т.1. Микрофлора человека и животных и ее функции. М.: Грант, 1998. - 288с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">
    <w:name w:val="emph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x">
    <w:name w:val="tx"/>
    <w:basedOn w:val="Normal"/>
    <w:qFormat/>
    <w:pPr>
      <w:spacing w:before="280" w:after="280"/>
    </w:pPr>
    <w:rPr>
      <w:lang w:eastAsia="zh-CN"/>
    </w:rPr>
  </w:style>
  <w:style w:type="paragraph" w:styleId="H3">
    <w:name w:val="h3"/>
    <w:basedOn w:val="Normal"/>
    <w:qFormat/>
    <w:pPr>
      <w:spacing w:before="280" w:after="28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5:00Z</dcterms:created>
  <dc:creator>Азат</dc:creator>
  <dc:description/>
  <cp:keywords/>
  <dc:language>en-US</dc:language>
  <cp:lastModifiedBy>Mage</cp:lastModifiedBy>
  <dcterms:modified xsi:type="dcterms:W3CDTF">2011-09-28T19:05:00Z</dcterms:modified>
  <cp:revision>2</cp:revision>
  <dc:subject/>
  <dc:title>СОДЕРЖАНИЕ</dc:title>
</cp:coreProperties>
</file>