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1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ЕДЕРАЛЬНОЕ АГЕНТСТВО ПО ОБРАЗОВАНИЮ</w:t>
      </w:r>
    </w:p>
    <w:p>
      <w:pPr>
        <w:pStyle w:val="FR2"/>
        <w:spacing w:lineRule="auto" w:line="360"/>
        <w:ind w:hanging="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ПЕНЗЕНСКИЙ ГОСУДАРСТВЕННЫЙ ПЕДАГОГИЧЕСКИЙ УНИВЕРСИТЕТ ИМЕНИ В.Г. БЕЛИНСКОГО</w:t>
      </w:r>
    </w:p>
    <w:p>
      <w:pPr>
        <w:pStyle w:val="FR2"/>
        <w:spacing w:lineRule="auto" w:line="360"/>
        <w:ind w:left="2560" w:hanging="24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39"/>
        <w:gridCol w:w="4413"/>
      </w:tblGrid>
      <w:tr>
        <w:trPr>
          <w:trHeight w:val="2584" w:hRule="atLeast"/>
        </w:trPr>
        <w:tc>
          <w:tcPr>
            <w:tcW w:w="4918" w:type="dxa"/>
            <w:tcBorders/>
          </w:tcPr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нято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 </w:t>
            </w:r>
          </w:p>
          <w:p>
            <w:pPr>
              <w:pStyle w:val="FR2"/>
              <w:spacing w:lineRule="auto" w:line="360"/>
              <w:ind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на заседании Ученого совета естественно-географического факультета 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токол заседания совета факультета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2"/>
              </w:rPr>
              <w:t>___от «___» _________2007 г.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Декан </w:t>
            </w:r>
          </w:p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факультета _____________</w:t>
            </w:r>
            <w:r>
              <w:rPr>
                <w:rFonts w:cs="Times New Roman" w:ascii="Times New Roman" w:hAnsi="Times New Roman"/>
                <w:sz w:val="28"/>
              </w:rPr>
              <w:t>Н.А. Кагина</w:t>
            </w:r>
          </w:p>
        </w:tc>
        <w:tc>
          <w:tcPr>
            <w:tcW w:w="239" w:type="dxa"/>
            <w:tcBorders/>
          </w:tcPr>
          <w:p>
            <w:pPr>
              <w:pStyle w:val="FR2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13" w:type="dxa"/>
            <w:tcBorders/>
          </w:tcPr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ТВЕРЖДАЮ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ректор по учебной работе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_________________М.А. Пятин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«___» _________2007 г.</w:t>
            </w:r>
          </w:p>
        </w:tc>
      </w:tr>
    </w:tbl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УЧЕБНОЙ ДИСЦИПЛИНЫ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ы биохимических исследований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  <w:u w:val="single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mallCaps/>
          <w:sz w:val="28"/>
          <w:szCs w:val="24"/>
        </w:rPr>
      </w:pPr>
      <w:r>
        <w:rPr>
          <w:rFonts w:cs="Times New Roman" w:ascii="Times New Roman" w:hAnsi="Times New Roman"/>
          <w:bCs/>
          <w:smallCaps/>
          <w:sz w:val="28"/>
          <w:szCs w:val="24"/>
        </w:rPr>
        <w:t xml:space="preserve">СПЕЦИАЛЬНОСТЬ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20208–«Биохимия»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Cs/>
          <w:caps/>
          <w:sz w:val="28"/>
          <w:szCs w:val="28"/>
        </w:rPr>
        <w:t>Факульт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естественно-географический</w:t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иохимии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енза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валификационные треб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– биохим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ый срок освоения основной образовательной программы подготовки биохимика по специальности </w:t>
      </w:r>
      <w:r>
        <w:rPr>
          <w:bCs/>
          <w:sz w:val="28"/>
          <w:szCs w:val="28"/>
        </w:rPr>
        <w:t>020208 Биохимия при очной форме обучения 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ая характеристика выпуск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-биохимик осуществляет деятельность по изучению строения и свойств химических соединений, входящих в состав живых организмов, метаболизма и его регуляции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и медицинских организациях проводит биохимическую аналитическую работу, участвует в диагностике и экспертизе, сертификации продуктов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воих квалификационных возможностей, специалист-биохимик подготовлен к самостоятельной работе на должностях биохимика, врача-лаборанта,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следование строения и физико-химических свойств химических соединений, входящих в состав живых организмов, метаболизма и молекулярных механизмов его 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и микроорганизмы, клеточные органеллы и одиночные клетки, многоклеточные организмы (растения и живот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рофессиональной дея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ых исследований в области биохимии и молекулярной биологии: сбор и подготовка научных материалов, квалифицированная постановка экспериментов, обработка результатов клинических анализов и экспериментальных исследований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оизводственная и организационная деятельность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деятельности, позволяющие использовать базовую биологическую подготовку и подготовку по специальности 020208 – Биохим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ГОС по дисципл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епаративной химии и биохимии; методы выделения органелл; разные виды хроматографии, в том числе аффинная хроматография; разные виды электрофореза, в том числе иммунный электрофорез; методы дифференциального центрифугирования, спектральные методы; методы меченых атомов; методы химической модификации белков и мембран; программировани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и и задачи дисциплины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методы биохимических исследований» должен ознакомить студентов с основными методами исследований, используемых в биохим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а является подготовка высококвалифицированных биохимиков, способных выполнять исследования, самостоятельно планировать ход работы и подбирать необходимые методы для решения конкретны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тоды биохимических исследований» – это лекционный ку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е «методы биохимических исследований» изучаются теоретические основы биохимических методов исследований, основные методологические и методические приемы, необходимые для успешного применения этих методов. Особое внимание в курсе отводится современным хроматографическим и электрофоретическим методам исследований, видам современного лабораторного оборудования и приемам работы с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«методы биохимических исследований» подготовит студентов к проведению научных исследований в области биохимии и молекулярной биолог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сто дисциплины в профессиональной подготовке студентов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методы биохимических исследований относится к специальным дисциплинам и дисциплинам специализации федерального компонента.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времени, отведенного на изучение дисциплины по учебному пла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698"/>
        <w:gridCol w:w="2435"/>
      </w:tblGrid>
      <w:tr>
        <w:trPr>
          <w:trHeight w:val="358" w:hRule="atLeast"/>
          <w:cantSplit w:val="true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а учебной работы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</w:tr>
      <w:tr>
        <w:trPr>
          <w:trHeight w:val="149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чная</w:t>
            </w:r>
          </w:p>
        </w:tc>
      </w:tr>
      <w:tr>
        <w:trPr>
          <w:trHeight w:val="149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 семестрам</w:t>
            </w:r>
          </w:p>
        </w:tc>
      </w:tr>
      <w:tr>
        <w:trPr>
          <w:trHeight w:val="149" w:hRule="atLeast"/>
          <w:cantSplit w:val="true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ая трудоёмкость, всего час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удиторные занятия (АЗ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ии (Л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34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ие занятия (ПЗ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инары (С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бораторные занятия (ЛЗ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(СР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ьютерное тестирова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71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итогового контрол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зачет, экзамен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зам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е планы для очной формы обучения на 7 семестр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1080"/>
        <w:gridCol w:w="2340"/>
      </w:tblGrid>
      <w:tr>
        <w:trPr>
          <w:trHeight w:val="2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ние биохимической лаборатории. Общие принципы биохимического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ушение клеток и экстракция. Центрифуг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ение белков путем осаждения. Осаждение нуклеиновых кисл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ферные растворы и специальные добавки. Ультрафильтрация. Диализ. Детергенты и их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ие принципы хроматографии, классификация хроматографических мет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риалы матриц сорбентов и обменников. Техника колоночной хроматогра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сорбционная и распределительная хроматогра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нкослойная хро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онообменная хро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8 семестр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"/>
        <w:gridCol w:w="3960"/>
        <w:gridCol w:w="1080"/>
        <w:gridCol w:w="2340"/>
      </w:tblGrid>
      <w:tr>
        <w:trPr>
          <w:trHeight w:val="278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ост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онообменная ЖХВД белков. Хроматофокусирова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ффинная хроматограф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ель-фильтрац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оретические и методические основы электрофор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электрическое фокусирование и изотахофоре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наружение, количественное определение и характеристика </w:t>
              <w:br/>
              <w:t>макромолекул после электрофор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нцип иммунного электрофореза. Иммунофикс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синерез. Электроиммуноанализ. Перекрестный иммуноэлектрофоре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ы меченых ато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ктрофотометрические методы анали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люориметрические методы анали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муноферментный ан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диометрический анализ. Масс-спектроскоп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тодов биохимических исследований. Роль методического обеспечения в развитии биохимии. Классификация методов исследования в биохимии. Применение биохимических методов в медицине, биотехнологии, экологии и др. отраслях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ы препаративной химии и биохим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биологических макромолекул как объектов исследования: высокая молекулярная масса, денатурация, полиэлектролитная природа, низкая скорость диффуз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биохимической лаборатории, специальные материалы и реактивы. Отделение осадков и нерастворимых веществ. Центрифугирование. Ультрафильтрация. Некоторые приемы, используемые при работе с белковыми растворами. Диали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ие белков путем осаждения. Общие положения. Растворимость белков при низкой концентрации солей. Высаливание при высокой концентрации соли. Осаждение белков органическими растворителями. Осаждение белков органическими полимерами и другими веществами. Осаждение вследствие избирательной денатурации. Осаждение нуклеиновых кислот. Кристаллизация белков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выделения органел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экстракта. Исходный материал. Особенности различных видов живых организмов в качестве исходного материала биохимических исследований. Свежесть сырья и его хранени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клеток и экстракция. Способы разрушения клеток. Растворы, используемые для экстракции. Буферные растворы и специальные добавки. Оптимизация и осветление экстракта. Особенности приготовления экстрактов растительных тканей и микроорганизм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используемые при очистке белков, ассоциированных с частицами. Детергенты и их примен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дифференциального центрифугирования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фуга, ее устройство. Силы, действующие на частицу в роторе центрифуги. Скорость осаждения частиц. Константа седиментации. Раздельное осаждение частиц. Дифференциальное центрифугирование. Центрифугирование в градиенте плотности. Методы получения ступенчатых и непрерывных градиентов плотно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лассификация и элементы теории хроматограф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хроматографических методов. Классификация по принципу фракционирования. Классификация по способу элюции. Классификация по расположению неподвижной фазы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ории хроматографической элюции. Хроматографический процесс. Хроматографическая зона. Концепция теоретических тарелок. Кинетическая теория хроматографии. Разрешение близко мигрирующих зон. Оптимизация условий фракционирования. Градиентная элюция. Хроматография макромолеку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ы матриц сорбентов и обменни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люлоза. Гели на основе декстрана (сефадексы). Агароза. Полиакриламидный гель. Сефакрилы. Ультрогели. Полистирольные смолы. Полиамидные смолы. Кизельгур (целит, диатомовая земля). Силикагель. Окись алюминия. Пористое стекло. Оксиапати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Техника колоночной хроматограф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при низком давлении. Хроматографические колонки. Резервуары для элюента. Смесители. Внесение препарата в колонку. Перистальтические насосы. Детекторы. Коллекторы фракций. Вспомогательное оборудо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при высоком давлении. Колонки. Внесение препарата. Задание градиента элюции. Детектор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при умеренном давл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Гель-фильтра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а. Принцип метода. Коэффициенты распределения. График селективности. Эффективность фракцион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дажных матр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еские особенности гель-фильтрации при низком давлении. Подготовка матрицы. Набивка колонки. Проверка качества набивки. Определени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несение препарата. Поддержание рабочего режима. Регенерация колон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араметров хроматографического процесса. Выбор матрицы. Размеры колонки. Выбор элюента. Скорость элюции. Оптимизация условий экспери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. Очистка и фракционирование макромолекул. Определение молекулярной массы белка. Обессоливание и смена буф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ь-фильтрация при высоком давлении. Гель-фильтрация в тонком сл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аспределительная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етода. Нормальнофазовая распределительная хроматография. Распределительная хроматография в обращенных фаз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офазовая гидрофобная хроматография при низком давлении. Немодифицированная сефароза. Элюция снижающимся градиентом концентрации соли. Гидрофобизированные гели агароз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 хроматография при высоком давл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Адсорбционная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етода. Сорбенты. Приготовление оксиапатита. Сорбционные свойства оксиапатита. Сорбция белков. Сорбция нуклеиновых кислот. Некоторые особенности хроматографии на оксиапатите. Фракционирование и очистка белков. Фракционирование и очистка нуклеиновых кислот. Разделение двунитевой и однонитевой ДНК. Очистка гибридов ДНК-РН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 Ионообменная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метода. Компоненты хроматографической системы. Ионообменники. Элюент. Хроматографируемые вещества. Хроматографический процесс. Ионные взаимодействия вещества и сорбента. Управление силой ионного взаимодействия. Неионные взаимодействия вещества и сорбент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одажных ионообменнико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обменников к набивке в колонку. Преформирование и промывка. Перевод в нужную ионную форму. Опасность поглощ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тической ионообменной хроматографии. Нейтрализация щелочи или кислоты без образования соли. Замена ионов. Обессоливание растворов. Удаление некоторых органических примесей. Концентрирование препаратов. Разделение компонентов смеси, сильно различающихся сродству к обменн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овий динамической ионообменной хроматографии. Выбор ионообменника. Выбор типа элюции. Выбор рН буфера для элюции. Выбор концентрации соли. Сохранение нативности препарата. Выбор объема элюента. Выбор размеров колонки. Выбор скорости элюции. Сбор и обработка фракций. Регенерация ионообмен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динамической ионообменной хроматограф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ЖХВД бел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фокусирование. Принцип метода. Колонки для хроматофокусирования. Фракционирование бел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Аффинная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етода. Компоненты аффинного сорбента. Матрицы. Активация матриц. Спейсеры. Активированные спенсеры. Лиганды с индивидуальной специфичностью. Лиганды с групповой специфичностью. Посадка лигандов на активированные матрицы. Посадка лигандов на спейсеры с помощью конденсирующих агентов. Характер закрепления лиганда на матрице. Иммобилизация нуклеиновых кислот в качестве лигандов. Сорбенты для ковалент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условий хроматографии. Выбор сорбента и характера хроматографического процесса. Выбор концентрации лиганда. Загрузка сорбента. Выбор буфера для посадки вещества. Выбор элюента и метода элюции. Биоспецифическая элюция. Проведение эксперимента. Электрофоретическая элюция. Аффинная элюция с ионообмен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ффинной хроматограф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финная ЖХВД. Аффинный электрофорез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Тонкослойная хроматограф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а. Техника ТСХ. Приготовление пластинок. Нанесение препаратов. «Проявление» пластинок (хроматографическая элюция). Обнаружение пятен или полос. Элюция вещества с пластин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С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лектрофорез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Теоретические и методические основы электрофорез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электрофореза. Электрофорез с подвижной границей. Зональный электрофорез без поддерживающей среды. Непрерывный электрофорез в тонком слое жидкости (про</w:t>
        <w:softHyphen/>
        <w:t>точный электрофорез в свободной среде). Зональный электрофорез в градиенте пло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льный электрофорез в поддерживающей среде с капилляр</w:t>
        <w:softHyphen/>
        <w:t>ной структурой. Электрофорез на фильтровальной бумаге. Электрофорез на ацетате целлюлоз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 в колонках и блоках гранулированной поддержи</w:t>
        <w:softHyphen/>
        <w:t>вающе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 в агаровом и агарозном гелях. Теория электрофореза в агаровом (агарозном) геле. Аналитический электрофорез в агаровом (агарозном) геле. Препаративный электрофорез в агаровом и агарозном гел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форез в крахмальных гелях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 в полиакриламидном геле. Теория электрофореза в полиакриламидном геле. Физико-химические свойства составных частей геля. Аналитический электрофорез в полиакриламидных гелях. Препаративный электрофорез в полиакриламидном гел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Изоэлектрическое фокусирование и изотахофорез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электрическое фокусирование. Принцип метода. Формирование градиентов рН. Методические приемы изоэлектрического фокусирования. Трудности, связанные с разделением белков методом ИЭФ. Аналитическое и препаративное изоэлектрическое фокусиров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тахофорез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наружение, количественное определение и характеристика </w:t>
        <w:br/>
        <w:t>макромолекул после электрофорез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акромолекул по поглощению ультрафиолетового света и флуоресценции. Выявление разделенных при электрофорезе компонентов путем их окрашивания. Сканирование окрашенных электрофореграмм. Фотографирование электрофореграмм. Высушивание полиакриламидных гелей. Разрезание полиакриламидных гелей. Выявление радиоактивности после электрофоре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Электрофорез белк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белков при электрофорезе. Разделение белков в соответствии с размерами молекул: опреде</w:t>
        <w:softHyphen/>
        <w:t>ление их молекулярной массы. Двухмерный электрофоре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шивание белков на электрофореграммах. Обнаружение белков по их ферментативной актив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Электрофорез нуклеиновых кислот и нуклеопротеид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тические методы разделения нуклеиновых кислот и полинуклеотидов. Электрофорез нуклеиновых кислот в агаровом и агарозном гелях. Электрофорез нуклеиновых кислот в полиакриламидных гелях. Электрофорез нуклеиновых кислот в полиакриламидно-агарозных гелях. Особые проблемы, возникающие при электрофоретическом разделении нуклеиновых кислот. Изоэлектрофокусирование нуклеиновых кислот. Обнаружение нуклеиновых кислот после электрофореза. Препаративный электрофорез нуклеиновых кислот в геле. Микрометоды электрофоретического разделения нуклеиновых кислот. Определение молекулярной массы полинуклеотидов. Электрофорез нуклеопротеидных частиц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ммунный электрофорез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метода. Реакции антиген-антитело. Иммуноэлектрофорез в агаровых или агарозных гелях. Диффузия и преципитация в геле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фиксация. Принцип метода. Оценка метода. Область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инерез (встречный электрофорез, электроиммуноосмофорез). Принцип метода. Оценка метода. Область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ммуноанализ (электроиммунодиффузия, ракетный иммуноэлектрофорез). Принцип метода. Количественное определение антигенов. Модификации метода. Область применения. Оценка мет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рестный иммуноэлектрофорез (перекрестный электрофорез в системе - антиген-антитело). Принцип метода. Оценка метода. Область приме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усиления преципитации при электроиммуноанализе и перекрестном иммуноэлектрофорезе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пектральные метод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электромагнитного излучения, его основные характеристики и способы их выражения (длина волны, частота, волновое число, поток излучения, интенсивность). Ультрафиолетовая, видимая и инфракрасная области спектра. Классификация спектроскопических методо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ческий метод анализа. Сущность метода. Законы поглощения электромагнитного излучения и способы их выражения. Закон Бугера-Ламберта-Бера, его математическое выражение. Величины, характеризующие поглощение. Молярный коэффициент поглощения. Оптическая плотность. Оптимальный интервал измеряемых значений оптической плотности (кривая ошибок). Критерии соблюдения законов поглощения и оценка чувствительности фотометрической реакции. Построение калибровочного графика. Способы определения концентраций веществ. Дифференциальный метод. Спектрофотометрическое титрование. Использование спектрофотометрии в хроматографии. Фотоэлектроколориметры и спектрофотометры. Применение колориметрии и спектрофотометр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иметрические методы анализа. Различные виды люминесценции и их классификация. Основные закономерности молекулярной фотолюминесценции. Независимость спектров люминесценции от длины волны возбуждающего света. Тушение люминесценции: температурное, концентрационное, тушение посторонними примесями. Практическое применение метода. Хемилюминисцентный анализ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ы меченых атомо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оактивные изотопы, используемые в биологии. Измерение радиоактивности. Авторадиография: принцип метода, техника проведения авторадиографии, преимущества и недостатки. Сцинтилляционные счетчики излучения: принцип действия, сцинтилляторы. Счет радиоактивности на фильтрах. Введение радиоактивной метки в биологические препарат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>. Радиоиммуноанализ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тоды химической модификации белков и мембран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шивание белковых субъединиц и мембран бифункциональными агентами. Диссоциация и сборка. Фрагментация полипептидов химическими методами. Фрагментация полипептидной цепи ферментативными методами. Модификация дисульфидных связей и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. Методы химической модификация функциональных групп в белках и биомембрана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ммуноферментный анализ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ммунного анализа. Получение антител с требуемой специфичностью. Пришивание фермента к антителам. Варианты методик ИФА. Современная аппарату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асс-спектрометрический анализ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етода. Возможности качественного и количественного анализа. Требования к исследуемым образцам. Современная аппарату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3. Биохимические анализато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точных замкнутых систем в анализе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Оптимизация методов выделения и очистки биологических макромолекул и соблюдение рекомендац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и разрешение: временной фактор. Возможные последовательности процессов фракционирования. Стабилизация макромолекул в процессе выделения и очистки. Хранение препаратов макромолекул. Замораживание и отта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 уменьшение масштабов операций. Воспроизведение опубликованной методики. Программирова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ффинная хроматография: Методы. Под ред. П.Дин, У.Джонсона, Ф.Мидл. М.: Мир, 19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кселер К., Экштайн Э. Аналитические и препаративные лабораторные методы. М.: Химия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ааль, Э., Медьеши Г., Верецкеи Л. Электрофорез в разделении биологических макромолекул. М.: Мир,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арбре А. Практическая химия белка. М.: Мир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терман Л.А. Хроматография белков и нуклеиновых кислот. М.: Наука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стерман Л.А. Исследование биологических макромолекул электрофокусированием, иммуноэлектрофорезом и радиоизотопными методами. М.: Наука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стерман Л.А. Методы исследования белков и нуклеиновых кислот: электрофорез и центрифугирование. М.: Наука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терман Л.А. Методы исследования белков и нуклеиновых кислот. М.: МЦНМО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актикум по биохимии. Под редакцией С.Е.Северина и Г.А.Соловьёвой. М.: Издательство МГУ,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игетти П. Изоэлектрическое фокусирование. М.: Мир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оупс Р. Методы очистки белков. М.: Мир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ыскин Е.Л., Ициксон Л.Б., Брауде Е.В. Практическая высокоэффективная жидкостная хроматография. М.: Химия, 1986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й дисциплины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методы и методические приемы, использующиеся в современных исследованиях а области биохимии и молекулярной б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>применять приемы работы с биологическим матери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ладеть приемами и навыками </w:t>
      </w:r>
      <w:r>
        <w:rPr>
          <w:sz w:val="28"/>
          <w:szCs w:val="28"/>
        </w:rPr>
        <w:t>работы с современным биохимическим оборудов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экзаме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биохимического исследования. Биохимические исследования на различных уровнях организации живой матер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фуга, ее устройство. Скорость осаждения частиц. Константа седиментации. Дифференциальное центрифугирование. Центрифугирование в градиенте плотности. Методы получения ступенчатых и непрерывных градиентов плот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деление белков путем осаждения.</w:t>
      </w:r>
      <w:r>
        <w:rPr>
          <w:sz w:val="28"/>
          <w:szCs w:val="28"/>
        </w:rPr>
        <w:t xml:space="preserve"> Растворимость белков при низкой концентрации солей. Высаливание при высокой концентрации сол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ждение белков органическими растворителями. Осаждение белков органическими полимерами и другими веществами. Осаждение вследствие избирательной денатурации. Осаждение нуклеиновых кисло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личных видов живых организмов в качестве исходного материала биохимических исследований. Разрушение клеток и экстракция. Способы разрушения клеток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ы, используемые для экстракции. Буферные растворы и специальные добавк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роматографических методов. Классификация по принципу фракционирования. Классификация по способу элюции. Классификация по расположению неподвижной фаз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теории хроматографической элюции. Хроматографический процесс. Хроматографическая зона. Концепция теоретических тарелок. Кинетическая теория хроматографии. Разрешение близко мигрирующих зон. Оптимизация условий фракционирования. Градиентная элюция. Хроматография макромолеку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колоночной хроматографии. Хроматографические колонки. Резервуары для элюента. Смесители. Внесение препарата в колонку. Перистальтические насосы. Детекторы. Коллекторы фракций. Вспомогательное оборудова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ь-фильтрация. Общая характеристика метода. Очистка и фракционирование макромолекул методом гель-фильтрации. Определение молекулярной массы. Области применения гель-филь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ая хроматография. Нормальнофазовая и обратнофазовая распределительная хроматография. Методические особенности обратнофазовой гидрофобной хроматографии при низком давл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дсорбционная хроматография. Сорбенты. Особенности хроматографии на оксиаппатит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слойная хроматография. Приготовление пластинок. Нанесение препарата. «Проявление» пластинок (хроматографическая элюция). Обнаружение пятен или полос. Применение ТС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онообменная хроматография. Ионообменники. Элюэнт. Ионные и неионные взаимодействия вещества и сорбента. Управление силой ионного взаимодействия.Применение статической ионообменной хроматографии. Выбор условий динамической ионообменной хроматографии. Способы элюции с ионообмен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финная хроматография. Применение. Матрицы, их активация. Спейсеры. Активированные спейсеры. Лиганды с групповой и индивидуальной специфичностью. Посадка лиганд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электрофореза. Зональный электрофорез. Теория электрофореза в ПААГ. Разделение белков в присутствии ДС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электрофоретические методы: высоковольтный, проточный, двумерный электрофорез, диск-электрофорез. Изоэлектрическое фокусирование. Изотахофоре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ный электрофорез. Реакции антиген-антитело. Иммуноэлектрофорез в агаровых или агарозных гелях. Диффузия и преципитация в геле. Иммунофиксация. Ракетный иммуноэлектрофоре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ческий метод анализа. Законы поглощения электромагнитного излучения. Молярный коэффициент поглощения. Оптическая плотность. Способы определения концентраций веществ. Фотоэлектроколориметры и спектрофотомет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юорометрические методы анализа. Различные виды люминесценции. Основные закономерности молекулярной фотолюминесценции. Практическое применение мет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ы меченых атом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диоактивные изотопы, используемые в биологии. Измерение радиоактивности. Авторадиография. Введение радиоактивной метки в биологические препарат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>. Радиоиммуноанали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тимизация методов выделения и очистки биологических макромолекул и соблюдение рекомендаций Оптимизация методов выделения и очистки биологических макромолекул и соблюдение рекоменд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ы курсов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ФМСФ-КП методом гель-фильтр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ФМСФ-КП методом ионно-обменной хроматограф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ФМСФ-КП методом афинной хроматограф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биохимические анализаторы: обзо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рментный электро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-пролетная масс-спектрометр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дкостная хроматография высокого да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меразная цепная реакц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ердофазные ферментные реа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жественные квадрупли в масс-спектрометрии: преимущества и недостат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пределения кинетико-термодинамических свойств ферм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изучения мембранных компон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ое центрифугирование: способы и современное приборное обеспече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радиоактивных меток в анализе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 о переутверждении программы на очередной учебный год и регистрации изменений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6"/>
        <w:gridCol w:w="3193"/>
        <w:gridCol w:w="1429"/>
        <w:gridCol w:w="1024"/>
        <w:gridCol w:w="854"/>
        <w:gridCol w:w="1195"/>
      </w:tblGrid>
      <w:tr>
        <w:trPr>
          <w:trHeight w:val="335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год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кафедр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сенные изменения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листов (страниц)</w:t>
            </w:r>
          </w:p>
        </w:tc>
      </w:tr>
      <w:tr>
        <w:trPr>
          <w:trHeight w:val="14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ен-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ули-рованных</w:t>
            </w:r>
          </w:p>
        </w:tc>
      </w:tr>
      <w:tr>
        <w:trPr>
          <w:trHeight w:val="167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ая программа составлена на основании ГОС ВПО 2000 г. для специальности </w:t>
      </w:r>
      <w:r>
        <w:rPr>
          <w:b/>
          <w:bCs/>
          <w:sz w:val="28"/>
          <w:szCs w:val="28"/>
        </w:rPr>
        <w:t>020208 – «Биохимия»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составил: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ловьев В.Б., канд. биол. наук, доцент _________________________</w:t>
      </w:r>
    </w:p>
    <w:p>
      <w:pPr>
        <w:pStyle w:val="Normal"/>
        <w:autoSpaceDE w:val="true"/>
        <w:spacing w:lineRule="auto" w:line="360"/>
        <w:ind w:left="638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ая программа не может быть воспроизведена ни в какой форме без предварительного письменного разрешения кафедры-разработчика программы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  <w:tab/>
        <w:tab/>
        <w:tab/>
        <w:tab/>
        <w:t>от «___» _____________ 200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.н., профессор Генгин М.Т. __________________________________</w:t>
      </w:r>
    </w:p>
    <w:p>
      <w:pPr>
        <w:pStyle w:val="Normal"/>
        <w:autoSpaceDE w:val="true"/>
        <w:spacing w:lineRule="auto" w:line="360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советом Естественно-географического факуль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бно-методического совета 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географического факультета,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т.н., доцент</w:t>
        <w:tab/>
        <w:tab/>
        <w:t>___________________________ О.В. Зорькина</w:t>
      </w:r>
    </w:p>
    <w:p>
      <w:pPr>
        <w:pStyle w:val="Normal"/>
        <w:autoSpaceDE w:val="true"/>
        <w:spacing w:lineRule="auto" w:line="360"/>
        <w:ind w:left="3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управлением универси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университета </w:t>
        <w:tab/>
        <w:tab/>
        <w:t>___________________ Г.Н. Шалаева</w:t>
      </w:r>
    </w:p>
    <w:p>
      <w:pPr>
        <w:pStyle w:val="Normal"/>
        <w:autoSpaceDE w:val="true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РЕГИСТРАЦИИ ИЗМЕНЕНИЙ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26"/>
        <w:gridCol w:w="926"/>
        <w:gridCol w:w="928"/>
        <w:gridCol w:w="932"/>
        <w:gridCol w:w="1239"/>
        <w:gridCol w:w="957"/>
        <w:gridCol w:w="907"/>
        <w:gridCol w:w="1135"/>
      </w:tblGrid>
      <w:tr>
        <w:trPr>
          <w:trHeight w:val="359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е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листов (стр.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Всего листов в док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распорядит. докумен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рок введения</w:t>
            </w:r>
          </w:p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й</w:t>
            </w:r>
          </w:p>
        </w:tc>
      </w:tr>
      <w:tr>
        <w:trPr>
          <w:trHeight w:val="150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амен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аннул.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8:00Z</dcterms:created>
  <dc:creator>Vladimir Solovev</dc:creator>
  <dc:description/>
  <cp:keywords/>
  <dc:language>en-US</dc:language>
  <cp:lastModifiedBy>Mage</cp:lastModifiedBy>
  <cp:lastPrinted>2008-01-14T09:45:00Z</cp:lastPrinted>
  <dcterms:modified xsi:type="dcterms:W3CDTF">2011-09-28T19:08:00Z</dcterms:modified>
  <cp:revision>2</cp:revision>
  <dc:subject/>
  <dc:title>ФЕДЕРАЛЬНОЕ АГЕНСТВО ПО ОБРАЗОВАНИЮ</dc:title>
</cp:coreProperties>
</file>