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uk-UA"/>
        </w:rPr>
      </w:pPr>
      <w:r>
        <w:rPr>
          <w:sz w:val="28"/>
          <w:lang w:val="uk-UA"/>
        </w:rPr>
        <w:t>КИЇВСЬКИЙ НАЦІОНАЛЬНИЙ УНІВЕРСИТЕТ ІМ. ТАРАСА ШЕВЧЕНКА</w:t>
      </w:r>
    </w:p>
    <w:p>
      <w:pPr>
        <w:pStyle w:val="Normal"/>
        <w:suppressAutoHyphens w:val="true"/>
        <w:spacing w:lineRule="auto" w:line="360"/>
        <w:ind w:firstLine="709"/>
        <w:jc w:val="center"/>
        <w:rPr>
          <w:sz w:val="28"/>
          <w:lang w:val="uk-UA"/>
        </w:rPr>
      </w:pPr>
      <w:r>
        <w:rPr>
          <w:sz w:val="28"/>
          <w:lang w:val="uk-UA"/>
        </w:rPr>
        <w:t>ІНСТИТУТ МІЖНАРОДНИХ ВІДНОСИН</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pPr>
      <w:r>
        <w:rPr>
          <w:sz w:val="28"/>
          <w:lang w:val="uk-UA"/>
        </w:rPr>
        <w:t>Реферат з політології</w:t>
      </w:r>
      <w:r>
        <w:rPr>
          <w:sz w:val="28"/>
        </w:rPr>
        <w:t xml:space="preserve"> </w:t>
      </w:r>
      <w:r>
        <w:rPr>
          <w:sz w:val="28"/>
          <w:lang w:val="uk-UA"/>
        </w:rPr>
        <w:t>на тему</w:t>
      </w:r>
    </w:p>
    <w:p>
      <w:pPr>
        <w:pStyle w:val="Normal"/>
        <w:suppressAutoHyphens w:val="true"/>
        <w:spacing w:lineRule="auto" w:line="360"/>
        <w:ind w:firstLine="709"/>
        <w:jc w:val="center"/>
        <w:rPr>
          <w:b/>
          <w:b/>
          <w:sz w:val="28"/>
          <w:lang w:val="uk-UA"/>
        </w:rPr>
      </w:pPr>
      <w:r>
        <w:rPr>
          <w:b/>
          <w:sz w:val="28"/>
          <w:lang w:val="uk-UA"/>
        </w:rPr>
        <w:t>ПОЛІТИЧНИЙ ПОРТРЕТ: УГО ЧАВЕС</w:t>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left="5670" w:hanging="0"/>
        <w:rPr>
          <w:sz w:val="28"/>
          <w:lang w:val="uk-UA"/>
        </w:rPr>
      </w:pPr>
      <w:r>
        <w:rPr>
          <w:sz w:val="28"/>
          <w:lang w:val="uk-UA"/>
        </w:rPr>
        <w:t>Виконала: студентка 2 курсу</w:t>
      </w:r>
    </w:p>
    <w:p>
      <w:pPr>
        <w:pStyle w:val="Normal"/>
        <w:suppressAutoHyphens w:val="true"/>
        <w:spacing w:lineRule="auto" w:line="360"/>
        <w:ind w:left="5670" w:hanging="0"/>
        <w:rPr>
          <w:sz w:val="28"/>
          <w:lang w:val="uk-UA"/>
        </w:rPr>
      </w:pPr>
      <w:r>
        <w:rPr>
          <w:sz w:val="28"/>
          <w:lang w:val="uk-UA"/>
        </w:rPr>
        <w:t>спеціальності МП 2 групи</w:t>
      </w:r>
    </w:p>
    <w:p>
      <w:pPr>
        <w:pStyle w:val="Normal"/>
        <w:suppressAutoHyphens w:val="true"/>
        <w:spacing w:lineRule="auto" w:line="360"/>
        <w:ind w:left="5670" w:hanging="0"/>
        <w:rPr>
          <w:sz w:val="28"/>
          <w:lang w:val="uk-UA"/>
        </w:rPr>
      </w:pPr>
      <w:r>
        <w:rPr>
          <w:sz w:val="28"/>
          <w:lang w:val="uk-UA"/>
        </w:rPr>
        <w:t>Друзь Анна Ігорівна</w:t>
      </w:r>
    </w:p>
    <w:p>
      <w:pPr>
        <w:pStyle w:val="Normal"/>
        <w:suppressAutoHyphens w:val="true"/>
        <w:spacing w:lineRule="auto" w:line="360"/>
        <w:ind w:left="5670" w:hanging="0"/>
        <w:rPr>
          <w:sz w:val="28"/>
          <w:lang w:val="uk-UA"/>
        </w:rPr>
      </w:pPr>
      <w:r>
        <w:rPr>
          <w:sz w:val="28"/>
          <w:lang w:val="uk-UA"/>
        </w:rPr>
        <w:t>Лектор: Бартименко О.В.</w:t>
      </w:r>
    </w:p>
    <w:p>
      <w:pPr>
        <w:pStyle w:val="Normal"/>
        <w:suppressAutoHyphens w:val="true"/>
        <w:spacing w:lineRule="auto" w:line="360"/>
        <w:ind w:left="5670" w:hanging="0"/>
        <w:rPr>
          <w:sz w:val="28"/>
          <w:lang w:val="uk-UA"/>
        </w:rPr>
      </w:pPr>
      <w:r>
        <w:rPr>
          <w:sz w:val="28"/>
          <w:lang w:val="uk-UA"/>
        </w:rPr>
        <w:t>Семінарист: Каращук М.Г.</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t>КИЇВ-2010</w:t>
      </w:r>
      <w:r>
        <w:br w:type="page"/>
      </w:r>
    </w:p>
    <w:p>
      <w:pPr>
        <w:pStyle w:val="Normal"/>
        <w:suppressAutoHyphens w:val="true"/>
        <w:spacing w:lineRule="auto" w:line="360"/>
        <w:ind w:firstLine="709"/>
        <w:jc w:val="both"/>
        <w:rPr>
          <w:sz w:val="28"/>
          <w:lang w:val="uk-UA"/>
        </w:rPr>
      </w:pPr>
      <w:r>
        <w:rPr>
          <w:sz w:val="28"/>
          <w:lang w:val="uk-UA"/>
        </w:rPr>
        <w:t>План</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rPr>
          <w:sz w:val="28"/>
          <w:lang w:val="uk-UA"/>
        </w:rPr>
      </w:pPr>
      <w:r>
        <w:rPr>
          <w:sz w:val="28"/>
          <w:lang w:val="uk-UA"/>
        </w:rPr>
        <w:t>Вступ</w:t>
      </w:r>
    </w:p>
    <w:p>
      <w:pPr>
        <w:pStyle w:val="Normal"/>
        <w:numPr>
          <w:ilvl w:val="0"/>
          <w:numId w:val="4"/>
        </w:numPr>
        <w:tabs>
          <w:tab w:val="clear" w:pos="708"/>
          <w:tab w:val="left" w:pos="-142" w:leader="none"/>
        </w:tabs>
        <w:suppressAutoHyphens w:val="true"/>
        <w:spacing w:lineRule="auto" w:line="360"/>
        <w:ind w:left="0" w:hanging="0"/>
        <w:rPr>
          <w:sz w:val="28"/>
          <w:lang w:val="uk-UA"/>
        </w:rPr>
      </w:pPr>
      <w:r>
        <w:rPr>
          <w:sz w:val="28"/>
          <w:lang w:val="uk-UA"/>
        </w:rPr>
        <w:t>Шлях в політику: вплив історичної ситуації, політичного ладу, політична культура в країні, політичні покровителі, фінансова підтримка, способи боротьби з супротивниками</w:t>
      </w:r>
    </w:p>
    <w:p>
      <w:pPr>
        <w:pStyle w:val="Normal"/>
        <w:numPr>
          <w:ilvl w:val="0"/>
          <w:numId w:val="4"/>
        </w:numPr>
        <w:tabs>
          <w:tab w:val="clear" w:pos="708"/>
          <w:tab w:val="left" w:pos="-142" w:leader="none"/>
        </w:tabs>
        <w:suppressAutoHyphens w:val="true"/>
        <w:spacing w:lineRule="auto" w:line="360"/>
        <w:ind w:left="0" w:hanging="0"/>
        <w:rPr>
          <w:sz w:val="28"/>
          <w:lang w:val="uk-UA"/>
        </w:rPr>
      </w:pPr>
      <w:r>
        <w:rPr>
          <w:sz w:val="28"/>
          <w:lang w:val="uk-UA"/>
        </w:rPr>
        <w:t>Політика: лідерські якості, навички боротьби з командою, уміння набирати людей, створювати команду, ораторські та інтелектуальні здібності, здатність встановлення дружніх стосунків з людьми, вести переговори, пристосованість особистості</w:t>
      </w:r>
    </w:p>
    <w:p>
      <w:pPr>
        <w:pStyle w:val="Normal"/>
        <w:numPr>
          <w:ilvl w:val="0"/>
          <w:numId w:val="4"/>
        </w:numPr>
        <w:tabs>
          <w:tab w:val="clear" w:pos="708"/>
          <w:tab w:val="left" w:pos="-142" w:leader="none"/>
        </w:tabs>
        <w:suppressAutoHyphens w:val="true"/>
        <w:spacing w:lineRule="auto" w:line="360"/>
        <w:ind w:left="0" w:hanging="0"/>
        <w:rPr>
          <w:sz w:val="28"/>
          <w:lang w:val="uk-UA"/>
        </w:rPr>
      </w:pPr>
      <w:r>
        <w:rPr>
          <w:sz w:val="28"/>
          <w:lang w:val="uk-UA"/>
        </w:rPr>
        <w:t>Політично-практичний аспект: політичний та соціальний статус лідера, становище в партії, масштаб участі в прийнятті та реалізації державних рішень, рівень впливовості на зовнішньополітичній сцені, стиль керівництва, команда політичного лідера</w:t>
      </w:r>
    </w:p>
    <w:p>
      <w:pPr>
        <w:pStyle w:val="Normal"/>
        <w:numPr>
          <w:ilvl w:val="0"/>
          <w:numId w:val="4"/>
        </w:numPr>
        <w:tabs>
          <w:tab w:val="clear" w:pos="708"/>
          <w:tab w:val="left" w:pos="-142" w:leader="none"/>
        </w:tabs>
        <w:suppressAutoHyphens w:val="true"/>
        <w:spacing w:lineRule="auto" w:line="360"/>
        <w:ind w:left="0" w:hanging="0"/>
        <w:rPr>
          <w:sz w:val="28"/>
          <w:lang w:val="uk-UA"/>
        </w:rPr>
      </w:pPr>
      <w:r>
        <w:rPr>
          <w:sz w:val="28"/>
          <w:lang w:val="uk-UA"/>
        </w:rPr>
        <w:t>Політичний імідж: динаміка зміни політичного іміджу політика, його відповідність смакам та уявленням електорату та еліти</w:t>
      </w:r>
    </w:p>
    <w:p>
      <w:pPr>
        <w:pStyle w:val="Normal"/>
        <w:numPr>
          <w:ilvl w:val="0"/>
          <w:numId w:val="4"/>
        </w:numPr>
        <w:tabs>
          <w:tab w:val="clear" w:pos="708"/>
          <w:tab w:val="left" w:pos="-142" w:leader="none"/>
        </w:tabs>
        <w:suppressAutoHyphens w:val="true"/>
        <w:spacing w:lineRule="auto" w:line="360"/>
        <w:ind w:left="0" w:hanging="0"/>
        <w:rPr>
          <w:sz w:val="28"/>
          <w:lang w:val="uk-UA"/>
        </w:rPr>
      </w:pPr>
      <w:r>
        <w:rPr>
          <w:sz w:val="28"/>
          <w:lang w:val="uk-UA"/>
        </w:rPr>
        <w:t>Медіопростір політичного лідера: яке інформаційне поле політик створює навколо себе, яку форму участі в комунікаційних процесах використовує: пряму чи опосередковану</w:t>
      </w:r>
    </w:p>
    <w:p>
      <w:pPr>
        <w:pStyle w:val="Normal"/>
        <w:numPr>
          <w:ilvl w:val="0"/>
          <w:numId w:val="4"/>
        </w:numPr>
        <w:tabs>
          <w:tab w:val="clear" w:pos="708"/>
          <w:tab w:val="left" w:pos="-142" w:leader="none"/>
        </w:tabs>
        <w:suppressAutoHyphens w:val="true"/>
        <w:spacing w:lineRule="auto" w:line="360"/>
        <w:ind w:left="0" w:hanging="0"/>
        <w:rPr>
          <w:sz w:val="28"/>
          <w:lang w:val="uk-UA"/>
        </w:rPr>
      </w:pPr>
      <w:r>
        <w:rPr>
          <w:sz w:val="28"/>
          <w:lang w:val="uk-UA"/>
        </w:rPr>
        <w:t>Причина вибору цієї політичної особистості</w:t>
      </w:r>
    </w:p>
    <w:p>
      <w:pPr>
        <w:pStyle w:val="Normal"/>
        <w:suppressAutoHyphens w:val="true"/>
        <w:spacing w:lineRule="auto" w:line="360"/>
        <w:rPr>
          <w:sz w:val="28"/>
          <w:lang w:val="uk-UA"/>
        </w:rPr>
      </w:pPr>
      <w:r>
        <w:rPr>
          <w:sz w:val="28"/>
          <w:lang w:val="uk-UA"/>
        </w:rPr>
        <w:t>Висновок</w:t>
      </w:r>
    </w:p>
    <w:p>
      <w:pPr>
        <w:pStyle w:val="Normal"/>
        <w:suppressAutoHyphens w:val="true"/>
        <w:spacing w:lineRule="auto" w:line="360"/>
        <w:rPr>
          <w:sz w:val="28"/>
          <w:lang w:val="uk-UA"/>
        </w:rPr>
      </w:pPr>
      <w:r>
        <w:rPr>
          <w:sz w:val="28"/>
          <w:lang w:val="uk-UA"/>
        </w:rPr>
        <w:t>Джерела інформації</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Вступ</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rStyle w:val="Longtext"/>
          <w:sz w:val="28"/>
          <w:shd w:fill="FFFFFF" w:val="clear"/>
        </w:rPr>
      </w:pPr>
      <w:r>
        <w:rPr>
          <w:rStyle w:val="Longtext"/>
          <w:sz w:val="28"/>
          <w:shd w:fill="FFFFFF" w:val="clear"/>
          <w:lang w:val="uk-UA"/>
        </w:rPr>
        <w:t>Чим була відома Венесуела раніше? Світовим рекордом за кількістю 'міс Всесвіт', кількістю запасів нафти і рівнем корупції на всіх рівнях влади та побуту. Експорт нафти тільки в період з 1960 по 1998 рік дав венесуельської казні суму, рівну п'ятнадцяти планам Маршалла.</w:t>
      </w:r>
    </w:p>
    <w:p>
      <w:pPr>
        <w:pStyle w:val="Normal"/>
        <w:suppressAutoHyphens w:val="true"/>
        <w:spacing w:lineRule="auto" w:line="360"/>
        <w:ind w:firstLine="709"/>
        <w:jc w:val="both"/>
        <w:rPr>
          <w:rStyle w:val="Longtext"/>
          <w:sz w:val="28"/>
          <w:lang w:val="en-US"/>
        </w:rPr>
      </w:pPr>
      <w:r>
        <w:rPr>
          <w:rStyle w:val="Longtext"/>
          <w:sz w:val="28"/>
          <w:shd w:fill="FFFFFF" w:val="clear"/>
          <w:lang w:val="uk-UA"/>
        </w:rPr>
        <w:t xml:space="preserve">Незважаючи на це, сім з кожних десяти венесуельців залишалися за межею бідності. 'Клянуся цієї вмираючої конституцією ...' - Так почав свою присягу новий президент Венесуели Уго Чавес Фріас, який одержав на виборах 6 грудня 1998 56,29% голосів. Він став президентом, щоб змінити Венесуелу, колишні закони і колишній менталітет. Щоб повернути країну тим, кому вона ніколи не належала, - венесуельцям. </w:t>
      </w:r>
      <w:r>
        <w:rPr>
          <w:rStyle w:val="Longtext"/>
          <w:sz w:val="28"/>
          <w:lang w:val="uk-UA"/>
        </w:rPr>
        <w:t xml:space="preserve">Чавес - індіанець. І навіть з домішкою негритянської крові. А міністр освіти у нього - негр. </w:t>
      </w:r>
      <w:r>
        <w:rPr>
          <w:rStyle w:val="Longtext"/>
          <w:sz w:val="28"/>
          <w:shd w:fill="FFFFFF" w:val="clear"/>
          <w:lang w:val="uk-UA"/>
        </w:rPr>
        <w:t xml:space="preserve">І в них немає рахунків у швейцарських банках і на Кайманових островах. </w:t>
      </w:r>
      <w:r>
        <w:rPr>
          <w:rStyle w:val="Longtext"/>
          <w:sz w:val="28"/>
          <w:lang w:val="uk-UA"/>
        </w:rPr>
        <w:t>І вони не хочуть бути ні службовцями МВФ, ні чиїми б то не було партнерами по 'антитерористичної кампанії'.</w:t>
      </w:r>
    </w:p>
    <w:p>
      <w:pPr>
        <w:pStyle w:val="Normal"/>
        <w:suppressAutoHyphens w:val="true"/>
        <w:spacing w:lineRule="auto" w:line="360"/>
        <w:ind w:firstLine="709"/>
        <w:jc w:val="both"/>
        <w:rPr>
          <w:rStyle w:val="Longtext"/>
          <w:sz w:val="28"/>
          <w:shd w:fill="FFFFFF" w:val="clear"/>
        </w:rPr>
      </w:pPr>
      <w:r>
        <w:rPr>
          <w:rStyle w:val="Longtext"/>
          <w:sz w:val="28"/>
          <w:lang w:val="uk-UA"/>
        </w:rPr>
        <w:t xml:space="preserve"> </w:t>
      </w:r>
      <w:r>
        <w:rPr>
          <w:rStyle w:val="Longtext"/>
          <w:sz w:val="28"/>
          <w:shd w:fill="FFFFFF" w:val="clear"/>
          <w:lang w:val="uk-UA"/>
        </w:rPr>
        <w:t>І багато хто з членів уряду Чавеса, прийшовши до влади, не переїхали зі своїх кварталів середнього класу в нові мансіони шикарних районів Каракаса. Венесуельські і міжнародні ЗМІ, представники потужних економічних груп і держдепартаменту США не припиняють звинувачувати венесуельського президента в тому, що він - диктатор. За весь час цієї дивної 'диктатури' в країні не було і немає жодного політв'язня, не був закритий жоден інформаційний орган опозиції; ні одна демонстрація протесту не була ні заборонена, ні розігнана поліцією.</w:t>
      </w:r>
    </w:p>
    <w:p>
      <w:pPr>
        <w:pStyle w:val="Normal"/>
        <w:suppressAutoHyphens w:val="true"/>
        <w:spacing w:lineRule="auto" w:line="360"/>
        <w:ind w:firstLine="709"/>
        <w:jc w:val="both"/>
        <w:rPr>
          <w:rStyle w:val="Longtext"/>
          <w:sz w:val="28"/>
          <w:shd w:fill="FFFFFF" w:val="clear"/>
        </w:rPr>
      </w:pPr>
      <w:r>
        <w:rPr>
          <w:rStyle w:val="Longtext"/>
          <w:sz w:val="28"/>
          <w:shd w:fill="FFFFFF" w:val="clear"/>
          <w:lang w:val="uk-UA"/>
        </w:rPr>
        <w:t>Не була ні націоналізована, ні експропрійована нічия власність. Зате повітряний простір Венесуели було закрито для іноземної авіації, яка летіла бомбити спочатку Югославію, а потім Афганістан. Венесуела відмовилася брати участь в економічному ембарго проти Куби і від участі в громадянській війні в сусідній Колумбії.</w:t>
      </w:r>
    </w:p>
    <w:p>
      <w:pPr>
        <w:pStyle w:val="Normal"/>
        <w:suppressAutoHyphens w:val="true"/>
        <w:spacing w:lineRule="auto" w:line="360"/>
        <w:ind w:firstLine="709"/>
        <w:jc w:val="both"/>
        <w:rPr/>
      </w:pPr>
      <w:r>
        <w:rPr>
          <w:rStyle w:val="Longtext"/>
          <w:sz w:val="28"/>
          <w:shd w:fill="FFFFFF" w:val="clear"/>
          <w:lang w:val="uk-UA"/>
        </w:rPr>
        <w:t>Це чи не єдина країна Західної півкулі, яка намагається проводити свою власну незалежну політику. Тому її президент оголошений 'диктатором' або 'божевільним', а її уряд - поза законом.</w:t>
      </w:r>
    </w:p>
    <w:p>
      <w:pPr>
        <w:pStyle w:val="Normal"/>
        <w:suppressAutoHyphens w:val="true"/>
        <w:spacing w:lineRule="auto" w:line="360"/>
        <w:ind w:firstLine="709"/>
        <w:jc w:val="both"/>
        <w:rPr>
          <w:rStyle w:val="Longtext"/>
          <w:sz w:val="28"/>
          <w:shd w:fill="FFFFFF" w:val="clear"/>
          <w:lang w:val="en-US"/>
        </w:rPr>
      </w:pPr>
      <w:r>
        <w:rPr/>
      </w:r>
      <w:r>
        <w:br w:type="page"/>
      </w:r>
    </w:p>
    <w:p>
      <w:pPr>
        <w:pStyle w:val="Normal"/>
        <w:suppressAutoHyphens w:val="true"/>
        <w:spacing w:lineRule="auto" w:line="360"/>
        <w:ind w:firstLine="709"/>
        <w:jc w:val="both"/>
        <w:rPr>
          <w:sz w:val="28"/>
          <w:lang w:val="uk-UA"/>
        </w:rPr>
      </w:pPr>
      <w:r>
        <w:rPr>
          <w:sz w:val="28"/>
          <w:lang w:val="uk-UA"/>
        </w:rPr>
        <w:t>1.</w:t>
      </w:r>
      <w:r>
        <w:rPr>
          <w:sz w:val="28"/>
        </w:rPr>
        <w:t xml:space="preserve"> </w:t>
      </w:r>
      <w:r>
        <w:rPr>
          <w:sz w:val="28"/>
          <w:lang w:val="uk-UA"/>
        </w:rPr>
        <w:t>Шлях в політику вплив історичної ситуації, політичного ладу, політична культура в країні, політичні покровителі, фінансова підтримка, способи боротьби з супротивниками</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pPr>
      <w:r>
        <w:rPr>
          <w:rStyle w:val="Longtext"/>
          <w:sz w:val="28"/>
          <w:shd w:fill="FFFFFF" w:val="clear"/>
          <w:lang w:val="uk-UA"/>
        </w:rPr>
        <w:t xml:space="preserve">Після того як Чавес провів два роки у в'язниці, він був помилуваний президентом Рафаелем Кальдера в 1994 р. Відразу ж після звільнення створив "Рух V республіка". </w:t>
      </w:r>
      <w:r>
        <w:rPr>
          <w:rStyle w:val="Longtext"/>
          <w:sz w:val="28"/>
          <w:lang w:val="uk-UA"/>
        </w:rPr>
        <w:t xml:space="preserve">У грудні того ж року вперше побував на Кубі. </w:t>
      </w:r>
      <w:r>
        <w:rPr>
          <w:rStyle w:val="Longtext"/>
          <w:sz w:val="28"/>
          <w:shd w:fill="FFFFFF" w:val="clear"/>
          <w:lang w:val="uk-UA"/>
        </w:rPr>
        <w:t>Виступаючи в Гаванському університеті, він оголосив свої революційні принципи, згодом втілені ним у життя. У той час Уго Чавес перебував під ідеологічним впливом аргентинця Норберто Сесесоле, який і переконав його звернути увагу на ідеї лівійського лідера Каддафі. Через багато років - у листопаді 2004 - Уго Чавесу буде вручена в Тріполі Міжнародна премія імені Муамара Каддафі за внесок у захист прав людини. Будучи на посаді президента республіки Чавес прославився тим, що всупереч ембарго проти Іраку відправився в цю країну, щоб особисто зустрітися з Саддамом Хусейном. Тим самим він став першим главою іноземної держави, який зустрічався з Саддамом Хусейном після іракської агресії проти Кувейту в 1990 році. На парламентських виборах в листопаді 1998 підтримала Чавеса коаліція Патріотичний полюс у складі його Руху П'ята Республіка (ДПР), Руху до соціалізму (МАС), партії Батьківщина для всіх, Комуністичної партії Венесуели та інших груп, набрала близько 34% голосів і завоювала 76 з 189 місць у Палаті депутатів і 17 з 48 місць у Сенаті.</w:t>
      </w:r>
    </w:p>
    <w:p>
      <w:pPr>
        <w:pStyle w:val="Normal"/>
        <w:suppressAutoHyphens w:val="true"/>
        <w:spacing w:lineRule="auto" w:line="360"/>
        <w:ind w:firstLine="709"/>
        <w:jc w:val="both"/>
        <w:rPr>
          <w:rStyle w:val="Longtext"/>
          <w:sz w:val="28"/>
          <w:shd w:fill="FFFFFF" w:val="clear"/>
          <w:lang w:val="uk-UA"/>
        </w:rPr>
      </w:pPr>
      <w:r>
        <w:rPr/>
      </w:r>
    </w:p>
    <w:p>
      <w:pPr>
        <w:pStyle w:val="Normal"/>
        <w:suppressAutoHyphens w:val="true"/>
        <w:spacing w:lineRule="auto" w:line="360"/>
        <w:ind w:firstLine="709"/>
        <w:jc w:val="both"/>
        <w:rPr>
          <w:sz w:val="28"/>
          <w:lang w:val="uk-UA"/>
        </w:rPr>
      </w:pPr>
      <w:r>
        <w:rPr>
          <w:sz w:val="28"/>
          <w:lang w:val="uk-UA"/>
        </w:rPr>
        <w:t>2. Політика: лідерські якості, навички боротьби з командою, уміння набирати людей, створювати команду, ораторські та інтелектуальні здібності, здатність встановлення дружніх стосунків з людьми, вести переговори, пристосованість особистост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rStyle w:val="Longtext"/>
          <w:sz w:val="28"/>
          <w:shd w:fill="FFFFFF" w:val="clear"/>
          <w:lang w:val="uk-UA"/>
        </w:rPr>
      </w:pPr>
      <w:r>
        <w:rPr>
          <w:rStyle w:val="Longtext"/>
          <w:sz w:val="28"/>
          <w:shd w:fill="FFFFFF" w:val="clear"/>
          <w:lang w:val="uk-UA"/>
        </w:rPr>
        <w:t xml:space="preserve">Чавес вперше привернув до себе увагу країни в 1992 році, коли влаштував невдалий путч проти тодішнього президента Карлоса Андреса Переса і був за це засуджений, але через два роки вийшов з в'язниці за амністією, а в 1998 році був уперше обраний на пост президента. Уго Чавес в одній особі поєднав риси відразу кілька типових персонажів латиноамериканської історії - він і військовий, і путчист одночасно, і популіст, і лівак, і законний цивільний президент, і авторитарний лідер, майже "каудільо". </w:t>
      </w:r>
      <w:r>
        <w:rPr>
          <w:rStyle w:val="Longtext"/>
          <w:sz w:val="28"/>
          <w:lang w:val="uk-UA"/>
        </w:rPr>
        <w:t xml:space="preserve">Вихід на арену "синтезованого" історичного типу, нового для Латинської Америки, означає, що історичні умови змінилися, і тепер затребувані саме такі типажі. </w:t>
      </w:r>
      <w:r>
        <w:rPr>
          <w:rStyle w:val="Longtext"/>
          <w:sz w:val="28"/>
          <w:shd w:fill="FFFFFF" w:val="clear"/>
          <w:lang w:val="uk-UA"/>
        </w:rPr>
        <w:t xml:space="preserve">Це підтверджується і всенародною підтримкою, що забезпечила йому повернення до влади. </w:t>
      </w:r>
      <w:r>
        <w:rPr>
          <w:rStyle w:val="Longtext"/>
          <w:sz w:val="28"/>
          <w:lang w:val="uk-UA"/>
        </w:rPr>
        <w:t xml:space="preserve">Так хто ви, полковник Чавес? </w:t>
      </w:r>
      <w:r>
        <w:rPr>
          <w:rStyle w:val="Longtext"/>
          <w:sz w:val="28"/>
          <w:shd w:fill="FFFFFF" w:val="clear"/>
          <w:lang w:val="uk-UA"/>
        </w:rPr>
        <w:t xml:space="preserve">Весь імідж його самого і його соратників проникнуть популізмом, викликом усталеному образу поведінки "багатих білих сеньйорів". Уго Чавес - індієць, і навіть з домішкою негритянської крові. </w:t>
      </w:r>
      <w:r>
        <w:rPr>
          <w:rStyle w:val="Longtext"/>
          <w:sz w:val="28"/>
          <w:lang w:val="uk-UA"/>
        </w:rPr>
        <w:t xml:space="preserve">А міністр освіти у нього - зовсім темношкірий. Чавес публічно і відкрито ображає президента США, робить одне скандальну заяву за іншим. </w:t>
      </w:r>
      <w:r>
        <w:rPr>
          <w:rStyle w:val="Longtext"/>
          <w:sz w:val="28"/>
          <w:shd w:fill="FFFFFF" w:val="clear"/>
          <w:lang w:val="uk-UA"/>
        </w:rPr>
        <w:t xml:space="preserve">Виникає питання: чому США прощають Чавесу те, що, як правило, не дозволяти іншим? </w:t>
      </w:r>
      <w:r>
        <w:rPr>
          <w:rStyle w:val="Longtext"/>
          <w:sz w:val="28"/>
          <w:lang w:val="uk-UA"/>
        </w:rPr>
        <w:t xml:space="preserve">Вашингтон міг би легко знищити режим Чавеса. Одним "клацанням". </w:t>
      </w:r>
      <w:r>
        <w:rPr>
          <w:rStyle w:val="Longtext"/>
          <w:sz w:val="28"/>
          <w:shd w:fill="FFFFFF" w:val="clear"/>
          <w:lang w:val="uk-UA"/>
        </w:rPr>
        <w:t xml:space="preserve">Але цього не відбувається. Чи то в США вирішили, що ціни на нафту досягли такого рівня, коли Америка просто не може дозволити собі ніяких додаткових різких кроків у нафтовидобувних країнах. Чи то порахували, що високі ціни на нафту - не найгірший варіант для американської економіки і її конкурентоспроможності у світі. Але факт залишається фактом - сьогодні Чавес при всьому його антиамериканізмі швидше ставленик Вашингтона, ніж ворог. Чавес - це свого роду "дамба", стримуюча соціальний тиск, і ринки це розуміють. </w:t>
      </w:r>
      <w:r>
        <w:rPr>
          <w:rStyle w:val="Longtext"/>
          <w:sz w:val="28"/>
          <w:lang w:val="uk-UA"/>
        </w:rPr>
        <w:t xml:space="preserve">Вони в цьому впевнені. </w:t>
      </w:r>
      <w:r>
        <w:rPr>
          <w:rStyle w:val="Longtext"/>
          <w:sz w:val="28"/>
          <w:shd w:fill="FFFFFF" w:val="clear"/>
          <w:lang w:val="uk-UA"/>
        </w:rPr>
        <w:t>Ринки набагато розумніші політичних коментаторів, тому що вони ніколи не хочуть зазнавати збитків. Явно приглушена реакція Вашингтона на перемогу Чавеса, так само як і те, що офіційний спостерігач від Вашингтона - екс-президент Джиммі Картер поквапився підтвердити результати референдуму, говорять про правильність цього судження. Зрештою, адміністрація Буша, тісно пов'язана з нафтовими компаніями, погодилася з логікою ринків. Насправді програми, введені в дію Чавесом, вельми схожі на заходи, що вживали помірними буржуазними урядами країн Латинської Америки в 1960 і 1970 роки. Просто вони виділяються на тлі багатьох десятиліть "неоліберальної" політики, що проводиться на всьому континенті і виключає будь-які соціальні перетворення. Хоча суперники Чавеса метають громи і блискавки, його політику навряд чи можна назвати соціалістичною. Земля у Венесуелі все ще залишається в руках латифундистів: 3% найбагатших землевласників володіють 77% сільськогосподарських угідь, а на частку 50% найбідніших селян припадає лише 1% земель. Мільйони інших взагалі не мають землі.</w:t>
      </w:r>
    </w:p>
    <w:p>
      <w:pPr>
        <w:pStyle w:val="Normal"/>
        <w:suppressAutoHyphens w:val="true"/>
        <w:spacing w:lineRule="auto" w:line="360"/>
        <w:ind w:firstLine="709"/>
        <w:jc w:val="both"/>
        <w:rPr>
          <w:rStyle w:val="Longtext"/>
          <w:sz w:val="28"/>
          <w:shd w:fill="FFFFFF" w:val="clear"/>
          <w:lang w:val="uk-UA"/>
        </w:rPr>
      </w:pPr>
      <w:r>
        <w:rPr/>
      </w:r>
    </w:p>
    <w:p>
      <w:pPr>
        <w:pStyle w:val="Normal"/>
        <w:suppressAutoHyphens w:val="true"/>
        <w:spacing w:lineRule="auto" w:line="360"/>
        <w:ind w:firstLine="709"/>
        <w:jc w:val="both"/>
        <w:rPr>
          <w:sz w:val="28"/>
          <w:lang w:val="uk-UA"/>
        </w:rPr>
      </w:pPr>
      <w:r>
        <w:rPr>
          <w:sz w:val="28"/>
          <w:lang w:val="uk-UA"/>
        </w:rPr>
        <w:t>3. Політично-практичний аспект: політичний та соціальний статус лідера, становище в партії, масштаб участі в прийнятті та реалізації державних рішень, рівень впливовості на зовнішньополітичній</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rStyle w:val="Longtext"/>
          <w:sz w:val="28"/>
          <w:lang w:val="uk-UA"/>
        </w:rPr>
        <w:t>Нафта - не єдиний ресурс режиму Уго Чавеса. Є й інший - набагато менш помітний, але, ймовірно, не менш значимий. Мова йде про транзит кокаїну. У силу свого географічного положення, Венесуела перетворилася на зручний транзитний пункт на шляху прямування наркотиків з Південної Америки в США і Європу. Світовим лідером з виробництва кокаїну є сусідня з Венесуелою Колумбія. А одним з основних ринків для збуту наркотиків з Південної Америки є США. І велика частина колумбійського кокаїну потрапляє в США саме з Венесуели - або доставляється невеликими літаками, які приземляються на узбережжі південних штатів, або ж потрапляє до Північної Америки морем через Мексиканську затоку. На кожному рівні кокаїнового бізнесу накопичуються величезні прибутки. Ці прибутки в останні десятиліття стали наростати в такому шаленому темпі, що дозволяють ефективно лобіювати у владних структурах США рішення, що дозволяють в цілому функціонувати "кокаїновому маршрутом". Примітно, що навіть такий респектабельний фінансист, як Джордж Сорос, вклав десятки мільйонів доларів у діяльність Фонду з політики в царині наркотиків (DPF), що очолює в США "лобі" з легалізації наркобізнесу. З 1996 року Сорос фактично просуває кампанію за легалізацію наркотиків в США по всіх фронтах, включаючи підтримку її проходження в Конгресі.</w:t>
      </w:r>
      <w:r>
        <w:rPr>
          <w:sz w:val="28"/>
          <w:lang w:val="uk-UA"/>
        </w:rPr>
        <w:t xml:space="preserve"> </w:t>
      </w:r>
      <w:r>
        <w:rPr>
          <w:rStyle w:val="Longtext"/>
          <w:sz w:val="28"/>
          <w:lang w:val="uk-UA"/>
        </w:rPr>
        <w:t>Є підстави вважати, що і у Чавеса є в США своє добре проплачуємо "лобі", і це, як то кажуть, багато що пояснює. Але подробиці тримаються в таємниці, чого не можна сказати про кокаїнової "мережі", що формується безпосередньо навколо Венесуели. За легалізацію вирощування коки відкрито виступає болівійський один Чавеса - новообраний президент Ево Моралес. А в кокаїновому "Ельдорадо" Південної Америки - Колумбії - Уго Чавес, за що заслуговує довіри інформації, підтримує лівацькі партизанські формування, контролюючі значну частину плантацій коки і, що найголовніше, що володіють лабораторіями для виробництва кокаїну та інших алкалоїдів. Ево Моралес - індієць, який виріс із лідера спілки селян - виробників коки в політика загальнонаціонального масштабу, шанувальник Че Гевари і ненависник "грінго", робить на Чавеса головну ставку. Болівія - не просто бідна, що роздирається національно-расовими, політичними, соціальними та економічними протиріччями країна, вона, по суті, мало життєздатна як держава. Зараз Моралес пропонує нації черговий лівий проект, але без підтримки ззовні братися за нього безглуздо. Раніше такі режими апелювали до СРСР, зараз їх головною надією є Каракасская режим. При цьому Чавесу Моралес потрібен не менше, ніж Моралесу Чавес. І ось чому: Моралес прийшов до влади під гаслом дозволу селянам вирощувати коку - мовляв, жування коки - національна традиція болівійських індіанців, вона допомагає їм переносити голод і втому. Моралес відверто робить ставку на виробництво коки в якості основи болівійської економіки. Країна, населена наркоманами і виробляє тільки наркосировину, - чи це не подарунок болівійським наркопроізводітелям? Чавес пообіцяв постачати в Болівію дизпаливо в обмін на сільгосппродукцію. Це забавно, тому що всі роки свого правління Чавес скаржиться на захоплення венесуельського ринку іноземними сільгоспвиробниками. Моралес не приховує, що в обмін на венесуельську солярку його країна буде поставляти листя коки. У венесуельців, до речі, звичаю жувати листя коки немає. Може бути, Чавес хоче завалити весь світ дешевими анальгетиками і кока-колою? У це, м'яко кажучи, не дуже віриться.</w:t>
      </w:r>
      <w:r>
        <w:rPr>
          <w:sz w:val="28"/>
          <w:lang w:val="uk-UA"/>
        </w:rPr>
        <w:t xml:space="preserve"> </w:t>
      </w:r>
      <w:r>
        <w:rPr>
          <w:rStyle w:val="Longtext"/>
          <w:sz w:val="28"/>
          <w:lang w:val="uk-UA"/>
        </w:rPr>
        <w:t>Звинувачення у співпраці з колумбійськими "наркопартізанамі" з Революційних збройних сил (ФАРК) або "Червоним картелем" на адресу венесуельської влади звучать давно. Схоже, Чавес збирається особисто довести світовій спільноті свою причетність до торгівлі наркотиками. Виходить наступна схема: Болівія і Перу - постачальники сировини для виробляють кокаїн лабораторій, схованих у горах і джунглях Колумбії, Венесуела - основний маршрут транзиту. А державна "дах" для всього циклу виробництва кокаїну - просто "мрія" для цього кримінального бізнесу. Схоже, Уго Чавес збирається не тільки будувати "соціалізм XXI століття", а й стати головним "наркобароном" Латинської Америки. Точніше, не бароном - імператором. Можливості у нього для цього є: старі колумбійські наркокартелі розгромлені урядовими військами і партизанами, а лівацькі угруповання монополізували виробництво і торгівлю кокаїном. Перехід від боротьби за ідеали Маркса-Леніна-Че Гевари до війни за монополію на кокаїновому ринку перетворив латиноамериканських революціонерів. Тепер уявімо, що нарковиробництво отримує державну підтримку. Колумбійська, перуанська і болівійська кока спокійно переробляється у Венесуелі і звідти поставляється по всьому світу. Це гігантські суми, велика частина яких буде осідати у Венесуелі. Американське Управління з боротьби з наркотиками стверджує, що ця ситуація вже сьогодні є реальністю. Схоже, воно згущує фарби. Втім, цілком можливо, що через кілька місяців американці матимуть рацію. Головним претендентом на пост президента Перу, де в березні мають відбутися вибори, є ще один "революціонер" - теж індіанець, колишній підполковник і лідер Націоналістичної перуанської партії Ольянта Умала. Він вимагає націоналізувати економіку, ненавидить імперіалізм, захоплюється Фіделем Кастро і Уго Чавесом. Цвях його програми, природно, легалізація коки. Умала вже побував в Каракасі, і Чавес, не злякавшися міжнародного скандалу, назвав його "справжнім представником перуанського народу". Якщо Умала переможе, "кокаїнова ланцюжок" замкнеться. Виробництво сировини, переробка його в чистий кокаїн і постачання на світові ринки будуть зосереджені в руках гігантського картелю, "контрольний пакет акцій" якого буде в руках режиму Уго Чавеса, а "міноритаріями" стануть Моралес, Умала і лідер колумбійських "наркопартізан" Мануель Маруланда. Хоча проглядається і ще більш грандіозна конфігурація - ті ж плюс нові влада Мексики, де президентські вибори заплановані на літо. Там фаворит - кандидат лівої Партії демократичної революції, колишній мер Мехіко Андрес Мануель Лопес Обрадор.</w:t>
      </w:r>
    </w:p>
    <w:p>
      <w:pPr>
        <w:pStyle w:val="Normal"/>
        <w:suppressAutoHyphens w:val="true"/>
        <w:spacing w:lineRule="auto" w:line="360"/>
        <w:ind w:firstLine="709"/>
        <w:jc w:val="both"/>
        <w:rPr>
          <w:rStyle w:val="Longtext"/>
          <w:sz w:val="28"/>
          <w:lang w:val="uk-UA"/>
        </w:rPr>
      </w:pPr>
      <w:r>
        <w:rPr/>
      </w:r>
    </w:p>
    <w:p>
      <w:pPr>
        <w:pStyle w:val="Normal"/>
        <w:suppressAutoHyphens w:val="true"/>
        <w:spacing w:lineRule="auto" w:line="360"/>
        <w:ind w:firstLine="709"/>
        <w:jc w:val="both"/>
        <w:rPr>
          <w:sz w:val="28"/>
          <w:lang w:val="uk-UA"/>
        </w:rPr>
      </w:pPr>
      <w:r>
        <w:rPr>
          <w:sz w:val="28"/>
          <w:lang w:val="uk-UA"/>
        </w:rPr>
        <w:t>4. Політичний імідж: динаміка зміни політичного іміджу політика, його відповідність смакам та уявленням електорату та еліт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Уго Чавес користується підтримкою більшості бідного населення Венесуели і два рази перевибирався президентом країни, останній раз 10 січня 2007 року. На міжнародній арені Уго Чавес є непримиренним критиком глобалізму, імперіалізму, політики США і персонально Джорджа Буша-молодшого. Поза Венесуелою він також користується широкою популярністю серед населення Латинської Америки й інших країн світу. Неодноразово підтримував режим на Кубі і персонально Фіделя Кастро, якого вважає своїм другом. Пропонував плани інтеграції і співпраці у південній півкулі Американського континенту. У грудні 2005 році отримав міжнародну премію ЮНЕСКО імені Хосе Марті за внесок в об'єднання й інтеграцію країн Латинської Америки й Карибського басейну. Також висловлював підтримку режимам, критичним щодо політики США, таким, як Іран, Лівія, Білорусь. За підтримку Ірану отримав у липні 2006року Орден Ісламської республіки Іран І ступеня.</w:t>
      </w:r>
    </w:p>
    <w:p>
      <w:pPr>
        <w:pStyle w:val="Style15"/>
        <w:suppressAutoHyphens w:val="true"/>
        <w:spacing w:lineRule="auto" w:line="360" w:before="0" w:after="0"/>
        <w:ind w:firstLine="709"/>
        <w:jc w:val="both"/>
        <w:rPr/>
      </w:pPr>
      <w:r>
        <w:rPr>
          <w:sz w:val="28"/>
          <w:lang w:val="uk-UA"/>
        </w:rPr>
        <w:t xml:space="preserve">Антиамериканізм і антиглобалізм стали візитівкою Чавеса. Під його керівництвом Венесуела стала претендувати на лідерство в опозиції до США в західній півкулі </w:t>
      </w:r>
      <w:r>
        <w:rPr>
          <w:sz w:val="28"/>
          <w:vertAlign w:val="superscript"/>
          <w:lang w:val="uk-UA"/>
        </w:rPr>
        <w:t>[3]</w:t>
      </w:r>
      <w:r>
        <w:rPr>
          <w:sz w:val="28"/>
          <w:lang w:val="uk-UA"/>
        </w:rPr>
        <w:t xml:space="preserve"> </w:t>
      </w:r>
      <w:r>
        <w:rPr>
          <w:sz w:val="28"/>
          <w:vertAlign w:val="superscript"/>
          <w:lang w:val="uk-UA"/>
        </w:rPr>
        <w:t>[22]</w:t>
      </w:r>
      <w:r>
        <w:rPr>
          <w:sz w:val="28"/>
          <w:lang w:val="uk-UA"/>
        </w:rPr>
        <w:t xml:space="preserve"> </w:t>
      </w:r>
      <w:r>
        <w:rPr>
          <w:sz w:val="28"/>
          <w:vertAlign w:val="superscript"/>
          <w:lang w:val="uk-UA"/>
        </w:rPr>
        <w:t>[23]</w:t>
      </w:r>
      <w:r>
        <w:rPr>
          <w:sz w:val="28"/>
          <w:lang w:val="uk-UA"/>
        </w:rPr>
        <w:t xml:space="preserve">. За повідомленнями преси, уряд Венесуели надавав допомогу колумбійським партизанам, витрачала чималі суми на допомогу іншим латиноамериканським державам, виступало проти створення Загальноамериканської зони вільної торгівлі (англ. </w:t>
      </w:r>
      <w:r>
        <w:rPr>
          <w:iCs/>
          <w:sz w:val="28"/>
          <w:lang w:val="uk-UA"/>
        </w:rPr>
        <w:t>Free Trade Area of the Americas</w:t>
      </w:r>
      <w:r>
        <w:rPr>
          <w:sz w:val="28"/>
          <w:lang w:val="uk-UA"/>
        </w:rPr>
        <w:t xml:space="preserve">) </w:t>
      </w:r>
      <w:r>
        <w:rPr>
          <w:sz w:val="28"/>
          <w:vertAlign w:val="superscript"/>
          <w:lang w:val="uk-UA"/>
        </w:rPr>
        <w:t>[24]</w:t>
      </w:r>
      <w:r>
        <w:rPr>
          <w:sz w:val="28"/>
          <w:lang w:val="uk-UA"/>
        </w:rPr>
        <w:t xml:space="preserve"> </w:t>
      </w:r>
      <w:r>
        <w:rPr>
          <w:sz w:val="28"/>
          <w:vertAlign w:val="superscript"/>
          <w:lang w:val="uk-UA"/>
        </w:rPr>
        <w:t>[8]</w:t>
      </w:r>
      <w:r>
        <w:rPr>
          <w:sz w:val="28"/>
          <w:lang w:val="uk-UA"/>
        </w:rPr>
        <w:t xml:space="preserve"> </w:t>
      </w:r>
      <w:r>
        <w:rPr>
          <w:sz w:val="28"/>
          <w:vertAlign w:val="superscript"/>
          <w:lang w:val="uk-UA"/>
        </w:rPr>
        <w:t>[4]</w:t>
      </w:r>
      <w:r>
        <w:rPr>
          <w:sz w:val="28"/>
          <w:lang w:val="uk-UA"/>
        </w:rPr>
        <w:t>. Чавес намагався завоювати симпатії всередині самих США, Венесуела виділяє кошти на лобіювання своїх інтересів у Конгресі, виникли групи прихильників венесуельського президента Чавес домовився про постачання за пільговою ціною мазуту для малозабезпечених районів на півночі США.</w:t>
      </w:r>
    </w:p>
    <w:p>
      <w:pPr>
        <w:pStyle w:val="Style15"/>
        <w:suppressAutoHyphens w:val="true"/>
        <w:spacing w:lineRule="auto" w:line="360" w:before="0" w:after="0"/>
        <w:ind w:firstLine="709"/>
        <w:jc w:val="both"/>
        <w:rPr/>
      </w:pPr>
      <w:r>
        <w:rPr>
          <w:sz w:val="28"/>
          <w:lang w:val="uk-UA"/>
        </w:rPr>
        <w:t>Випадами проти США Чавес завоював симпатії в усьому світі. Створено було союз лівих лідерів — "вісь добра"</w:t>
      </w:r>
    </w:p>
    <w:p>
      <w:pPr>
        <w:pStyle w:val="Normal"/>
        <w:numPr>
          <w:ilvl w:val="0"/>
          <w:numId w:val="3"/>
        </w:numPr>
        <w:suppressAutoHyphens w:val="true"/>
        <w:spacing w:lineRule="auto" w:line="360"/>
        <w:ind w:left="0" w:firstLine="709"/>
        <w:jc w:val="both"/>
        <w:rPr/>
      </w:pPr>
      <w:r>
        <w:rPr>
          <w:sz w:val="28"/>
          <w:lang w:val="uk-UA"/>
        </w:rPr>
        <w:t>іранський президент Махмуд Ахмадінеджад,</w:t>
      </w:r>
    </w:p>
    <w:p>
      <w:pPr>
        <w:pStyle w:val="Normal"/>
        <w:numPr>
          <w:ilvl w:val="0"/>
          <w:numId w:val="3"/>
        </w:numPr>
        <w:suppressAutoHyphens w:val="true"/>
        <w:spacing w:lineRule="auto" w:line="360"/>
        <w:ind w:left="0" w:firstLine="709"/>
        <w:jc w:val="both"/>
        <w:rPr/>
      </w:pPr>
      <w:r>
        <w:rPr>
          <w:sz w:val="28"/>
          <w:lang w:val="uk-UA"/>
        </w:rPr>
        <w:t>президент Болівії Ево Моралес,</w:t>
      </w:r>
    </w:p>
    <w:p>
      <w:pPr>
        <w:pStyle w:val="Normal"/>
        <w:numPr>
          <w:ilvl w:val="0"/>
          <w:numId w:val="3"/>
        </w:numPr>
        <w:suppressAutoHyphens w:val="true"/>
        <w:spacing w:lineRule="auto" w:line="360"/>
        <w:ind w:left="0" w:firstLine="709"/>
        <w:jc w:val="both"/>
        <w:rPr>
          <w:sz w:val="28"/>
          <w:lang w:val="uk-UA"/>
        </w:rPr>
      </w:pPr>
      <w:r>
        <w:rPr>
          <w:sz w:val="28"/>
          <w:lang w:val="uk-UA"/>
        </w:rPr>
        <w:t>президент Куби Фідель Кастро.</w:t>
      </w:r>
    </w:p>
    <w:p>
      <w:pPr>
        <w:pStyle w:val="Style15"/>
        <w:suppressAutoHyphens w:val="true"/>
        <w:spacing w:lineRule="auto" w:line="360" w:before="0" w:after="0"/>
        <w:ind w:firstLine="709"/>
        <w:jc w:val="both"/>
        <w:rPr>
          <w:sz w:val="28"/>
          <w:lang w:val="uk-UA"/>
        </w:rPr>
      </w:pPr>
      <w:r>
        <w:rPr>
          <w:sz w:val="28"/>
          <w:lang w:val="uk-UA"/>
        </w:rPr>
        <w:t>З Кубою у Венесуели встановилися особливо дружні відносини , Чавес за низькими цінами продавав енергоносії (Куба заробляла на їх перепродажі) та надавав пряму економічну допомогу. Кастро у відповідь направив до Венесуели численних кубинських фахівців, зокрема медиків, які відіграли важливу роль у реалізації соціальних програм уряду.</w:t>
      </w:r>
    </w:p>
    <w:p>
      <w:pPr>
        <w:pStyle w:val="Style15"/>
        <w:suppressAutoHyphens w:val="true"/>
        <w:spacing w:lineRule="auto" w:line="360" w:before="0" w:after="0"/>
        <w:ind w:firstLine="709"/>
        <w:jc w:val="both"/>
        <w:rPr>
          <w:i/>
          <w:i/>
          <w:sz w:val="28"/>
          <w:lang w:val="uk-UA"/>
        </w:rPr>
      </w:pPr>
      <w:r>
        <w:rPr>
          <w:sz w:val="28"/>
          <w:lang w:val="uk-UA"/>
        </w:rPr>
        <w:t>У липні 2006 року Чавес здійснив візит до Росії, де зустрічався з російським президентом Володимиром Путіним. Країни уклали важливі угоди про постачання російської зброї, військової авіації до Венесуели та про партнерство в енергетичній області — розробка нових нафтових родовищ у Венесуелі за участю компанії "Лукойл" Наприкінці червня 2007 року венесуельський лідер знову відвідав Росію. Як і в попередній раз, головними темами візиту стали закупівлі російських озброєнь і співробітництво в нафтогазовидобувної галузі . 10 вересня 2008 два російські стратегічні бомбардувальники Ту-160 здійснили посадку на військовому аеродромі Лібертадор у Венесуелі Наступного дня, 11 вересня Чавес звинуватив владу США в підготовці його вбивства і оголосив персоною нон-грата американського посла. У своєму виступі Чавес заявив, що спирається на партнерство з Росією:</w:t>
      </w:r>
      <w:r>
        <w:rPr>
          <w:sz w:val="28"/>
        </w:rPr>
        <w:t xml:space="preserve"> </w:t>
      </w:r>
      <w:r>
        <w:rPr>
          <w:bCs/>
          <w:i/>
          <w:sz w:val="28"/>
          <w:szCs w:val="60"/>
          <w:lang w:val="uk-UA"/>
        </w:rPr>
        <w:t>"</w:t>
      </w:r>
      <w:r>
        <w:rPr>
          <w:i/>
          <w:sz w:val="28"/>
          <w:lang w:val="uk-UA"/>
        </w:rPr>
        <w:t>валіть до диявола сто разів, ви, гівно американське! Відтепер Венесуела не одна — з нами Росія! Вони наші стратегічні партнери. Ми більше не самотні. Коли до наших берегів прийде російський флот, який вже рухається до нас, американці зійдуть з розуму!</w:t>
      </w:r>
    </w:p>
    <w:p>
      <w:pPr>
        <w:pStyle w:val="Normal"/>
        <w:suppressAutoHyphens w:val="true"/>
        <w:spacing w:lineRule="auto" w:line="360"/>
        <w:ind w:firstLine="709"/>
        <w:jc w:val="both"/>
        <w:rPr/>
      </w:pPr>
      <w:r>
        <w:rPr>
          <w:sz w:val="28"/>
          <w:lang w:val="uk-UA"/>
        </w:rPr>
        <w:t xml:space="preserve">10 вересня 2009 року, під час офіційного візиту до Росії Чавес оголосив про те, що Венесуела визнає незалежність Південної Осетії і Абхазії. У відповідь державний міністр Грузії з питань реінтеграції Темур Якобашвілі заявив: </w:t>
      </w:r>
      <w:r>
        <w:rPr>
          <w:bCs/>
          <w:i/>
          <w:sz w:val="28"/>
          <w:szCs w:val="60"/>
          <w:lang w:val="uk-UA"/>
        </w:rPr>
        <w:t>"</w:t>
      </w:r>
      <w:r>
        <w:rPr>
          <w:i/>
          <w:sz w:val="28"/>
          <w:lang w:val="uk-UA"/>
        </w:rPr>
        <w:t>Чавес є маргіналом, і його заява не буде мати ніяких наслідків</w:t>
      </w:r>
      <w:r>
        <w:rPr>
          <w:bCs/>
          <w:i/>
          <w:sz w:val="28"/>
          <w:szCs w:val="60"/>
          <w:lang w:val="uk-UA"/>
        </w:rPr>
        <w:t>"</w:t>
      </w:r>
    </w:p>
    <w:p>
      <w:pPr>
        <w:pStyle w:val="Style15"/>
        <w:suppressAutoHyphens w:val="true"/>
        <w:spacing w:lineRule="auto" w:line="360" w:before="0" w:after="0"/>
        <w:ind w:firstLine="709"/>
        <w:jc w:val="both"/>
        <w:rPr/>
      </w:pPr>
      <w:r>
        <w:rPr>
          <w:sz w:val="28"/>
          <w:lang w:val="uk-UA"/>
        </w:rPr>
        <w:t>Широкої популярності набув виступ Чавеса на засіданні Генеральної асамблеї ООН у вересні 2006 року, на якому венесуельський лідер назвав тогочасного президента США Джорджа Буша дияволом і передрік крах "американської імперії" .</w:t>
      </w:r>
    </w:p>
    <w:p>
      <w:pPr>
        <w:pStyle w:val="Style15"/>
        <w:suppressAutoHyphens w:val="true"/>
        <w:spacing w:lineRule="auto" w:line="360" w:before="0" w:after="0"/>
        <w:ind w:firstLine="709"/>
        <w:jc w:val="both"/>
        <w:rPr/>
      </w:pPr>
      <w:r>
        <w:rPr>
          <w:sz w:val="28"/>
          <w:lang w:val="uk-UA"/>
        </w:rPr>
        <w:t>У лютому 2008 року, після оголошення незалежності Косово, Чавес заявив про те, що не буде визнавати суверенітет цієї республіки, додавши, що подібні кроки направлені на ослаблення Росії, дестабілізують регіон і створюють низку небезпечних прецедентів . За словами Чавеса, США також спровокували заворушення в Тибеті, щоб зіпсувати імідж КНР напередодні Олімпійських ігор.</w:t>
      </w:r>
    </w:p>
    <w:p>
      <w:pPr>
        <w:pStyle w:val="Style15"/>
        <w:suppressAutoHyphens w:val="true"/>
        <w:spacing w:lineRule="auto" w:line="360" w:before="0" w:after="0"/>
        <w:ind w:firstLine="709"/>
        <w:jc w:val="both"/>
        <w:rPr/>
      </w:pPr>
      <w:r>
        <w:rPr>
          <w:sz w:val="28"/>
          <w:lang w:val="uk-UA"/>
        </w:rPr>
        <w:t>У січні 2009 року у відповідь на збройну операцію Ізраїлю проти ХАМАС в секторі Газа Венесуела вислала ізраїльського посла з країни (аналогічно вчинила також Болівія), Чавес назвав дії ізраїльтян агресією і оголосив про розрив дипломатичних відносин з Ізраїлем. У відповідь Ізраїль вислав з країни амбасаду Венесуели.</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5.</w:t>
      </w:r>
      <w:r>
        <w:rPr>
          <w:sz w:val="28"/>
        </w:rPr>
        <w:t xml:space="preserve"> </w:t>
      </w:r>
      <w:r>
        <w:rPr>
          <w:sz w:val="28"/>
          <w:lang w:val="uk-UA"/>
        </w:rPr>
        <w:t>Медіопростір політичного лідера: яке інформаційне поле політик створює навколо себе, яку форму участі в комунікаційних процесах використовує: пряму чи опосередковану</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Уго чавес безпосередньо використовує пряму форму участі у комунікаційних процесах, тобто участь у прямих єфірах, публічних дискусіях, у засіданні круглих столів. Він відкрито спілкується з народом, виступає з промовами у школах та вищих навчальних закладах.</w:t>
      </w:r>
    </w:p>
    <w:p>
      <w:pPr>
        <w:pStyle w:val="Normal"/>
        <w:suppressAutoHyphens w:val="true"/>
        <w:spacing w:lineRule="auto" w:line="360"/>
        <w:ind w:firstLine="709"/>
        <w:jc w:val="both"/>
        <w:rPr/>
      </w:pPr>
      <w:r>
        <w:rPr>
          <w:rStyle w:val="Longtext"/>
          <w:sz w:val="28"/>
          <w:lang w:val="uk-UA"/>
        </w:rPr>
        <w:t>23 травня 1999 в телеефір вийшла програма "Алло, президент" за участю самого президента країни. Чавес пояснив своє бажання спробувати себе в якості телеведучого тим, що хоче донести правду про події у країні і навколо неї до кожного венесуельця. В ефірі Чавес задає питання своїм міністрам, спілкується з місцевими жителями, веде телемости з іншими регіонами, роз'яснює політику уряду, робить історичні екскурси, посилає повітряні поцілунки і жартує. З 15 лютого 2007 р. президент Уго Чавес став спілкуватися зі своїм народом щодня по робочих днях протягом півтори години з 20.00 до 21.30. Але він на цьому не зупинився. У серпні Чавес встановив рекорд, спілкуючись з венесуельським народом 7 годин 43 хвилини. Під час трансляції з президентського палацу Чавес не зробив жодного перерви і лише зрідка випивав чашку кави. А в ході вересневої телепрограми Уго Чавес встановив новий рекорд по її тривалості. Він, не перериваючись, при тридцятиградусну спеку вів популярну в країні передачу протягом 8 годин і 06 хвилин. В рамках цієї програми Чавес дуже часто критикує будь-які явища чи персони. Наприклад, жорстокі ігри, окремих представників бізнес-еліти і т. д.</w:t>
      </w:r>
    </w:p>
    <w:p>
      <w:pPr>
        <w:pStyle w:val="Normal"/>
        <w:suppressAutoHyphens w:val="true"/>
        <w:spacing w:lineRule="auto" w:line="360"/>
        <w:ind w:firstLine="709"/>
        <w:jc w:val="both"/>
        <w:rPr>
          <w:rStyle w:val="Longtext"/>
          <w:sz w:val="28"/>
          <w:lang w:val="uk-UA"/>
        </w:rPr>
      </w:pPr>
      <w:r>
        <w:rPr/>
      </w:r>
    </w:p>
    <w:p>
      <w:pPr>
        <w:pStyle w:val="Normal"/>
        <w:suppressAutoHyphens w:val="true"/>
        <w:spacing w:lineRule="auto" w:line="360"/>
        <w:ind w:firstLine="709"/>
        <w:jc w:val="both"/>
        <w:rPr>
          <w:sz w:val="28"/>
          <w:lang w:val="en-US"/>
        </w:rPr>
      </w:pPr>
      <w:r>
        <w:rPr>
          <w:sz w:val="28"/>
          <w:lang w:val="uk-UA"/>
        </w:rPr>
        <w:t>6.</w:t>
      </w:r>
      <w:r>
        <w:rPr>
          <w:sz w:val="28"/>
        </w:rPr>
        <w:t xml:space="preserve"> </w:t>
      </w:r>
      <w:r>
        <w:rPr>
          <w:sz w:val="28"/>
          <w:lang w:val="uk-UA"/>
        </w:rPr>
        <w:t>Причина вибору цієї політичної особистості</w:t>
      </w:r>
    </w:p>
    <w:p>
      <w:pPr>
        <w:pStyle w:val="Normal"/>
        <w:suppressAutoHyphens w:val="true"/>
        <w:spacing w:lineRule="auto" w:line="360"/>
        <w:ind w:firstLine="709"/>
        <w:jc w:val="both"/>
        <w:rPr>
          <w:sz w:val="28"/>
          <w:lang w:val="uk-UA"/>
        </w:rPr>
      </w:pPr>
      <w:r>
        <w:rPr>
          <w:sz w:val="28"/>
          <w:lang w:val="uk-UA"/>
        </w:rPr>
      </w:r>
    </w:p>
    <w:p>
      <w:pPr>
        <w:pStyle w:val="HTML1"/>
        <w:suppressAutoHyphens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дним із найсуттєвіших показників моральності людини є патріотизм, про який, безумовно, згадуєш з ім’ям Уго Чавеса.Я вважаю, коли дивишся на цього політичного лідера, вольову людину і справжного політика, саме тоді розумієш, що таке справжній патріотизм, та до якого рівня може піднятися людське ораторське мистецтво та вміння триматися у найскладніших ситуаціях.</w:t>
      </w:r>
    </w:p>
    <w:p>
      <w:pPr>
        <w:pStyle w:val="Normal"/>
        <w:suppressAutoHyphens w:val="true"/>
        <w:spacing w:lineRule="auto" w:line="360"/>
        <w:ind w:firstLine="709"/>
        <w:jc w:val="both"/>
        <w:rPr/>
      </w:pPr>
      <w:r>
        <w:rPr>
          <w:rStyle w:val="Longtext"/>
          <w:sz w:val="28"/>
          <w:lang w:val="uk-UA"/>
        </w:rPr>
        <w:t>У квітні 2005 Уго Чавес звернувся до венесуельського народу зі словами</w:t>
      </w:r>
      <w:r>
        <w:rPr>
          <w:rStyle w:val="Longtext"/>
          <w:b/>
          <w:i/>
          <w:sz w:val="28"/>
          <w:lang w:val="uk-UA"/>
        </w:rPr>
        <w:t xml:space="preserve">: </w:t>
      </w:r>
      <w:r>
        <w:rPr>
          <w:rStyle w:val="Longtext"/>
          <w:i/>
          <w:sz w:val="28"/>
          <w:lang w:val="uk-UA"/>
        </w:rPr>
        <w:t>"Ми всі повинні прочитати" Дон Кіхота ", щоб перейнятися духом цього борця, який прийшов у наш світ боротися проти несправедливості"</w:t>
      </w:r>
      <w:r>
        <w:rPr>
          <w:rStyle w:val="Longtext"/>
          <w:sz w:val="28"/>
          <w:lang w:val="uk-UA"/>
        </w:rPr>
        <w:t>. Цей заклик був приурочений до 400-ї річниці публікації твору Мігеля де Сервантеса. Щоб допомогти здійсненню цього заклику, на вулицях 24 міст населенню безкоштовно роздали мільйон екземплярів книги. Ця акція отримала назву "Операція Дульсинея" і була сприйнята з ентузіазмом.</w:t>
      </w:r>
    </w:p>
    <w:p>
      <w:pPr>
        <w:pStyle w:val="Normal"/>
        <w:suppressAutoHyphens w:val="true"/>
        <w:spacing w:lineRule="auto" w:line="360"/>
        <w:ind w:firstLine="709"/>
        <w:jc w:val="both"/>
        <w:rPr>
          <w:rStyle w:val="Longtext"/>
          <w:sz w:val="28"/>
          <w:lang w:val="uk-UA"/>
        </w:rPr>
      </w:pPr>
      <w:r>
        <w:rPr>
          <w:rStyle w:val="Longtext"/>
          <w:sz w:val="28"/>
          <w:lang w:val="uk-UA"/>
        </w:rPr>
        <w:t>Коли 11 квітня 2002 року венесуельські пучісти увірвалися до президентського палацу і заарештували Чавеса військові перевозили його з місця на місце, намагаючись добитися від нього підписи під заявою про відставку, яка могла б додати видимість законності "новим владі '. 12 квітня в одній з казарм один з співчуваючих Чавесу офіцерів зміг передати на кілька хвилин арештованому президенту свій мобільний телефон. Чавес зателефонував дружині і одній з дочок, щоб передати через них, що він не подавав і не подасть у відставку. Жодне з великих засобів масової інформації країни, ні міжнародні агентства не відтворили цієї інформації. Венесуельці змогли довідатися про це тільки багато годин з передач міжнародної служби радіо Гавани.</w:t>
      </w:r>
      <w:r>
        <w:rPr>
          <w:sz w:val="28"/>
          <w:lang w:val="uk-UA"/>
        </w:rPr>
        <w:t xml:space="preserve"> </w:t>
      </w:r>
      <w:r>
        <w:rPr>
          <w:rStyle w:val="Longtext"/>
          <w:sz w:val="28"/>
          <w:lang w:val="uk-UA"/>
        </w:rPr>
        <w:t>Записка в кошику для паперів</w:t>
      </w:r>
      <w:r>
        <w:rPr>
          <w:sz w:val="28"/>
          <w:lang w:val="uk-UA"/>
        </w:rPr>
        <w:t xml:space="preserve"> </w:t>
      </w:r>
      <w:r>
        <w:rPr>
          <w:rStyle w:val="Longtext"/>
          <w:sz w:val="28"/>
          <w:lang w:val="uk-UA"/>
        </w:rPr>
        <w:t>На наступний день, 13 квітня, коли Чавес був доставлений на військову базу острова Орчіла, він попросив одного з солдатів, які охороняли його, дістати йому аркуш паперу, написав на ньому короткий текст, зім'яв його і залишив у кошику для паперів. Коли Чавеса перевели в наступне місце укладання, солдатів дістав з кошика записку і відправив її факсом комусь із знайомих. Через кілька годин цей факс циркулював по всій країні та світу. У ньому йшлося: 'Я, Уго Чавес Фріас, венесуелець, президент Боліваріанської Республіки Венесуела, заявляю, що не подав у відставку і не відмовився від законної влади, що дана мені народом'. Нижче стояли дата і підпис. Коли ця інформація почала надходити в казарми і гарнізони країни, військові, вірні президентові, які до цього моменту були паралізовані дезінформацією ЗМІ, почали заявляти один за іншим про непідкорення самозваному 'уряду' і зажадали негайного відновлення конституції і повернення Чавеса. Тисячі беззбройних людей вийшли на вулиці найбільших міст країни. Вперше в історії Латинської Америки запланований і профінансований ззовні державний переворот був зірваний.</w:t>
      </w:r>
    </w:p>
    <w:p>
      <w:pPr>
        <w:pStyle w:val="Normal"/>
        <w:suppressAutoHyphens w:val="true"/>
        <w:spacing w:lineRule="auto" w:line="360"/>
        <w:ind w:firstLine="709"/>
        <w:jc w:val="both"/>
        <w:rPr>
          <w:rStyle w:val="Longtext"/>
          <w:sz w:val="28"/>
          <w:lang w:val="uk-UA"/>
        </w:rPr>
      </w:pPr>
      <w:r>
        <w:rPr/>
      </w:r>
      <w:r>
        <w:br w:type="page"/>
      </w:r>
    </w:p>
    <w:p>
      <w:pPr>
        <w:pStyle w:val="Normal"/>
        <w:suppressAutoHyphens w:val="true"/>
        <w:spacing w:lineRule="auto" w:line="360"/>
        <w:ind w:firstLine="709"/>
        <w:jc w:val="both"/>
        <w:rPr>
          <w:rStyle w:val="Longtext"/>
          <w:sz w:val="28"/>
          <w:lang w:val="uk-UA"/>
        </w:rPr>
      </w:pPr>
      <w:r>
        <w:rPr>
          <w:rStyle w:val="Longtext"/>
          <w:sz w:val="28"/>
          <w:lang w:val="uk-UA"/>
        </w:rPr>
        <w:t>Висновки</w:t>
      </w:r>
    </w:p>
    <w:p>
      <w:pPr>
        <w:pStyle w:val="Normal"/>
        <w:suppressAutoHyphens w:val="true"/>
        <w:spacing w:lineRule="auto" w:line="360"/>
        <w:ind w:firstLine="709"/>
        <w:jc w:val="both"/>
        <w:rPr>
          <w:rStyle w:val="Longtext"/>
          <w:sz w:val="28"/>
          <w:lang w:val="uk-UA"/>
        </w:rPr>
      </w:pPr>
      <w:r>
        <w:rPr/>
      </w:r>
    </w:p>
    <w:p>
      <w:pPr>
        <w:pStyle w:val="Style15"/>
        <w:numPr>
          <w:ilvl w:val="0"/>
          <w:numId w:val="5"/>
        </w:numPr>
        <w:suppressAutoHyphens w:val="true"/>
        <w:spacing w:lineRule="auto" w:line="360" w:before="0" w:after="0"/>
        <w:ind w:left="0" w:firstLine="709"/>
        <w:jc w:val="both"/>
        <w:rPr/>
      </w:pPr>
      <w:r>
        <w:rPr>
          <w:sz w:val="28"/>
          <w:lang w:val="uk-UA"/>
        </w:rPr>
        <w:t>Уго Чавес користується підтримкою більшості бідного населення Венесуели і два рази перевибирався президентом країни, останній раз 10 січня 2007 року. На міжнародній арені Уго Чавес є непримиренним критиком глобалізму, імперіалізму, політики США і персонально Джорджа Буша-молодшого. Поза Венесуелою він також користується широкою популярністю серед населення Латинської Америки й інших країн світу. Неодноразово підтримував режим на Кубі і персонально Фіделя Кастро, якого вважає своїм другом. Пропонував плани інтеграції і співпраці у південній півкулі Американського континенту. У грудні 2005 році отримав міжнародну премію ЮНЕСКО імені Хосе Марті за внесок в об'єднання й інтеграцію країн Латинської Америки й Карибського басейну. Також висловлював підтримку режимам, критичним щодо політики США, таким, як Іран, Лівія, Білорусь. За підтримку Ірану отримав у липні 2006 року Орден Ісламської республіки Іран І ступеня.</w:t>
      </w:r>
    </w:p>
    <w:p>
      <w:pPr>
        <w:pStyle w:val="Normal"/>
        <w:numPr>
          <w:ilvl w:val="0"/>
          <w:numId w:val="5"/>
        </w:numPr>
        <w:suppressAutoHyphens w:val="true"/>
        <w:spacing w:lineRule="auto" w:line="360"/>
        <w:ind w:left="0" w:firstLine="709"/>
        <w:jc w:val="both"/>
        <w:rPr>
          <w:sz w:val="28"/>
          <w:lang w:val="uk-UA"/>
        </w:rPr>
      </w:pPr>
      <w:r>
        <w:rPr>
          <w:rStyle w:val="Longtext"/>
          <w:sz w:val="28"/>
          <w:lang w:val="uk-UA"/>
        </w:rPr>
        <w:t>Чавес за тріумфом повернувся до влади і продовжує її утримувати - але чи надовго? Сьогоднішня венесуельська реальність вкрай складна. Незважаючи на підтримку більшістю населення, уряду Чавеса стає все важче контролювати ситуацію в країні, розколотою на два непримиренні табори. Чавес постійно обіцяє допомогти бідним і робить це за рахунок доходів від нафти і кокаїну. Одночасно він проводить політику, спрямовану на згуртування нації проти "зовнішньої загрози", - Сполучених Штатів. Венесуела диверсифікує свої нафтові поставки, експортуючи нафту не тільки в США, а й до Китаю. Однак базові характеристики венесуельської економіки від цього не змінюються. Варто цінами на нафту впасти, і Чавес опиниться перед обличчям бунту еліт, які не бажають ділитися, і бунту бідних, незадоволених, що їм більше не надається колишній обсяг допомоги. Неважко припустити, що його супротивники вивчають сьогодні урок свого недавнього провалу і готують новий удар.</w:t>
      </w:r>
      <w:r>
        <w:rPr>
          <w:sz w:val="28"/>
          <w:lang w:val="uk-UA"/>
        </w:rPr>
        <w:t xml:space="preserve"> </w:t>
      </w:r>
      <w:r>
        <w:rPr>
          <w:rStyle w:val="Longtext"/>
          <w:sz w:val="28"/>
          <w:lang w:val="uk-UA"/>
        </w:rPr>
        <w:t>Який урок з досвіду Венесуели можуть витягти інші країни? Побудова експортно-сировинної економіки рано чи пізно призводить до виникнення цілих класів населення, що потрапили в зону застійної бідності. При відсутності нормальної національної ідеї та соціально орієнтованої політики удавана звичної політична система може звалитися з появою харизматичного військового лідера, за яким піде армія і натовпу бідняків, що вимагають "справедливого розподілу" матеріальних благ. Незалежно від того, який їх джерело.</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lang w:val="uk-UA"/>
        </w:rPr>
      </w:pPr>
      <w:r>
        <w:rPr>
          <w:sz w:val="28"/>
          <w:lang w:val="uk-UA"/>
        </w:rPr>
        <w:t>Список джерел та літератури</w:t>
      </w:r>
    </w:p>
    <w:p>
      <w:pPr>
        <w:pStyle w:val="Normal"/>
        <w:suppressAutoHyphens w:val="true"/>
        <w:spacing w:lineRule="auto" w:line="360"/>
        <w:ind w:firstLine="709"/>
        <w:jc w:val="both"/>
        <w:rPr>
          <w:sz w:val="28"/>
          <w:lang w:val="uk-UA"/>
        </w:rPr>
      </w:pPr>
      <w:r>
        <w:rPr>
          <w:sz w:val="28"/>
          <w:lang w:val="uk-UA"/>
        </w:rPr>
      </w:r>
    </w:p>
    <w:p>
      <w:pPr>
        <w:pStyle w:val="Normal"/>
        <w:numPr>
          <w:ilvl w:val="0"/>
          <w:numId w:val="2"/>
        </w:numPr>
        <w:suppressAutoHyphens w:val="true"/>
        <w:spacing w:lineRule="auto" w:line="360"/>
        <w:ind w:left="0" w:hanging="0"/>
        <w:rPr/>
      </w:pPr>
      <w:r>
        <w:rPr>
          <w:sz w:val="28"/>
          <w:lang w:val="uk-UA"/>
        </w:rPr>
        <w:t>Э. С. Дабагян, Уго Чавес. Политический портрет, ИНИОН РАН, 2005 г. ISBN 5-248-00229-X</w:t>
      </w:r>
    </w:p>
    <w:p>
      <w:pPr>
        <w:pStyle w:val="Normal"/>
        <w:numPr>
          <w:ilvl w:val="0"/>
          <w:numId w:val="2"/>
        </w:numPr>
        <w:suppressAutoHyphens w:val="true"/>
        <w:spacing w:lineRule="auto" w:line="360"/>
        <w:ind w:left="0" w:hanging="0"/>
        <w:rPr>
          <w:sz w:val="28"/>
          <w:lang w:val="uk-UA"/>
        </w:rPr>
      </w:pPr>
      <w:r>
        <w:rPr>
          <w:sz w:val="28"/>
          <w:lang w:val="uk-UA"/>
        </w:rPr>
        <w:t xml:space="preserve"> </w:t>
      </w:r>
      <w:r>
        <w:rPr>
          <w:iCs/>
          <w:sz w:val="28"/>
          <w:lang w:val="uk-UA"/>
        </w:rPr>
        <w:t>Boudin, Chesa; Chavez, Hugo; Harnecker, Marta</w:t>
      </w:r>
      <w:r>
        <w:rPr>
          <w:sz w:val="28"/>
          <w:lang w:val="uk-UA"/>
        </w:rPr>
        <w:t xml:space="preserve"> (2005). Understanding the Venezuelan Revolution: Hugo Chávez Talks to Marta Harnecker. Monthly Review Press. ISBN 1-58367-127-7. </w:t>
      </w:r>
      <w:r>
        <w:rPr>
          <w:sz w:val="28"/>
          <w:szCs w:val="23"/>
          <w:lang w:val="uk-UA"/>
        </w:rPr>
        <w:t>(англ.)</w:t>
      </w:r>
    </w:p>
    <w:p>
      <w:pPr>
        <w:pStyle w:val="Normal"/>
        <w:numPr>
          <w:ilvl w:val="0"/>
          <w:numId w:val="2"/>
        </w:numPr>
        <w:suppressAutoHyphens w:val="true"/>
        <w:spacing w:lineRule="auto" w:line="360"/>
        <w:ind w:left="0" w:hanging="0"/>
        <w:rPr>
          <w:sz w:val="28"/>
          <w:lang w:val="uk-UA"/>
        </w:rPr>
      </w:pPr>
      <w:r>
        <w:rPr>
          <w:sz w:val="28"/>
          <w:lang w:val="uk-UA"/>
        </w:rPr>
        <w:t xml:space="preserve"> </w:t>
      </w:r>
      <w:r>
        <w:rPr>
          <w:iCs/>
          <w:sz w:val="28"/>
          <w:lang w:val="uk-UA"/>
        </w:rPr>
        <w:t>Борис Кагарлицкий</w:t>
      </w:r>
      <w:r>
        <w:rPr>
          <w:sz w:val="28"/>
          <w:lang w:val="uk-UA"/>
        </w:rPr>
        <w:t xml:space="preserve"> Венесуэла: кто выиграл, кто проиграл? http://scepsis.ru/library/id_1612.html</w:t>
      </w:r>
    </w:p>
    <w:p>
      <w:pPr>
        <w:pStyle w:val="Normal"/>
        <w:numPr>
          <w:ilvl w:val="0"/>
          <w:numId w:val="2"/>
        </w:numPr>
        <w:suppressAutoHyphens w:val="true"/>
        <w:spacing w:lineRule="auto" w:line="360"/>
        <w:ind w:left="0" w:hanging="0"/>
        <w:rPr/>
      </w:pPr>
      <w:r>
        <w:rPr>
          <w:sz w:val="28"/>
          <w:lang w:val="uk-UA"/>
        </w:rPr>
        <w:t>Алексей Строгин "Синдром Чавеса".Российские вести. 29марта. http://rosvesty.ru/1814/expert/?id=888</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Longtext">
    <w:name w:val="long_text"/>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4:00Z</dcterms:created>
  <dc:creator>inna</dc:creator>
  <dc:description/>
  <cp:keywords/>
  <dc:language>en-US</dc:language>
  <cp:lastModifiedBy>Mage</cp:lastModifiedBy>
  <dcterms:modified xsi:type="dcterms:W3CDTF">2011-09-28T19:14:00Z</dcterms:modified>
  <cp:revision>2</cp:revision>
  <dc:subject/>
  <dc:title>КИЇВСЬКИЙ НАЦІОНАЛЬНИЙ УНІВЕРСИТЕТ ІМ</dc:title>
</cp:coreProperties>
</file>