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системы современности»</w:t>
      </w:r>
      <w:r>
        <w:br w:type="page"/>
      </w:r>
    </w:p>
    <w:p>
      <w:pPr>
        <w:pStyle w:val="Style15"/>
        <w:numPr>
          <w:ilvl w:val="0"/>
          <w:numId w:val="1"/>
        </w:numPr>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нятие, структура и типология политических систем</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система представляет собой совокупность государственных и общественных организаций, объединений, правовых и политических норм, принципов организации и осуществления политической власти в обществе. Понятие «политическая система» позволяет представить политическую жизнь в определенной целостности и устойчивости, акцентируя внимание на структурной, организационно-институциональной и функциональной сторонах полит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система включает следующие компоненты:</w:t>
      </w:r>
    </w:p>
    <w:p>
      <w:pPr>
        <w:pStyle w:val="Style15"/>
        <w:widowControl w:val="false"/>
        <w:numPr>
          <w:ilvl w:val="0"/>
          <w:numId w:val="4"/>
        </w:numPr>
        <w:shd w:fill="FFFFFF" w:val="clear"/>
        <w:tabs>
          <w:tab w:val="clear" w:pos="708"/>
          <w:tab w:val="left" w:pos="341" w:leader="none"/>
        </w:tabs>
        <w:autoSpaceDE w:val="false"/>
        <w:spacing w:lineRule="auto" w:line="360" w:before="0" w:after="0"/>
        <w:ind w:left="0" w:firstLine="709"/>
        <w:jc w:val="both"/>
        <w:rPr/>
      </w:pPr>
      <w:r>
        <w:rPr>
          <w:rFonts w:cs="Times New Roman" w:ascii="Times New Roman" w:hAnsi="Times New Roman"/>
          <w:color w:val="000000"/>
          <w:sz w:val="28"/>
          <w:szCs w:val="28"/>
        </w:rPr>
        <w:t>институциональный, состоящий из различных социально-политических институтов и учреждений (государство и его учреждения, политические партии, общественные движения, организации, объединения, различные органы представительной и непосредственной демократии и др.);</w:t>
      </w:r>
    </w:p>
    <w:p>
      <w:pPr>
        <w:pStyle w:val="Style15"/>
        <w:widowControl w:val="false"/>
        <w:numPr>
          <w:ilvl w:val="0"/>
          <w:numId w:val="4"/>
        </w:numPr>
        <w:shd w:fill="FFFFFF" w:val="clear"/>
        <w:tabs>
          <w:tab w:val="clear" w:pos="708"/>
          <w:tab w:val="left" w:pos="341" w:leader="none"/>
        </w:tabs>
        <w:autoSpaceDE w:val="false"/>
        <w:spacing w:lineRule="auto" w:line="360" w:before="0" w:after="0"/>
        <w:ind w:left="0" w:firstLine="709"/>
        <w:jc w:val="both"/>
        <w:rPr/>
      </w:pPr>
      <w:r>
        <w:rPr>
          <w:rFonts w:cs="Times New Roman" w:ascii="Times New Roman" w:hAnsi="Times New Roman"/>
          <w:color w:val="000000"/>
          <w:sz w:val="28"/>
          <w:szCs w:val="28"/>
        </w:rPr>
        <w:t>функциональный, складывающийся из совокупности тех ролей и функций, которые осуществляются как отдельными социально-политическими институтами, так и их группами (формы и направления политической деятельности, способы и методы осуществления власти, средства воздействия на общественную жизнь и др.);</w:t>
      </w:r>
    </w:p>
    <w:p>
      <w:pPr>
        <w:pStyle w:val="Style15"/>
        <w:widowControl w:val="false"/>
        <w:numPr>
          <w:ilvl w:val="0"/>
          <w:numId w:val="4"/>
        </w:numPr>
        <w:shd w:fill="FFFFFF" w:val="clear"/>
        <w:tabs>
          <w:tab w:val="clear" w:pos="708"/>
          <w:tab w:val="left" w:pos="336" w:leader="none"/>
        </w:tabs>
        <w:autoSpaceDE w:val="false"/>
        <w:spacing w:lineRule="auto" w:line="360" w:before="0" w:after="0"/>
        <w:ind w:left="0" w:firstLine="709"/>
        <w:jc w:val="both"/>
        <w:rPr/>
      </w:pPr>
      <w:r>
        <w:rPr>
          <w:rFonts w:cs="Times New Roman" w:ascii="Times New Roman" w:hAnsi="Times New Roman"/>
          <w:color w:val="000000"/>
          <w:sz w:val="28"/>
          <w:szCs w:val="28"/>
        </w:rPr>
        <w:t>регулятивный, выступающий как совокупность политико-правовых норм и других средств регулирования взаимосвязей между субъектами политической системы (например, обычаи, традиции, политические принципы, взгляды, воззрения и т. д.);</w:t>
      </w:r>
    </w:p>
    <w:p>
      <w:pPr>
        <w:pStyle w:val="Style15"/>
        <w:widowControl w:val="false"/>
        <w:numPr>
          <w:ilvl w:val="0"/>
          <w:numId w:val="4"/>
        </w:numPr>
        <w:shd w:fill="FFFFFF" w:val="clear"/>
        <w:tabs>
          <w:tab w:val="clear" w:pos="708"/>
          <w:tab w:val="left" w:pos="336" w:leader="none"/>
        </w:tabs>
        <w:autoSpaceDE w:val="false"/>
        <w:spacing w:lineRule="auto" w:line="360" w:before="0" w:after="0"/>
        <w:ind w:left="0" w:firstLine="709"/>
        <w:jc w:val="both"/>
        <w:rPr/>
      </w:pPr>
      <w:r>
        <w:rPr>
          <w:rFonts w:cs="Times New Roman" w:ascii="Times New Roman" w:hAnsi="Times New Roman"/>
          <w:color w:val="000000"/>
          <w:sz w:val="28"/>
          <w:szCs w:val="28"/>
        </w:rPr>
        <w:t>коммуникативный, представляющий собой совокупность разнообразных отношений между субъектами политической системы по поводу власти, в связи с выработкой и осуществлением политики;</w:t>
      </w:r>
    </w:p>
    <w:p>
      <w:pPr>
        <w:pStyle w:val="Style15"/>
        <w:widowControl w:val="false"/>
        <w:numPr>
          <w:ilvl w:val="0"/>
          <w:numId w:val="4"/>
        </w:numPr>
        <w:shd w:fill="FFFFFF" w:val="clear"/>
        <w:tabs>
          <w:tab w:val="clear" w:pos="708"/>
          <w:tab w:val="left" w:pos="33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ологический, включающий в себя совокупность политических идей, теорий, концепций (политическое сознание, политическая и правовая культура, политическая социализация).</w:t>
      </w:r>
    </w:p>
    <w:p>
      <w:pPr>
        <w:pStyle w:val="Normal"/>
        <w:widowControl w:val="false"/>
        <w:shd w:fill="FFFFFF" w:val="clear"/>
        <w:tabs>
          <w:tab w:val="clear" w:pos="708"/>
          <w:tab w:val="left" w:pos="336" w:leader="none"/>
        </w:tabs>
        <w:autoSpaceDE w:val="false"/>
        <w:spacing w:lineRule="auto" w:line="360" w:before="0" w:after="0"/>
        <w:ind w:firstLine="709"/>
        <w:jc w:val="both"/>
        <w:rPr/>
      </w:pPr>
      <w:r>
        <w:rPr>
          <w:rFonts w:cs="Times New Roman" w:ascii="Times New Roman" w:hAnsi="Times New Roman"/>
          <w:color w:val="000000"/>
          <w:sz w:val="28"/>
          <w:szCs w:val="28"/>
        </w:rPr>
        <w:t>Каждый из компонентов политической системы имеет свою особую структуру, формы внутренней и внешней организации и способы выраж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олитических институтов, оказывающих существенное влияние на политический процесс в обществе, следует выделить государство и политические партии. Это собственно политические институты. К ним примыкают не собственно политические институты — это различного рода общественные объединения и организации, профессиональные и творческие союзы и др. Основным назначением политических институтов является представительство коренных интересов различных слоев общ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к организации и реализации своих политических интересов и целей — главное в деятельности политических институтов. Центральным институтом власти в обществе является государст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государство является официальным представителем всего общества, от его имени принимаются властные решения, обязательные для общества. Государство обеспечивает политическую организованность общества и в этом качестве занимает особое место в политической системе, придавая ей своего рода целостность и устойчивость. По отношению к обществу государство выступает как орудие руководства и управл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осударство играет значительную роль в выполнении задач и реализации функций политической системы. Государственная власть служит своеобразным центром притяжения социальных сил и организаций, выражающих их интересы. Характер и объем собственно государственного управления неодинаковы и зависят от природы государства и политической систе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политической системы входят также политические отношения. Они представляют собой разновидности общественных отношений, которые отражают связи, возникающие по поводу политической власти, ее завоевания, организации и использования. Политические отношения по поводу власти не сводятся только к отношениям между классами, это отношения между нациями, социальными группами, между политическими организациями и государством, внутри политических организац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 элементом политической системы являются политические нормы и принципы. Они составляют нормативную основу общественной жизни. Нормы регулируют политические отношения, придавая им упорядоченность и направленность на стабильность политической системы. Через политические принципы и нормы получают официальное признание и закрепление определенные социальные интересы и политические устои. В свою очередь, при помощи этих принципов и норм политико-властные структуры доводят до сведения общества свои цели, обоснование принимаемых решений и определяют своеобразную модель поведения, которой будут руководствоваться все участники политической жиз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элементов политической системы относятся также политическое сознание и политическая культура. Отражение политических отношений и интересов, оценка людьми политических явлений выражаются в виде определенных понятий, идей, взглядов и теорий, которые в своей совокупности образуют политическое сознание. Формируясь прежде всего под влиянием конкретной социально-политической практики, представления, ценностные ориентации и установки участников политической жизни, их эмоции и предрассудки оказывают сильнейшее влияние на их поведение и все политическое развитие. И крайне важно учитывать политическое настроение масс в процессе руководства и управления обществ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ологи разработали несколько моделей, позволяющих наглядно представить и понять функционирование политических систем. Рассмотрим две из них, созданные американскими учеными Д. Истоном и Г. Алмонд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стону, политическая система - это саморегулирующийся и саморазвивающийся организм, реагирующий на поступающие извне импульс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истемы есть вход, на который извне поступают импульсы в форме требований (конструктивных и деструктивных) и поддержки (или протеста). Требования могут возникать и формулироваться как в окружающей среде, так и внутри самой системы. Поддержка может выражаться в выплате налогов, соблюдении законов, участии в голосовании и т. 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 информации — результат функционирования политической системы — осуществляется в виде решений и политических действий, влияющих на окружающую среду. Поддержка, оказываемая системе, усиливается, если данные решения и действия соответствуют ожиданиям и требованиям многочисленных слоев населения. В системе нарастают стабилизационные процессы. В случае полного или частичного несоответствия ожиданиям политические решения могут иметь негативные последствия, породить новые требования, что может привести к частичному или полному кризису политической системы. В этом случае в обществе множатся дестабилизирующие процесс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Д. Истона Г. Алмонд рассматривает политическую систему как множество взаимодействий, поведений (как государственных, так и негосударственных). Модель Алмонда учитывает психологические, личностные аспекты политических взаимодействий, импульсы, поступающие не только извне, от народа, но и от правящей эли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од информации, по Алмонду, складывается из политической социализации и мобилизации населения, анализа существующих интересов, их обобщения и интеграции, политических коммуникац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вывода информации состоят из установления правил (законодательная деятельность), применения правил (исполнительная деятельность правительства), формализации правил (придание им юридического оформления), непосредственного выхода информации (практическая деятельность правительства по осуществлению внутренней и внешней полит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дели Алмонда основное внимание уделено множественности различных интересов внутри системы, их столкновению и объединению, учету этих интересов систем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едеятельность политической системы проявляется в процессе выполнения своих функций. В обобщенном виде в качестве основных функций политической системы можно выделить следующие:</w:t>
      </w:r>
    </w:p>
    <w:p>
      <w:pPr>
        <w:pStyle w:val="Normal"/>
        <w:widowControl w:val="false"/>
        <w:numPr>
          <w:ilvl w:val="0"/>
          <w:numId w:val="3"/>
        </w:numPr>
        <w:shd w:fill="FFFFFF" w:val="clear"/>
        <w:tabs>
          <w:tab w:val="clear" w:pos="708"/>
          <w:tab w:val="left" w:pos="350" w:leader="none"/>
        </w:tabs>
        <w:autoSpaceDE w:val="false"/>
        <w:spacing w:lineRule="auto" w:line="360" w:before="0" w:after="0"/>
        <w:ind w:left="0" w:firstLine="709"/>
        <w:jc w:val="both"/>
        <w:rPr/>
      </w:pPr>
      <w:r>
        <w:rPr>
          <w:rFonts w:cs="Times New Roman" w:ascii="Times New Roman" w:hAnsi="Times New Roman"/>
          <w:color w:val="000000"/>
          <w:sz w:val="28"/>
          <w:szCs w:val="28"/>
        </w:rPr>
        <w:t>выявление, обобщение и реализацию интересов субъектов политической жизни общества; эта функция осуществляется через представительную систему политической власти, через деятельность различных политических институтов и организаций;</w:t>
      </w:r>
    </w:p>
    <w:p>
      <w:pPr>
        <w:pStyle w:val="Normal"/>
        <w:widowControl w:val="false"/>
        <w:numPr>
          <w:ilvl w:val="0"/>
          <w:numId w:val="3"/>
        </w:numPr>
        <w:shd w:fill="FFFFFF" w:val="clear"/>
        <w:tabs>
          <w:tab w:val="clear" w:pos="708"/>
          <w:tab w:val="left" w:pos="350" w:leader="none"/>
        </w:tabs>
        <w:autoSpaceDE w:val="false"/>
        <w:spacing w:lineRule="auto" w:line="360" w:before="0" w:after="0"/>
        <w:ind w:left="0" w:firstLine="709"/>
        <w:jc w:val="both"/>
        <w:rPr/>
      </w:pPr>
      <w:r>
        <w:rPr>
          <w:rFonts w:cs="Times New Roman" w:ascii="Times New Roman" w:hAnsi="Times New Roman"/>
          <w:color w:val="000000"/>
          <w:sz w:val="28"/>
          <w:szCs w:val="28"/>
        </w:rPr>
        <w:t>определение политического курса, целей и задач общества, в том числе и политической системы;</w:t>
      </w:r>
    </w:p>
    <w:p>
      <w:pPr>
        <w:pStyle w:val="Normal"/>
        <w:widowControl w:val="false"/>
        <w:numPr>
          <w:ilvl w:val="0"/>
          <w:numId w:val="3"/>
        </w:numPr>
        <w:shd w:fill="FFFFFF" w:val="clear"/>
        <w:tabs>
          <w:tab w:val="clear" w:pos="708"/>
          <w:tab w:val="left" w:pos="350" w:leader="none"/>
        </w:tabs>
        <w:autoSpaceDE w:val="false"/>
        <w:spacing w:lineRule="auto" w:line="360" w:before="0" w:after="0"/>
        <w:ind w:left="0" w:firstLine="709"/>
        <w:jc w:val="both"/>
        <w:rPr/>
      </w:pPr>
      <w:r>
        <w:rPr>
          <w:rFonts w:cs="Times New Roman" w:ascii="Times New Roman" w:hAnsi="Times New Roman"/>
          <w:color w:val="000000"/>
          <w:sz w:val="28"/>
          <w:szCs w:val="28"/>
        </w:rPr>
        <w:t>мобилизацию и распределение; эти функции направлены на стабилизацию политических процессов, интеграцию всех элементов общественной структуры;</w:t>
      </w:r>
    </w:p>
    <w:p>
      <w:pPr>
        <w:pStyle w:val="Normal"/>
        <w:widowControl w:val="false"/>
        <w:numPr>
          <w:ilvl w:val="0"/>
          <w:numId w:val="3"/>
        </w:numPr>
        <w:shd w:fill="FFFFFF" w:val="clear"/>
        <w:tabs>
          <w:tab w:val="clear" w:pos="708"/>
          <w:tab w:val="left" w:pos="350" w:leader="none"/>
        </w:tabs>
        <w:autoSpaceDE w:val="false"/>
        <w:spacing w:lineRule="auto" w:line="360" w:before="0" w:after="0"/>
        <w:ind w:left="0" w:firstLine="709"/>
        <w:jc w:val="both"/>
        <w:rPr/>
      </w:pPr>
      <w:r>
        <w:rPr>
          <w:rFonts w:cs="Times New Roman" w:ascii="Times New Roman" w:hAnsi="Times New Roman"/>
          <w:color w:val="000000"/>
          <w:sz w:val="28"/>
          <w:szCs w:val="28"/>
        </w:rPr>
        <w:t>легитимацию, т. е. достижение определенной степени соответствия реальной политической жизни официальным политическим и правовым нормам; легитимная политическая система авторитетна и эффективна;</w:t>
      </w:r>
    </w:p>
    <w:p>
      <w:pPr>
        <w:pStyle w:val="Normal"/>
        <w:widowControl w:val="false"/>
        <w:numPr>
          <w:ilvl w:val="0"/>
          <w:numId w:val="3"/>
        </w:numPr>
        <w:shd w:fill="FFFFFF" w:val="clear"/>
        <w:tabs>
          <w:tab w:val="clear" w:pos="708"/>
          <w:tab w:val="left" w:pos="350" w:leader="none"/>
        </w:tabs>
        <w:autoSpaceDE w:val="false"/>
        <w:spacing w:lineRule="auto" w:line="360" w:before="0" w:after="0"/>
        <w:ind w:left="0" w:firstLine="709"/>
        <w:jc w:val="both"/>
        <w:rPr/>
      </w:pPr>
      <w:r>
        <w:rPr>
          <w:rFonts w:cs="Times New Roman" w:ascii="Times New Roman" w:hAnsi="Times New Roman"/>
          <w:color w:val="000000"/>
          <w:sz w:val="28"/>
          <w:szCs w:val="28"/>
        </w:rPr>
        <w:t>политическую социализацию; эта функция связана с процессом включения индивидуума в политическую жизнь, благодаря ей воспроизводится политическая система, сохраняются политические ценности и цели системы, преемственность в политике, а также формируются политическое сознание и политическая культура лич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система эффективна тогда, когда она не разделяет общество, а способствует его объединению, консолидации, сохраняя при этом свою целостность и известную автономию от общ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мерность политической жизни, возможность ее анализа с позиций самых разных критериев явились основой классификации самих политических сист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критериями типологии политических систем выступают политическая власть и предопределяемые ею характер и направленность социального развития. Важно при решении вопросов типологии политических систем также учитывать уровень экономического развития общества, объем, способы и возможности реализации прав и свобод граждан, плюрализм, наличие или отсутствие гражданского общества, уровень политической культуры и другие факто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политической системы важны форма государственного устройства, под которой понимают прежде всего национально-территориальную организацию государства, а также взаимоотношения центральных и региональных органов вла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Формы государственного устройства разнообразны, тем не менее, в современной научной литературе выделяют конфедерацию, унитарное государство, федерацию.</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Конфедерация</w:t>
      </w:r>
      <w:r>
        <w:rPr>
          <w:rFonts w:cs="Times New Roman" w:ascii="Times New Roman" w:hAnsi="Times New Roman"/>
          <w:color w:val="000000"/>
          <w:sz w:val="28"/>
          <w:szCs w:val="28"/>
        </w:rPr>
        <w:t>. Эта форма государственного устройства представляет собой постоянный союз суверенных государств, созданный для достижения каких-либо общих, преимущественно внешнеполитических, целей. Каждый член конфедерации, сохраняя государственную самостоятельность и объединяясь с другими государствами в добровольный союз, делегирует центру строго ограниченный круг полномочий. Для осуществления согласованной политики государства, входящие в состав конференции, создают один или несколько специальных органов и должностных постов. Решения принимаются на основании консенсуса и вступают в силу лишь после утверждения центральными органами власти соответствующих государств. Отсутствуют единые налоговая и правовая системы. Конфедеративный договор можно расторгнуть по желанию одной из сторо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ами конфедерации в прошлом могут служить США (1776-1787), Швейцария (1815-1848), Германский союз (1815-1867). Некоторые черты конфедерации прослеживаются ныне в Европейском союзе.</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Унитарное государство</w:t>
      </w:r>
      <w:r>
        <w:rPr>
          <w:rFonts w:cs="Times New Roman" w:ascii="Times New Roman" w:hAnsi="Times New Roman"/>
          <w:color w:val="000000"/>
          <w:sz w:val="28"/>
          <w:szCs w:val="28"/>
        </w:rPr>
        <w:t>. Эта форма государственного устройства характеризуется высокой степенью централизации политической власти. Она имеет наибольшее распространение в мире. Примерами могут служить Финляндия, Франция, Испания, Великобритания, Япония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унитарном государстве действуют: единая конституция, нормы которой применяются на всей территории страны; централизованная судебная система; единая система высших органов государственной власти; единое гражданство; единая система права. Территория унитарного государства подразделяется на административно-территориальные единицы (департаменты, области, районы и т. д.), которые не обладают политической самостоятельность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уществует несколько унитарных государств (Великобритания, Испания, Италия, Дания, Финляндия), устройство которых характеризуется наличием административной автономии для отдельных территорий, например в состав Великобритании входят Шотландия и Северная Ирландия, которые пользуются ограниченной автономией.</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Федерация</w:t>
      </w:r>
      <w:r>
        <w:rPr>
          <w:rFonts w:cs="Times New Roman" w:ascii="Times New Roman" w:hAnsi="Times New Roman"/>
          <w:color w:val="000000"/>
          <w:sz w:val="28"/>
          <w:szCs w:val="28"/>
        </w:rPr>
        <w:t>. Федерация представляет собой союзное государство, состоящее из государственных образований, обладающих юридической и определенной политической самостоятельностью. Федерация — весьма распространенная форма государственного устройства (Россия, США, Канада, Бразилия, Танзания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ъединяющими началами федерации выступают единое социально-экономическое пространство, единая денежная система, федеральное гражданство, федеральная конституция, федеральные органы власти и управления. Но наряду с ними имеется гражданство отдельных субъектов федерации (штатов, республик, земель); в них существуют собственные конституции и законодательство, собственные законодательные и исполнительные органы власти. Между федерацией и ее субъектами устанавливаются особые отношения, при которых действует принцип верховенства конституции и законов федерации. Субъекты федерации имеют прямое представительство в парламенте страны, обеспеченное существованием второй палаты. Так, в России эту функцию выполняет Совет Федерации, в США — Сенат, в Германии -Бундесра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итологии принята классификация политических систем на демократические, авторитарные и тоталитарные, основанная на характере политического режи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й режим — важнейшая конкретная характеристика функционирования политической системы как единого целого. Когда речь идет о политическом режиме, то учитываются степень политической свободы в обществе, правовое положение личности, приемы и методы деятельности государственных органов, формы реализации принципов авторитарности и демократ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кратическая политическая система имеет следующие отличительные признаки: наличие представительных органов власти, формируемых на основе всеобщих выборов; признание политических прав и свобод граждан в таком объеме, который позволяет легально действовать не только партиям и организациям, поддерживающим политику правительства, но и оппозиционным партиям и организациям/построение и функционирование государственного аппарата по принципу разделения властей, причем единственным законодательным органом считается парламент; признание и осуществление на практике принципов конституционности и законности; обязательное участие в осуществлении государственной власти представительных органов, избираемых и действующих в обстановке легальной борьбы партий; формирование правительства партиями, одержавшими победу на выбор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читывать, что демократические системы не представляют собой некоего стереотипа, признаки которого автоматически повторяются в различных стран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системы многих государств можно назвать демократическими, среди них США, Франция, Швеция, Бельгия, Финляндия, Нидерланды, Австрия, Австралия, Канада. Сочетая стремление индивидуума к свободе с реализацией принципов законности и демократии, они находят более или менее соответствующее современным потребностям людей соотношение индивидуальных и общественных интересов. Для Германии характерны более ограниченное использование демократических институтов и процедур, использование в практике авторитарных приемов, методов. В странах Латинской Америки демократическая политическая система нестабильна и часто сменяется авторитарн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вторитарная политическая система характеризуется следующими признаками: отказ от принципа разделения властей, усиление исполнительной власти, концентрация ее в руках главы государства или правительства; ограничение выборности органов государства и превращение парламента в придаток исполнительной власти; существенное ограничение или ликвидация основных демократических прав и свобод человека; запрещение оппозиционных партий и общественных организаций; отказ от принципов конституционности и законности. Порой авторитарные системы характеризуются милитаризацией государственного аппарата, применением политических репрессий, широким распространением принципа авторитарности в управлении, что происходит в периоды обострения социальных противоречий в обществе или внутри правящей партии, во время кризиса самой политической системы и прежде всего государственной вла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итарные системы в разных странах далеко не одинаковы, можно говорить об их разновидностях: олигархической, монократической, военно-диктаторской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олигархическая система характеризуется тем, что формально допускается многопартийность, но реально принцип свободы образования партий и их деятельности нарушен, поскольку разрешается деятельность только тех партий, которые в основном поддерживают политический курс, существующий в стране. Выборность парламента формально сохраняется, но претендовать на избрание могут только представители экономически и политически господствующего класса. Возрастает роль армии в политической жизни страны. В условиях монократической или конституционно-авторитарной системы запрещается или приостанавливается деятельность всех политических партий, кроме правящей. Создается ситуация формального провозглашения минимума гражданских прав и свобод при их фактическом нарушении. Парламент строится на корпоративной основе, т. е. значительная часть его членов назначается, а не избирается, он фактически превращается в совещательный орга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о-диктаторские системы рассматриваются как переходные. В условиях военной системы обычно отменяется конституция (она заменяется актами военных властей). Представительные органы власти, политические партии и общественные организации распускаются, а органы местного самоуправления заменяются назначенными чиновниками. Военные, приходя к власти, нередко выдвигают в разных странах одни и те же задачи: укрепление независимости, экономическое и культурное развитие страны, оздоровление общественной жизни. Однако эти задачи выполняются по-разному, в интересах различных классовых си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иболее реакционной формой является тоталитарная политическая система (нацизм, фашизм, сталинизм). Для нее характерны: полное забвение принципа разделения властей; монопольное господство в качестве правящей только одной партии; недопущение фракционности и оппозиционных партий внутри правящего класса; сращивание партийного и государственного аппаратов; полная ликвидация прав и свобод граждан; господство единой идеологии; широкое применение на практике методов подавления, насилия, политического терро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м основные отличия авторитарных режимов от тоталитарных:</w:t>
      </w:r>
    </w:p>
    <w:p>
      <w:pPr>
        <w:pStyle w:val="Normal"/>
        <w:widowControl w:val="false"/>
        <w:numPr>
          <w:ilvl w:val="0"/>
          <w:numId w:val="2"/>
        </w:numPr>
        <w:shd w:fill="FFFFFF" w:val="clear"/>
        <w:tabs>
          <w:tab w:val="clear" w:pos="708"/>
          <w:tab w:val="left" w:pos="350" w:leader="none"/>
        </w:tabs>
        <w:autoSpaceDE w:val="false"/>
        <w:spacing w:lineRule="auto" w:line="360" w:before="0" w:after="0"/>
        <w:ind w:left="0" w:firstLine="709"/>
        <w:jc w:val="both"/>
        <w:rPr/>
      </w:pPr>
      <w:r>
        <w:rPr>
          <w:rFonts w:cs="Times New Roman" w:ascii="Times New Roman" w:hAnsi="Times New Roman"/>
          <w:color w:val="000000"/>
          <w:sz w:val="28"/>
          <w:szCs w:val="28"/>
        </w:rPr>
        <w:t>авторитаризм не имеет единой и обязательной для всех идеологии, допускается ограниченный плюрализм, если он не наносит вреда системе; гражданин не подвергается репрессиям, если он не является активным противником режима: не обязательно поддерживать режим, достаточно его терпеть (ритуальное подтверждение лояльности и отсутствие прямого вызова); при авторитаризме центральную роль играет не мировоззрение, а сохранение власти;</w:t>
      </w:r>
    </w:p>
    <w:p>
      <w:pPr>
        <w:pStyle w:val="Normal"/>
        <w:widowControl w:val="false"/>
        <w:numPr>
          <w:ilvl w:val="0"/>
          <w:numId w:val="2"/>
        </w:numPr>
        <w:shd w:fill="FFFFFF" w:val="clear"/>
        <w:tabs>
          <w:tab w:val="clear" w:pos="708"/>
          <w:tab w:val="left" w:pos="350" w:leader="none"/>
        </w:tabs>
        <w:autoSpaceDE w:val="false"/>
        <w:spacing w:lineRule="auto" w:line="360" w:before="0" w:after="0"/>
        <w:ind w:left="0" w:firstLine="709"/>
        <w:jc w:val="both"/>
        <w:rPr/>
      </w:pPr>
      <w:r>
        <w:rPr>
          <w:rFonts w:cs="Times New Roman" w:ascii="Times New Roman" w:hAnsi="Times New Roman"/>
          <w:color w:val="000000"/>
          <w:sz w:val="28"/>
          <w:szCs w:val="28"/>
        </w:rPr>
        <w:t>неодинаковая степень регламентации различных аспектов общественной жизни: при тоталитаризме контролируются все сферы общественной жизни, для авторитаризма характерны намеренная деполитизация масс, их слабая политическая информированность;</w:t>
      </w:r>
    </w:p>
    <w:p>
      <w:pPr>
        <w:pStyle w:val="Normal"/>
        <w:widowControl w:val="false"/>
        <w:numPr>
          <w:ilvl w:val="0"/>
          <w:numId w:val="2"/>
        </w:numPr>
        <w:shd w:fill="FFFFFF" w:val="clear"/>
        <w:tabs>
          <w:tab w:val="clear" w:pos="708"/>
          <w:tab w:val="left" w:pos="350" w:leader="none"/>
        </w:tabs>
        <w:autoSpaceDE w:val="false"/>
        <w:spacing w:lineRule="auto" w:line="360" w:before="0" w:after="0"/>
        <w:ind w:left="0" w:firstLine="709"/>
        <w:jc w:val="both"/>
        <w:rPr/>
      </w:pPr>
      <w:r>
        <w:rPr>
          <w:rFonts w:cs="Times New Roman" w:ascii="Times New Roman" w:hAnsi="Times New Roman"/>
          <w:color w:val="000000"/>
          <w:sz w:val="28"/>
          <w:szCs w:val="28"/>
        </w:rPr>
        <w:t>различия в самой структуре власти: при тоталитаризме центр власти — одна партия (партийные органы пронизывают весь государственный аппарат, общественные организации и производственные структуры); при авторитаризме государство обладает высшей ценностью, являясь средоточием властных функций (идея государства как надклассового верховного арбитра);</w:t>
      </w:r>
    </w:p>
    <w:p>
      <w:pPr>
        <w:pStyle w:val="Normal"/>
        <w:widowControl w:val="false"/>
        <w:numPr>
          <w:ilvl w:val="0"/>
          <w:numId w:val="2"/>
        </w:numPr>
        <w:shd w:fill="FFFFFF" w:val="clear"/>
        <w:tabs>
          <w:tab w:val="clear" w:pos="708"/>
          <w:tab w:val="left" w:pos="350" w:leader="none"/>
        </w:tabs>
        <w:autoSpaceDE w:val="false"/>
        <w:spacing w:lineRule="auto" w:line="360" w:before="0" w:after="0"/>
        <w:ind w:left="0" w:firstLine="709"/>
        <w:jc w:val="both"/>
        <w:rPr/>
      </w:pPr>
      <w:r>
        <w:rPr>
          <w:rFonts w:cs="Times New Roman" w:ascii="Times New Roman" w:hAnsi="Times New Roman"/>
          <w:color w:val="000000"/>
          <w:sz w:val="28"/>
          <w:szCs w:val="28"/>
        </w:rPr>
        <w:t>авторитарные диктатуры предпочитают сохранять традиционные классовые, сословные или племенные перегородки, которые чужды тоталитаризму (в период становления тоталитаризм разрушает прежнюю социальную структуру, разрывает традиционные социальные связи, «превращает классы в массы»);</w:t>
      </w:r>
    </w:p>
    <w:p>
      <w:pPr>
        <w:pStyle w:val="Normal"/>
        <w:widowControl w:val="false"/>
        <w:numPr>
          <w:ilvl w:val="0"/>
          <w:numId w:val="2"/>
        </w:numPr>
        <w:shd w:fill="FFFFFF" w:val="clear"/>
        <w:tabs>
          <w:tab w:val="clear" w:pos="708"/>
          <w:tab w:val="left" w:pos="350" w:leader="none"/>
        </w:tabs>
        <w:autoSpaceDE w:val="false"/>
        <w:spacing w:lineRule="auto" w:line="360" w:before="0" w:after="0"/>
        <w:ind w:left="0" w:firstLine="709"/>
        <w:jc w:val="both"/>
        <w:rPr/>
      </w:pPr>
      <w:r>
        <w:rPr>
          <w:rFonts w:cs="Times New Roman" w:ascii="Times New Roman" w:hAnsi="Times New Roman"/>
          <w:color w:val="000000"/>
          <w:sz w:val="28"/>
          <w:szCs w:val="28"/>
        </w:rPr>
        <w:t>роль репрессий: при тоталитаризме систематический террор проводится легально и организованно, при авторитаризме он осуществляется избирательно.</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в рамках каждого типа политических систем существует множество модификаций, которые объясняются своеобразием соотношения государства и общества, политических сил, ветвей власти, стиля политического руководства, формы правления и другими факторами. Причем сходные социально-экономические отношения могут обслуживаться различными по структуре и содержанию политическими системами, а схожие политические системы могут приводить к различным результатам.</w:t>
      </w:r>
      <w:r>
        <w:br w:type="page"/>
      </w:r>
    </w:p>
    <w:p>
      <w:pPr>
        <w:pStyle w:val="Style15"/>
        <w:numPr>
          <w:ilvl w:val="0"/>
          <w:numId w:val="1"/>
        </w:numPr>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ормы государственного правления</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правления определяется структурой и правовым положением высших органов государственной власти. Характер формы правления зависит от организации верховной государственной власти, а точнее — от определения правового положения главы государ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нято различать две основные формы правления: республику и монарх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представляет собой форму правления, при которой все высшие органы государственной власти либо избираются, либо формируются общенациональным представительным учреждением. Республиканская форма правления существовала еще в рабовладельческом государстве, но наибольшее развитие она получила в условиях более совершенных общественных структу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два основных вида республиканской формы правления: президентскую и парламентску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ская форма правления прежде всего характеризуется соединением в руках президента полномочий главы государства и главы правительства. Формальной отличительной особенностью является отсутствие должности премьер-министра. Президентскую республику отличают: внепарламентский метод формирования правительства и отсутствие у правительства института парламентской ответственности; отсутствие у президента права роспуска парламен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ская республика строится по принципу жесткого разделения властей: в конституции закрепляется разграничение компетенций между высшими органами законодательной, исполнительной и судебной власти, которые функционируют в течение всего срока полномочий.</w:t>
      </w:r>
    </w:p>
    <w:p>
      <w:pPr>
        <w:pStyle w:val="Normal"/>
        <w:spacing w:lineRule="auto" w:line="360" w:before="0" w:after="0"/>
        <w:ind w:firstLine="709"/>
        <w:jc w:val="both"/>
        <w:rPr/>
      </w:pPr>
      <w:r>
        <w:rPr>
          <w:rFonts w:cs="Times New Roman" w:ascii="Times New Roman" w:hAnsi="Times New Roman"/>
          <w:color w:val="000000"/>
          <w:sz w:val="28"/>
          <w:szCs w:val="28"/>
        </w:rPr>
        <w:t>Этот тип республики впервые был введен в США на основе Конституции 1787 г. Такая же форма правления широко распространена в странах Латинской Америки, например в Мексике, Аргентине, Бразилии, Колумбии, Венесуэле, Боливии, Уругва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ская республика в США. Здесь согласно конституции президент одновременно и глава государства, и глава исполнительной власти. Это единственное должностное лицо федерального правительства, которое выбирается всеми гражданами косвенным путем сроком на 4 года и может быть переизбрано только один р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играет решающую роль в определении программы правительственной деятельности, ему принадлежит право принятия окончательных решений. Полномочия главы государства в области правительственной деятельности: руководство административным аппаратом и вооруженными силами, назначение судей федеральных судов, руководство деятельностью государственного аппарата и т. д.</w:t>
      </w:r>
    </w:p>
    <w:p>
      <w:pPr>
        <w:pStyle w:val="Normal"/>
        <w:spacing w:lineRule="auto" w:line="360" w:before="0" w:after="0"/>
        <w:ind w:firstLine="709"/>
        <w:jc w:val="both"/>
        <w:rPr/>
      </w:pPr>
      <w:r>
        <w:rPr>
          <w:rFonts w:cs="Times New Roman" w:ascii="Times New Roman" w:hAnsi="Times New Roman"/>
          <w:color w:val="000000"/>
          <w:sz w:val="28"/>
          <w:szCs w:val="28"/>
        </w:rPr>
        <w:t>По конституции президент формально не должен вмешиваться во внутреннюю деятельность парламента, что мотивируется независимостью законодательной и исполнительной властей. Но на практике сохраняются весьма значительные средства воздействия</w:t>
      </w:r>
      <w:r>
        <mc:AlternateContent>
          <mc:Choice Requires="wps">
            <w:drawing>
              <wp:anchor behindDoc="0" distT="0" distB="0" distL="114935" distR="114935" simplePos="0" locked="0" layoutInCell="0" allowOverlap="1" relativeHeight="2">
                <wp:simplePos x="0" y="0"/>
                <wp:positionH relativeFrom="margin">
                  <wp:posOffset>8927465</wp:posOffset>
                </wp:positionH>
                <wp:positionV relativeFrom="paragraph">
                  <wp:posOffset>3279775</wp:posOffset>
                </wp:positionV>
                <wp:extent cx="0" cy="1158240"/>
                <wp:effectExtent l="6350" t="0" r="6350" b="0"/>
                <wp:wrapNone/>
                <wp:docPr id="1" name=""/>
                <a:graphic xmlns:a="http://schemas.openxmlformats.org/drawingml/2006/main">
                  <a:graphicData uri="http://schemas.microsoft.com/office/word/2010/wordprocessingShape">
                    <wps:wsp>
                      <wps:cNvSpPr/>
                      <wps:spPr>
                        <a:xfrm>
                          <a:off x="0" y="0"/>
                          <a:ext cx="0" cy="1158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2.95pt,258.25pt" to="702.95pt,349.4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z w:val="28"/>
          <w:szCs w:val="28"/>
        </w:rPr>
        <w:t xml:space="preserve"> на парламент. Одно из них — право вето на законопроекты, вотированные парламентом. Для преодоления вето необходимо, чтобы законопроект получил повторное одобрение квалифицированным большинством (2/3 голосов) в обеих палатах конгресса (палата представителей и сена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самое время Конституцией США предусмотрены средства контроля со стороны парламента за исполнительной деятельностью президента. Одно из них — голосование бюджета обеими палатами. Решая вопрос о доходах и расходах государства, палаты могут существенно ограничивать главу государства. Контроль конгресса за расходами дополняется контролем сената за назначением на некоторые высшие посты (членов кабинета, судей федеральных судов, послов и ряд други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внешней политики Конституция возложила на сенат ратификацию международных договоров (большинством в 2/3 голосов), а на конгресс — полномочия разрешать президенту объявлять войну. Существуют и другие полномочия парламента по контролю за деятельностью президен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ституции США, законодательная деятельность является главной функцией конгресса. Но он осуществляет ее при сильном влиянии президента и верховного суда. Формально только члены конгресса имеют право законодательной инициативы. Но на практике именно президент ориентирует законодательную работу конгресса как путем своих посланий, так и косвенно. В настоящее время все чаще проекты законов прямо прилагаются к посланиям президента конгресс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через конгресс своей программы он использует и разнообразные внеконституционные методы: созывает регулярные совещания с лидерами своей партии в палатах конгресса и разрабатывает вместе с ними законодательные предложения и тактику воздействия на членов палат; приглашает на консультации лидеров оппозиционных партий; поддерживает контакты с влиятельными членами палат и т. 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зидентской республике наиболее важно взаимодействие президента и конгресса, поэтому постоянной задачей президента становится поиск поддержки большинства в конгрессе. Отсутствие парламентской поддержки президента при чрезвычайных обстоятельствах может выразиться в привлечении президента к ответственности при помощи особой процедуры, именуемой импичмент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классической президентской республикой имеется немало смешанных, так называемых полупрезидентских форм правления. Их основные признаки: избрание президента всеобщим голосованием; собственные прерогативы президента, позволяющие ему действовать независимо от правительства; наличие премьер-министра и министров, образующих правительство, ответственное перед парламентом. В Западной Европе полупрезидентская форма правления действует во Франции, Исландии, Португалии, Австрии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президентская республика во Франции. В структуре исполнительных органов власти наряду с президентом действуют премьер-министр и правительство, пользующееся определенной автономией. Это освобождает президента от необходимости самому заниматься текущими проблем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зидент Франции избирается всеобщим голосованием сроком на 7 лет, не несет политической ответственности за свои действия ни перед каким органом и никем не контролируется. Принцип не ответственности президента предполагает контрасигнацию его актов (визирование премьер-министром или министрами, несущими за них ответственность). В то же время Конституция перечисляет акты президента, свободные от контрасигнации,— назначение премьер-министра, вынесение вопроса на референдум, роспуск Национального собрания, чрезвычайные меры, послание президента парламенту, обращение в конституционный совет, назначение части членов конституционного совета (трех из девя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ми прерогативами главы государства во Франции являются представительство в отношениях с зарубежными государствами и международными организациями, аккредитование и прием послов, объявление войны (с разрешения парламента), ратификация международных догово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может воспользоваться правом вето на законопроекты, принятые парламентом, если последние не соответствуют конституции. Он может созвать парламент на чрезвычайную сессию, более того, послания президента парламенту обсуждению не подлежат. В сложных критических ситуациях президент может взять на себя всю полноту власти. Для этого он должен проконсультироваться с премьер-министром, конституционным советом, председателями палат, однако их мнение не связывает президента. Парламент не может быть распущен, но он лишается возможности выразить недоверие правительству. Таким образом, в руках президента Франции сосредоточена огромная власть, его полномочия шире, чем права и полномочия президента США, однако полнота его власти зависит от расстановки политических сил в парламент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ламентская республика характеризуется провозглашением верховенства парламента, перед которым правительство несет политическую ответственность за свою деятельность. Формальной отличительной особенностью является наличие должности премьер-министра.</w:t>
      </w:r>
    </w:p>
    <w:p>
      <w:pPr>
        <w:pStyle w:val="Normal"/>
        <w:spacing w:lineRule="auto" w:line="360" w:before="0" w:after="0"/>
        <w:ind w:firstLine="709"/>
        <w:jc w:val="both"/>
        <w:rPr/>
      </w:pPr>
      <w:r>
        <w:rPr>
          <w:rFonts w:cs="Times New Roman" w:ascii="Times New Roman" w:hAnsi="Times New Roman"/>
          <w:color w:val="000000"/>
          <w:sz w:val="28"/>
          <w:szCs w:val="28"/>
        </w:rPr>
        <w:t>В парламентской республике правительство формируется только парламентским путем из числа лидеров партии, располагающей большинством в нижней палате. Участие главы государства в формировании правительства носит чисто номинальный характер. Правительство остается у власти до тех пор, пока располагает поддержкой парламентского большинства. В парламентской республике правление носит партийный характер, что вовсе не является обязательным для президентской республ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арламентской республики в значительно большей степени, чем для президентской, характерен разрыв между юридическим и фактическим положением всех высших органов государственной власти. Провозглашается верховенство парламента, но фактически он работает под жестким контролем правительства. Устанавливается ответственность правительства за свою деятельность перед парламентом, но фактически парламент почти всегда может быть распущен правительством, утратившим его доверие. Президент наделяется обширными полномочиями, но они осуществляются не им, а правительством. Парламентская форма действует в Италии, Германии, Швейцарии, Ирландии, Турции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ламентская форма правления в Германии. Главой государства является федеральный президент, избираемый специально созываемым федеральным собранием сроком на 5 лет. Для большинства актов президента требуется обязательная контрасигнация федерального канцлера или соответствующего министра, но у президента достаточно полномочий, чтобы активно влиять на политику страны: он может участвовать в заседаниях правительства, распустить, по предложению канцлера, нижнюю палату парламента (бундестаг), может, по представлению правительства и с согласия Бундесрата (в этот период федеральные законы принимаются без участия бундестага), объявить состояние законодательной необходимости. Важно и то, что президент не несет политической ответственности за свои действ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место в системе центральных органов власти Германии занимает федеральное правительство, состоящее из канцлера и министров. Кандидатура канцлера предлагается президентом и избирается большинством голосов бундестага. Канцлер назначает и увольняет министров, причем их число не лимитировано конституцией.</w:t>
      </w:r>
    </w:p>
    <w:p>
      <w:pPr>
        <w:pStyle w:val="Normal"/>
        <w:spacing w:lineRule="auto" w:line="360" w:before="0" w:after="0"/>
        <w:ind w:firstLine="709"/>
        <w:jc w:val="both"/>
        <w:rPr/>
      </w:pPr>
      <w:r>
        <w:rPr>
          <w:rFonts w:cs="Times New Roman" w:ascii="Times New Roman" w:hAnsi="Times New Roman"/>
          <w:color w:val="000000"/>
          <w:sz w:val="28"/>
          <w:szCs w:val="28"/>
        </w:rPr>
        <w:t>В Германии правительство признается ответственным только перед нижней палатой. По конституции бундестаг может выразить недоверие федеральному канцлеру (а это считается недоверием всему правительству) лишь при условии, что большинством голосов ему изберут преемника. В то же время в качестве ответной меры</w:t>
      </w:r>
      <w:r>
        <mc:AlternateContent>
          <mc:Choice Requires="wps">
            <w:drawing>
              <wp:anchor behindDoc="0" distT="0" distB="0" distL="114935" distR="114935" simplePos="0" locked="0" layoutInCell="0" allowOverlap="1" relativeHeight="3">
                <wp:simplePos x="0" y="0"/>
                <wp:positionH relativeFrom="margin">
                  <wp:posOffset>8808720</wp:posOffset>
                </wp:positionH>
                <wp:positionV relativeFrom="paragraph">
                  <wp:posOffset>4480560</wp:posOffset>
                </wp:positionV>
                <wp:extent cx="0" cy="255905"/>
                <wp:effectExtent l="7620" t="0" r="7620" b="0"/>
                <wp:wrapNone/>
                <wp:docPr id="2" name=""/>
                <a:graphic xmlns:a="http://schemas.openxmlformats.org/drawingml/2006/main">
                  <a:graphicData uri="http://schemas.microsoft.com/office/word/2010/wordprocessingShape">
                    <wps:wsp>
                      <wps:cNvSpPr/>
                      <wps:spPr>
                        <a:xfrm>
                          <a:off x="0" y="0"/>
                          <a:ext cx="0" cy="255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3.6pt,352.8pt" to="693.6pt,372.9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z w:val="28"/>
          <w:szCs w:val="28"/>
        </w:rPr>
        <w:t xml:space="preserve"> на вотум недоверия правительство может обратиться к президенту с просьбой о досрочном роспуске бундестаг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ая власть принадлежит двухпалатному парламенту с четырехлетним сроком полномочий, избираемому по весьма сложной системе. Парламентские полномочия, будучи на первый взгляд значительными, фактически оказываются весьма ограниченными и полностью подконтрольными правительству (существует партийный механизм подчинения депутатов правительств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архия представляет собой такую форму правления, при которой верховная государственная власть юридически принадлежит одному лицу, занимающему свою должность в установленном порядке престолонаследия. Различают монархию абсолютную и конституционну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ая монархия сформировалась как политическое учреждение в поздний период развития средневековья. Для нее характерны полное бесправие народа, отсутствие каких-либо представительных органов, сосредоточение государственной власти в руках монарха. В настоящее время абсолютные монархии сохраняются в Саудовской Аравии, Катаре, Ома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развития социально-экономических отношений абсолютная монархия в целом ряде стран эволюционировала в конституционную монархию, которая условно подразделяется на дуалистическую и парламентску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алистическая монархия является переходной формой правления, характерной для того периода, когда экономически и политически слабая буржуазия вынуждена делить власть с феодалами (Иордания, Марокко). При ней одновременно существуют монарх и парламент, которые делят между собой государственную власть. Парламент, которому конституция формально предоставляет законодательные полномочия, никакого влияния ни на формирование правительства, ни на его состав, ни на его деятельность не оказывает. Законодательные полномочия парламента сильно урезаны монархом, которому предоставляются право вето, право назначения в нижнюю палату и право роспуска парламента.</w:t>
      </w:r>
    </w:p>
    <w:p>
      <w:pPr>
        <w:pStyle w:val="Normal"/>
        <w:spacing w:lineRule="auto" w:line="360" w:before="0" w:after="0"/>
        <w:ind w:firstLine="709"/>
        <w:jc w:val="both"/>
        <w:rPr/>
      </w:pPr>
      <w:r>
        <w:rPr>
          <w:rFonts w:cs="Times New Roman" w:ascii="Times New Roman" w:hAnsi="Times New Roman"/>
          <w:color w:val="000000"/>
          <w:sz w:val="28"/>
          <w:szCs w:val="28"/>
        </w:rPr>
        <w:t>Монархическая форма правления в Великобритании — наиболее типичный пример парламентской монархии. С формальной точки зрения высшим органом исполнительной власти является монарх, при котором действует тайный совет, включающий около трехсот человек. В его состав входят все члены кабинета министров во главе с премьер-министром, а также бывшие члены кабинета министров и другие лица, назначаемые монархом по рекомендации премьер-министра. Этот совет выполняет лишь церемониальные задачи, а все решения принимает кабинет министров. Все акты, исходящие от монарха, нуждаются в министерской подписи, причем ответственность несет только правительство.</w:t>
      </w:r>
    </w:p>
    <w:p>
      <w:pPr>
        <w:pStyle w:val="Normal"/>
        <w:spacing w:lineRule="auto" w:line="360" w:before="0" w:after="0"/>
        <w:ind w:firstLine="709"/>
        <w:jc w:val="both"/>
        <w:rPr/>
      </w:pPr>
      <w:r>
        <w:rPr>
          <w:rFonts w:cs="Times New Roman" w:ascii="Times New Roman" w:hAnsi="Times New Roman"/>
          <w:color w:val="000000"/>
          <w:sz w:val="28"/>
          <w:szCs w:val="28"/>
        </w:rPr>
        <w:t>В политической жизни страны наиболее значительное лицо — премьер-министр. Формально он подбирается монархом, который, однако, обязан назначить на эту должность лидера партии, получившей на выборах большинство мест в палате общин. Занимая исключительное место в системе центральных органов государственной власти, премьер-министр обладает огромными полномочиями, позволяющими ему влиять на все стороны жизни общества. Он подбирает членов правительства, руководит их деятельностью, обладает рядом важнейших полномочий по отношению к парламенту (созыв, право роспуска нижней палаты и т. 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ая власть принадлежит парламенту, состоящему из двух палат — палаты общин и палаты лордов. В настоящее время парламент утратил свою прежнюю самостоятельность, поскольку большинство полномочий осуществляется под руководством кабинета министров через механизм партийного контро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е встречаются такие формы правления, которые не укладываются в принятую классификацию. Такова, например, Малайзия. По конституции 1957 г. она представляет собой редкую разновидность конституционной монархии — выборную (или избирательную), когда монарх избирается на 5 лет (по очереди из правителей девяти государств, входящих в федерацию). В ОАЭ (Объединенных Арабских Эмиратах) действует коллегиальный монарх: эмиры всех семи составных частей, входящих в федерацию, образуют высший совет эмиров. Он является законодательным органом и решает большинство вопросов, входящих в компетенцию главы государ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образная форма монархии существует в некоторых странах, являющихся членами Британского содружества. Значительная часть членов содружества — республики и имеют собственного главу государства — президента (Кения, Индия, Гайана и др.), но почти половина стран, входящих в содружество (Австралия, Канада, Ямайка и др.), признают главой государства английского монарх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ы государственной власти Российской Федераци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Высшим органом представительной и законодательной власти Российской Федерации является парламент — Федеральное собрание, состоящее из двух палат: нижней — Государственной думы и верхней — Совета Федерации. Они осуществляют законодательные функции, рассматривают и решают важнейшие государственные вопросы, формируют другие высшие государственные органы (правительство, судебные органы и т. п.) и имеют право контроля за деятельностью всего государственного аппара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дума состоит из 450 депутатов, работающих на профессиональной основе с четырехлетним сроком полномочий. Она избирается прямым всеобщим голосованием по смешанной системе. По конституции Государственная дума дает согласие президенту на назначение председателя правительства и решает вопрос о доверии правительству. Однако парламентские полномочия нижней палаты по формированию исполнительной власти и контролю за ее деятельностью фактически оказываются ограниченными: при определенной политической ситуации в стране президент может распустить Государственную думу, если последняя три раза подряд отклонила кандидатуру на должность председателя правительства. По вопросу о доверии правительству тоже существуют ограничения: при повторном выражении недоверия правительству в течение трех месяцев президент может принять решение либо об отставке правительства, либо о роспуске нижней пала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Федерации формируется из делегатов от субъектов Федерации (по два от каждого, т. е. по одному от представительного и одному от исполнительного органов власти) и насчитывает 178 делегатов. К ведению верхней палаты относятся вопросы, связанные с изменением границ между субъектами Федерации, назначением на должность судей Конституционного суда (19 судей), Верховного суда, Высшего арбитражного суда, Генерального прокурора, утверждением указов президента о введении чрезвычайного положения, решением вопросов об использовании вооруженных сил за пределами страны и др. Для осуществления контроля за исполнением федерального бюджета обе палаты Федерального собрания образуют Счетную палат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ой государства является президент. Он избирается всенародным прямым голосованием на 4 года и не более двух сроков подря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президента России подразделяются на полномочия: в области государственного управления; в сфере законодательной деятельности; в судебной области; внешнеполитические; представительские; чрезвычайны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наделен правом участия в формировании правительства: он назначает председателя правительства с согласия Государственной думы, а также назначает и освобождает от должности заместителей председателя правительства, федеральных министров, руководителей комитетов и ведомств. Президент руководит деятельностью правительства, может председательствовать на его заседаниях, принимает решения об отставке правительства с согласия нижней пала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активно участвует в законодательном процессе. Законы, принятые Федеральным собранием, передаются президенту, который подписывает их или возвращает в двухнедельный срок в парламент со своими возражениями для повторного обсуждения и голосования. В случае отклонения закона президентом и при повторном одобрении 2/3 голосов от общего числа членов Совета Федерации и Государственной думы закон подлежит подписанию президентом (в течение 7 дней). Глава государства обладает правом законодательной инициативы. Более того, следует отметить, что законодательной инициативой помимо президента обладает значительное количество субъектов политической системы — это Совет Федерации, члены Совета Федерации, депутаты Государственной думы, правительство, представительные органы власти субъектов Федерации, Конституционный суд, Верховный суд и Высший арбитражный суд. Но глава государства в особых случаях может использовать свое право обращения непосредственно к народу, а также объявить о референдуме по отдельным вопросам законодательной деятельности и таким образом решить вопросы, минуя рассмотрение их в парламенте. Президент и сам издает большое количество нормативных актов (указов, реорганизационных актов, распоряжений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деятельности высших государственных органов применяется ежегодное представление президентом докладов о положении в стране, об основных направлениях внутренней и внешней политики государства. Президент может обратиться с посланием к гражданам стра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возглавляет Совет безопасности России. Глава государства утверждает военную доктрину, обладает правом объявления чрезвычайного положения и использования вооруженных сил за пределами территории страны по решению Совета Феде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еполитические полномочия главы государства весьма обширны. Президент является высшим представителем страны в сфере внешних отношений и осуществляет руководство внешней политикой. Выезжая с официальными визитами за границу, он пользуется правом на особо торжественный прием, ему предоставляется целый ряд привилегий. Он считается представителем своей страны по праву и не нуждается для этого в специальных полномочиях. Президенту предоставляется право ведения международных переговоров и заключения международных договоров и соглашений (они вступают в силу после ратификации парламентом). Он также назначает и отзывает дипломатических представителей государств, принимает верительные и отзывные грамоты аккредитуемых при нем дипломатических представител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и органами судебной власти в России выступают Конституционный суд, Высший арбитражный суд и Верховный су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федеральных органов исполнительной власти включает правительство РФ, состоящее из председателя правительства, его заместителей и федеральных министров, а также отраслевые и межотраслевые органы: министерства, государственные комитеты, федеральные службы, межведомственные комиссии, советы и др. Правительство РФ разрабатывает и обеспечивает исполнение федерального бюджета, осуществляет управление федеральной собственностью, обеспечивает реализацию социально-экономических программ, осуществляет меры по обеспечению обороны страны, государственной безопасности, реализации внешней политики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нституции РФ система органов исполнительной власти республик, краев, областей, городов федерального значения, автономной области, автономных округов устанавливается субъектами РФ самостоятельно в соответствии с основами конституционного пра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зделение властей по вертикали предполагает существование представительных и законодательных органов субъектов Федерации, обладающих правом законодательной инициативы, и представительных органов местного самоуправления. По своему характеру это органы парламентского типа, поэтому, помимо профессионального состава (работы депутатов на постоянной основе) и постоянного характера работы, собрания представителей (дума, муниципальный комитет, городское собрание и др.) должны быть свободны от воздействия на них вышестоящих органов вла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дставительные органы в пределах своей компетенции обсуждают и принимают решения по вопросам развития данного территориального сообщества, осуществляют контроль за работой местных органов исполнительной власти и судов соответствующей ступе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й исполнительной власти определяются населением самостоятельно для решения вопросов местного значения, владения, пользования и распоряжения муниципальной собственностью. Главы местной администрации (мэр, губернатор) должны избираться населением на основе всеобщего, равного, прямого избирательного права. Органы местного самоуправления самостоятельно формируют, утверждают и исполняют местный бюджет, устанавливает местные налоги и сборы, осуществляют местные налоги и сборы, осуществляют охрану общественного порядка, а также решают вопросы местного значения. Кроме собственной компетенции, органы местного самоуправления могут выполнять некоторые государственные функции, под исполнение которых должны передаваться необходимые материальные и финансовые ресурсы. Передача функций должна носить договорной характер между органами государственной власти и органами местного самоуправ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оссийской Федерации существует довольно разветвленная многоуровневая система органов представительной, законодательной и исполнительной власти. Дальнейшее развитие демократии, усиление местного самоуправления, расширения прав и возможностей граждан подразумевают последующие децентрализацию государственного управления и смещение управленческих функций с федерального на региональный и местный уровн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color w:val="000000"/>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5:00Z</dcterms:created>
  <dc:creator>XTreme</dc:creator>
  <dc:description/>
  <cp:keywords/>
  <dc:language>en-US</dc:language>
  <cp:lastModifiedBy>Mage</cp:lastModifiedBy>
  <dcterms:modified xsi:type="dcterms:W3CDTF">2011-09-28T19:15:00Z</dcterms:modified>
  <cp:revision>2</cp:revision>
  <dc:subject/>
  <dc:title>Реферат</dc:title>
</cp:coreProperties>
</file>