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дание 1</w:t>
      </w:r>
    </w:p>
    <w:p>
      <w:pPr>
        <w:pStyle w:val="Normal"/>
        <w:ind w:firstLine="709"/>
        <w:rPr/>
      </w:pPr>
      <w:r>
        <w:rPr/>
      </w:r>
    </w:p>
    <w:p>
      <w:pPr>
        <w:pStyle w:val="Normal"/>
        <w:ind w:left="708" w:firstLine="1"/>
        <w:rPr/>
      </w:pPr>
      <w:r>
        <w:rPr/>
        <w:t xml:space="preserve">Политические партии и общественно-политические движения России (вторая половина XIX - начала XX века). </w:t>
      </w:r>
    </w:p>
    <w:tbl>
      <w:tblPr>
        <w:tblW w:w="9354" w:type="dxa"/>
        <w:jc w:val="center"/>
        <w:tblInd w:w="0" w:type="dxa"/>
        <w:tblLayout w:type="fixed"/>
        <w:tblCellMar>
          <w:top w:w="0" w:type="dxa"/>
          <w:left w:w="108" w:type="dxa"/>
          <w:bottom w:w="0" w:type="dxa"/>
          <w:right w:w="108" w:type="dxa"/>
        </w:tblCellMar>
      </w:tblPr>
      <w:tblGrid>
        <w:gridCol w:w="2147"/>
        <w:gridCol w:w="3149"/>
        <w:gridCol w:w="4058"/>
      </w:tblGrid>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Дата образования</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артии (общественно-политического движения</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Комментарии</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Февраль 1816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йное общество "Союз спасения", переименованное в феврале 1817 года в "Общество истинных и верных сынов Отечества".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Его основателями стали П. Пестель, А. Муравьев, С. Трубецкой.</w:t>
            </w:r>
          </w:p>
          <w:p>
            <w:pPr>
              <w:pStyle w:val="Style24"/>
              <w:rPr/>
            </w:pPr>
            <w:r>
              <w:rPr/>
              <w:t>Первая русская политическая организация, имевшая революционную программу и устав "Статус".</w:t>
            </w:r>
          </w:p>
          <w:p>
            <w:pPr>
              <w:pStyle w:val="Style24"/>
              <w:rPr>
                <w:b/>
                <w:b/>
                <w:bCs/>
              </w:rPr>
            </w:pPr>
            <w:r>
              <w:rPr/>
              <w:t xml:space="preserve">Основными идеями этого документа были требования ликвидации крепостного права и уничтожения самодержавия.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Январь 1818 г - начал 1821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юз благоденствия".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рганизаторами и руководителями "Союза" стали А. и Н. Муравьевы, С. и М. Муравьевы-Апостолы, П. Пестель, И. Якушкин, М. Лунин и др.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март 1821 года</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на Украине было образовано "Южное общество"</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создателем и руководителем стал П. Пестель</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822 год</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в Петербурге было создано "Северное общество"</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Лидерами стали Н. Муравьев, К. Рылеев, С. Трубецкой, М. Лунин</w:t>
            </w:r>
          </w:p>
          <w:p>
            <w:pPr>
              <w:pStyle w:val="Style24"/>
              <w:rPr/>
            </w:pPr>
            <w:r>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30-40-е годы XIX века</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ложились два идейных течения - славянофильство и западничество.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Славянофилы (А. Хомяков, К. и И. Аксаковы, И. и П. Киреевские, Ю. Самарин, А. Кошелев) выступили с обоснованием самобытного пути исторического развития России, принципиально отличного от пути западноевропейского.</w:t>
            </w:r>
          </w:p>
          <w:p>
            <w:pPr>
              <w:pStyle w:val="Style24"/>
              <w:rPr/>
            </w:pPr>
            <w:r>
              <w:rPr/>
              <w:t xml:space="preserve">Западники (А. Герцен, В. Белинский, Г. Грановский, С. Соловьев, К. Кавелин, И. Тургенев, В. Боткин, П. Анненков) исходили из того, что Россия должна развиваться в русле европейской цивилизации.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40-е годы XIX века</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Подъём радикального общественного движения</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Белинский, М. Буташевич-Петрашевский. Петрашевцы осуждали самодержавие и крепостное право. В республике они видели идеал политического устройства и возможность реализовать программу широких демократических преобразований.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861-1863</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Кружок "Великорус"</w:t>
            </w:r>
          </w:p>
        </w:tc>
        <w:tc>
          <w:tcPr>
            <w:tcW w:w="40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861-1864 г</w:t>
            </w:r>
          </w:p>
          <w:p>
            <w:pPr>
              <w:pStyle w:val="Style24"/>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Общество разночинцев "Земля и воля"</w:t>
            </w:r>
          </w:p>
          <w:p>
            <w:pPr>
              <w:pStyle w:val="Style24"/>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Первая крупная социал-демократическая организация, в которую входили студенты, офицеры, литераторы, чиновники. Главным средством воздействия на крестьян "Земля и воля" считала пропаганд и подготовку народной революции.</w:t>
            </w:r>
          </w:p>
          <w:p>
            <w:pPr>
              <w:pStyle w:val="Style24"/>
              <w:rPr/>
            </w:pPr>
            <w:r>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868-1869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Нелегальное тайное общество "Народная расправа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рганизатор С. Нечаев в своей деятельности применял методы мистификации и провокации.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ец 60-х - 70-е годы XIX века. </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эти годы сформировалось революционное народничество, идеология которого была основана на теоретических воззрениях А. Герцена и Н. Чернышевского.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ыло представлено тремя течениями, различающимися по теоретическим воззрениям и методам деятельности. Идеологами этих течений были М. Бакунин (бунтарское течение), П. Лавров (пропагандистское), П. Ткачев (заговорщическое).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876 г.</w:t>
            </w:r>
          </w:p>
          <w:p>
            <w:pPr>
              <w:pStyle w:val="Style24"/>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народническая подпольная организация "Земля и воля"*</w:t>
            </w:r>
          </w:p>
          <w:p>
            <w:pPr>
              <w:pStyle w:val="Style24"/>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Видными участниками являлись С.М. Кравчинский, А.Д. Михайлов, Г.В. Плеханов, С.Л. Перовская, А.И. Желябов, В.И. Засулич, B. H. Фигнер и др.</w:t>
            </w:r>
          </w:p>
          <w:p>
            <w:pPr>
              <w:pStyle w:val="Style24"/>
              <w:rPr/>
            </w:pPr>
            <w:r>
              <w:rPr/>
              <w:t xml:space="preserve">Программа ее сводилась к требованию передачи и равномерного распределения всей земли между крестьянами.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август 1879 г.</w:t>
            </w:r>
          </w:p>
          <w:p>
            <w:pPr>
              <w:pStyle w:val="Style24"/>
              <w:rPr/>
            </w:pPr>
            <w:r>
              <w:rPr/>
              <w:t>1879-1881</w:t>
            </w:r>
          </w:p>
          <w:p>
            <w:pPr>
              <w:pStyle w:val="Style24"/>
              <w:rPr/>
            </w:pPr>
            <w:r>
              <w:rPr/>
              <w:t>1878-1884</w:t>
            </w:r>
          </w:p>
          <w:p>
            <w:pPr>
              <w:pStyle w:val="Style24"/>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Земля и воля" распалась на две организации:</w:t>
            </w:r>
          </w:p>
          <w:p>
            <w:pPr>
              <w:pStyle w:val="Style24"/>
              <w:rPr/>
            </w:pPr>
            <w:r>
              <w:rPr/>
              <w:t>"Народная воля"</w:t>
            </w:r>
          </w:p>
          <w:p>
            <w:pPr>
              <w:pStyle w:val="Style24"/>
              <w:rPr/>
            </w:pPr>
            <w:r>
              <w:rPr/>
              <w:t>"Черный передел"</w:t>
            </w:r>
          </w:p>
          <w:p>
            <w:pPr>
              <w:pStyle w:val="Style24"/>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Первая политическая организация, официально назвавшая себя партией</w:t>
            </w:r>
          </w:p>
          <w:p>
            <w:pPr>
              <w:pStyle w:val="Style24"/>
              <w:rPr/>
            </w:pPr>
            <w:r>
              <w:rPr/>
              <w:t>А.Д. Михайлов, Н.А. Морозов, А.И. Желябов, С.Л. Перовская и др.) взяли на вооружение террористическую борьбу.</w:t>
            </w:r>
          </w:p>
          <w:p>
            <w:pPr>
              <w:pStyle w:val="Style24"/>
              <w:rPr/>
            </w:pPr>
            <w:r>
              <w:rPr/>
              <w:t xml:space="preserve">Г.В. Плеханов, П.Б. Аксельрод, Л.Г. Дейч, В.И. Засулич и др.) выступали против тактики террора, за проведение широкой пропагандистской работы в массах крестьян. В дальнейшем часть чернопередельцев во главе с Плехановым отошла от народничества и встала на позиции марксизма.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880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Земский союз"</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первая либеральная организация в России</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883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в Женеве группы "Освобождение труда" - первой марксистской организации русских революционеров</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Г. Плеханов, В. Засулич, Я. Дейч, В. Игнатов В основу их теории легли взгляды западноевропейских марксистов о пролетарской революции.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895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Петербурге создан "Союз борьбы за освобождение рабочего класса", объединивший несколько марксистских кружков. Аналогичные организации были созданы в Москве, Иваново-Вознесенске, Киеве, Екатеринославе и др.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здателями "Союза" были В. Ульянов (Ленин), Ю. Цедербаум (Л. Мартов) и др.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898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разование социал-демократической рабочей партии (РСДРП)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Конечная цель: социальная революция</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902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иный Центральный комитет "Союз социалистов-революционеров" (эсеров). Позднее к нему присоединились бернский "Союз" и "Аграрно-социалистическая лига".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Е. Брешковская, С. Южаков, Лидер - В. Чернов. Программа эсеров предусматривала свержение самодержавия и установление демократической республики, отстаивание интересов крестьянства</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903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II съезд РСДРП, раздел партии на большевиков и меньшевиков</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ртия была конституирована: были приняты Программа, Устав, избраны руководящие органы.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январь 1904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Союз земцев - конституционалистов</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А. Гучков, Н. Стахович, Д. Шиповтребования введения политических свобод, уничтожения сословных, религиозных и других ограничений</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24 апреля (8 мая) 1905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сская монархическая партия.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рносотенная организация Основана </w:t>
            </w:r>
            <w:r>
              <w:rPr>
                <w:rStyle w:val="Emphasis"/>
                <w:i w:val="false"/>
                <w:iCs w:val="false"/>
              </w:rPr>
              <w:t>В.А. Грингмутом</w:t>
            </w:r>
            <w:r>
              <w:rPr>
                <w:i/>
                <w:iCs/>
              </w:rPr>
              <w:t xml:space="preserve">.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2-18 октября 1905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конституционно-демократическая партия (кадеты) - партия народной свободы</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Лидеры П. Милюков, П. Струве, В. Набоков, Н. Маклаков</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8 (21) ноября 1905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юз русского народа.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авославно-монархическая, националистическая организация.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октябрь 1905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ртия либерального направления "Союз 17 октября" (октябристы)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Лидер - деятель Московской городской управы А. Гучков</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конец декабря 1905 г. - начале января 1906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редительный съезд партии социалистов-революционеров (эсеры)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деры партии: В.М. Чернов, М.Р. Гоц, Н.Д. Авксентьев.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905-1907, 1916г</w:t>
            </w:r>
          </w:p>
          <w:p>
            <w:pPr>
              <w:pStyle w:val="Style24"/>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юз земельных собственников.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мещичья организация для защиты интересов крупного частного землевладения во время Революции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конец 1905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монархическая партия "Союз русского народа"</w:t>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эти партии выступали за сохранение неограниченной монархии, против конституционных нововведений. великодержавный шовинизм и антисемитизм.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906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монархическая партия "Совет объединенного дворянства"</w:t>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22 мая 1906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Совет объединенного дворянства</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Постоянный совет объединённых дворянских обществ</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июнь 1906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ртия "мирного обновления".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здана бывшими левыми октябристами и бывшими правыми кадетами на основе фракции "мирного обновления" в 1-й Государственной думе.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октябрь 1906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Союз социалистов-революционеров максималистов"</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Левое крыло. Выделилось из партии эсеров как самостоятельное образование</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1906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удовая народно-социалистическая партию" (энесы).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авое крыло. Выделилось из партии эсеров как самостоятельное образование.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начало 1908 г</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Русский народный союз имени Михаила архангела</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оссийская монархическая, черносотенная организация (партия).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 xml:space="preserve">1908 г. </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Прогрессивная партия (прогрессисты).</w:t>
            </w:r>
          </w:p>
          <w:p>
            <w:pPr>
              <w:pStyle w:val="Style24"/>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ближение политически активных кругов московской буржуазии и группы интеллектуалов из Партий мирного обновления и кадетов.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вгуст 1915 г. </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грессивный блок.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Состоял преимущественно из представителей парламентских партий прогрессистов, кадетов, октябристов и "прогрессивных русских националистов"</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ябрь-декабрь 1917г. </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ртия левых социалистов - революционеров (интернационалистов) </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позиционное политическое крыло в партии эсеров, созданное из максималистов и народных социалистов (энесов)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ябрь-декабрь 1917г. </w:t>
            </w:r>
          </w:p>
        </w:tc>
        <w:tc>
          <w:tcPr>
            <w:tcW w:w="3149" w:type="dxa"/>
            <w:tcBorders>
              <w:top w:val="single" w:sz="4" w:space="0" w:color="000000"/>
              <w:left w:val="single" w:sz="4" w:space="0" w:color="000000"/>
              <w:bottom w:val="single" w:sz="4" w:space="0" w:color="000000"/>
              <w:right w:val="single" w:sz="4" w:space="0" w:color="000000"/>
            </w:tcBorders>
          </w:tcPr>
          <w:p>
            <w:pPr>
              <w:pStyle w:val="Style24"/>
              <w:rPr/>
            </w:pPr>
            <w:r>
              <w:rPr/>
              <w:t>правые эсеры</w:t>
            </w:r>
          </w:p>
        </w:tc>
        <w:tc>
          <w:tcPr>
            <w:tcW w:w="40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Оставшиеся в партии эсеров</w:t>
            </w:r>
            <w:r>
              <w:rPr>
                <w:lang w:val="en-US"/>
              </w:rPr>
              <w:t xml:space="preserve"> </w:t>
            </w:r>
          </w:p>
        </w:tc>
      </w:tr>
    </w:tbl>
    <w:p>
      <w:pPr>
        <w:pStyle w:val="Normal"/>
        <w:ind w:firstLine="709"/>
        <w:rPr/>
      </w:pPr>
      <w:r>
        <w:rPr/>
      </w:r>
      <w:r>
        <w:br w:type="page"/>
      </w:r>
    </w:p>
    <w:p>
      <w:pPr>
        <w:pStyle w:val="Heading2"/>
        <w:ind w:hanging="0"/>
        <w:rPr/>
      </w:pPr>
      <w:r>
        <w:rPr/>
        <w:t>Задание 2</w:t>
      </w:r>
    </w:p>
    <w:p>
      <w:pPr>
        <w:pStyle w:val="Normal"/>
        <w:ind w:firstLine="709"/>
        <w:rPr>
          <w:b/>
          <w:b/>
          <w:bCs/>
        </w:rPr>
      </w:pPr>
      <w:r>
        <w:rPr>
          <w:b/>
          <w:bCs/>
        </w:rPr>
      </w:r>
    </w:p>
    <w:p>
      <w:pPr>
        <w:pStyle w:val="Normal"/>
        <w:ind w:firstLine="709"/>
        <w:rPr/>
      </w:pPr>
      <w:r>
        <w:rPr>
          <w:b/>
          <w:bCs/>
        </w:rPr>
        <w:t xml:space="preserve">Русская монархическая партия. </w:t>
      </w:r>
      <w:r>
        <w:rPr/>
        <w:t xml:space="preserve">Русская монархическая, черносотенная организация, возникла 24 апреля (8 мая) 1905 года в Москве. Основана </w:t>
      </w:r>
      <w:r>
        <w:rPr>
          <w:rStyle w:val="Emphasis"/>
          <w:i w:val="false"/>
          <w:iCs w:val="false"/>
          <w:color w:val="000000"/>
        </w:rPr>
        <w:t>В.А. Грингмутом</w:t>
      </w:r>
      <w:r>
        <w:rPr>
          <w:i/>
          <w:iCs/>
        </w:rPr>
        <w:t xml:space="preserve">. </w:t>
      </w:r>
      <w:r>
        <w:rPr/>
        <w:t>Объединила все наличные московские монархические организации (РМП, Союз Русских Людей (СРЛ), Московский Союз Русского Народа (СРН), Общество Русских Патриотов, Кружок москвичей и др.).</w:t>
      </w:r>
    </w:p>
    <w:p>
      <w:pPr>
        <w:pStyle w:val="Normal"/>
        <w:ind w:firstLine="709"/>
        <w:rPr/>
      </w:pPr>
      <w:r>
        <w:rPr/>
        <w:t>Первоначальные программные положения РМП разрабатывались В.А. Грингмутом весной-летом 1905 в его статьях, опубликованных в "Московских ведомостях". В конце 1905 - начале1906 эти публикации были сведены в единую Программу. РМП объявляла своей главной задачей "сохранение Самодержавия".</w:t>
      </w:r>
    </w:p>
    <w:p>
      <w:pPr>
        <w:pStyle w:val="Normal"/>
        <w:ind w:firstLine="709"/>
        <w:rPr/>
      </w:pPr>
      <w:r>
        <w:rPr/>
        <w:t>Необходимость реформ не отрицалась, но, во-первых, их предлагалось проводить только после прекращения смуты, а, во-вторых, они должны основываться на триаде "Православие, Самодержавие и Русская народность". Программа провозглашала Православную Церковь "залогом укрепления Самодержавия и благоденствия Русского Народа", выдвигала требования сохранения ее первенствующего положения в Империи и ее роли духовного и нравственного руководителя государства и народа. Вторая основа реформирования - неограниченное Самодержавие - без него, согласно Программе, Россия просто не может существовать.</w:t>
      </w:r>
    </w:p>
    <w:p>
      <w:pPr>
        <w:pStyle w:val="Normal"/>
        <w:ind w:firstLine="709"/>
        <w:rPr/>
      </w:pPr>
      <w:r>
        <w:rPr/>
        <w:t>Программа требовала сохранения сословного строя Русского Народа, особенно духовного, дворянского и крестьянского сословий. В решении вопроса о бюрократии Программа исходила из того, что парламентаризм сам по себе не даст хорошей бюрократии. Освободить от дурной бюрократии может только Неограниченный Самодержец путем привлечения к суду всех неисправных чиновников по почину любого верноподданного.</w:t>
      </w:r>
    </w:p>
    <w:p>
      <w:pPr>
        <w:pStyle w:val="Normal"/>
        <w:ind w:firstLine="709"/>
        <w:rPr/>
      </w:pPr>
      <w:r>
        <w:rPr/>
        <w:t>У РМП не было отдельного устава, однако ряд необходимых уставных требований содержался в Программе: членами партии могли быть только русские подданные обоего пола, всех сословий и вероисповеданий (за исключением евреев); официальным органом партии объявлялась газета "Московские ведомости" и т.д.</w:t>
      </w:r>
    </w:p>
    <w:p>
      <w:pPr>
        <w:pStyle w:val="Normal"/>
        <w:ind w:firstLine="709"/>
        <w:rPr/>
      </w:pPr>
      <w:r>
        <w:rPr/>
        <w:t>В 1907 главные усилия Грингмута и др. лидеров РМП были направлены на сплочение патриотических сил.18 февр. было заключено соглашение об объединении двух крупнейших монархических организаций Москвы - РМП и Московского отдела СРН - в единый Монархический Союз Русского Народа. Основные условия соглашения были следующими: основатель и председатель СРН Н.Н. Ознобишин становился почетным председателем новой партии, а Грингмут - действующим; полное слияние планировалось осуществить с 1 янв. 1908; в течение 1907 сохранялось раздельное делопроизводство и финансы, но проходили объединенные собрания (всего было проведено 8 таких общих собраний).</w:t>
      </w:r>
    </w:p>
    <w:p>
      <w:pPr>
        <w:pStyle w:val="Normal"/>
        <w:ind w:firstLine="709"/>
        <w:rPr/>
      </w:pPr>
      <w:r>
        <w:rPr/>
        <w:t>Внезапная кончина основателя партии и признанного вождя московских монархистов В.А. Грингмута (а 17 дек. 1906 он был избран пожизненным председателем партии) нанесла серьезный удар по деятельности РМП.</w:t>
      </w:r>
    </w:p>
    <w:p>
      <w:pPr>
        <w:pStyle w:val="Normal"/>
        <w:ind w:firstLine="709"/>
        <w:rPr/>
      </w:pPr>
      <w:r>
        <w:rPr/>
        <w:t>Преемником Грингмута на всех постах в монархических организациях Москвы стал прот.И. И. Восторгов, бывший его заместителем при жизни. С 1908 РМП была преобразована в Русский Монархический Союз.</w:t>
      </w:r>
    </w:p>
    <w:p>
      <w:pPr>
        <w:pStyle w:val="Normal"/>
        <w:ind w:firstLine="709"/>
        <w:rPr/>
      </w:pPr>
      <w:r>
        <w:rPr>
          <w:b/>
          <w:bCs/>
        </w:rPr>
        <w:t xml:space="preserve">Союз русского народа. </w:t>
      </w:r>
      <w:r>
        <w:rPr/>
        <w:t>Православно-монархическая, националистическая организация. Крупнейшее "черносотенное" образование на территории Российской империи, существовавшее с 1905 по 1917 год.</w:t>
      </w:r>
    </w:p>
    <w:p>
      <w:pPr>
        <w:pStyle w:val="Normal"/>
        <w:ind w:firstLine="709"/>
        <w:rPr/>
      </w:pPr>
      <w:r>
        <w:rPr/>
        <w:t>Инициатива создания Союза русского народа принадлежит сразу нескольким видным деятелям монархического движения начала XX века - врачу Александру Ивановичу Дубровину, художнику Аполлону Аполлоновичу Майкову и игумену Арсению (Алексееву).</w:t>
      </w:r>
    </w:p>
    <w:p>
      <w:pPr>
        <w:pStyle w:val="Normal"/>
        <w:ind w:firstLine="709"/>
        <w:rPr>
          <w:b/>
          <w:b/>
          <w:bCs/>
        </w:rPr>
      </w:pPr>
      <w:r>
        <w:rPr/>
        <w:t>8 (21) ноября 1905 года был создан Главный Совет Союза русского народа, председателем был выбран Дубровин, заместителями его А.А. Майков и инженер А.И. Тришатный</w:t>
      </w:r>
      <w:r>
        <w:rPr>
          <w:b/>
          <w:bCs/>
        </w:rPr>
        <w:t>.</w:t>
      </w:r>
    </w:p>
    <w:p>
      <w:pPr>
        <w:pStyle w:val="Normal"/>
        <w:ind w:firstLine="709"/>
        <w:rPr/>
      </w:pPr>
      <w:r>
        <w:rPr/>
        <w:t>7 августа 1906 года был утвержден устав Союза Русского Народа, содержавший в себе основные идеи организации, программу действий и концепцию развития организации. Этот устав был признан лучшим из документов, написанных в монархических организациях того времени.</w:t>
      </w:r>
    </w:p>
    <w:p>
      <w:pPr>
        <w:pStyle w:val="Normal"/>
        <w:ind w:firstLine="709"/>
        <w:rPr/>
      </w:pPr>
      <w:r>
        <w:rPr/>
        <w:t>Цели, идеология и программа Союза содержалась в Уставе, принятом 7 августа 1906 года. Основной целью в нём ставилось развитие национального русского самосознания и объединение всех русских людей для общей работы на благо России единой и неделимой. Это благо, по мнению авторов документа, заключалось в традиционной формуле "Православие, самодержавие, народность".</w:t>
      </w:r>
    </w:p>
    <w:p>
      <w:pPr>
        <w:pStyle w:val="Normal"/>
        <w:ind w:firstLine="709"/>
        <w:rPr/>
      </w:pPr>
      <w:r>
        <w:rPr/>
        <w:t>Особое внимание было уделено Православию, как основополагающей религии России.</w:t>
      </w:r>
    </w:p>
    <w:p>
      <w:pPr>
        <w:pStyle w:val="Normal"/>
        <w:ind w:firstLine="709"/>
        <w:rPr/>
      </w:pPr>
      <w:r>
        <w:rPr/>
        <w:t>Союз ставил целью сближение царя с народом, путём освобождения от бюрократического засилья в правительстве и возвращения к традиционному понятию Думы как соборного органа. Для властей устав рекомендовал соблюдение свободы слова, печати, собраний, союзов и неприкосновенной личности, в установленных законом границах.</w:t>
      </w:r>
    </w:p>
    <w:p>
      <w:pPr>
        <w:pStyle w:val="Normal"/>
        <w:ind w:firstLine="709"/>
        <w:rPr/>
      </w:pPr>
      <w:r>
        <w:rPr/>
        <w:t>Отмечалась уставом первенствующая роль в государстве русского народа. Под русскими подразумевались великороссы, белороссы и малороссы. По отношению к инородцам предписывались строгие начала законности, позволяющие им считать за честь и за благо свою принадлежность к Российской империи и не тяготиться своей зависимостью.</w:t>
      </w:r>
    </w:p>
    <w:p>
      <w:pPr>
        <w:pStyle w:val="Normal"/>
        <w:ind w:firstLine="709"/>
        <w:rPr/>
      </w:pPr>
      <w:r>
        <w:rPr/>
        <w:t>27 августа 1906 года в главном зале Русского собрания был проведён съезд руководителей региональных отделов Союза, направленный на координацию деятельности организации и улучшение связи отделов с центром.</w:t>
      </w:r>
    </w:p>
    <w:p>
      <w:pPr>
        <w:pStyle w:val="Normal"/>
        <w:ind w:firstLine="709"/>
        <w:rPr/>
      </w:pPr>
      <w:r>
        <w:rPr/>
        <w:t>На третьем Всероссийском съезде русских людей, прошедшем в Киеве с 1 по 7 октября 1906 года, Союз Русского Народа уже был крупнейшей монархической организацией России. Из 166 делегатов съезда 67 были членами Союза</w:t>
      </w:r>
    </w:p>
    <w:p>
      <w:pPr>
        <w:pStyle w:val="Normal"/>
        <w:ind w:firstLine="709"/>
        <w:rPr/>
      </w:pPr>
      <w:r>
        <w:rPr/>
        <w:t>К четвёртому Всероссийскому съезду русских людей, прошедшему 26 апреля - 1 мая 1907 года в Москве Союз русского народа занимал первую позицию среди всех монархических организаций. В нём насчитывалось около 900 отделов, и большинство делегатов съезда составляли члены Союза. На съезде было одобрено объединение монархистов вокруг Союза, что способствовало укреплению монархического движения.</w:t>
      </w:r>
    </w:p>
    <w:p>
      <w:pPr>
        <w:pStyle w:val="Normal"/>
        <w:ind w:firstLine="709"/>
        <w:rPr/>
      </w:pPr>
      <w:r>
        <w:rPr/>
        <w:t>О социальном составе черносотенных партий и организации в XX веке можно судить по ряду опубликованных исследований и документов. Большинство членов Союза составляло крестьянство, особенно в регионах, где присутствовало ощутимое давление на русских - так, в Юго-Западном крае были зафиксированы случаи записи в Союз целыми сёлами. Также в рядах Союза насчитывалось много рабочих, многие из которых по сути оставались крестьянами. Среди городских жителей членами организации в основном были ремесленники, мелкие служащие, лавочники и кустари, реже - купцы старших гильдий. Руководящие посты в Союзе занимали в основном дворяне. Большую роль в организационной и просветительской деятельности играли представители духовенства, как белого так и чёрного, притом, довольно многие из них впоследствии были канонизированы, примером тому Иоанн Кронштадтский, патриарх Тихон, митрополит Серафим, митрополит Владимир, митрополит Агафангел, архиепископ Андроник и другие.</w:t>
      </w:r>
    </w:p>
    <w:p>
      <w:pPr>
        <w:pStyle w:val="Normal"/>
        <w:ind w:firstLine="709"/>
        <w:rPr/>
      </w:pPr>
      <w:r>
        <w:rPr/>
        <w:t>В 1907 году среди руководителей организации начались противоречия. В.М. Пуришкевич, занимавший пост товарища председателя, проявлял все больше самостоятельности в делах управления Союзом, оттесняя А.И. Дубровина на второй план. Вскоре он уже практически полновластно руководил организационной и издательской деятельностью, работой с местными отделами, многие лидеры которых стали его сторонниками.</w:t>
      </w:r>
    </w:p>
    <w:p>
      <w:pPr>
        <w:pStyle w:val="Normal"/>
        <w:ind w:firstLine="709"/>
        <w:rPr/>
      </w:pPr>
      <w:r>
        <w:rPr/>
        <w:t>Вскоре последовали расколы и в региональных отделах.</w:t>
      </w:r>
    </w:p>
    <w:p>
      <w:pPr>
        <w:pStyle w:val="Normal"/>
        <w:ind w:firstLine="709"/>
        <w:rPr/>
      </w:pPr>
      <w:r>
        <w:rPr/>
        <w:t>Пуришкевич, объединившись с исключенными и покинувшими Союз русского народа участниками 8 ноября 1908 года создал новую организацию - "Русский народный союз имени Михаила Архангела".</w:t>
      </w:r>
    </w:p>
    <w:p>
      <w:pPr>
        <w:pStyle w:val="Normal"/>
        <w:ind w:firstLine="709"/>
        <w:rPr/>
      </w:pPr>
      <w:r>
        <w:rPr/>
        <w:t>С течением времени обстановка в организации обострилась ещё более, что привело к окончательному расколу Союза. Камнем преткновения стало отношение к Государственной Думе и Манифесту 17 октября. Мнения союзников относительно этих явлений разделились. Лидер Союза Дубровин был ярым противником нововведений, считая что любое ограничение самодержавия несёт негативные последствия для России, в то время как другой видный монархический деятель, Николай Евгеньевич Марков, считал Думу положительным явлением, приводя в числе аргументов то, что раз Манифест является волей Государя, долг каждого монархиста подчинится ему.</w:t>
      </w:r>
    </w:p>
    <w:p>
      <w:pPr>
        <w:pStyle w:val="Normal"/>
        <w:ind w:firstLine="709"/>
        <w:rPr/>
      </w:pPr>
      <w:r>
        <w:rPr/>
        <w:t>В декабре 1909 года оппонентами Дубровина на должность товарища председателя Главного Совета был поставлен граф Эммануил Иванович Коновницын.</w:t>
      </w:r>
    </w:p>
    <w:p>
      <w:pPr>
        <w:pStyle w:val="Normal"/>
        <w:ind w:firstLine="709"/>
        <w:rPr/>
      </w:pPr>
      <w:r>
        <w:rPr/>
        <w:t>В дальнейшем предпринимались неоднократно попытки к воссозданию единой монархической организации, но успеха так и не удалось достичь никому. Практически сразу после Февральской революции 1917 года почти все монархические организации были запрещены, а против руководителей Союза возбуждены процессы. Монархическая деятельность в стране была почти полностью парализована</w:t>
      </w:r>
    </w:p>
    <w:p>
      <w:pPr>
        <w:pStyle w:val="Normal"/>
        <w:ind w:firstLine="709"/>
        <w:rPr/>
      </w:pPr>
      <w:r>
        <w:rPr>
          <w:b/>
          <w:bCs/>
        </w:rPr>
        <w:t xml:space="preserve">Русский народный союз имени Михаила архангела. </w:t>
      </w:r>
      <w:r>
        <w:rPr/>
        <w:t>Российская монархическая, черносотенная организация (партия), возникшая в начале 1908 года в результате выхода из "Союза русского народа" ряда общественных деятелей во главе с В.М. Пуришкевичем. Устав Союза был официально зарегистрирован 11 марта 1908.</w:t>
      </w:r>
    </w:p>
    <w:p>
      <w:pPr>
        <w:pStyle w:val="Normal"/>
        <w:ind w:firstLine="709"/>
        <w:rPr/>
      </w:pPr>
      <w:r>
        <w:rPr/>
        <w:t>В первом официальном обращении Главной Палаты РНСМА подчеркивалось, что причиной возникновения Союза была "смута, которая поднялась в Главном Совете Союза Русского Народа, ставшем местом бесконечных интриг, а не созидательного труда". В Обращении намечались три пункта, на которых Союз намеревался сосредоточить свое внимание и по которым новый союз должен был отличаться от СРН и др. монархических организаций.</w:t>
      </w:r>
    </w:p>
    <w:p>
      <w:pPr>
        <w:pStyle w:val="Normal"/>
        <w:ind w:firstLine="709"/>
        <w:rPr/>
      </w:pPr>
      <w:r>
        <w:rPr/>
        <w:t>1-й пункт - отношение к Государственной Думе: первой задачей Союза провозглашалось оповещение населения о деятельности правых членов Думы и обеспечение связи между народом, правыми думцами и правительством.</w:t>
      </w:r>
    </w:p>
    <w:p>
      <w:pPr>
        <w:pStyle w:val="Normal"/>
        <w:ind w:firstLine="709"/>
        <w:rPr/>
      </w:pPr>
      <w:r>
        <w:rPr/>
        <w:t>2-й пункт состоял в том, что Союз делал акцент на решении насущных экономических вопросов. Отсюда вторая задача Союза: проведение в жизнь таких экономических мероприятий, которые "могли бы оградить русского человека от еврея-ростовщика", "поднять материальное благосостояние членов Союза и вселить в них уверенность, что прочное взаимное единение - залог не только мощи и необоримости их национального духа, но и верный щит от экономического гнета", "надежный путь к увеличению своего благосостояния", чтобы на деле осуществить историческое право русского человека быть хозяином в собственном доме.</w:t>
      </w:r>
    </w:p>
    <w:p>
      <w:pPr>
        <w:pStyle w:val="Normal"/>
        <w:ind w:firstLine="709"/>
        <w:rPr/>
      </w:pPr>
      <w:r>
        <w:rPr/>
        <w:t>3-й пункт предполагал, что Союз станет уделять самое серьезное внимание пропаганде и контрпропаганде. Поэтому третьей задачей провозглашалось пробуждение чувства "национального самосознания в народной массе", чтобы "не давать забывать ей, кто ее враги", "укреплять в Русском Народе уверенность в его мощи, основанной на сплоченности отдельных единиц, связанных любовью к исконным созидательным началам родной земли".</w:t>
      </w:r>
    </w:p>
    <w:p>
      <w:pPr>
        <w:pStyle w:val="Normal"/>
        <w:ind w:firstLine="709"/>
        <w:rPr/>
      </w:pPr>
      <w:r>
        <w:rPr/>
        <w:t>Основным органом Союза была избираемая на съездах на три года Главная палата из 14 членов. Союз имел свои ячейки во многих городах России, особенно крупные организации - в Москве, Одессе, Киеве.</w:t>
      </w:r>
    </w:p>
    <w:p>
      <w:pPr>
        <w:pStyle w:val="Normal"/>
        <w:ind w:firstLine="709"/>
        <w:rPr/>
      </w:pPr>
      <w:r>
        <w:rPr/>
        <w:t>Союз выступал за сохранение исторических устоев России - православия и самодержавия, боролся за лишение избирательных прав иудеев и ограничение представительства Польши и Кавказа.</w:t>
      </w:r>
    </w:p>
    <w:p>
      <w:pPr>
        <w:pStyle w:val="Normal"/>
        <w:ind w:firstLine="709"/>
        <w:rPr/>
      </w:pPr>
      <w:r>
        <w:rPr/>
        <w:t>Вместе с тем Союз поддерживал существование Государственной Думы и одобрял столыпинскую реформу, направленную на уничтожение крестьянской общины.</w:t>
      </w:r>
    </w:p>
    <w:p>
      <w:pPr>
        <w:pStyle w:val="Normal"/>
        <w:ind w:firstLine="709"/>
        <w:rPr/>
      </w:pPr>
      <w:r>
        <w:rPr/>
        <w:t>Союз выпускал газету "Колокол", еженедельники "Прямой путь" и "Зверобой", распространял книги и брошюры, проводил собрания, чтения, массовые антисемитские кампании.</w:t>
      </w:r>
    </w:p>
    <w:p>
      <w:pPr>
        <w:pStyle w:val="Normal"/>
        <w:ind w:firstLine="709"/>
        <w:rPr/>
      </w:pPr>
      <w:r>
        <w:rPr/>
        <w:t>РНСМА управляла Главная Палата, место председателя несколько лет было вакантным, т.к Пуришкевич отказывался его занять, оставаясь тов. председателя. Однако он фактически руководил работой Союза, и, в конце концов, был избран и формальным руководителем.</w:t>
      </w:r>
    </w:p>
    <w:p>
      <w:pPr>
        <w:pStyle w:val="Normal"/>
        <w:ind w:firstLine="709"/>
        <w:rPr/>
      </w:pPr>
      <w:r>
        <w:rPr/>
        <w:t>В 1911 - во время общего упадка монархического движения - РНСМА заметно снизил свою активность, но уже в 1912-1913 Союз снова активизировался. Тому было немало причин, обстановка в обществе накалялась. В воздухе запахло войной.</w:t>
      </w:r>
    </w:p>
    <w:p>
      <w:pPr>
        <w:pStyle w:val="Normal"/>
        <w:ind w:firstLine="709"/>
        <w:rPr/>
      </w:pPr>
      <w:r>
        <w:rPr/>
        <w:t>В 1912 важным событием для право-монархического движения стал 5-й Всероссийский съезд Русских Людей в Санкт-Петербурге 16-20 мая 1912, в котором принял активное участие и РНСМА. Важность Съезда состояла не только в том, что впервые за пять лет удалось провести общемонархический форум (хотя в нем и не приняли участия сторонники A.Н. Дубровина), но еще и в том, что был остро поставлен вопрос о необходимости объединения монархистов.</w:t>
      </w:r>
    </w:p>
    <w:p>
      <w:pPr>
        <w:pStyle w:val="Normal"/>
        <w:ind w:firstLine="709"/>
        <w:rPr/>
      </w:pPr>
      <w:r>
        <w:rPr/>
        <w:t>С началом Первой мировой войны В.М. Пуришкевич занялся организацией санитарного поезда и практически отошел от руководства Союзом. Деятельность РНСМА была в значительной степени свернута, было остановлено издание журнала "Прямой путь", прекращено книгоиздание, в т. ч. "Книга русской скорби". Во время войны до к. 1916 обязанности председателя исполнял Н.Д. Облеухов.</w:t>
      </w:r>
    </w:p>
    <w:p>
      <w:pPr>
        <w:pStyle w:val="Normal"/>
        <w:ind w:firstLine="709"/>
        <w:rPr/>
      </w:pPr>
      <w:r>
        <w:rPr/>
        <w:t>В конце 1916 - начале 1917 РНСМА полностью обособился от право-монархического движения из-за резкого "полевения" В.М. Пуришкевича. Серьезным испытанием для Союза стал выход Пуришкевича из правой фракции и его антиправительственная речь в Гос. Думе, которую радостно приветствовали кадеты и октябристы.</w:t>
      </w:r>
    </w:p>
    <w:p>
      <w:pPr>
        <w:pStyle w:val="Normal"/>
        <w:ind w:firstLine="709"/>
        <w:rPr/>
      </w:pPr>
      <w:r>
        <w:rPr/>
        <w:t>РНСМА, подобно всем другим монархическим организациям, был запрещен в первые дни после февральского переворота. Не помогли ни особая позиция Союза по поводу монархического съезда, ни личные "заслуги" В.М. Пуришкевича перед революцией (участие в убийстве Г.Е. Распутина). В сент. 1917 Пуришкевичем была предпринята попытка на основе РНСМА создать тайную монархическую организацию для борьбы с революцией. Но 18 ноября 1917 Петроградская ЧК арестовала его самого и некоторых его сторонников.</w:t>
      </w:r>
    </w:p>
    <w:p>
      <w:pPr>
        <w:pStyle w:val="Normal"/>
        <w:ind w:firstLine="709"/>
        <w:rPr/>
      </w:pPr>
      <w:r>
        <w:rPr>
          <w:b/>
          <w:bCs/>
        </w:rPr>
        <w:t xml:space="preserve">Союз земельных собственников. </w:t>
      </w:r>
      <w:r>
        <w:rPr/>
        <w:t>Помещичья организация для защиты интересов крупного частного землевладения во время Революции 1905-07. После подавления Революции деятельность союза заглохла. Он был воссоздан в ноябре 1916 по инициативе крупного помещика С.Н. Балашова с целью помощи армии продуктами сельского хозяйства и защиты частной собственности на землю. Представляя собою организацию для защиты притязаний крупных аграриев на их поместья, СЗС не привлек большого числа мелких собственников и оказался лишь представительством помещиков черносотенного оттенка. Если в "союзе" и намечалось некоторое более умеренное течение, то рядовые деятели, преимущественно провинциальные делегаты, составляли крепко сплоченную правую группу.</w:t>
      </w:r>
    </w:p>
    <w:p>
      <w:pPr>
        <w:pStyle w:val="Normal"/>
        <w:ind w:firstLine="709"/>
        <w:rPr/>
      </w:pPr>
      <w:r>
        <w:rPr/>
        <w:t>После Февральской революции (с марта 1917) стали возникать помещичье-кулацкие организации - Всероссийские союзы земельных собственников, устав которых был принят на учредительном собрании в Москве в мае 1917. После победы Октября союз стал подпольной антисоветской монархической организацией во главе с бывшим министром земледелия А.В. Кривошеиным, членом Государственного совета Вл.И. Гурко, товарищем министра внутренних дел князем С.Д. Урусовым, помещиком М.Д. Ершовым и др.</w:t>
      </w:r>
    </w:p>
    <w:p>
      <w:pPr>
        <w:pStyle w:val="Normal"/>
        <w:ind w:firstLine="709"/>
        <w:rPr/>
      </w:pPr>
      <w:r>
        <w:rPr/>
        <w:t>В марте 1918 союз входил в контрреволюционную организацию "Правый центр". Члены союза были связаны с белым движением, входили в "Национальный центр" и "Тактический центр", Союз распался после разгрома Красной Армией основных сил контрреволюции (1920).</w:t>
      </w:r>
    </w:p>
    <w:p>
      <w:pPr>
        <w:pStyle w:val="Normal"/>
        <w:ind w:firstLine="709"/>
        <w:rPr/>
      </w:pPr>
      <w:r>
        <w:rPr>
          <w:b/>
          <w:bCs/>
        </w:rPr>
        <w:t xml:space="preserve">Совет объединенного дворянства. </w:t>
      </w:r>
      <w:r>
        <w:rPr/>
        <w:t>Постоянный совет объединённых дворянских обществ (1906-17), исполнительный орган реакционных организаций дворянства России. Создан 22 мая 1906 при поддержке царского правительства в период Революции 1905-07 для консолидации классовых сил крайней реакции в борьбе с революционным движением. Цель - сохранение самодержавия, укрепление политического и экономического положения помещиков.</w:t>
      </w:r>
    </w:p>
    <w:p>
      <w:pPr>
        <w:pStyle w:val="Normal"/>
        <w:ind w:firstLine="709"/>
        <w:rPr/>
      </w:pPr>
      <w:r>
        <w:rPr/>
        <w:t>Совет объединенного дворянства был близок к придворным кругам и тесно связан с "Союзом русского народа" и др. черносотенными организациями; стал центром крепостнической реакции в стране. Состоялось 12 съездов "объединённого дворянства" (1-й и 2-й - в мае и ноября 1906, последующие - ежегодно в феврале - марте).</w:t>
      </w:r>
    </w:p>
    <w:p>
      <w:pPr>
        <w:pStyle w:val="Normal"/>
        <w:ind w:firstLine="709"/>
        <w:rPr>
          <w:b/>
          <w:b/>
          <w:bCs/>
        </w:rPr>
      </w:pPr>
      <w:r>
        <w:rPr/>
        <w:t>1-й съезд принял устав организации, были выбраны председатель, избираемый на 3 года, его заместители и 10 (затем 12 членов Совета). В 1906-1912 гг. председателем Постоянного совета являлся граф А.А. Бобринский (в дальнейшем Постоянный совет возглавляли такие видные представители дворянства как А.А. Нарышкин, А.П. Струков, и, наконец, А.Д. Самарин, бывший обер-прокурор Синода</w:t>
      </w:r>
      <w:r>
        <w:rPr>
          <w:b/>
          <w:bCs/>
        </w:rPr>
        <w:t>).</w:t>
      </w:r>
    </w:p>
    <w:p>
      <w:pPr>
        <w:pStyle w:val="Normal"/>
        <w:ind w:firstLine="709"/>
        <w:rPr/>
      </w:pPr>
      <w:r>
        <w:rPr/>
        <w:t>В работе совета принимали участие и губернские предводители дворянства. На местах действовали губернские советы - связующее звено между Постоянным советом и уездными и губернскими дворянскими обществами.</w:t>
      </w:r>
    </w:p>
    <w:p>
      <w:pPr>
        <w:pStyle w:val="Normal"/>
        <w:ind w:firstLine="709"/>
        <w:rPr/>
      </w:pPr>
      <w:r>
        <w:rPr/>
        <w:t>С начала 1911 предпринимались попытки создать дворянскую экономическую организацию - "Союз землевладельцев". Требования "объединённого дворянства" вдохновили самодержавие на осуществление реакционных мероприятий (разгон 1-й Государственной думы, третьеиюньский переворот 1907, введение военно-полевых судов, аграрная политика Столыпина).</w:t>
      </w:r>
    </w:p>
    <w:p>
      <w:pPr>
        <w:pStyle w:val="Normal"/>
        <w:ind w:firstLine="709"/>
        <w:rPr/>
      </w:pPr>
      <w:r>
        <w:rPr/>
        <w:t>С самого начала ПСОДОР явился как бы буфером между Думой и западниками в министерствах, с одной стороны, и Государем (Двором, Госсоветом, правыми министерствами, Сенатом и Синодом) с другой. Каждый съезд ПСОДОР являлся важной вехой в ходе самодержавного управления страной. Ни один сколько-нибудь значительный политический вопрос не решался в Думе без предварительного обсуждения в ПСОДОРе.</w:t>
      </w:r>
    </w:p>
    <w:p>
      <w:pPr>
        <w:pStyle w:val="Normal"/>
        <w:ind w:firstLine="709"/>
        <w:rPr/>
      </w:pPr>
      <w:r>
        <w:rPr/>
        <w:t>Современники одно время называли Постоянный совет объединенных дворянских обществ всемогущим. Он стал координационным центром для консервативных политических организаций и движений национальной и державно-патриотической направленности. Депутаты ПСОДОРа неизменно возглавляли правое крыло в Госсовете (в котором существовала квота для депутатов от дворянских обществ) и Государственной Думе. Кроме того, очень многие политические, общественные и благотворительные организации того времени по персональному составу участников и руководства вполне могли бы считаться неформальными "дочерними организациями" Постоянного Совета.</w:t>
      </w:r>
    </w:p>
    <w:p>
      <w:pPr>
        <w:pStyle w:val="Normal"/>
        <w:ind w:firstLine="709"/>
        <w:rPr/>
      </w:pPr>
      <w:r>
        <w:rPr/>
        <w:t>26 июля 1914г. состоялся Всероссийский съезд губернских предводителей дворянства, который предложил губернским чрезвычайным собраниям обсудить на местах вопросы: об объединении всех дворянских обществ для создания общероссийской организации помощи раненым, избрании с этой целью представителей с широкими полномочиями от каждой дворянской организации на Всероссийский съезд, создание общей кассы.</w:t>
      </w:r>
    </w:p>
    <w:p>
      <w:pPr>
        <w:pStyle w:val="Normal"/>
        <w:ind w:firstLine="709"/>
        <w:rPr/>
      </w:pPr>
      <w:r>
        <w:rPr/>
        <w:t>Придерживаясь самых правых и правоцентристских воззрений, Совет просуществовал в качестве реальной политической силы вплоть до 1917 года, тогда как всесословные движения черносотенцев потеряли свой вес ещё до начала первой мировой войны. Его руководители направляли деятельность правых депутатов IV Государственной Думы, противостоя активности пресловутого Прогрессивного блока, то есть реально сопротивлялись натиску либералов.</w:t>
      </w:r>
    </w:p>
    <w:p>
      <w:pPr>
        <w:pStyle w:val="Normal"/>
        <w:ind w:firstLine="709"/>
        <w:rPr/>
      </w:pPr>
      <w:r>
        <w:rPr>
          <w:b/>
          <w:bCs/>
        </w:rPr>
        <w:t>Конституционно-демократическая партия</w:t>
      </w:r>
      <w:r>
        <w:rPr/>
        <w:t xml:space="preserve"> - </w:t>
      </w:r>
      <w:r>
        <w:rPr>
          <w:b/>
          <w:bCs/>
        </w:rPr>
        <w:t xml:space="preserve">партия народной свободы. </w:t>
      </w:r>
      <w:r>
        <w:rPr/>
        <w:t>Ядром партии кадетов стали две полулегальные организации: Союз земцев-конституционалистов и Союз Освобождения. Обе организации появились в 1903 г. "Союз земцев-конституционалистов" был создан либеральными земскими деятелями для подготовки согласованных выступлений сторонников конституции на земских съездах.</w:t>
      </w:r>
    </w:p>
    <w:p>
      <w:pPr>
        <w:pStyle w:val="Normal"/>
        <w:ind w:firstLine="709"/>
        <w:rPr/>
      </w:pPr>
      <w:r>
        <w:rPr/>
        <w:t>Группа либеральной интеллигенции "Союз освобождения", состояла преимущественно из земских деятелей с целью агитации в пользу конституционного порядка, против самодержавия.</w:t>
      </w:r>
    </w:p>
    <w:p>
      <w:pPr>
        <w:pStyle w:val="Normal"/>
        <w:ind w:firstLine="709"/>
        <w:rPr/>
      </w:pPr>
      <w:r>
        <w:rPr/>
        <w:t xml:space="preserve">В 1904-1905 гг. движение разрослось на съездах земских и городских деятелей, как партия оформилось на учредительном съезде 12-18 октября 1905 года. С января 1906 г. имела второе название - </w:t>
      </w:r>
      <w:r>
        <w:rPr>
          <w:b/>
          <w:bCs/>
        </w:rPr>
        <w:t>партия народной свободы</w:t>
      </w:r>
      <w:r>
        <w:rPr/>
        <w:t>. Лидеры: П.Н. Милюков, В.Д. Набоков, А.И. Шикгарев, П.Д. Долгоруков, М.М. Винавер, В.И. Вернадский, Ф.Ф. Кокошкин, Н.Н. Львов, В.А. Маклаков и др.</w:t>
      </w:r>
    </w:p>
    <w:p>
      <w:pPr>
        <w:pStyle w:val="Normal"/>
        <w:ind w:firstLine="709"/>
        <w:rPr/>
      </w:pPr>
      <w:r>
        <w:rPr/>
        <w:t>Конституционно-демократическая партия задумывалась как легальная организация. Фактически кадеты совершенно открыто и беспрепятственно вели политическую деятельность - созывали съезды и конференции, принимали резолюции, устраивали публичные собрания, печатали в газетах списки своих кандидатов. Но формально кадеты являлись такой же нелегальной партий, как эсеры или большевики.</w:t>
      </w:r>
    </w:p>
    <w:p>
      <w:pPr>
        <w:pStyle w:val="Normal"/>
        <w:ind w:firstLine="709"/>
        <w:rPr/>
      </w:pPr>
      <w:r>
        <w:rPr/>
        <w:t>Высшим органом партии являлся съезд, который избирал Центральный комитет, состоявший из двух отделов: Петербургского и Московского. Состав ЦК систематически обновлялся.</w:t>
      </w:r>
    </w:p>
    <w:p>
      <w:pPr>
        <w:pStyle w:val="Normal"/>
        <w:ind w:firstLine="709"/>
        <w:rPr/>
      </w:pPr>
      <w:r>
        <w:rPr/>
        <w:t>Численность партии кадетов колебалась в зависимости от времени. Расцвет партии приходился на революционные периоды. По подсчетам исследователя истории кадетов В.В. Шелохаева, общая численность партии в 1905-1907 гг. колебалась в пределах 50-60 тыс. человек. В 1908-1909 г. действовало не более 75 губернских и уездных кадетских комитетов (все сельские комитеты распались), а численность партии не превышала 25-30 тыс. человек. В последующий период численность партии неуклонно сокращалась. В 1912-1914 гг. кадетские комитеты имелись в 51 губернском и уездном городе, а общая численность партии составляла не более 10 тыс. человек. После победы Февральской революции 1917 г. быстрыми темпами начался процесс возрождения местных кадетских комитетов. В марте-апреле 1917 г. в стране уже действовало более 380 кадетских организаций, а общая численность партии опять выросла до 70 тыс. человек.</w:t>
      </w:r>
    </w:p>
    <w:p>
      <w:pPr>
        <w:pStyle w:val="Normal"/>
        <w:ind w:firstLine="709"/>
        <w:rPr/>
      </w:pPr>
      <w:r>
        <w:rPr/>
        <w:t>Социальный состав партии кадетов не являлся чем-то неизменным и застывшим. В период революции 1905-1907 гг. в местных партийных организациях было достаточно много мелких торговцев, приказчиков, ремесленников, даже рабочих и крестьян. После поражения революции почти все они отхлынули от партии народной свободы. В 1907-1917 гг. в партии преобладали представители средних городских слоев. После Февральской революции социальный состав кадетов, с одной стороны, демократизировался за счет массового прилива новых людей, а с другой стороны, вобрал в себя бывших членов консервативных партий, сошедших с политической сцены - октябристов, прогрессистов, даже некоторых черносотенцев.</w:t>
      </w:r>
    </w:p>
    <w:p>
      <w:pPr>
        <w:pStyle w:val="Normal"/>
        <w:ind w:firstLine="709"/>
        <w:rPr/>
      </w:pPr>
      <w:r>
        <w:rPr/>
        <w:t>На выборах в Государственную думу партия пользовалась большим успехом в широких кругах интеллигенции и буржуазии. В Думе первого и второго созывов играла руководящую роль. Партия отвергала революционные способы борьбы с правительством, признавая лишь "конституционные" способы борьбы, в рамках существующих основных законов.</w:t>
      </w:r>
    </w:p>
    <w:p>
      <w:pPr>
        <w:pStyle w:val="Normal"/>
        <w:ind w:firstLine="709"/>
        <w:rPr/>
      </w:pPr>
      <w:r>
        <w:rPr/>
        <w:t>В I Думе было 179 депутатов от к. - д. партии. Председателем Думы стал член ЦК С.А. Муромцев, кадетами были также все его заместители и председатели 22 думских комиссий. После роспуска Думы через 2,5 месяца её работы, кадеты сперва участвовали в собрании депутатов в Выборге и в выработке известного "Выборгского воззвания", но вскоре отказались от требований Выборгского воззвания и пошли на выборы во II Думу под очень умеренными лозунгами.</w:t>
      </w:r>
    </w:p>
    <w:p>
      <w:pPr>
        <w:pStyle w:val="Normal"/>
        <w:ind w:firstLine="709"/>
        <w:rPr/>
      </w:pPr>
      <w:r>
        <w:rPr/>
        <w:t>Во II Думе они получили 98 депутатских мандатов (председателем опять был выбран член ЦК, Ф.А. Головин).</w:t>
      </w:r>
    </w:p>
    <w:p>
      <w:pPr>
        <w:pStyle w:val="Normal"/>
        <w:ind w:firstLine="709"/>
        <w:rPr/>
      </w:pPr>
      <w:r>
        <w:rPr/>
        <w:t>В III Думу кадеты провели только 54 депутата, а в следующую (и последнюю) - 59.</w:t>
      </w:r>
    </w:p>
    <w:p>
      <w:pPr>
        <w:pStyle w:val="Normal"/>
        <w:ind w:firstLine="709"/>
        <w:rPr/>
      </w:pPr>
      <w:r>
        <w:rPr/>
        <w:t>Играли решающую роль в последней Думе, в организациях Земского и городского союзов, в Военно-промышленных комитетах. Поддерживали политику правительства в 1-й мировой войне. Инициаторы создания оппозиционного Прогрессивного блока (1915). Выступали под патриотическими, но радикально антиправительственными лозунгами. Известна знаменитая думская речь Милюкова с обвинениями в адрес правительства и двора ("Что это - глупость или измена?").</w:t>
      </w:r>
    </w:p>
    <w:p>
      <w:pPr>
        <w:pStyle w:val="Normal"/>
        <w:ind w:firstLine="709"/>
        <w:rPr/>
      </w:pPr>
      <w:r>
        <w:rPr/>
        <w:t>Преобладали в первом составе Временного правительства, Милюков стал министром иностранных дел. Находясь во власти, к. - д. быстро сдвигались вправо, отходя даже от своих программных принципов. Между ними и меньшевистско-эсеровским блоком происходили конфликты по вопросам внешней политики (уход Милюкова из правительства в апреле), по национальному вопросу (июль), внутренней политике. В общем кадеты были противниками советов рабочих и солдатских депутатов, требовали усиления дисциплины в армии, решительной борьбы с большевиками. Кадеты были близки к высшему командному составу армии (Алексеев и др.).</w:t>
      </w:r>
    </w:p>
    <w:p>
      <w:pPr>
        <w:pStyle w:val="Normal"/>
        <w:ind w:firstLine="709"/>
        <w:rPr/>
      </w:pPr>
      <w:r>
        <w:rPr/>
        <w:t>Летом 1917 года сделали ставку на военную диктатуру и участвовали в организации попытки военного переворота</w:t>
      </w:r>
      <w:r>
        <w:rPr>
          <w:vertAlign w:val="superscript"/>
        </w:rPr>
        <w:t xml:space="preserve"> </w:t>
      </w:r>
      <w:r>
        <w:rPr/>
        <w:t>Л.Г. Корнилова, после провала которой были удалены из Временного правительства.</w:t>
      </w:r>
    </w:p>
    <w:p>
      <w:pPr>
        <w:pStyle w:val="Normal"/>
        <w:ind w:firstLine="709"/>
        <w:rPr/>
      </w:pPr>
      <w:r>
        <w:rPr/>
        <w:t>После Октябрьской революции повели вооруженную борьбу как внутри страны, так и на фронтах против Советской власти, за что и были объявлены Советской властью вне закона как враги народа, подвергались преследованиям, расстрелам и пр. В России к. - д. были связаны с разными антибольшевистскими начинаниями (Правый центр, национальный центр, союз возрождения, добровольческая армия), составляли основное ядро белых правительств.</w:t>
      </w:r>
    </w:p>
    <w:p>
      <w:pPr>
        <w:pStyle w:val="Normal"/>
        <w:ind w:firstLine="709"/>
        <w:rPr/>
      </w:pPr>
      <w:r>
        <w:rPr/>
        <w:t>В начале 1920-х партия к. - д. играла большую роль в эмиграции, где ряд программных и тактических вопросов несколько отвел друг от друга различные течения в партии. Правые к. - д. (П. Струве, В. Набоков), составляющие большинство, в своих выступлениях сблизились с монархистами. Левые к. - д. (республиканцы), возглавляемые П.Н. Милюковым, искали опору в крестьянстве, что привело их к сближению с эсерами. Из к. - д. в эмиграции вышла часть так называемых "сменовеховцев", стоящих за признание Советской власти.</w:t>
      </w:r>
    </w:p>
    <w:p>
      <w:pPr>
        <w:pStyle w:val="Normal"/>
        <w:ind w:firstLine="709"/>
        <w:rPr>
          <w:i/>
          <w:i/>
          <w:iCs/>
        </w:rPr>
      </w:pPr>
      <w:r>
        <w:rPr>
          <w:i/>
          <w:iCs/>
        </w:rPr>
        <w:t>Главные пункты программы (на 1913 год)</w:t>
      </w:r>
    </w:p>
    <w:p>
      <w:pPr>
        <w:pStyle w:val="Normal"/>
        <w:ind w:firstLine="709"/>
        <w:rPr/>
      </w:pPr>
      <w:r>
        <w:rPr/>
        <w:t>равенство всех российских граждан без различия пола, религии и национальности;</w:t>
      </w:r>
    </w:p>
    <w:p>
      <w:pPr>
        <w:pStyle w:val="Normal"/>
        <w:ind w:firstLine="709"/>
        <w:rPr/>
      </w:pPr>
      <w:r>
        <w:rPr/>
        <w:t>свобода совести, слова, печати, собраний, союзов;</w:t>
      </w:r>
    </w:p>
    <w:p>
      <w:pPr>
        <w:pStyle w:val="Normal"/>
        <w:ind w:firstLine="709"/>
        <w:rPr/>
      </w:pPr>
      <w:r>
        <w:rPr/>
        <w:t>неприкосновенность личности и жилищ;</w:t>
      </w:r>
    </w:p>
    <w:p>
      <w:pPr>
        <w:pStyle w:val="Normal"/>
        <w:ind w:firstLine="709"/>
        <w:rPr/>
      </w:pPr>
      <w:r>
        <w:rPr/>
        <w:t>свобода культурного самоопределения национальностей;</w:t>
      </w:r>
    </w:p>
    <w:p>
      <w:pPr>
        <w:pStyle w:val="Normal"/>
        <w:ind w:firstLine="709"/>
        <w:rPr/>
      </w:pPr>
      <w:r>
        <w:rPr/>
        <w:t>конституция с ответственным перед народными представителями министерством (парламентский строй);</w:t>
      </w:r>
    </w:p>
    <w:p>
      <w:pPr>
        <w:pStyle w:val="Normal"/>
        <w:ind w:firstLine="709"/>
        <w:rPr/>
      </w:pPr>
      <w:r>
        <w:rPr/>
        <w:t>всеобщее избирательное право по семичленной формуле;</w:t>
      </w:r>
    </w:p>
    <w:p>
      <w:pPr>
        <w:pStyle w:val="Normal"/>
        <w:ind w:firstLine="709"/>
        <w:rPr/>
      </w:pPr>
      <w:r>
        <w:rPr/>
        <w:t>местное самоуправление на основе всеобщего избирательного права, распространяющееся на всю область местного самоуправления;</w:t>
      </w:r>
    </w:p>
    <w:p>
      <w:pPr>
        <w:pStyle w:val="Normal"/>
        <w:ind w:firstLine="709"/>
        <w:rPr/>
      </w:pPr>
      <w:r>
        <w:rPr/>
        <w:t>независимый суд;</w:t>
      </w:r>
    </w:p>
    <w:p>
      <w:pPr>
        <w:pStyle w:val="Normal"/>
        <w:ind w:firstLine="709"/>
        <w:rPr/>
      </w:pPr>
      <w:r>
        <w:rPr/>
        <w:t>реформа податей для облегчения беднейших классов населения;</w:t>
      </w:r>
    </w:p>
    <w:p>
      <w:pPr>
        <w:pStyle w:val="Normal"/>
        <w:ind w:firstLine="709"/>
        <w:rPr/>
      </w:pPr>
      <w:r>
        <w:rPr/>
        <w:t>бесплатная передача крестьянам земель государственных, удельных, кабинетских и монастырских;</w:t>
      </w:r>
    </w:p>
    <w:p>
      <w:pPr>
        <w:pStyle w:val="Normal"/>
        <w:ind w:firstLine="709"/>
        <w:rPr/>
      </w:pPr>
      <w:r>
        <w:rPr/>
        <w:t>принудительный выкуп в их пользу части земель частновладельческих "по справедливой оценке";</w:t>
      </w:r>
    </w:p>
    <w:p>
      <w:pPr>
        <w:pStyle w:val="Normal"/>
        <w:ind w:firstLine="709"/>
        <w:rPr/>
      </w:pPr>
      <w:r>
        <w:rPr/>
        <w:t>право стачек;</w:t>
      </w:r>
    </w:p>
    <w:p>
      <w:pPr>
        <w:pStyle w:val="Normal"/>
        <w:ind w:firstLine="709"/>
        <w:rPr/>
      </w:pPr>
      <w:r>
        <w:rPr/>
        <w:t>законодательная охрана труда;</w:t>
      </w:r>
    </w:p>
    <w:p>
      <w:pPr>
        <w:pStyle w:val="Normal"/>
        <w:ind w:firstLine="709"/>
        <w:rPr/>
      </w:pPr>
      <w:r>
        <w:rPr/>
        <w:t>8-часовой рабочий день, "где его введение возможно";</w:t>
      </w:r>
    </w:p>
    <w:p>
      <w:pPr>
        <w:pStyle w:val="Normal"/>
        <w:ind w:firstLine="709"/>
        <w:rPr/>
      </w:pPr>
      <w:r>
        <w:rPr/>
        <w:t>всеобщее бесплатное и обязательное начальное образование.</w:t>
      </w:r>
    </w:p>
    <w:p>
      <w:pPr>
        <w:pStyle w:val="Normal"/>
        <w:ind w:firstLine="709"/>
        <w:rPr/>
      </w:pPr>
      <w:r>
        <w:rPr/>
        <w:t>культурное самоопределение всех наций и народностей (религия, язык, традиции)</w:t>
      </w:r>
    </w:p>
    <w:p>
      <w:pPr>
        <w:pStyle w:val="Normal"/>
        <w:ind w:firstLine="709"/>
        <w:rPr/>
      </w:pPr>
      <w:r>
        <w:rPr/>
        <w:t>полная автономия Финляндии и Польши.</w:t>
      </w:r>
    </w:p>
    <w:p>
      <w:pPr>
        <w:pStyle w:val="Normal"/>
        <w:ind w:firstLine="709"/>
        <w:rPr/>
      </w:pPr>
      <w:r>
        <w:rPr>
          <w:b/>
          <w:bCs/>
        </w:rPr>
        <w:t>Союз 17 октября</w:t>
      </w:r>
      <w:r>
        <w:rPr>
          <w:i/>
          <w:iCs/>
        </w:rPr>
        <w:t>. (</w:t>
      </w:r>
      <w:r>
        <w:rPr/>
        <w:t>октябристы), принявший это название в честь царского Манифеста 17 октября 1905 г., который, как считали октябристы, знаменовал собой вступление России на путь конституционной монархии. Организационное оформление партии началось в октябре 1905 г., а завершилось на I ее съезде, состоявшемся 8 - 12 февраля 1906 г. в Москве.</w:t>
      </w:r>
    </w:p>
    <w:p>
      <w:pPr>
        <w:pStyle w:val="Normal"/>
        <w:ind w:firstLine="709"/>
        <w:rPr/>
      </w:pPr>
      <w:r>
        <w:rPr/>
        <w:t>Партия</w:t>
      </w:r>
      <w:r>
        <w:rPr>
          <w:i/>
          <w:iCs/>
        </w:rPr>
        <w:t xml:space="preserve"> </w:t>
      </w:r>
      <w:r>
        <w:rPr/>
        <w:t>придерживалась позиции умеренно консервативного либерализма. Ее социальную основу составляли крупная финансовая и торгово-промышленная буржуазия, часть помещиков и деловой интеллигенции. Это была партия крупного капитала - верхов торгово-промышленной буржуазии и помещиков-предпринимателей. Возглавил ее крупный московский домовладелец и промышленник Александр Иванович Гучков, "прирожденный политик", высокообразованный блестящий оратор и публицист.</w:t>
      </w:r>
    </w:p>
    <w:p>
      <w:pPr>
        <w:pStyle w:val="Normal"/>
        <w:ind w:firstLine="709"/>
        <w:rPr/>
      </w:pPr>
      <w:r>
        <w:rPr/>
        <w:t>Среди членов партии - видные земские деятели - граф П.А. Гейден, М.А. Стахович, князь Н.С. Волконский, столичные профессора, адвокаты, деятели науки и культуры - Л.Н. Бенуа, В.И. Герье, Ф.Н. Плевако, В.И. Сергеевич; издатели и журналисты - Н.Н. Перцов, А.А. Столыпин, Б.А. Суворин; представители торгово-промышленного мира и банковских кругов - Н.С. Авдаков, Э.Л. Нобель, Братья В.П. и П.П. Рябушинские; ювелир К.Г. Фаберже.</w:t>
      </w:r>
    </w:p>
    <w:p>
      <w:pPr>
        <w:pStyle w:val="Normal"/>
        <w:ind w:firstLine="709"/>
        <w:rPr/>
      </w:pPr>
      <w:r>
        <w:rPr/>
        <w:t>В целом по своей социальной природе Союз 17 октября был партией служилого дворянства (еще не полностью порвавшего, однако, с традиционными дворянскими занятиями) и крупной, частично “одворяненной" торгово-промышленной и финансовой буржуазии.</w:t>
      </w:r>
    </w:p>
    <w:p>
      <w:pPr>
        <w:pStyle w:val="Normal"/>
        <w:ind w:firstLine="709"/>
        <w:rPr/>
      </w:pPr>
      <w:r>
        <w:rPr/>
        <w:t>В Москве и Петербурге существовали отделения Центрального комитета партии. Помимо ЦК в обеих столицах были созданы городские советы "Союза 17 Октября", которые направляли деятельность районных партийных организаций. Всего в 1905 - 1907 гг. существовала 260 отделов партии, возникшие в основном в период выборов в I Думу. Всего в период 1905-1907 гг. "Союз 17 октября" насчитывал более 30 тыс. членов.</w:t>
      </w:r>
    </w:p>
    <w:p>
      <w:pPr>
        <w:pStyle w:val="Normal"/>
        <w:ind w:firstLine="709"/>
        <w:rPr/>
      </w:pPr>
      <w:r>
        <w:rPr/>
        <w:t>Географически подавляющее большинство местных отделов Союза 17 октября возникло в земских губерниях Европейской России с относительно развитым дворянским землевладением. В губерниях же неземских и особенно на национальных окраинах империи число октябристских организаций было невелико. Немногим больше было и количество октябристских отделов, созданных в сельской местности, - всего порядка 30. Кроме собственных организаций Союза 17 октября в ряде городов возникли немногочисленные студенческие фракции октябристов, а также их немецкие группы. Наконец, в 1905-1906 гг. к партии на автономных началах присоединились 23 политические организации, родственные ей в программно-тактическом отношении.</w:t>
      </w:r>
    </w:p>
    <w:p>
      <w:pPr>
        <w:pStyle w:val="Normal"/>
        <w:ind w:firstLine="709"/>
        <w:rPr/>
      </w:pPr>
      <w:r>
        <w:rPr/>
        <w:t>Разработка программы Союза 17 октября прошла несколько этапов. Первый из них относится к ноябрю 1905 г., когда были изданы упомянутый и весьма общий ее первый вариант, а затем и программное воззвание, подписанное 33 членами ЦК партии первого состава.</w:t>
      </w:r>
    </w:p>
    <w:p>
      <w:pPr>
        <w:pStyle w:val="Normal"/>
        <w:ind w:firstLine="709"/>
        <w:rPr/>
      </w:pPr>
      <w:r>
        <w:rPr/>
        <w:t>Второй период охватывает 1906 и первую половину 1907 г., когда на I съезде Союза 17 октября (февраль 1906 г) программа была принята в значительно расширенном и доработанном виде, а на II съезде (май 1907 г) - подвергнута некоторой редакционной обработке.</w:t>
      </w:r>
    </w:p>
    <w:p>
      <w:pPr>
        <w:pStyle w:val="Normal"/>
        <w:ind w:firstLine="709"/>
        <w:rPr/>
      </w:pPr>
      <w:r>
        <w:rPr/>
        <w:t>Наконец, третий период включает в себя работу двух партийных конференций (в октябре 1907 и ноябре 1913 г), а также III съезда Союза 17 октября (октябрь 1909 г). Особенностью этого периода было то, что программные положения в это время конкретизировались и дорабатывались с прицелом на их внесение в Думу в качестве законопроектов.</w:t>
      </w:r>
    </w:p>
    <w:p>
      <w:pPr>
        <w:pStyle w:val="Normal"/>
        <w:ind w:firstLine="709"/>
        <w:rPr/>
      </w:pPr>
      <w:r>
        <w:rPr/>
        <w:t>Октябристы ставили своей целью "оказать содействие правительству, идущему по пути спасительных реформ". Они выступали за наследственную конституционную монархию, в которой император, как носитель верховной власти, ограничен постановлениями "Основных законов".</w:t>
      </w:r>
    </w:p>
    <w:p>
      <w:pPr>
        <w:pStyle w:val="Normal"/>
        <w:ind w:firstLine="709"/>
        <w:rPr/>
      </w:pPr>
      <w:r>
        <w:rPr/>
        <w:t>Выступая против неограниченного самодержавия, октябристы были и против установления парламентарного строя, как неприемлемого для России политически и исторически. Они стояли за сохранение конституционным монархом титула "самодержавный"; предусматривали введение двухпалатного "народного представительства" - Государственной думы и Государственного совета, формируемых на основе цензовых выборов прямых в городах и двухстепенных в сельской местности.</w:t>
      </w:r>
    </w:p>
    <w:p>
      <w:pPr>
        <w:pStyle w:val="Normal"/>
        <w:ind w:firstLine="709"/>
        <w:rPr/>
      </w:pPr>
      <w:r>
        <w:rPr/>
        <w:t>Гражданские права в программе октябристов включали свободу совести и вероисповедания, неприкосновенность личности и жилища, свободу слова, собраний, союзов, передвижения. В национальном вопросе октябристы исходили из принципа сохранения "единой и неделимой России", выступая против любой формы "федерализма". Исключение они делали лишь для Финляндии, при условии ее "государственной связи с империей". Допускали культурную автономию для других народов России.</w:t>
      </w:r>
    </w:p>
    <w:p>
      <w:pPr>
        <w:pStyle w:val="Normal"/>
        <w:ind w:firstLine="709"/>
        <w:rPr/>
      </w:pPr>
      <w:r>
        <w:rPr/>
        <w:t>Октябристы признавали свободу рабочих организаций, союзов, собраний и право рабочих на стачки, но только на почве экономических, профессиональных и культурных нужд, при этом на предприятиях, "не имеющих государственного значения". Они выступали за ограничение продолжительности рабочего дня, но не в ущерб промышленникам, введение страхования рабочих, требовали сокращения налогового обложения населения. Они были сторонниками расширения народного образования, декларировали необходимость реформы суда и административного управления.</w:t>
      </w:r>
    </w:p>
    <w:p>
      <w:pPr>
        <w:pStyle w:val="Normal"/>
        <w:ind w:firstLine="709"/>
        <w:rPr/>
      </w:pPr>
      <w:r>
        <w:rPr/>
        <w:t>Государственное устройство октябристы представляли как конституционную монархию с Государственной думой. Они выступали за "сильную монархическую власть", но за необходимость проведения реформ, обеспечивавших свободу буржуазному предпринимательству. Свобода промышленности, торговли, приобретения собственности и охрана ее законом - главные программные требования октябристов.</w:t>
      </w:r>
    </w:p>
    <w:p>
      <w:pPr>
        <w:pStyle w:val="Normal"/>
        <w:ind w:firstLine="709"/>
        <w:rPr/>
      </w:pPr>
      <w:r>
        <w:rPr/>
        <w:t>В 1 Думу партиям “блока” (Союза 17 октября, Партии правового порядка, Прогрессивно-экономической партии и Торгово-промышленного союза) удалось провести лишь 16 своих депутатов, и их голос в российском парламенте почти не был слышан. Не способствовало росту популярности партии и то обстоятельство, что октябристы оказались самой правой фракцией Думы. Из-за своей малочисленности октябристские депутаты серьезного влияния на ход работы I Думы оказать не могли.</w:t>
      </w:r>
    </w:p>
    <w:p>
      <w:pPr>
        <w:pStyle w:val="Normal"/>
        <w:ind w:firstLine="709"/>
        <w:rPr/>
      </w:pPr>
      <w:r>
        <w:rPr/>
        <w:t xml:space="preserve">Осенью 1906 г. из состава ЦК и партии вышли основатели Союза Д.Н. Шипов и МА. Стахович, с тем чтобы окончательно перейти в </w:t>
      </w:r>
      <w:r>
        <w:rPr>
          <w:b/>
          <w:bCs/>
        </w:rPr>
        <w:t>Партию мирного обновления</w:t>
      </w:r>
      <w:r>
        <w:rPr/>
        <w:t xml:space="preserve"> (ПМО), которая выполняла роль буфера между кадетами и октябристами.</w:t>
      </w:r>
    </w:p>
    <w:p>
      <w:pPr>
        <w:pStyle w:val="Normal"/>
        <w:ind w:firstLine="709"/>
        <w:rPr/>
      </w:pPr>
      <w:r>
        <w:rPr/>
        <w:t>Во II Думу октябристам удалось провести лишь 43 своих депутата. Рост фракции в два с лишним раза по сравнению с результатами выборов в I Думу если и был успехом, то весьма и весьма скромным. Характер и направленность деятельности октябристов в II Думе мало отличались от их опыта годичной давности. Они настаивали на осуждении Думой революционного террора, резко критиковали аграрные законопроекты трудовиков и кадетов (не выдвигая, впрочем, собственного), поддержали правительственную точку зрения в вопросе об организации помощи голодающим и т.д.</w:t>
      </w:r>
    </w:p>
    <w:p>
      <w:pPr>
        <w:pStyle w:val="Normal"/>
        <w:ind w:firstLine="709"/>
        <w:rPr/>
      </w:pPr>
      <w:r>
        <w:rPr/>
        <w:t>В III Думе октябристам удалось сформировать мощную фракцию в составе 154 депутатов, на 112 больше, чем во II Думе. Это был, безусловно, уже серьезный успех, которым октябристы в известной степени были обязаны поддержке крупной национальной буржуазии. Внушительными были позиции Союза 17 октября и в Госсовете, где октябристская по духу “группа центра” стала преобладающей. Многочисленная думская фракция Союза 17 октября никогда не была монолитным образованием - в ней явно преобладали центробежные тенденции. По этой причине парламентскому курсу партии были свойственны бесконечные колебания, частые перемены принятых на заседаниях бюро и самой фракции решений. Все это в совокупности с действиями правительства в конечном счете привело к провалу тактического плана Союза 17 октября, выработанного в октябре 1907 г. на первой общепартийной конференции.</w:t>
      </w:r>
    </w:p>
    <w:p>
      <w:pPr>
        <w:pStyle w:val="Normal"/>
        <w:ind w:firstLine="709"/>
        <w:rPr/>
      </w:pPr>
      <w:r>
        <w:rPr/>
        <w:t>При проведении своей думской программы октябристы главную ставку делали на правительство Столыпина, с которым, по свидетельству Гучкова, ими был заключен своего рода договор о “взаимной лояльности". Этот договор предусматривал обоюдное обязательство провести через Думу широкую программу реформ, направленных к дальнейшему развитию “начал конституционного строя".</w:t>
      </w:r>
    </w:p>
    <w:p>
      <w:pPr>
        <w:pStyle w:val="Normal"/>
        <w:ind w:firstLine="709"/>
        <w:rPr/>
      </w:pPr>
      <w:r>
        <w:rPr/>
        <w:t>На выборах в IV Думу октябристам удалось получить лишь 98 депутатских мандатов, причем забаллотированным оказался сам лидер Союза 17 октября. Учитывая неудавшийся опыт сотрудничества со Столыпиным в III Думе, октябристское руководство внесло некоторые изменения в политическую линию своей думской фракции. Все еще продолжая надеяться на “здравый смысл" и “нравственный авторитет" власти и ее реформистские потенции, октябристы несколько повысили тон своих думских выступлений и в союзе с прогрессистами стали более настойчиво требовать осуществления “начал” Манифеста 17 октября.</w:t>
      </w:r>
    </w:p>
    <w:p>
      <w:pPr>
        <w:pStyle w:val="Normal"/>
        <w:ind w:firstLine="709"/>
        <w:rPr/>
      </w:pPr>
      <w:r>
        <w:rPr/>
        <w:t>В декабре 1913 г. думская фракция октябристов раскололась на три части: земцев-октябристов (65 человек), собственно Союз 17 октября (22) и группу из 15 бывших членов фракции, объявивших себя беспартийными, а на деле блокировавшихся в Думе с ее правым черносотенным крылом. Раскол фракции, а затем и партии в целом поставил Союз 17 октября на грань полной катастрофы.</w:t>
      </w:r>
    </w:p>
    <w:p>
      <w:pPr>
        <w:pStyle w:val="Normal"/>
        <w:ind w:firstLine="709"/>
        <w:rPr/>
      </w:pPr>
      <w:r>
        <w:rPr/>
        <w:t>Первая мировая война привела к окончательной дезорганизации Союза 17 октября. Фактически Союз 17 октября как партия прекратил свое существование, хотя некоторые крупные партийные деятели (А.И. Гучков, М.В. Родзянко, И.В. Годнев) продолжали играть заметную роль в политической жизни страны вплоть до лета 1917 г.</w:t>
      </w:r>
    </w:p>
    <w:p>
      <w:pPr>
        <w:pStyle w:val="Normal"/>
        <w:ind w:firstLine="709"/>
        <w:rPr/>
      </w:pPr>
      <w:r>
        <w:rPr>
          <w:b/>
          <w:bCs/>
        </w:rPr>
        <w:t xml:space="preserve">Партия "мирного обновления". </w:t>
      </w:r>
      <w:r>
        <w:rPr/>
        <w:t>Создана в июне 1906 бывшими левыми октябристами (П.А. Гейден, Д.Н. Шипов, М.А. Стахович и др.) и бывшими правыми кадетами (Н.Н. Львов, Е.Н. Трубецкой и др.) на основе фракции "мирного обновления" в 1-й Государственной думе. Мирнообновленцы занимали промежуточное положение между октябристами и кадетами.</w:t>
      </w:r>
    </w:p>
    <w:p>
      <w:pPr>
        <w:pStyle w:val="Normal"/>
        <w:ind w:firstLine="709"/>
        <w:rPr/>
      </w:pPr>
      <w:r>
        <w:rPr/>
        <w:t>8 июня 1906 г. состоялось заседание группы, на котором было избрано специальное бюро и определено ее название: Партия "мирного обновления"</w:t>
      </w:r>
    </w:p>
    <w:p>
      <w:pPr>
        <w:pStyle w:val="Normal"/>
        <w:ind w:firstLine="709"/>
        <w:rPr/>
      </w:pPr>
      <w:r>
        <w:rPr/>
        <w:t>Задача, прокламировавшаяся Партией мирного обновления (ПМО), - содействовать формированию политического центра, способного нейтрализовать одновременно и силы революции, и силы реакции. Такой центр должен был привести к “мирному берегу” сначала Государственную думу, а затем и все общество. Постепенное реформирование общественной жизни при сохранении преемственности политических институтов и поддержке сильного (но не авторитарного) государства - только такой путь, по убеждению мирнообновленцев, был возможен в крайне неоднородной и взрывоопасной среде, именовавшейся российским обществом.</w:t>
      </w:r>
    </w:p>
    <w:p>
      <w:pPr>
        <w:pStyle w:val="Normal"/>
        <w:ind w:firstLine="709"/>
        <w:rPr/>
      </w:pPr>
      <w:r>
        <w:rPr/>
        <w:t>Партия мирного обновления являлась партией крупной буржуазии и помещиков и занимала промежуточное положение между октябристами и кадетами, отличаясь от них главным образом особенностями своей тактики. Программа Партии мирного обновления была близка к программе октябристов и предусматривала проведение буржуазно-демократических реформ, законодательное решение рабочего вопроса, сохранение помещичьего землевладения, переселение безземельных крестьян в окраинные районы с выкупом части помещичьих земель и расширением малоземельных наделов за счёт государства.</w:t>
      </w:r>
    </w:p>
    <w:p>
      <w:pPr>
        <w:pStyle w:val="Normal"/>
        <w:ind w:firstLine="709"/>
        <w:rPr/>
      </w:pPr>
      <w:r>
        <w:rPr/>
        <w:t xml:space="preserve">В 3-й Государственной думе (1907) Партия мирного обновления объединилась с партией демократических реформ во фракцию "прогрессистов", ставшую ядром созданной в 1912 году партии прогрессистов (окончательное наименование - </w:t>
      </w:r>
      <w:r>
        <w:rPr>
          <w:b/>
          <w:bCs/>
        </w:rPr>
        <w:t>Прогрессивная партия мирного обновления</w:t>
      </w:r>
      <w:r>
        <w:rPr/>
        <w:t>).</w:t>
      </w:r>
    </w:p>
    <w:p>
      <w:pPr>
        <w:pStyle w:val="Normal"/>
        <w:ind w:firstLine="709"/>
        <w:rPr/>
      </w:pPr>
      <w:r>
        <w:rPr/>
        <w:t>Органы управления партией - общие собрания членов, местных комитетов или ЦК. Устав партии предусматривал проведение съездов, которые должны проводиться не реже одного раза в год. Съезду принадлежало право определять основные направления деятельности, вносить изменения в устав, избирать ЦК, утверждать его отчеты. ЦК избирался на один год и обязан был выполнять постановления съездов, публиковать от имени партии разные акты, давать руководящие указания местным организациям и др.</w:t>
      </w:r>
    </w:p>
    <w:p>
      <w:pPr>
        <w:pStyle w:val="Normal"/>
        <w:ind w:firstLine="709"/>
        <w:rPr/>
      </w:pPr>
      <w:r>
        <w:rPr/>
        <w:t>Главная задача, ставившейся перед Партией мирного обновления, - содействовать формированию политического центра, способного нейтрализовать одновременно и силы революции, и силы реакции. Такой центр должен был привести к успокоению сначала Государственную думу, а затем и все общество.</w:t>
      </w:r>
    </w:p>
    <w:p>
      <w:pPr>
        <w:pStyle w:val="Normal"/>
        <w:ind w:firstLine="709"/>
        <w:rPr/>
      </w:pPr>
      <w:r>
        <w:rPr/>
        <w:t>Постепенное реформирование общественной жизни при сохранении преемственности политических институтов и поддержке сильного государства - только такой путь, по убеждению мирнообновленцев, был возможен в крайне неоднородной и взрывоопасной среде, именовавшейся российским обществом.</w:t>
      </w:r>
    </w:p>
    <w:p>
      <w:pPr>
        <w:pStyle w:val="Normal"/>
        <w:ind w:firstLine="709"/>
        <w:rPr/>
      </w:pPr>
      <w:r>
        <w:rPr/>
        <w:t>Название партии подчеркивало ее отрицательное отношение к насилию, откуда бы оно ни исходило. Мирнообновленцы порицали правительство за его грубые расправы и кровавые экспедиции. Но еще большее возмущение вызывал у них революционный террор.</w:t>
      </w:r>
    </w:p>
    <w:p>
      <w:pPr>
        <w:pStyle w:val="Normal"/>
        <w:ind w:firstLine="709"/>
        <w:rPr/>
      </w:pPr>
      <w:r>
        <w:rPr/>
        <w:t>Аграрная программа партии предусматривала наделение землей малоземельных и безземельных крестьян. Наряду с использованием для этого казенных, удельных, кабинетских, церковных, монастырских не исключалось и принудительное отчуждение некоторых категорий частновладельческих земель - за выкуп на началах "справедливой оценки".</w:t>
      </w:r>
    </w:p>
    <w:p>
      <w:pPr>
        <w:pStyle w:val="Normal"/>
        <w:ind w:firstLine="709"/>
        <w:rPr/>
      </w:pPr>
      <w:r>
        <w:rPr/>
        <w:t>Большое место уделялось вопросам переселения, организации дешевого кредита, урегулирования арендных отношений и цен, поднятия культуры земледелия. Согласно программе, решение аграрного вопроса передавалось в руки центральных и местных учреждений, организованных на паритетных началах из помещиков, крестьян и представителей исполнительной власти.</w:t>
      </w:r>
    </w:p>
    <w:p>
      <w:pPr>
        <w:pStyle w:val="Normal"/>
        <w:ind w:firstLine="709"/>
        <w:rPr/>
      </w:pPr>
      <w:r>
        <w:rPr/>
        <w:t>Мирнообновленцы высказывались за конституционную монархию.</w:t>
      </w:r>
    </w:p>
    <w:p>
      <w:pPr>
        <w:pStyle w:val="Normal"/>
        <w:ind w:firstLine="709"/>
        <w:rPr/>
      </w:pPr>
      <w:r>
        <w:rPr/>
        <w:t>Программа включала в себя также разделы о народном просвещении, финансовой и экономической политике. Согласно идеям ПМО, понижалось косвенное обложение и постепенно отменялись косвенные налоги, вводилось прогрессивное подоходное и имущественное обложение, понижались таможенные пошлины (если это не мешало развитию народного хозяйства), декларировалась независимость государственного контроля и Государственного банка.</w:t>
      </w:r>
    </w:p>
    <w:p>
      <w:pPr>
        <w:pStyle w:val="Normal"/>
        <w:ind w:firstLine="709"/>
        <w:rPr/>
      </w:pPr>
      <w:r>
        <w:rPr/>
        <w:t>Предусматривался пересмотр всего рабочего законодательства применительно к принципам, обеспечивающим защиту интересов трудящихся. Признавалась свобода стачек, отступление от этого правила допускалось лишь в отношении тех забастовок, которые "грозили правильному течению государственной и общественной жизни". Намечались также меры по сокращению рабочего дня, охране труда, государственному страхованию наемных работников.</w:t>
      </w:r>
    </w:p>
    <w:p>
      <w:pPr>
        <w:pStyle w:val="Normal"/>
        <w:ind w:firstLine="709"/>
        <w:rPr>
          <w:b/>
          <w:b/>
          <w:bCs/>
        </w:rPr>
      </w:pPr>
      <w:r>
        <w:rPr>
          <w:b/>
          <w:bCs/>
        </w:rPr>
        <w:t>Прогрессивная партия (прогрессисты).</w:t>
      </w:r>
    </w:p>
    <w:p>
      <w:pPr>
        <w:pStyle w:val="Normal"/>
        <w:ind w:firstLine="709"/>
        <w:rPr/>
      </w:pPr>
      <w:r>
        <w:rPr/>
        <w:t>К 1908 г. сложились предпосылки для сближения политически активных кругов московской буржуазии и группы интеллектуалов из Партий мирного обновления и кадетов. Часть правых кадетов типа П.Б. Струве, С.А. Котляревского, П.И. Новгородцева, В.А. Маклакова, М.В. Челнокова, А.В. Тырковой выступила с критическим пересмотром идейных, программных и тактических основ собственной партии, стала “наводить мосты" с передовыми представителями московских промышленных кругов.</w:t>
      </w:r>
    </w:p>
    <w:p>
      <w:pPr>
        <w:pStyle w:val="Normal"/>
        <w:ind w:firstLine="709"/>
        <w:rPr/>
      </w:pPr>
      <w:r>
        <w:rPr/>
        <w:t>На протяжении 1905- 1907 гг. прогрессисты так и не смогли создать собственной политической организации. Представители этого идейного течения или входили в самые различные партии либерального толка, или же придерживались внепартийной ориентации. Они не имели никакого влияния ни в I, ни во II Государственных думах.</w:t>
      </w:r>
    </w:p>
    <w:p>
      <w:pPr>
        <w:pStyle w:val="Normal"/>
        <w:ind w:firstLine="709"/>
        <w:rPr/>
      </w:pPr>
      <w:r>
        <w:rPr/>
        <w:t>Ситуация несколько изменилась в третьеиюньский период. На выборах в III Думу им удалось получить 28 депутатских мандатов. Лидером (и соответственно председателем) думской фракции прогрессистов стал крупный донской землевладелец (825 десятин земли) Иван Николаевич Ефремов.</w:t>
      </w:r>
    </w:p>
    <w:p>
      <w:pPr>
        <w:pStyle w:val="Normal"/>
        <w:ind w:firstLine="709"/>
        <w:rPr/>
      </w:pPr>
      <w:r>
        <w:rPr/>
        <w:t>Центристская позиция прогрессистов импонировала определенной части думских депутатов, что и обеспечивало численный рост фракции. Если в I сессию во фракции насчитывалось 28 человек, то во II - 36, в III - 39, в IV - 39, V - 37. Вне Думы прогрессисты группировались вокруг редакций журнала “Московский еженедельнике и газет “Слово” и “Утро России”.</w:t>
      </w:r>
    </w:p>
    <w:p>
      <w:pPr>
        <w:pStyle w:val="Normal"/>
        <w:ind w:firstLine="709"/>
        <w:rPr/>
      </w:pPr>
      <w:r>
        <w:rPr/>
        <w:t>На фоне организационного развала кадетской и особенно октябристской партий, имевшего место в 1908-1911 гг., отчетливо прослеживается процесс организационной консолидации прогрессистски настроенных элементов политически активной части буржуазии и деловой интеллигенции. Прогрессисты, образно говоря, явились своего рода оттяжным пластырем, который притягивал к себе разнородные элементы из октябристской, мирнообновленческой, кадетской и их около партийной среды.</w:t>
      </w:r>
    </w:p>
    <w:p>
      <w:pPr>
        <w:pStyle w:val="Normal"/>
        <w:ind w:firstLine="709"/>
        <w:rPr/>
      </w:pPr>
      <w:r>
        <w:rPr/>
        <w:t>Процесс организационного оформления прогрессистов в самостоятельную политическую организацию усилился во время избирательной кампании в IV Думу. На выборах прогрессисты получили 32 депутатских мандата и вместе с примыкающими их фракция начитывала 48 человек.11-13 ноября 1912 г. в Петербурге состоялся учредительный съезд, на котором были приняты думская программа, тактика, избраны руководящие органы. Основные требования программы сводились к следующим пунктам:</w:t>
      </w:r>
    </w:p>
    <w:p>
      <w:pPr>
        <w:pStyle w:val="Normal"/>
        <w:ind w:firstLine="709"/>
        <w:rPr/>
      </w:pPr>
      <w:r>
        <w:rPr/>
        <w:t>1) отмена положения об усиленной и чрезвычайной охранах, устранение административного произвола;</w:t>
      </w:r>
    </w:p>
    <w:p>
      <w:pPr>
        <w:pStyle w:val="Normal"/>
        <w:ind w:firstLine="709"/>
        <w:rPr/>
      </w:pPr>
      <w:r>
        <w:rPr/>
        <w:t>2) отмена избирательного закона 3 июня 1907 г.,</w:t>
      </w:r>
    </w:p>
    <w:p>
      <w:pPr>
        <w:pStyle w:val="Normal"/>
        <w:ind w:firstLine="709"/>
        <w:rPr/>
      </w:pPr>
      <w:r>
        <w:rPr/>
        <w:t>3) расширение прав народного представительства;</w:t>
      </w:r>
    </w:p>
    <w:p>
      <w:pPr>
        <w:pStyle w:val="Normal"/>
        <w:ind w:firstLine="709"/>
        <w:rPr/>
      </w:pPr>
      <w:r>
        <w:rPr/>
        <w:t>4) реформа Государственного совета;</w:t>
      </w:r>
    </w:p>
    <w:p>
      <w:pPr>
        <w:pStyle w:val="Normal"/>
        <w:ind w:firstLine="709"/>
        <w:rPr/>
      </w:pPr>
      <w:r>
        <w:rPr/>
        <w:t>5) свобода слова, печати, собраний и союзов;</w:t>
      </w:r>
    </w:p>
    <w:p>
      <w:pPr>
        <w:pStyle w:val="Normal"/>
        <w:ind w:firstLine="709"/>
        <w:rPr/>
      </w:pPr>
      <w:r>
        <w:rPr/>
        <w:t>6) неприкосновенность личности, свобода совести;</w:t>
      </w:r>
    </w:p>
    <w:p>
      <w:pPr>
        <w:pStyle w:val="Normal"/>
        <w:ind w:firstLine="709"/>
        <w:rPr/>
      </w:pPr>
      <w:r>
        <w:rPr/>
        <w:t>7) культурно-национальное самоопределение народностей, входящих в состав империи;</w:t>
      </w:r>
    </w:p>
    <w:p>
      <w:pPr>
        <w:pStyle w:val="Normal"/>
        <w:ind w:firstLine="709"/>
        <w:rPr/>
      </w:pPr>
      <w:r>
        <w:rPr/>
        <w:t>8) отмена сословных ограничений и привилегий;</w:t>
      </w:r>
    </w:p>
    <w:p>
      <w:pPr>
        <w:pStyle w:val="Normal"/>
        <w:ind w:firstLine="709"/>
        <w:rPr/>
      </w:pPr>
      <w:r>
        <w:rPr/>
        <w:t>9) реформа городского и земского самоуправления. В заключении программы говорилось о необходимости установления в стране “конституционного монархического строя с ответственностью министров перед народным представительством”.</w:t>
      </w:r>
    </w:p>
    <w:p>
      <w:pPr>
        <w:pStyle w:val="Normal"/>
        <w:ind w:firstLine="709"/>
        <w:rPr/>
      </w:pPr>
      <w:r>
        <w:rPr/>
        <w:t>Съезд прогрессистов, бесспорно, являлся важной вехой на пути политической консолидации деловых кругов русской (прежде всего московской) буржуазии и определенных слоев интеллигенции. Однако замыслы лидеров прогрессистов превратить свою организацию в общероссийскую так и не были реализованы. Во-первых, им не удалось расколоть партию кадетов и привлечь на свою сторону ее правые элементы. Правые кадеты прекрасно осознавали организационную слабость этого течения и предпочитали остаться в рядах своей партии, которая имела достаточно прочный авторитет и влияние в широких общественных кругах. Во-вторых, им не удалось привлечь на свою сторону и левых октябристов, предпочитавших после раскола Союза 17 октября в ноябре-декабре 1913 г. идти за своим лидером А.И. Гучковым. Единственное, что удалось сделать прогрессистам, - это создать в ряде крупных городов комитеты прогрессивных избирателей, поддерживавших связи с думской фракцией. И самое главное. Прогрессисты оказались не в состоянии осуществить “политическое объединение торгово-промышленников даже левого фланга”. Основная масса российской буржуазии отличалась большим недоверием и скептицизмом по отношению к политическим партиям, предпочитая действовать в привычных рамках собственных профессиональных организаций.</w:t>
      </w:r>
    </w:p>
    <w:p>
      <w:pPr>
        <w:pStyle w:val="Normal"/>
        <w:ind w:firstLine="709"/>
        <w:rPr/>
      </w:pPr>
      <w:r>
        <w:rPr/>
        <w:t>Социальная база партии. Известно, что из 39 членов ЦК было: дворян - 29, потомственных почетных граждан - 9, сословная принадлежность одного члена ЦК неизвестна. Из 29 дворян 9 принадлежали к высшей титулованной знати, из них 4 имели придворные звания; 8 были тайными, действительными статскими и статскими советниками, 14 дворян являлись землевладельцами, из них 11 - крупными. Из 9 потомственных граждан было 7 домовладельцев и один крупный землевладелец.12 членов ЦК так или иначе были связаны с различными формами торгово-промышленной и финансовой деятельности. Итак, в ЦК прогрессистов основную роль играли два социальных элемента - крупные помещики и крупные капиталисты. Они и составляли социальную основу прогрессизма.</w:t>
      </w:r>
    </w:p>
    <w:p>
      <w:pPr>
        <w:pStyle w:val="Normal"/>
        <w:ind w:firstLine="709"/>
        <w:rPr/>
      </w:pPr>
      <w:r>
        <w:rPr/>
        <w:t>Что же касается социального состава думских фракций прогрессистов, то из 55 человек (депутаты, избранные в III и IV Думы, учитывались один раз) было: дворян - 27, крестьян - 13, купцов - 9, священников - 4, мещан - 1, казаков - 1 человек. Один из дворян имел графский титул и придворное звание; пятеро являлись тайными, действительными статскими и статскими советниками; шестеро - уездными предводителями дворянства и председателями губернских и уездных земских управ; один - земский начальник; один - городской голова; один - председатель окружного суда. Кроме того, в дворянскую часть думских фракций входили: два профессора, два присяжных поверенных, два военных в чине генерал-майора и полковника, два врача и один инженер.</w:t>
      </w:r>
    </w:p>
    <w:p>
      <w:pPr>
        <w:pStyle w:val="Normal"/>
        <w:ind w:firstLine="709"/>
        <w:rPr/>
      </w:pPr>
      <w:r>
        <w:rPr/>
        <w:t>В IV Думе фракция прогрессистов продолжала занимать центристские позиции. На партийной конференции, состоявшейся в самом начале октября 1913 г., прогрессисты внесли некоторые коррективы в политическую линию, намеченную на ноябрьском съезде 1912 г. В решениях конференции, с одной стороны, отмечалось, что фракция должна “стремиться к реальной законодательной деятельности”, а с другой - подчеркивалось, что она будет активно проводить свою программу, не считаясь с “возможностью роспуска Думы". Конференция указала, что может наступить такой момент, когда единственным реальным средством думской борьбы с правительством должно будет стать “отклонение бюджета в целом".</w:t>
      </w:r>
    </w:p>
    <w:p>
      <w:pPr>
        <w:pStyle w:val="Normal"/>
        <w:ind w:firstLine="709"/>
        <w:rPr/>
      </w:pPr>
      <w:r>
        <w:rPr/>
        <w:t xml:space="preserve">Благодаря центристской позиции фракции прогрессистов оппозиционное большинство в IV Думе складывалось гораздо чаще, чем это имело место в III Думе. Совместные голосования либеральных партий (октябристов, прогрессистов и кадетов) по целому ряду законопроектов и предложений в той или иной мере способствовали созданию предпосылок для формирования в Думе </w:t>
      </w:r>
      <w:r>
        <w:rPr>
          <w:b/>
          <w:bCs/>
        </w:rPr>
        <w:t xml:space="preserve">“Прогрессивного блока", </w:t>
      </w:r>
      <w:r>
        <w:rPr/>
        <w:t>при помощи которого они рассчитывали проводить реформы. Однако организационно сформировать такой блок в 1912-1914 гг. либералам не удалось.</w:t>
      </w:r>
    </w:p>
    <w:p>
      <w:pPr>
        <w:pStyle w:val="Normal"/>
        <w:ind w:firstLine="709"/>
        <w:rPr/>
      </w:pPr>
      <w:r>
        <w:rPr/>
        <w:t>Думская и особенно внедумская деятельность прогрессистов значительно оживилась в годы Первой мировой войны. На заседании IV Думы 26 июля 1914 г. прогрессисты заявили о своей поддержке правительства в доведении войны до победного конца. Они проголосовали за военные кредиты, приняли участие в созданных правительством в 1915 г. особых совещаниях (по обороне, топливу, перевозкам, продовольствию).</w:t>
      </w:r>
    </w:p>
    <w:p>
      <w:pPr>
        <w:pStyle w:val="Normal"/>
        <w:ind w:firstLine="709"/>
        <w:rPr/>
      </w:pPr>
      <w:r>
        <w:rPr>
          <w:b/>
          <w:bCs/>
        </w:rPr>
        <w:t>Прогрессивный блок</w:t>
      </w:r>
      <w:r>
        <w:rPr/>
        <w:t>. При активном участии прогрессистов в августе 1915 г. в Думе был создан “Прогрессивный блок", в который наряду с представителями либеральных фракций вошли и умеренно-правые. Состоял преимущественно из представителей парламентских партий прогрессистов, кадетов, октябристов и "прогрессивных русских националистов"</w:t>
      </w:r>
    </w:p>
    <w:p>
      <w:pPr>
        <w:pStyle w:val="Normal"/>
        <w:ind w:firstLine="709"/>
        <w:rPr/>
      </w:pPr>
      <w:r>
        <w:rPr/>
        <w:t>Оказавшись на самом левом фланге “Прогрессивного блока", прогрессисты последовательно проводили идею создания ответственного думского министерства, которое, по их мнению, может организовать оборону страны, оперативно провести “мобилизацию промышленности", путем реформ снять социальную напряженность. Позиция фракции прогрессистов получила всестороннюю поддержку со стороны московских промышленников.</w:t>
      </w:r>
    </w:p>
    <w:p>
      <w:pPr>
        <w:pStyle w:val="Normal"/>
        <w:ind w:firstLine="709"/>
        <w:rPr/>
      </w:pPr>
      <w:r>
        <w:rPr/>
        <w:t>Фактический лидер Прогрессивного блока Милюков строил планы оказывать силами депутатов коалиции давление на правительство, понуждать последнее к реформам.</w:t>
      </w:r>
    </w:p>
    <w:p>
      <w:pPr>
        <w:pStyle w:val="Normal"/>
        <w:ind w:firstLine="709"/>
        <w:rPr/>
      </w:pPr>
      <w:r>
        <w:rPr/>
        <w:t>В Блок вошли представители 6 фракций Государственной думы: кадеты (59 депутатов), "прогрессисты" (48), левые октябристы из фракции "Союз 17 октября", часть депутатов из фракций правых октябристов-земцев, группы Центра и правых националистов-прогрессистов во главе с В.В. Шульгиным (в начале 1915 последний основал фракцию "прогрессивных русских националистов" в Думе). Всего 236 думцев из 422 членов Государственной думы.</w:t>
      </w:r>
    </w:p>
    <w:p>
      <w:pPr>
        <w:pStyle w:val="Normal"/>
        <w:ind w:firstLine="709"/>
        <w:rPr/>
      </w:pPr>
      <w:r>
        <w:rPr/>
        <w:t>Также в объединение вошли 3 фракции Госсовета (центр, академическая группа и внепартийные). Всего же в Блок вошло более 300 человек. Вне его пределов остались думские фракции крайне-правых монархистов и националистов, безоговорочно поддерживавшие правительство, а также социал-демократы-меньшевики и трудовики (2 последних фракции левых радикалов, хотя и называли этот парламентский союз "желтым блоком", фактически солидаризировались с его политикой).</w:t>
      </w:r>
    </w:p>
    <w:p>
      <w:pPr>
        <w:pStyle w:val="Normal"/>
        <w:ind w:firstLine="709"/>
        <w:rPr/>
      </w:pPr>
      <w:r>
        <w:rPr/>
        <w:t>Ведущее место в Прогрессивном блоке занимали кадеты. С момента создания Блока в нем выделились 3 крыла: правое (центристы, земцы-октябристы, националисты-прогрессисты), левое (кадеты и левые октябристы) и крайне левое (прогрессисты).</w:t>
      </w:r>
    </w:p>
    <w:p>
      <w:pPr>
        <w:pStyle w:val="Normal"/>
        <w:ind w:firstLine="709"/>
        <w:rPr/>
      </w:pPr>
      <w:r>
        <w:rPr/>
        <w:t>Чувствуя за собой поддержку со стороны общественных организаций, фракция прогрессистов заняла более решительную позицию. На заседании “Прогрессивного блока" 29 августа 1915 г. лидер</w:t>
      </w:r>
      <w:r>
        <w:rPr>
          <w:b/>
          <w:bCs/>
        </w:rPr>
        <w:t xml:space="preserve"> </w:t>
      </w:r>
      <w:r>
        <w:rPr/>
        <w:t>фракции И.Н. Ефремов заявил, что если Дума будет распущена (это произошло 3 сентября 1915 г), то участники блока должны предварительно договориться о средствах борьбы с правительством Горемыкина.</w:t>
      </w:r>
    </w:p>
    <w:p>
      <w:pPr>
        <w:pStyle w:val="Normal"/>
        <w:ind w:firstLine="709"/>
        <w:rPr/>
      </w:pPr>
      <w:r>
        <w:rPr/>
        <w:t>Программа (Декларация) Прогрессивного блока сводилась к требованиям создания "правительства доверия", проведения политики, направленной на "сохранение внутреннего мира", частичной амнистии осуждённых по политическим и религиозным делам, отмены некоторых ограничений в правах крестьян ("уравнение крестьян в правах") и национальных меньшинств ("вступление на путь отмены ограничительных в отношении евреев законов", "автономия Польши", прекращение репрессий против "малороссийской печати"), предоставление больших возможностей для местного самоуправления ("пересмотр земского положения", "волостное земство"), восстановления деятельности профсоюзов.</w:t>
      </w:r>
    </w:p>
    <w:p>
      <w:pPr>
        <w:pStyle w:val="Normal"/>
        <w:ind w:firstLine="709"/>
        <w:rPr/>
      </w:pPr>
      <w:r>
        <w:rPr/>
        <w:t>Содержание программы определялось стремлением найти почву для соглашения с правительством на основе минимума либеральных реформ и доведения войны до "победного конца". Это была последняя попытка конструктивных сил общества заставить монарха допустить минимум либеральных реформ, чтобы избегнуть широкого недовольства и отторжения от верховной власти даже столичной элиты, - тем самым, предотвратить возможную революцию-катастрофу в условиях мировой войны.</w:t>
      </w:r>
    </w:p>
    <w:p>
      <w:pPr>
        <w:pStyle w:val="Normal"/>
        <w:ind w:firstLine="709"/>
        <w:rPr/>
      </w:pPr>
      <w:r>
        <w:rPr/>
        <w:t>По максимуму депутаты Прогрессивного блока готовы были предложить новый состав правительства. При этом подразумевалась незыблемость Основных Законов Российской империи, по которым новое правительство было бы подотчетно по-прежнему не Думе, а Царю.</w:t>
      </w:r>
    </w:p>
    <w:p>
      <w:pPr>
        <w:pStyle w:val="Normal"/>
        <w:ind w:firstLine="709"/>
        <w:rPr/>
      </w:pPr>
      <w:r>
        <w:rPr/>
        <w:t>Обострение политической обстановки в стране в конце 1916 г. и начале 1917 г. заставило прогрессистов прибегнуть к более решительным методам борьбы. По мнению прогрессистских лидеров, настало время коренным образом изменить “всю нашу политическую систему" и создать ответственное перед Государственной думой министерство, которое “может снять путы с русского народа, привлечь все действенные силы страны и, благодаря созданному этими мерами подъему народного духа, справиться со всеми угнетающими нашу родину невзгодами”.</w:t>
      </w:r>
    </w:p>
    <w:p>
      <w:pPr>
        <w:pStyle w:val="Normal"/>
        <w:ind w:firstLine="709"/>
        <w:rPr/>
      </w:pPr>
      <w:r>
        <w:rPr/>
        <w:t>Февральская революция сняла многие программные и тактические различия и разногласия между либеральными партиями. На первый план выдвинулась партия кадетов, вокруг которой и развернулся процесс консолидации всех либеральных сил. К кадетам перешла часть левых октябристов и прогрессистов, в том числе и один из их лидеров - А.И. Коновалов. Однако некоторые прогрессисты предприняли попытку сохранить свою партию в качестве самостоятельной организации. В марте-апреле 1917 г. прогрессисты переименовали свою партию в радикально-демократическую и объявили себя сторонниками установления федеративной демократической республики с президентской формой правления.</w:t>
      </w:r>
    </w:p>
    <w:p>
      <w:pPr>
        <w:pStyle w:val="Normal"/>
        <w:ind w:firstLine="709"/>
        <w:rPr/>
      </w:pPr>
      <w:r>
        <w:rPr>
          <w:b/>
          <w:bCs/>
        </w:rPr>
        <w:t xml:space="preserve">Партия социалистов-революционеров. </w:t>
      </w:r>
      <w:r>
        <w:rPr/>
        <w:t>Партия социалистов-революционеров началась с саратовского кружка, возникшего в 1894 и состоявшего в связи с группой народовольцев "Летучего листка". Когда народовольческую группу разогнали, саратовский кружок обособился и стал действовать самостоятельно.</w:t>
      </w:r>
    </w:p>
    <w:p>
      <w:pPr>
        <w:pStyle w:val="Normal"/>
        <w:ind w:firstLine="709"/>
        <w:rPr/>
      </w:pPr>
      <w:r>
        <w:rPr/>
        <w:t>Во второй половине 1890-х небольшие народническо-социалистические группы и кружки существовали в Петербурге, Пензе, Полтаве, Воронеже, Харькове, Одессе. Часть их объединилась в 1900 в Южную партию социалистов-революционеров, другая в 1901 - в "Союз эсеров". В конце 1901 "Южная партия эсеров" и "Союз эсеров" соединились, и в январе 1902 газета "Революционная Россия" объявила о создании партии. В неё влилась женевская "Аграрно-Социалистическая лига". Название партии "социалисты-революционеры" не было случайным. Оно происходило оттого, что эсеры ставили своей задачей преобразование общества на социалистических началах.</w:t>
      </w:r>
    </w:p>
    <w:p>
      <w:pPr>
        <w:pStyle w:val="Normal"/>
        <w:ind w:firstLine="709"/>
        <w:rPr/>
      </w:pPr>
      <w:r>
        <w:rPr/>
        <w:t>Хотя партия эсеров формально и заявила о своем возникновении в 1902 г., но организационно оформилась на ее 1-м учредительном съезде, состоявшемся в конце декабря 1905 г. - начале января 1906 г., на котором были приняты ее программа и Временный организационный устав. Дополнения к уставу были внесены только в 1917 году. Лидеры партии: В.М. Чернов, М.Р. Гоц, Н.Д. Авксентьев.</w:t>
      </w:r>
    </w:p>
    <w:p>
      <w:pPr>
        <w:pStyle w:val="Normal"/>
        <w:ind w:firstLine="709"/>
        <w:rPr/>
      </w:pPr>
      <w:r>
        <w:rPr/>
        <w:t>Историко-философское миросозерцание партии обосновывалось трудами Н.Г. Чернышевского, П.Л. Лаврова, Н.К. Михайловского.</w:t>
      </w:r>
    </w:p>
    <w:p>
      <w:pPr>
        <w:pStyle w:val="Normal"/>
        <w:ind w:firstLine="709"/>
        <w:rPr/>
      </w:pPr>
      <w:r>
        <w:rPr/>
        <w:t>Проект программы партии был опубликован в мае 1904 г. в № 46 "Революционной России". Проект с незначительными изменениями был утвержден в качестве программы партии на её первом съезде в начале января 1906 года. Эта программа оставалась главным документом партии на протяжении всего её существования. Основным автором программы был главный теоретик партии В.М. Чернов.</w:t>
      </w:r>
    </w:p>
    <w:p>
      <w:pPr>
        <w:pStyle w:val="Normal"/>
        <w:ind w:firstLine="709"/>
        <w:rPr/>
      </w:pPr>
      <w:r>
        <w:rPr/>
        <w:t>Эсеры являлись прямыми наследниками старого народничества, сущность которого составляла идея о возможности перехода России к социализму некапиталистическим путём. Но эсеры были сторонниками демократического социализма, то есть хозяйственной и политической демократии, которая должна была выражаться через представительство организованных производителей (профсоюзы), организованных потребителей (кооперативные союзы) и организованных граждан (демократическое государство в лице парламента и органов самоуправления).</w:t>
      </w:r>
    </w:p>
    <w:p>
      <w:pPr>
        <w:pStyle w:val="Normal"/>
        <w:ind w:firstLine="709"/>
        <w:rPr/>
      </w:pPr>
      <w:r>
        <w:rPr/>
        <w:t>Оригинальность эсеровского социализма заключалась в теории социализации земледелия. Эта теория составляла национальную особенность эсеровского демократического социализма и являлась вкладом в сокровищницу мировой социалистической мысли. Исходная идея этой теории заключалась в том, что социализм в России должен начать произрастать раньше всего в деревне. Почвой для него, его предварительной стадией, должна была стать социализация земли.</w:t>
      </w:r>
    </w:p>
    <w:p>
      <w:pPr>
        <w:pStyle w:val="Normal"/>
        <w:ind w:firstLine="709"/>
        <w:rPr/>
      </w:pPr>
      <w:r>
        <w:rPr/>
        <w:t>Важнейшей предпосылкой для социализма и органической его формой эсеры считали политическую свободу и демократию. Политическая демократия и социализация земли были основными требованиями эсеровской программы-минимум. Они должны были обеспечить мирный, эволюционный, без особой, социалистической, революции переход России к социализму. В программе, в частности, говорилось об установлении демократической республики с неотъемлемыми правами человека и гражданина: свобода совести, слова, печати, собраний, союзов, стачек, неприкосновенность личности и жилища, всеобщее и равное избирательное право для всякого гражданина с 20 лет, без различия пола, религии и национальности, при условии прямой системы выборов и закрытой подачи голосов.</w:t>
      </w:r>
    </w:p>
    <w:p>
      <w:pPr>
        <w:pStyle w:val="Normal"/>
        <w:ind w:firstLine="709"/>
        <w:rPr/>
      </w:pPr>
      <w:r>
        <w:rPr/>
        <w:t>Требовались также широкая автономия для областей и общин как городских, так и сельских и возможно более широкое применение федеративных отношений между отдельными национальными регионами при признании за ними безусловного права на самоопределение. Эсеры раньше, чем социал-демократы, выдвинули требование федеративного устройства Российского государства. Смелее и демократичнее они были и в постановке таких требований, как пропорциональное представительство в выборных органах и прямое народное законодательство (референдум и инициатива).</w:t>
      </w:r>
    </w:p>
    <w:p>
      <w:pPr>
        <w:pStyle w:val="Normal"/>
        <w:ind w:firstLine="709"/>
        <w:rPr/>
      </w:pPr>
      <w:r>
        <w:rPr/>
        <w:t>Перед Первой российской революцией в партии было свыше 40 комитетов и групп, объединявших приблизительно 2-2,5 тыс. человек. Но уже в конце 1906 начале 1907 гг. в партии состояло более 65 тыс. человек. По своему социальному составу партия была преимущественно интеллигентской. Учащиеся, студенты, интеллигенция и служащие составляли в ней более 70%, а рабочие и крестьяне - около 28%.</w:t>
      </w:r>
    </w:p>
    <w:p>
      <w:pPr>
        <w:pStyle w:val="Normal"/>
        <w:ind w:firstLine="709"/>
        <w:rPr/>
      </w:pPr>
      <w:r>
        <w:rPr/>
        <w:t>Высшим органом партии являлся съезд, который должен был созываться не реже одного раза в год. Но за все время существования партии состоялось всего лишь четыре съезда - два в период первой революции и два в 1917 г. Непосредственное руководство партией осуществлял Центральный комитет, в количестве 5 человек. ЦК назначал ответственного редактора Центрального печатного органа и её представителя в Международное социалистическое бюро.</w:t>
      </w:r>
    </w:p>
    <w:p>
      <w:pPr>
        <w:pStyle w:val="Normal"/>
        <w:ind w:firstLine="709"/>
        <w:rPr/>
      </w:pPr>
      <w:r>
        <w:rPr/>
        <w:t>Тактика эсеров предусматривала пропаганду и агитацию, организацию стачек, бойкота и вооруженных акций - вплоть до организации вооруженных восстаний и применения индивидуального политического террора. Впрочем, террор они рассматривали как "крайнее" средство. Им занималась небольшая "Боевая группа", которая вначале насчитывала 10-15, а в ходе революции 1905 - 1907 гг. - 25-30 человек. Руководили "Боевой группой" Евно Азеф и Борис Савинков. Они организовали убийства ряда крупных государственных лиц - министра народного просвещения Н.П. Боголепова (1901), министров внутренних дел Д.С. Сипягина (1902) и В.Я. Плеве (1904), генерал-губернатора Москвы великого князя Сергея Александровича (1905).</w:t>
      </w:r>
    </w:p>
    <w:p>
      <w:pPr>
        <w:pStyle w:val="Normal"/>
        <w:ind w:firstLine="709"/>
        <w:rPr/>
      </w:pPr>
      <w:r>
        <w:rPr/>
        <w:t>Боевая группа являлась самой законспирированной частью партии, ее устав был написан М. Гоцем. За всю историю её существования (1901-1908) в ней работали свыше 80 человек. Организация была в партии на автономном положении, ЦК лишь давал ей задание на совершение очередного террористического акта и указывал желательный срок его исполнения.</w:t>
      </w:r>
    </w:p>
    <w:p>
      <w:pPr>
        <w:pStyle w:val="Normal"/>
        <w:ind w:firstLine="709"/>
        <w:rPr/>
      </w:pPr>
      <w:r>
        <w:rPr/>
        <w:t>Руководители группы Гершуни (1901-1903) и Азеф (1903-1908) (являющийся тайным агентом полиции) были организаторами партии эсеров и самыми влиятельными членами её ЦК.</w:t>
      </w:r>
    </w:p>
    <w:p>
      <w:pPr>
        <w:pStyle w:val="Normal"/>
        <w:ind w:firstLine="709"/>
        <w:rPr/>
      </w:pPr>
      <w:r>
        <w:rPr/>
        <w:t>В октябре 1906 г. из эсеровской партии выделилось левое крыло "</w:t>
      </w:r>
      <w:r>
        <w:rPr>
          <w:b/>
          <w:bCs/>
        </w:rPr>
        <w:t>Союз социалистов-революционеров максималистов</w:t>
      </w:r>
      <w:r>
        <w:rPr/>
        <w:t>". Идеологами и теоретиками этого направления были А. Троицкий, М. Энгельгарт, С. Светлов, Г. Нестроев и другие. Эсеры-максималисты представляли революцию как процесс дезорганизации власти и всех сторон государственной жизни путем захвата и экспроприации земли, предприятий, орудий производства. По их мнению, любая партия, поскольку она основана на централизме, подавляет инициативу своих членов и тем сковывает революционную энергию. Максималисты требовали немедленной социализации не только земли, но и фабрик и заводов. Средством борьбы для них был подрыв политической и экономической силы старой власти через террор и частные экспроприации.</w:t>
      </w:r>
    </w:p>
    <w:p>
      <w:pPr>
        <w:pStyle w:val="Normal"/>
        <w:ind w:firstLine="709"/>
        <w:rPr/>
      </w:pPr>
      <w:r>
        <w:rPr/>
        <w:t>Другая часть эсеровской партии, правое крыло (А.В. Пешехонов, В.А. Мякотин, Н.Ф. Анненский, С.Я. Елпатьевский) основали "</w:t>
      </w:r>
      <w:r>
        <w:rPr>
          <w:b/>
          <w:bCs/>
        </w:rPr>
        <w:t xml:space="preserve">Трудовую народно-социалистическую партию" (энесов). </w:t>
      </w:r>
      <w:r>
        <w:rPr/>
        <w:t>Энесы отрицательно относились к разгрому помещичьих усадеб и "захватным" действиям крестьян. Пролетариат же, по их мнению, переоценивал свои силы, чему способствовала социалистическая интеллигенция. Правонароднический взгляд на революцию 1905-1907 гг. базировался на том, что социалистические партии делают ошибку, отталкивая от себя кадетов, поскольку их программа содержит много необуржуазных черт. Именно в результате ошибочной тактики революционных партий после октября 1905 г. пролетариат без активной поддержки "буржуазии, либералов и внеклассовой интеллигенции был раздавлен правительством".</w:t>
      </w:r>
    </w:p>
    <w:p>
      <w:pPr>
        <w:pStyle w:val="Normal"/>
        <w:ind w:firstLine="709"/>
        <w:rPr/>
      </w:pPr>
      <w:r>
        <w:rPr/>
        <w:t>Основная часть эсеров отдала предпочтение деятелям центра, которые решили строго следовать программе, принятой на I съезде. Лидером центристов стал Чернов В.М. Партия официально бойкотировала выборы в Государственную Думу 1-го созыва, участвовала в выборах в Думу 2-го созыва, в которую было избрано 37 депутатов-эсеров, а после её роспуска снова бойкотировала Думу 3-го и 4-го созывов.</w:t>
      </w:r>
    </w:p>
    <w:p>
      <w:pPr>
        <w:pStyle w:val="Normal"/>
        <w:ind w:firstLine="709"/>
        <w:rPr/>
      </w:pPr>
      <w:r>
        <w:rPr/>
        <w:t>В партии не было единства по отношению к участию России в Первой мировой войне. Во время мировой войны в партии сосуществовали течения центристское и интернационалистское; последнее вылилось в радикальную фракцию левых эсеров (руководитель - М.А. Спиридонова), позже примкнувших к большевикам.</w:t>
      </w:r>
    </w:p>
    <w:p>
      <w:pPr>
        <w:pStyle w:val="Normal"/>
        <w:ind w:firstLine="709"/>
        <w:rPr/>
      </w:pPr>
      <w:r>
        <w:rPr/>
        <w:t>Одним из показателей острых разногласий в партии был вопрос об отношении к выборам в IV Государственную думу. После длительных дискуссий орган партии "Знамя труда" рекомендовал тактику бойкота. Однако бойкот Думы не был связан с начинавшимся в стране новым революционным подъемом. И хотя местные организации выступили с призывом к борьбе, это, в общем, и целом не меняло общей ситуации. Призывы не подкреплялись практическими действиями.</w:t>
      </w:r>
    </w:p>
    <w:p>
      <w:pPr>
        <w:pStyle w:val="Normal"/>
        <w:ind w:firstLine="709"/>
        <w:rPr/>
      </w:pPr>
      <w:r>
        <w:rPr/>
        <w:t>Партия эсеров активно участвовала в политической жизни Российской Республики 1917 года, блокировалась с меньшевиками-оборонцами и была крупнейшей партией этого периода. К лету 1917 в партии было около 1 млн чел., объединенных в 436 организаций в 62 губерниях, на флотах и на фронтах действующей армии.</w:t>
      </w:r>
    </w:p>
    <w:p>
      <w:pPr>
        <w:pStyle w:val="Normal"/>
        <w:ind w:firstLine="709"/>
        <w:rPr/>
      </w:pPr>
      <w:r>
        <w:rPr/>
        <w:t>Эсеры вошли в коалиционное Временное правительство, членами партии эсеров были: А.Ф. Керенский (министр юстиции Временного правительства, военный министр, позже - премьер-министр); В.М. Чернов - министр сельского хозяйства; Н.Д. Авксентьев - министр внутренних дел, председатель предпарламента.</w:t>
      </w:r>
    </w:p>
    <w:p>
      <w:pPr>
        <w:pStyle w:val="Normal"/>
        <w:ind w:firstLine="709"/>
        <w:rPr/>
      </w:pPr>
      <w:r>
        <w:rPr/>
        <w:t>После Октябрьской революции 1917 г. партии социалистов-революционеров удалось провести в России лишь один съезд (IV, ноябрь - декабрь 1917 г), три Совета партии (VIII - май 1918 г., IX - июнь 1919 г., X - август 1921 г) и две конференции (в феврале 1919 и ноябре 1920)</w:t>
      </w:r>
    </w:p>
    <w:p>
      <w:pPr>
        <w:pStyle w:val="Normal"/>
        <w:ind w:firstLine="709"/>
        <w:rPr>
          <w:b/>
          <w:b/>
          <w:bCs/>
        </w:rPr>
      </w:pPr>
      <w:r>
        <w:rPr/>
        <w:t xml:space="preserve">К лету 1917 в партии усилился раскол, из неё вышли максималисты и народные социалисты (энесы), которые в ноябре-декабре 1917 объединились в </w:t>
      </w:r>
      <w:r>
        <w:rPr>
          <w:b/>
          <w:bCs/>
        </w:rPr>
        <w:t>партию левых эсеров.</w:t>
      </w:r>
    </w:p>
    <w:p>
      <w:pPr>
        <w:pStyle w:val="Normal"/>
        <w:ind w:firstLine="709"/>
        <w:rPr/>
      </w:pPr>
      <w:r>
        <w:rPr/>
        <w:t xml:space="preserve">Оставшихся в партии стали называть правыми эсерами. Октябрьскую </w:t>
      </w:r>
      <w:r>
        <w:rPr>
          <w:i/>
          <w:iCs/>
        </w:rPr>
        <w:t>революцию</w:t>
      </w:r>
      <w:r>
        <w:rPr/>
        <w:t xml:space="preserve"> правые эсеры встретили враждебно. Уйдя в подполье, они создавали контрреволюционные организации, становились инициаторами мятежей против Советской власти. В 1923 партия правых эсеров была запрещена Советской властью. Руководители её частью эмигрировали, частью были арестованы.</w:t>
      </w:r>
    </w:p>
    <w:p>
      <w:pPr>
        <w:pStyle w:val="Normal"/>
        <w:ind w:firstLine="709"/>
        <w:rPr/>
      </w:pPr>
      <w:r>
        <w:rPr>
          <w:b/>
          <w:bCs/>
        </w:rPr>
        <w:t xml:space="preserve">Партия левых социалистов - революционеров (интернационалистов) </w:t>
      </w:r>
      <w:r>
        <w:rPr/>
        <w:t>зародилась как оппозиционное политическое крыло в партии эсеров в годы Первой мировой войны (вышла из состава партии в ноябре-декабре 1917). Лидеры - Мария Спиридонова, Борис Камков (Кац), Марк Натансон (Бобров), Андрей Колегаев.</w:t>
      </w:r>
    </w:p>
    <w:p>
      <w:pPr>
        <w:pStyle w:val="Normal"/>
        <w:ind w:firstLine="709"/>
        <w:rPr/>
      </w:pPr>
      <w:r>
        <w:rPr/>
        <w:t>На III съезде партии эсеров (май - июнь 1917) левые эсеры образовали так называемую "левую оппозицию", заявив о своих политических разногласиях с ЦК партии. Левые эсеры потребовали:</w:t>
      </w:r>
    </w:p>
    <w:p>
      <w:pPr>
        <w:pStyle w:val="Normal"/>
        <w:ind w:firstLine="709"/>
        <w:rPr/>
      </w:pPr>
      <w:r>
        <w:rPr/>
        <w:t>осудить войну как империалистическую и немедленно выйти из неё;</w:t>
      </w:r>
    </w:p>
    <w:p>
      <w:pPr>
        <w:pStyle w:val="Normal"/>
        <w:ind w:firstLine="709"/>
        <w:rPr/>
      </w:pPr>
      <w:r>
        <w:rPr/>
        <w:t>прекратить сотрудничество партии эсеров с Временным правительством;</w:t>
      </w:r>
    </w:p>
    <w:p>
      <w:pPr>
        <w:pStyle w:val="Normal"/>
        <w:ind w:firstLine="709"/>
        <w:rPr/>
      </w:pPr>
      <w:r>
        <w:rPr/>
        <w:t>немедленно решить земельный вопрос в соответствии с программой партии, передав земли крестьянам.</w:t>
      </w:r>
    </w:p>
    <w:p>
      <w:pPr>
        <w:pStyle w:val="Normal"/>
        <w:ind w:firstLine="709"/>
        <w:rPr/>
      </w:pPr>
      <w:r>
        <w:rPr/>
        <w:t>Разногласия внутри партии эсеров постепенно усиливались и привели вначале к образованию фракции левых эсеров, а после октябрьского вооружённого восстания - к окончательному расколу и созданию новой партии.</w:t>
      </w:r>
    </w:p>
    <w:p>
      <w:pPr>
        <w:pStyle w:val="Normal"/>
        <w:ind w:firstLine="709"/>
        <w:rPr/>
      </w:pPr>
      <w:r>
        <w:rPr/>
        <w:t>В октябре 1917 года левые эсеры вошли в созданный по предложению Л.Д. Троцкого Военно-революционный комитет Петроградского Совета и приняли участие в октябрьском вооружённом восстании; поддержали партию большевиков на II Всероссийском съезде Советов 25-27 октября (7-9 ноября) 1917, отказавшись покинуть съезд вместе с правыми эсерами, голосовали за его решения и вошли в состав ВЦИК - Всероссийского центрального исполнительного комитета.</w:t>
      </w:r>
    </w:p>
    <w:p>
      <w:pPr>
        <w:pStyle w:val="Normal"/>
        <w:ind w:firstLine="709"/>
        <w:rPr/>
      </w:pPr>
      <w:r>
        <w:rPr/>
        <w:t>В целом поддержав большевиков, левые эсеры, однако, вначале отказались войти в Советское правительство - Совет народных комиссаров (СНК), потребовав создания "однородного социалистического правительства" - из представителей всех социалистических партий. Тем не менее уже в конце 1917 семь представителей партии левых эсеров вошли в СНК, возглавив наркоматы земледелия, юстиции, почт и телеграфов и т.д.</w:t>
      </w:r>
    </w:p>
    <w:p>
      <w:pPr>
        <w:pStyle w:val="Normal"/>
        <w:ind w:firstLine="709"/>
        <w:rPr/>
      </w:pPr>
      <w:r>
        <w:rPr/>
        <w:t>Многие представители партии левых эсеров участвовали в создании Красной Армии, в работе Всероссийской чрезвычайной комиссии (ВЧК). При этом по ряду принципиальных вопросов левые эсеры, выражая интересы зажиточного крестьянства и мелкой буржуазии, с самого начала расходились с большевиками, не приемля крайностей диктатуры пролетариата и вообще отвергая её необходимость.</w:t>
      </w:r>
    </w:p>
    <w:p>
      <w:pPr>
        <w:pStyle w:val="Normal"/>
        <w:ind w:firstLine="709"/>
        <w:rPr/>
      </w:pPr>
      <w:r>
        <w:rPr/>
        <w:t>"Левые эсеры" сохраняли легальность до событий 6-7 июля 1918. По многим политическим вопросам "левые эсеры" расходились с большевиками-ленинцами. Такими вопросами были: Брестский мир и аграрная политика, прежде всего продразверстка и комбеды.6 июля 1918 лидеры левых эсеров, присутствовавшие на V съезде советов в Москве были арестованы, а партия запрещена.</w:t>
      </w:r>
    </w:p>
    <w:p>
      <w:pPr>
        <w:pStyle w:val="Normal"/>
        <w:ind w:firstLine="709"/>
        <w:rPr/>
      </w:pPr>
      <w:r>
        <w:rPr/>
        <w:t>Значительная часть рядовых членов партии левых эсеров и некоторые лидеры партии не поддержали действия своего руководства. Партия раскололась, и в сентябре 1918 из неё выделились Партия народников-коммунистов и Партия революционного коммунизма, которые впоследствии вошли в РКП (б). Часть левых эсеров занялась открытой борьбой против Советской власти, участвовала в контрреволюционных заговорах и восстаниях.</w:t>
      </w:r>
    </w:p>
    <w:p>
      <w:pPr>
        <w:pStyle w:val="Normal"/>
        <w:ind w:firstLine="709"/>
        <w:rPr/>
      </w:pPr>
      <w:r>
        <w:rPr/>
        <w:t>Ряд левых эсеров сыграл значительную политическую и военную роль во время Гражданской войны в борьбе с белогвардейцами, выступая, при этом, против большевистского руководства.</w:t>
      </w:r>
    </w:p>
    <w:p>
      <w:pPr>
        <w:pStyle w:val="Normal"/>
        <w:ind w:firstLine="709"/>
        <w:rPr/>
      </w:pPr>
      <w:r>
        <w:rPr/>
        <w:t>В 1923 партия левых эсеров самораспустилась. В 1930-е годы многие её члены были подвергнуты репрессиям.</w:t>
      </w:r>
    </w:p>
    <w:p>
      <w:pPr>
        <w:pStyle w:val="Normal"/>
        <w:ind w:firstLine="709"/>
        <w:rPr/>
      </w:pPr>
      <w:r>
        <w:rPr>
          <w:b/>
          <w:bCs/>
        </w:rPr>
        <w:t xml:space="preserve">Социал-демократическая партия. </w:t>
      </w:r>
      <w:r>
        <w:rPr/>
        <w:t>Первые социал-демократические кружки появились в Российской империи в конце 1880-х годов. В 1895 году из Петербургской социал-демократической группы возник "Союз Борьбы за освобождение Рабочего Класса", в чём была большая заслуга В.И. Ленина.</w:t>
      </w:r>
    </w:p>
    <w:p>
      <w:pPr>
        <w:pStyle w:val="Normal"/>
        <w:ind w:firstLine="709"/>
        <w:rPr/>
      </w:pPr>
      <w:r>
        <w:rPr/>
        <w:t>1 марта 1898 года в Минске собрался первый учредительный съезд Российской социал-демократической рабочей партии (РСДРП), который должен был объединить многочисленные социал-демократические группы в единую партию. В нём участвовали 9 делегатов. Съездом был принят "Манифест Российской социал-демократической рабочей партии", написанный Петром Струве. Однако вскоре практически все делегаты съезда во главе с избранным Центральным Комитетом (А. Кремер, С. Радченко и Б. Эйдельман) были арестованы полицией и он не смог реально объединить разрозненные группы в партию.</w:t>
      </w:r>
    </w:p>
    <w:p>
      <w:pPr>
        <w:pStyle w:val="Normal"/>
        <w:ind w:firstLine="709"/>
        <w:rPr/>
      </w:pPr>
      <w:r>
        <w:rPr/>
        <w:t>В июле 1903 года выбранные на II съезд представители съехались в Брюсселе, но полиция не допустила открытия съезда, и делегаты принуждены были перебраться в Лондон. Всего присутствовало 57 делегатов, из них 43 члена съезда и 14 с совещательным голосом.</w:t>
      </w:r>
    </w:p>
    <w:p>
      <w:pPr>
        <w:pStyle w:val="Normal"/>
        <w:ind w:firstLine="709"/>
        <w:rPr/>
      </w:pPr>
      <w:r>
        <w:rPr/>
        <w:t>На съезде была принята программа партии. Эта программа состояла из двух частей - программы-максимум и программы-минимум. В программе-максимум говорилось о главной задаче партии рабочего класса - о социалистической революции, свержении власти капиталистов, установлении диктатуры пролетариата. В программе-минимум говорилось о ближайших задачах партии, проводимых еще до свержения капиталистического строя, до установления диктатуры пролетариата: о свержении царского самодержавия, установлении демократической республики, введении для рабочих 8-часового рабочего дня, уничтожении в деревне всех остатков крепостничества, возвращении крестьянам отнятых у них помещиками земель (“отрезков”). В дальнейшем большевики заменили требование о возвращении “отрезков" требованием о конфискации всей помещичьей земли.</w:t>
      </w:r>
    </w:p>
    <w:p>
      <w:pPr>
        <w:pStyle w:val="Normal"/>
        <w:ind w:firstLine="709"/>
        <w:rPr/>
      </w:pPr>
      <w:r>
        <w:rPr/>
        <w:t>Программа, принятая на II съезде, была революционной программой партии рабочего класса.</w:t>
      </w:r>
    </w:p>
    <w:p>
      <w:pPr>
        <w:pStyle w:val="Normal"/>
        <w:ind w:firstLine="709"/>
        <w:rPr/>
      </w:pPr>
      <w:r>
        <w:rPr/>
        <w:t>После принятия программы II съезд партии перешел к обсуждению проекта устава партии. Приняв программу и создав основы для идейного объединения партии, съезд должен был принять также устав партии, чтобы положить конец кустарничеству и кружковщине, организационной раздробленности и отсутствию твердой дисциплины в партии.</w:t>
      </w:r>
    </w:p>
    <w:p>
      <w:pPr>
        <w:pStyle w:val="Normal"/>
        <w:ind w:firstLine="709"/>
        <w:rPr/>
      </w:pPr>
      <w:r>
        <w:rPr/>
        <w:t>Но если принятие программы прошло сравнительно гладко, то вопрос об уставе партии вызвал на съезде ожесточенные споры. Наиболее резкие разногласия развернулись из-за формулировки первого параграфа устава - о членстве в партии.</w:t>
      </w:r>
    </w:p>
    <w:p>
      <w:pPr>
        <w:pStyle w:val="Normal"/>
        <w:ind w:firstLine="709"/>
        <w:rPr/>
      </w:pPr>
      <w:r>
        <w:rPr/>
        <w:t>Боролись две формулировки: формулировка Ленина, которую поддерживал Плеханов и твердые искровцы, и формулировка Мартова, которую поддерживали Аксельрод, Засулич, неустойчивые искровцы, Троцкий и вся откровенно-оппортунистическая часть съезда.</w:t>
      </w:r>
    </w:p>
    <w:p>
      <w:pPr>
        <w:pStyle w:val="Normal"/>
        <w:ind w:firstLine="709"/>
        <w:rPr/>
      </w:pPr>
      <w:r>
        <w:rPr/>
        <w:t>Раскол РСДРП на большевиков и меньшевиков произошел при голосовании по 1-му параграфу устава партии. В.И. Ленин хотел создать сплочённую, боевую, чётко организованную, дисциплинированную пролетарскую партию. Мартовцы стояли за более свободную ассоциацию. При голосовании ленинцы получили большинство, поэтому их стали называть большевиками. Мартовцы получили название меньшевики. В дальнейшем эти группы то пытались объединяться, то расходились, но, как оказалось, раскол произошел окончательный, хотя неоднократно были переходы от меньшевиков к большевикам, например Л.Д. Троцкого, так и наоборот.</w:t>
      </w:r>
    </w:p>
    <w:p>
      <w:pPr>
        <w:pStyle w:val="Normal"/>
        <w:ind w:firstLine="709"/>
        <w:rPr/>
      </w:pPr>
      <w:r>
        <w:rPr/>
        <w:t>В отличие от большевиков, вплоть до XIX съезда партии называвших себя так официально (РСДРП (б) - РКП (б) - ВКП (б), где (б) означало "большевиков") слово "меньшевик" всегда было неформальным - партия всегда себя именовала социал-демократической.</w:t>
      </w:r>
    </w:p>
    <w:p>
      <w:pPr>
        <w:pStyle w:val="Normal"/>
        <w:ind w:firstLine="709"/>
        <w:rPr/>
      </w:pPr>
      <w:r>
        <w:rPr/>
        <w:t>Состав руководства большевиков не был стабилен: история большевизма характеризуется постоянными изменениями ближайшего окружения Ленина - единственного признанного всеми большевиками лидера и идеолога. На первом этапе формирования большевизма в его окружение входили Г.М. Кржижановский, Л.Б. Красин, В.А. Носков, А.А. Богданов, А.В. Луначарский и др.; почти все они в разное время объявлялись недостаточно последовательными Большевиками или "примиренцами".</w:t>
      </w:r>
    </w:p>
    <w:p>
      <w:pPr>
        <w:pStyle w:val="Normal"/>
        <w:ind w:firstLine="709"/>
        <w:rPr/>
      </w:pPr>
      <w:r>
        <w:rPr/>
        <w:t>В отличие от большевиков, меньшевики не выступали за установление пролетарской диктатуры и не знамениты такими историческими личностями как В.И. Ленин и И.В. Сталин (Троцкий стал играть крупную историческую роль, когда стал большевиком), но их идейный и теоретический уровень, как правило, был выше большевистского. Если среди старых большевиков кроме Ленина и Н.И. Бухарина практически не было крупных идеологов и теоретиков - марксистов, то среди меньшевиков можно назвать имена теоретиков марксизма Г.В. Плеханова, Ю.О. Мартова, Н. C. Чхеидзе, Ф.И. Дана. Однако в условиях России политическое влияние меньшевиков было менее значительным, чем большевиков. Лишь после Февральской революции меньшевики получили огромное влияние в Советах (тут надо особо отметить роль Н.С. Чхеидзе, И.Г. Церетели, Ф.И. Дана, М.И. Либера).</w:t>
      </w:r>
    </w:p>
    <w:p>
      <w:pPr>
        <w:pStyle w:val="Normal"/>
        <w:ind w:firstLine="709"/>
        <w:rPr/>
      </w:pPr>
      <w:r>
        <w:rPr/>
        <w:t>Большевизм явился продолжением радикальной линии в российском освободительном движении и вобрал в себя элементы идеологии и практики революционеров 2-ой половины XIX в. (Н.Г. Чернышевского, П.Н. Ткачева, С.Г. Нечаева, "русских якобинцев"); в то же время он абсолютизировал (следуя не столько идеям К. Маркса, сколько К. Каутского и Г.В. Плеханова) опыт Великой французской революции, прежде всего, периода якобинской диктатуры.</w:t>
      </w:r>
    </w:p>
    <w:p>
      <w:pPr>
        <w:pStyle w:val="Normal"/>
        <w:ind w:firstLine="709"/>
        <w:rPr/>
      </w:pPr>
      <w:r>
        <w:rPr/>
        <w:t>Идейное размежевание с меньшевиками сопровождалось не прекращавшимися попытками восстановить единство РСДРП, но предложение Ленина разрешить партийный кризис созывом съезда не нашло поддержки у меньшевиков, а также у большевиков - членов ЦК партии, считавших, что съезд лишь закрепит раскол.</w:t>
      </w:r>
    </w:p>
    <w:p>
      <w:pPr>
        <w:pStyle w:val="Normal"/>
        <w:ind w:firstLine="709"/>
        <w:rPr/>
      </w:pPr>
      <w:r>
        <w:rPr/>
        <w:t xml:space="preserve">В конечном итоге, 12-27.04.1905 в Лондоне состоялся съезд большевистской фракции, названный его участниками </w:t>
      </w:r>
      <w:r>
        <w:rPr>
          <w:b/>
          <w:bCs/>
        </w:rPr>
        <w:t>III съездом РСДРП</w:t>
      </w:r>
      <w:r>
        <w:rPr/>
        <w:t>, одновременно в Женеве проходила конференция меньшевиков. На съезде присутствовали 38 делегатов, были представлены 20 организаций, с докладами выступили Богданов, Луначарский, Ленин, Воровский. Решения съезда стали следующим шагом на пути обособления фракции. На первый план большевики выдвинули идею гегемонии пролетариата, противостоящего в начавшейся революции, по их мнению, как самодержавию, так и "либеральной буржуазии".</w:t>
      </w:r>
    </w:p>
    <w:p>
      <w:pPr>
        <w:pStyle w:val="Normal"/>
        <w:ind w:firstLine="709"/>
        <w:rPr/>
      </w:pPr>
      <w:r>
        <w:rPr>
          <w:b/>
          <w:bCs/>
        </w:rPr>
        <w:t xml:space="preserve">Четвёртый (Стокгольмский) съезд </w:t>
      </w:r>
      <w:r>
        <w:rPr/>
        <w:t>проходил в апреле 1906 года. На съезде присутствовало 111 делегатов с решающими голосами от 57 организаций и 22 делегата с совещательными голосами от 13 организаций. Была принята "Аграрная программа" партии, требовавшая конфискации всех крупных земельных владений. По вопросу о государственной думе было принято решение участвовать в выборах и была принята резолюция "планомерно использовать все конфликты, возникающие между правительством и Думой, как и внутри самой Думы, в интересах расширения и углубления революционного (диверсионного) движения".</w:t>
      </w:r>
    </w:p>
    <w:p>
      <w:pPr>
        <w:pStyle w:val="Normal"/>
        <w:ind w:firstLine="709"/>
        <w:rPr/>
      </w:pPr>
      <w:r>
        <w:rPr/>
        <w:t>На IV съезде партии большинство делегатов большевиков согласилось с меньшевистской резолюцией, осуждавшей практику "экспроприаций", запрет на их проведение подтвердил V съезд РСДРП. За время революции число большевиков выросло с 14 тыс. (лето 1905) до 60 тыс. человек (весна 1907). Численность большевиков и меньшевиков в 1907 г. составляла соответственно 58 тыс. и 45 тыс. человек.</w:t>
      </w:r>
    </w:p>
    <w:p>
      <w:pPr>
        <w:pStyle w:val="Normal"/>
        <w:ind w:firstLine="709"/>
        <w:rPr/>
      </w:pPr>
      <w:r>
        <w:rPr/>
        <w:t>По данным на 1905-1907 гг. организации РСДРП имелись в 494 населённых пунктах, из них в сельской местности - 144.</w:t>
      </w:r>
    </w:p>
    <w:p>
      <w:pPr>
        <w:pStyle w:val="Normal"/>
        <w:ind w:firstLine="709"/>
        <w:rPr/>
      </w:pPr>
      <w:r>
        <w:rPr/>
        <w:t>На выборах во вторую государственную думу социал-демократы получили 65 мест, из них 33 считались меньшевиками, а 15 - большевиками. Однако вторая дума проработала недолго.</w:t>
      </w:r>
    </w:p>
    <w:p>
      <w:pPr>
        <w:pStyle w:val="Normal"/>
        <w:ind w:firstLine="709"/>
        <w:rPr/>
      </w:pPr>
      <w:r>
        <w:rPr/>
        <w:t xml:space="preserve">На </w:t>
      </w:r>
      <w:r>
        <w:rPr>
          <w:b/>
          <w:bCs/>
        </w:rPr>
        <w:t>V съезде РСДРП</w:t>
      </w:r>
      <w:r>
        <w:rPr/>
        <w:t xml:space="preserve"> (30.04. - 19.05.1907, Лондон) доминировали большевики и ЦК перешел под контроль ленинцев. С окончанием революции завершилось становление меньшевизма.</w:t>
      </w:r>
    </w:p>
    <w:p>
      <w:pPr>
        <w:pStyle w:val="Normal"/>
        <w:ind w:firstLine="709"/>
        <w:rPr/>
      </w:pPr>
      <w:r>
        <w:rPr/>
        <w:t>В III Государственной думе, куда было избрано 19 социал-демократов (в том числе 12 меньшевиков), они стремились возродить "общенациональную оппозицию", настаивали на сотрудничестве с кадетами во всей законодательной работе. По настоянию меньшевистских депутатов социал-демократическая фракция вынесла решение о своей независимости от ЦК партии. Предлагалось вообще ликвидировать ЦК, превратив его в "информационный центр".</w:t>
      </w:r>
    </w:p>
    <w:p>
      <w:pPr>
        <w:pStyle w:val="Normal"/>
        <w:ind w:firstLine="709"/>
        <w:rPr/>
      </w:pPr>
      <w:r>
        <w:rPr/>
        <w:t>Переломным моментом стала Пражская конференция РСДРП (январь 1912г), созванная состоявшей из ленинцев Российской организационной комиссией. В конференции отказались принять участие все остальные группы и течения в РСДРП, национальные социал-демократические партии и думская фракция социал-демократов; 16 из 18 делегатов конференции были большевиками, 2 - меньшевиками-партийцами,</w:t>
      </w:r>
    </w:p>
    <w:p>
      <w:pPr>
        <w:pStyle w:val="Normal"/>
        <w:ind w:firstLine="709"/>
        <w:rPr/>
      </w:pPr>
      <w:r>
        <w:rPr/>
        <w:t>Конференции избрала ЦК партии, в который вошли Ленин, Зиновьев, Р.В. Малиновский и так называемые "практики", малоизвестные в партии.</w:t>
      </w:r>
    </w:p>
    <w:p>
      <w:pPr>
        <w:pStyle w:val="Normal"/>
        <w:ind w:firstLine="709"/>
        <w:rPr/>
      </w:pPr>
      <w:r>
        <w:rPr/>
        <w:t>В ноябре 1913 г. под давлением Заграничного бюро депутаты-большевики из социал-демократической фракции IV Государственной думы и образовали самостоятельную фракцию, завершив, таким образом, раскол РСДРП на уровне общероссийских учреждений; новую фракцию возглавил Малиновский, с мая 1914 г. - Г.И. Петровский.</w:t>
      </w:r>
    </w:p>
    <w:p>
      <w:pPr>
        <w:pStyle w:val="Normal"/>
        <w:ind w:firstLine="709"/>
        <w:rPr/>
      </w:pPr>
      <w:r>
        <w:rPr/>
        <w:t>26 июля 1914 г. шесть меньшевистских и пять большевистских депутатов FV Государственной думы осудили начавшуюся войну как империалистическую, захватническую с обеих сторон. Однако вскоре среди меньшевиков появилось “оборонческое" течение (Плеханов, Потресов, Маслов и др.), сторонники которого, исходя из очевидного факта германской агрессии, объявили войну со стороны России оборонительной. При этом меньшевики-оборонцы закрывали глаза на захватнические планы правящей верхушки России в отношении Черноморских проливов, Галиции и некоторых других территорий. Их лозунги “непротиводействия” войне и “самообороны” носили довольно двусмысленный характер, а призывы Плеханова голосовать в Думе за военные кредиты уже откровенно лили воду на мельницу царского правительства и были по достоинству оценены властями, выделявшими этого “государственного мыслящего" марксиста среди других русских социал-демократов.</w:t>
      </w:r>
    </w:p>
    <w:p>
      <w:pPr>
        <w:pStyle w:val="Normal"/>
        <w:ind w:firstLine="709"/>
        <w:rPr/>
      </w:pPr>
      <w:r>
        <w:rPr/>
        <w:t>В августе 1917 г. меньшевики, среди которых тоже были разные группировки, оформились в РСДРП (объединенную), тогда как сторонники Ленина с весны того же года стали называть себя РСДРП (большевиков), а с марта 1918 г. - Российской коммунистической партией (большевиков), которая впоследствии стала Всесоюзной коммунистической партией (большевиков) (ВКП (б)) и, наконец, КПСС - Коммунистической партией Советского Союза.</w:t>
      </w:r>
    </w:p>
    <w:p>
      <w:pPr>
        <w:pStyle w:val="Normal"/>
        <w:ind w:firstLine="709"/>
        <w:rPr/>
      </w:pPr>
      <w:r>
        <w:rPr>
          <w:b/>
          <w:bCs/>
        </w:rPr>
        <w:t>Всероссийская социал-демократическая организация "Единство".</w:t>
      </w:r>
    </w:p>
    <w:p>
      <w:pPr>
        <w:pStyle w:val="Normal"/>
        <w:ind w:firstLine="709"/>
        <w:rPr/>
      </w:pPr>
      <w:r>
        <w:rPr/>
        <w:t>19-25 августа 1917 г. в Петрограде прошел долгожданный объединительный съезд меньшевиков, их первый самостоятельный съезд в качестве объединенной РСДРП, освободившейся от иллюзий о возможности совместной работы с большевиками. К этому времени в рядах меньшевиков насчитывалось примерно 200 тыс. человек Характерны данные о социальном составе делегатов меньшевистского съезда: 27% составляли рабочие, 46%представители интеллигенции, остальную часть служащие и т.д. Таким образом, по сравнению с V съездом РСДРП в 1907 г. рабочая прослойка у меньшевиков сократилась, а удельный вес интеллигенции еще более вырос.</w:t>
      </w:r>
    </w:p>
    <w:p>
      <w:pPr>
        <w:pStyle w:val="Normal"/>
        <w:ind w:firstLine="709"/>
        <w:rPr/>
      </w:pPr>
      <w:r>
        <w:rPr/>
        <w:t>Реального объединения меньшевистских сил на съезде не произошло: петроградские межрайонцы и насчитывавшая до тысячи членов группа Ларина вскоре ушли к большевикам; новожизненцы приступили осенью к формированию самостоятельной партии социал-демократов - интернационалистов, а меньшевики-интернационалисты во главе с Мартовым, получившие на августовском съезде до 35% голосов, с сентября 1917 г. стали выпускать в Петрограде собственную газету Искра, оговорив право на критику официальной партийной линии, если она будет идти вразрез с принципами классовой борьбы и интернационализма. В свою очередь правые меньшевики-оборонцы приступили в сентябре к изданию в Петрограде журнала Рабочая мысль, а их бюро поддерживало связь с плехановской группой, которая на состоявшемся в конце мая совещании решила именовать себя впредь Всероссийской социал-демократической организацией "Единство".</w:t>
      </w:r>
    </w:p>
    <w:p>
      <w:pPr>
        <w:pStyle w:val="Normal"/>
        <w:ind w:firstLine="709"/>
        <w:rPr/>
      </w:pPr>
      <w:r>
        <w:rPr/>
        <w:t>Плеханов диктовал свои статьи для редактируемой им газеты "Единство". В статье "О тезисах Ленина и о том почему бред бывает подчас интересен" Плеханов резко выступил против Апрельских тезисов Ленина и курса большевиков на подготовку и проведение социалистической революции, так как не видел объективных условий для нее. Сейчас известны его слова, относящиеся к июню 1917 года: "... Русская история еще не смолола той муки из которой будет со временем испечен пшеничный пирог социализма..."</w:t>
      </w:r>
    </w:p>
    <w:p>
      <w:pPr>
        <w:pStyle w:val="Normal"/>
        <w:ind w:firstLine="709"/>
        <w:rPr/>
      </w:pPr>
      <w:r>
        <w:rPr/>
        <w:t>А вот еще одно высказывание Плеханова на ту же тему: "Социалистический строй предполагает по крайней мере два непременных условия:</w:t>
      </w:r>
    </w:p>
    <w:p>
      <w:pPr>
        <w:pStyle w:val="Normal"/>
        <w:ind w:firstLine="709"/>
        <w:rPr/>
      </w:pPr>
      <w:r>
        <w:rPr/>
        <w:t>1) высокую степень развития производительных сил (так называемой техники),</w:t>
      </w:r>
    </w:p>
    <w:p>
      <w:pPr>
        <w:pStyle w:val="Normal"/>
        <w:ind w:firstLine="709"/>
        <w:rPr/>
      </w:pPr>
      <w:r>
        <w:rPr/>
        <w:t>2) весьма высокий уровень сознательности в трудящемся населении страны". В России нет ни того, ни другого, и поэтому "толковать об организации социалистического общества в нынешней России значит вдаваться в несомненную и притом крайне вредную утопию"</w:t>
      </w:r>
    </w:p>
    <w:p>
      <w:pPr>
        <w:pStyle w:val="Normal"/>
        <w:ind w:firstLine="709"/>
        <w:rPr/>
      </w:pPr>
      <w:r>
        <w:rPr>
          <w:b/>
          <w:bCs/>
        </w:rPr>
        <w:t xml:space="preserve">Анархисты. </w:t>
      </w:r>
      <w:r>
        <w:rPr/>
        <w:t>Как массовое революционное движение анархизм оформился и начал играть определенную роль в системе общественно-политических взглядов народников в 70-х годах XIX в., под влиянием идеи выдающегося мыслителя и революционера М.А. Бакунина (1814 - 1876).</w:t>
      </w:r>
    </w:p>
    <w:p>
      <w:pPr>
        <w:pStyle w:val="Normal"/>
        <w:ind w:firstLine="709"/>
        <w:rPr/>
      </w:pPr>
      <w:r>
        <w:rPr/>
        <w:t>Дальнейшее развитие анархистской доктрины связано с именем П.А. Кропоткина. В своих работах конца 70-х - начала 90-х годов XIX в. ("Речи бунтовщика", "Завоевание хлеба", "Анархия, её философия, ее идеал", "Государство и его роль в истории" и др.) он изложил концепцию анархо-коммунизма. В своих построениях значительное место Кропоткин уделял вопросам теории революции, которую он считал закономерным явлением исторического процесса, "резким скачком вверх", который должен был привести к полному уничтожению всех государственных институтов и учреждений.</w:t>
      </w:r>
    </w:p>
    <w:p>
      <w:pPr>
        <w:pStyle w:val="Normal"/>
        <w:ind w:firstLine="709"/>
        <w:rPr/>
      </w:pPr>
      <w:r>
        <w:rPr/>
        <w:t>В начале XX в. в России, в условиях общего революционного подъема и невиданной по накалу классовой борьбы, анархизм, вновь заявил о себе как об общественно-политическом движении. В 1900 г. в Женеве возникает организация российских анархистов-эмигрантов под названием "Группа русских анархистов за границей", издавшая воззвание с призывом к свержению самодержавия и социальной революции. Ее лидерами были Мендель Дайнов, Георгий и Лидия Гогелия (Л.В. Иконникова).</w:t>
      </w:r>
    </w:p>
    <w:p>
      <w:pPr>
        <w:pStyle w:val="Normal"/>
        <w:ind w:firstLine="709"/>
        <w:rPr/>
      </w:pPr>
      <w:r>
        <w:rPr/>
        <w:t>В самой России первые анархистские группы появляются весной 1903 г. в г. Белостоке Гродненской губернии среди еврейской интеллигенции и присоединившихся к ней ремесленных рабочих; летом - в г. Нежине Черниговской губернии в среде учащейся молодежи. Уже к концу 1903 г. функционировало 12 организаций в 11 городах, а в 1904 г. - 29 групп в 27 населенных пунктах Северо-Запада, Юго-Запада и Юга страны.</w:t>
      </w:r>
    </w:p>
    <w:p>
      <w:pPr>
        <w:pStyle w:val="Normal"/>
        <w:ind w:firstLine="709"/>
        <w:rPr/>
      </w:pPr>
      <w:r>
        <w:rPr/>
        <w:t>В годы революции существенно возросла численность анархических организаций. В 1905 г. их насчитывалось уже 125 (в 110 городах и населенных пунктах), в 1906 г. - 221 (в 155 городах) и в 1907 г., считавшемся "вершиной" движения, в стране уже действовало 253 формирований в 180 городах и населенных пунктах. В целом за 1903 - 1910 гг. деятельность анархистов проявилась в 218 населенных пунктах империи, в 51 губернии и 7 областях.</w:t>
      </w:r>
    </w:p>
    <w:p>
      <w:pPr>
        <w:pStyle w:val="Normal"/>
        <w:ind w:firstLine="709"/>
        <w:rPr/>
      </w:pPr>
      <w:r>
        <w:rPr/>
        <w:t>За эти же годы в состав анархистских организаций по стране входило около 7 тыс. человек (период революции их насчитывалось немногим более 5 тыс. человек. В организационной структуре анархистских образований имелись особенности. Среди анархистов преобладали сравнительно малочисленные группы (от 3-6 до 30 членов), но встречались и крупные формирования (федерации) групп с большим числом участников (от 80 - 90 до 150-200 человек) с разветвленной сетью кружков и "сходок" для различных категорий и слоев населения.</w:t>
      </w:r>
    </w:p>
    <w:p>
      <w:pPr>
        <w:pStyle w:val="Normal"/>
        <w:ind w:firstLine="709"/>
        <w:rPr/>
      </w:pPr>
      <w:r>
        <w:rPr/>
        <w:t>Анархисты не имели единой политической партии. Каждая организация была свободна и независима от других. Идеал будущего устройства они видели в анархии, те союзе вольных коммун без центральной государственной власти. Методы борьбы: политический террор и экспроприация.</w:t>
      </w:r>
    </w:p>
    <w:p>
      <w:pPr>
        <w:pStyle w:val="Normal"/>
        <w:ind w:firstLine="709"/>
        <w:rPr/>
      </w:pPr>
      <w:r>
        <w:rPr/>
        <w:t>Социальную основу анархистского движения составляли преимущественно кустари, ремесленники, торговцы, крестьяне, деклассированные элементы, часть интеллигенции, а также немногочисленные группы рабочего класса, недовольные существующими порядками, но слабо представлявшие пути и средства борьбы с ними. В составе анархистских организаций наблюдалось почти полное отсутствие рабочих ведущих отраслей промышленности, зато обильно были представлены труженики сферы услуг - сапожники, портные, кожевенники, мясники и т.д.</w:t>
      </w:r>
    </w:p>
    <w:p>
      <w:pPr>
        <w:pStyle w:val="Normal"/>
        <w:ind w:firstLine="709"/>
        <w:rPr/>
      </w:pPr>
      <w:r>
        <w:rPr/>
        <w:t>В движении преобладали евреи (по отдельным выборкам их численность достигала 50%), русские (до 41%), украинцы. Среди анархистов практически не было лиц зрелого возраста. Самыми пожилыми были основатель Движения П.А. Кропоткин (родился в 1842 г) и его ближайшая последовательница Мария Гольдсмит (в 1858 г).</w:t>
      </w:r>
    </w:p>
    <w:p>
      <w:pPr>
        <w:pStyle w:val="Normal"/>
        <w:ind w:firstLine="709"/>
        <w:rPr/>
      </w:pPr>
      <w:r>
        <w:rPr/>
        <w:t>В годы первой российской революции в анархизме явственно опое делились три основных направления: анархо-коммунизм, анархо-синдикализм и анархо-индивидуализм, которые были обособлены друг от друга. Помимо различий программных и тактических они имели собственные печатные органы, определенные сферы социального влияния, регионы действий.</w:t>
      </w:r>
    </w:p>
    <w:p>
      <w:pPr>
        <w:pStyle w:val="Normal"/>
        <w:ind w:firstLine="709"/>
        <w:rPr/>
      </w:pPr>
      <w:r>
        <w:rPr/>
        <w:t>Осенью 1905 г. в анархо-коммунизме оформилось движение анархистов-коммунистов (чернознаменцев). Организатором и идеологом чернознаменства в России был И.С. Гроссман (Рощин). Изданный им в Женеве в декабре 1905 г. единственный номер газеты "Черное Знамя" дал название целому направлению анархистов, в революции 1905-1907 гг. это течение анархической мысли играло одну из ведущих ролей.</w:t>
      </w:r>
    </w:p>
    <w:p>
      <w:pPr>
        <w:pStyle w:val="Normal"/>
        <w:ind w:firstLine="709"/>
        <w:rPr/>
      </w:pPr>
      <w:r>
        <w:rPr/>
        <w:t>В 1910-1913 гг. на волне общего революционного подъем отдельных городах страны создаются подпольные революционные кружки для изучения социалистической (в том числе и анархистской) литературы.</w:t>
      </w:r>
    </w:p>
    <w:p>
      <w:pPr>
        <w:pStyle w:val="Normal"/>
        <w:ind w:firstLine="709"/>
        <w:rPr/>
      </w:pPr>
      <w:r>
        <w:rPr/>
        <w:t>В 1915 г. анархистские организации имелись в восьми городах страны, в конце следующего года их насчитывалось уже 15 (в семи населенных пунктах). Было заметно, что анархисты нащупывали свои пути воздействия на массы, но их общее число, вероятно, едва достигало 250-300 человек.</w:t>
      </w:r>
    </w:p>
    <w:p>
      <w:pPr>
        <w:pStyle w:val="Normal"/>
        <w:ind w:firstLine="709"/>
        <w:rPr/>
      </w:pPr>
      <w:r>
        <w:rPr/>
        <w:t>Февральская революция 1917 г. принесла обновление и русскому анархизму. Вновь на арену политической борьбы вышли анархо-коммунисты, индивидуалисты и сторонники анархо-синдикализма.</w:t>
      </w:r>
    </w:p>
    <w:p>
      <w:pPr>
        <w:pStyle w:val="Normal"/>
        <w:ind w:firstLine="709"/>
        <w:rPr/>
      </w:pPr>
      <w:r>
        <w:rPr/>
        <w:t>С началом революции в России в 1917 году многие анархисты действовали совместно с большевиками, видя в них ближайших союзников, немалую роль в этом сыграла и вышедшая в 1917 году книга Владимира Ленина "Государство и революция". В Петрограде, произошедшее в июле неудачное восстание возглавлялось анархистами. Часть анархистов поддержала октябрьский переворот большевиков. Однако уже в 1918 году пути анархистов и большевиков стали расходится, когда в апреле ЧК произвела разгром создаваемой анархистами "Черной гвардии".</w:t>
      </w:r>
    </w:p>
    <w:p>
      <w:pPr>
        <w:pStyle w:val="Normal"/>
        <w:ind w:firstLine="709"/>
        <w:rPr/>
      </w:pPr>
      <w:r>
        <w:rPr/>
        <w:t>Анархо-синдикалисты пытались объединить усилия отдельных революционно - и анархо-синдикалистских групп, участвовали в профсоюзных съездах и организовывали свои. На первом всероссийском съезде представителей профсоюзных организаций, проходившем в январе 1918 года было представлено 88 тысяч синдикалистов и максималистов. Однако им так и не удалось достигнуть желаемой цели, влияние их постоянно падало, и уже в 1920 году они представляли только 35 тысяч свои членов.</w:t>
      </w:r>
    </w:p>
    <w:p>
      <w:pPr>
        <w:pStyle w:val="Normal"/>
        <w:ind w:firstLine="709"/>
        <w:rPr/>
      </w:pPr>
      <w:r>
        <w:rPr/>
        <w:t>Наиболее значимыми оказались действия анархистов на Украине, где организованная анархо-коммунистом Нестором Махно Революционная повстанческая армия Украины (махновцы) действовала против белых, красных, националистов и интервентов. В ходе боевых действий махновцы трижды заключали союз с большевиками, однако все три раза большевики нарушали союз, так что в конце концов РПАУ была разгромлена многократно превосходящими силами Красной армии, а Махно с несколькими товарищами скрылся за границей.</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Адрес HTML Знак"/>
    <w:qFormat/>
    <w:rPr>
      <w:i/>
      <w:iCs/>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Style8">
    <w:name w:val="Текст концевой сноски Знак"/>
    <w:qFormat/>
    <w:rPr>
      <w:sz w:val="20"/>
      <w:szCs w:val="20"/>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HTML1">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HTML2">
    <w:name w:val="Адрес HTML"/>
    <w:basedOn w:val="Normal"/>
    <w:qFormat/>
    <w:pPr>
      <w:ind w:firstLine="709"/>
    </w:pPr>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Style15">
    <w:name w:val="Обычный (веб)"/>
    <w:basedOn w:val="Normal"/>
    <w:qFormat/>
    <w:pPr>
      <w:spacing w:before="280" w:after="280"/>
      <w:ind w:firstLine="709"/>
    </w:pPr>
    <w:rPr>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7:00Z</dcterms:created>
  <dc:creator>Мильберг</dc:creator>
  <dc:description/>
  <cp:keywords/>
  <dc:language>en-US</dc:language>
  <cp:lastModifiedBy>Mage</cp:lastModifiedBy>
  <dcterms:modified xsi:type="dcterms:W3CDTF">2011-09-28T19:37:00Z</dcterms:modified>
  <cp:revision>2</cp:revision>
  <dc:subject/>
  <dc:title>По¬литические партии и общественно-политические движения России (вторая половина XIX - начала XX века)</dc:title>
</cp:coreProperties>
</file>