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Влада як суспільний феноме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Політична влада і її основні рис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Політична влада в Україні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нятт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«влада» </w:t>
      </w:r>
      <w:r>
        <w:rPr>
          <w:color w:val="000000"/>
          <w:sz w:val="28"/>
          <w:szCs w:val="28"/>
          <w:lang w:val="uk-UA"/>
        </w:rPr>
        <w:t>має багато сенсів і різноманіт</w:t>
        <w:softHyphen/>
        <w:t>них підходів до їх розуміння. Французький дослід</w:t>
        <w:softHyphen/>
        <w:t xml:space="preserve">ник влад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Мішель Крозьє </w:t>
      </w:r>
      <w:r>
        <w:rPr>
          <w:color w:val="000000"/>
          <w:sz w:val="28"/>
          <w:szCs w:val="28"/>
          <w:lang w:val="uk-UA"/>
        </w:rPr>
        <w:t>порівнює владу з тхо</w:t>
        <w:softHyphen/>
        <w:t>ром, про якого всі знають, що він десь утік, але якого ніхто не бачив. Можна виділити ряд підходів до розуміння влади, які відображені у вітчизняній і зарубіжній науковій літерату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вітчизняній літературі влада розуміється у трьох значенн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як відносини командування і підпорядку</w:t>
        <w:softHyphen/>
        <w:t>вання у суспільній групі, державі й суспільств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як вольовий елемент, який виражається у здатності* одних суб'єктів нав'язати волю іншим суб'єктам з допомогою примусу і переконання, підпорядкувати їх своїм інтерес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як інститут, тобто організована установа, здат</w:t>
        <w:softHyphen/>
        <w:t>на забезпечити єдність дій і усталений порядок у суспільних віднос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рубіжній літературі щодо розуміння влади можна виділити чотири напрями: "біхевіористський, тел</w:t>
        <w:softHyphen/>
        <w:t>еологічний, інструменталістський, структуралістс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іхевіористський напрям, </w:t>
      </w:r>
      <w:r>
        <w:rPr>
          <w:color w:val="000000"/>
          <w:sz w:val="28"/>
          <w:szCs w:val="28"/>
          <w:lang w:val="uk-UA"/>
        </w:rPr>
        <w:t>розглядає владу як певний тип поведінки, здатний впливати на поведінку інших лю</w:t>
        <w:softHyphen/>
        <w:t xml:space="preserve">дей. Цей підхід ґрунтується на вченнях </w:t>
      </w:r>
      <w:r>
        <w:rPr>
          <w:i/>
          <w:iCs/>
          <w:color w:val="000000"/>
          <w:sz w:val="28"/>
          <w:szCs w:val="28"/>
          <w:lang w:val="uk-UA"/>
        </w:rPr>
        <w:t xml:space="preserve">Фрідріха Ніцше, Бертрана Рассела, Берреса Скінера·. </w:t>
      </w:r>
      <w:r>
        <w:rPr>
          <w:color w:val="000000"/>
          <w:sz w:val="28"/>
          <w:szCs w:val="28"/>
          <w:lang w:val="uk-UA"/>
        </w:rPr>
        <w:t>Згідно з цим напря</w:t>
        <w:softHyphen/>
        <w:t>мом, прагнення до влади є атрибутом людської екзистенції. Більшість людей не здатна бути ініціатором будь-чого, але зате має необхідність у контролі над собою з боку інших осіб. Отже, біхевіористське розуміння влади передбачає її психологічне, а не інституціолізоване поход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Телеологічний напрям, </w:t>
      </w:r>
      <w:r>
        <w:rPr>
          <w:color w:val="000000"/>
          <w:sz w:val="28"/>
          <w:szCs w:val="28"/>
          <w:lang w:val="uk-UA"/>
        </w:rPr>
        <w:t xml:space="preserve">представником якого був </w:t>
      </w:r>
      <w:r>
        <w:rPr>
          <w:i/>
          <w:iCs/>
          <w:color w:val="000000"/>
          <w:sz w:val="28"/>
          <w:szCs w:val="28"/>
          <w:lang w:val="uk-UA"/>
        </w:rPr>
        <w:t xml:space="preserve">Толкотт Парсонс, </w:t>
      </w:r>
      <w:r>
        <w:rPr>
          <w:color w:val="000000"/>
          <w:sz w:val="28"/>
          <w:szCs w:val="28"/>
          <w:lang w:val="uk-UA"/>
        </w:rPr>
        <w:t>інтерпретує владу як засіб досягнення пев</w:t>
        <w:softHyphen/>
        <w:t>них цілей, запланованих результатів. Згідно з цим напря</w:t>
        <w:softHyphen/>
        <w:t>мом, влада існує для того, щоб реалізувати важливі суспільні цілі, вона є засобом обміну, тобто її віддають тим політикам, які найбільш ефективно можуть задовольнити базові по</w:t>
        <w:softHyphen/>
        <w:t>треби соціальної спільноти. В такому розумінні влада по</w:t>
        <w:softHyphen/>
        <w:t>дібна до грошей, не володіє безпосередньою корисністю, а є лише символом, з допомогою якого люди можуть придбати безпеку, порядок і соціальну підтримку взамін на добро</w:t>
        <w:softHyphen/>
        <w:t>вільне підпорядкування владі, встановленим нею нормам, обмежуючи свої права, вгамовуючи свої пристрасті. Влада, як і всяка інша річ, є засобом ринкових відносин і здобу</w:t>
        <w:softHyphen/>
        <w:t>вається через жорстку конкуренці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Інструменталістський напрям </w:t>
      </w:r>
      <w:r>
        <w:rPr>
          <w:color w:val="000000"/>
          <w:sz w:val="28"/>
          <w:szCs w:val="28"/>
          <w:lang w:val="uk-UA"/>
        </w:rPr>
        <w:t>тлумачить владу як набір певних інструментів, з допомогою яких вона здійсню</w:t>
        <w:softHyphen/>
        <w:t xml:space="preserve">ється. На думку </w:t>
      </w:r>
      <w:r>
        <w:rPr>
          <w:i/>
          <w:iCs/>
          <w:color w:val="000000"/>
          <w:sz w:val="28"/>
          <w:szCs w:val="28"/>
          <w:lang w:val="uk-UA"/>
        </w:rPr>
        <w:t xml:space="preserve">Олвіна Тоффлера, </w:t>
      </w:r>
      <w:r>
        <w:rPr>
          <w:color w:val="000000"/>
          <w:sz w:val="28"/>
          <w:szCs w:val="28"/>
          <w:lang w:val="uk-UA"/>
        </w:rPr>
        <w:t>базовими інструментами влади є сила, багатство і знання. Якщо в минулому домі</w:t>
        <w:softHyphen/>
        <w:t>нували сила й багатство, то в сучасному інформаційному суспільстві домінують знання. Однак О. Тоффлер застерігає, що знання (інформація) без розвинутих механізмів громад</w:t>
        <w:softHyphen/>
        <w:t>ського контролю може перетворитися на засіб владного ма</w:t>
        <w:softHyphen/>
        <w:t>ніпулювання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труктуралістський напрям </w:t>
      </w:r>
      <w:r>
        <w:rPr>
          <w:color w:val="000000"/>
          <w:sz w:val="28"/>
          <w:szCs w:val="28"/>
          <w:lang w:val="uk-UA"/>
        </w:rPr>
        <w:t>розглядає владу як структуру відносин між керівниками і підлеглими, що ґрунтуються на співвідношенні винагород і покарань. Залежно від того, як функціонує система стимулів між владою і соціальними групами, забезпечується механізм розв'язан</w:t>
        <w:softHyphen/>
        <w:t>ня конфліктів, стабілізації суспі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да це складний суспільний феномен, який проявляєть</w:t>
        <w:softHyphen/>
        <w:t>ся на всіх рівнях суспільної ієрархії (міжособистісних взає</w:t>
        <w:softHyphen/>
        <w:t>модій, у групах, організаціях, інститутах), включає як пси</w:t>
        <w:softHyphen/>
        <w:t xml:space="preserve">хологічні, так і інституціолізовані форми впливу на людей. На думку польського соціолога </w:t>
      </w:r>
      <w:r>
        <w:rPr>
          <w:i/>
          <w:iCs/>
          <w:color w:val="000000"/>
          <w:sz w:val="28"/>
          <w:szCs w:val="28"/>
          <w:lang w:val="uk-UA"/>
        </w:rPr>
        <w:t xml:space="preserve">Є. Вятра, </w:t>
      </w:r>
      <w:r>
        <w:rPr>
          <w:color w:val="000000"/>
          <w:sz w:val="28"/>
          <w:szCs w:val="28"/>
          <w:lang w:val="uk-UA"/>
        </w:rPr>
        <w:t>влада включа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і елемен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наявність у   відношеннях влади двох партнерів  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емих осіб, організацій тощ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наказ того, хто здійснює владу, вираження ним своєї волі щодо того, до кого застосовується влада (наказ може супроводжуватися погрозою санкцій у випадку непокор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 підкорення наказов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суспільні норми, які встановлюють, що той, хто дає на</w:t>
        <w:softHyphen/>
        <w:t>каз, має право, а той, кому наказують, повинен їх виконув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тже, </w:t>
      </w:r>
      <w:r>
        <w:rPr>
          <w:b/>
          <w:color w:val="000000"/>
          <w:sz w:val="28"/>
          <w:szCs w:val="28"/>
          <w:lang w:val="uk-UA"/>
        </w:rPr>
        <w:t>влада</w:t>
      </w:r>
      <w:r>
        <w:rPr>
          <w:color w:val="000000"/>
          <w:sz w:val="28"/>
          <w:szCs w:val="28"/>
          <w:lang w:val="uk-UA"/>
        </w:rPr>
        <w:t xml:space="preserve"> — це можливість і здатність одних соці</w:t>
        <w:softHyphen/>
        <w:t>альних суб'єктів здійснювати свою волю, впливати на інших з допомогою насильства, організованого примусу, права 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вторите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гнення влади є системним мотивом людини. Ніцшеанська традиція стверджує, що владний мотив, тобто праг</w:t>
        <w:softHyphen/>
        <w:t xml:space="preserve">нення контролювати інших людей, впливати на "їхню волю, переважає у людини, а Б. </w:t>
      </w:r>
      <w:r>
        <w:rPr>
          <w:iCs/>
          <w:color w:val="000000"/>
          <w:sz w:val="28"/>
          <w:szCs w:val="28"/>
          <w:lang w:val="uk-UA"/>
        </w:rPr>
        <w:t>Скінер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впаки, — що більшість людей проявляє бажання бути підвладними. Владні моти</w:t>
        <w:softHyphen/>
        <w:t>ви можна розділити на егоцентричні й соціоцентричні. При домінуванні соціоцентричних мотивацій особа прагне до реалізації власних амбіцій, для неї пізнавальні і аффіліативні потреби не грають важливої ролі, а особа з соціоцентричною мотивацією прагне до реалізації суспільних цілей, задоволення своїх пізнавальних і аффіліативних потре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удь-яка влада як засіб обмінних процесів має здатність втрачати свою ефективність, пересуватися у часі. Це </w:t>
      </w:r>
      <w:r>
        <w:rPr>
          <w:b/>
          <w:i/>
          <w:iCs/>
          <w:color w:val="000000"/>
          <w:sz w:val="28"/>
          <w:szCs w:val="28"/>
          <w:lang w:val="uk-UA"/>
        </w:rPr>
        <w:t>явище ерозії влад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ЯЕВ). ЯЕВ має такі основні озна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управлінські дії стають все менше ефективн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чим вищий адміністративний рівень, тим сильніші тенденції до псу</w:t>
        <w:softHyphen/>
        <w:t>вання влади (як сказав лорд Елтон, влада розбещує людину, а абсолютна влада розбещує абсолютн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На ерозію влади діють такі фактор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firstLine="709"/>
        <w:jc w:val="both"/>
        <w:rPr/>
      </w:pPr>
      <w:r>
        <w:rPr>
          <w:color w:val="000000"/>
          <w:sz w:val="28"/>
          <w:szCs w:val="28"/>
          <w:lang w:val="uk-UA"/>
        </w:rPr>
        <w:t>особистісні (ен</w:t>
        <w:softHyphen/>
        <w:t>догенні) — інтереси людей, їх значення, міжособистісні вмін</w:t>
        <w:softHyphen/>
        <w:t>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овище (екзогенні) — геополітичні умови, культурні традиції, суспільні установ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уальні — динамічні ситуативні умови, пов'язані з успіхом чи невдачею осо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тність </w:t>
      </w:r>
      <w:r>
        <w:rPr>
          <w:iCs/>
          <w:color w:val="000000"/>
          <w:sz w:val="28"/>
          <w:szCs w:val="28"/>
          <w:lang w:val="uk-UA"/>
        </w:rPr>
        <w:t>особистісних факторів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ягає в тому, що про</w:t>
        <w:softHyphen/>
        <w:t>тягом певного часу радикально змінюються мотиви особи. Якщо на початку становлення своєї кар'єри особа була одержима благородними поривами, то досягнувнш владної вер</w:t>
        <w:softHyphen/>
        <w:t>шини, вона живе для утримання влади, насолоджуючись її , перевагами. Особистісні фактори ерозії влади пов'язані з функціональною автономією, сильною кратичною мотивацією, стилем реалізації владних повноваж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м вищий рівень владної ієрархії, тим більша віро</w:t>
        <w:softHyphen/>
        <w:t>гідність її автономізації, що зрештою призводить до захоп</w:t>
        <w:softHyphen/>
        <w:t>лення і задоволення керівників не від ефективності прий</w:t>
        <w:softHyphen/>
        <w:t>нятих управлінських рішень, а від ритуалів, пов'язаних із здійсненням високовладного  стату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ильна кратична мотивація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 перших порах є пози</w:t>
        <w:softHyphen/>
        <w:t>тивною (бо кращими управлінцями, як свідчать соціологічні дослідження, є люди з сильною кратичною мотивацією), згодом стає патологічною у зв'язку з посиленням владної стабі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тилі реалізації влади будь-якого керівника перева</w:t>
        <w:softHyphen/>
        <w:t xml:space="preserve">жають </w:t>
      </w:r>
      <w:r>
        <w:rPr>
          <w:iCs/>
          <w:color w:val="000000"/>
          <w:sz w:val="28"/>
          <w:szCs w:val="28"/>
          <w:lang w:val="uk-UA"/>
        </w:rPr>
        <w:t>як інноваційні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к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рутинні засоби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нак зі змі</w:t>
        <w:softHyphen/>
        <w:t>ною умов виникає потреба змінити форми управління, але не всі керівники здатні змінити свій стиль, відійти від звич</w:t>
        <w:softHyphen/>
        <w:t>них способів мислення і дій. Це породжує догматизацію і рутинізацію процесу прийняття управлінських рішень. Цей процес особливо посилюється зі старінням керівників (геронтологічним синдромом), які не здатні мислити кате</w:t>
        <w:softHyphen/>
        <w:t>горіями майбутнього, а лише мину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ередовище, </w:t>
      </w: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iCs/>
          <w:color w:val="000000"/>
          <w:sz w:val="28"/>
          <w:szCs w:val="28"/>
          <w:lang w:val="uk-UA"/>
        </w:rPr>
        <w:t>кратичний простір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впливає на ерозію влади, характеризується такими ознаками: ступе</w:t>
        <w:softHyphen/>
        <w:t>нем невизначеності, ступенем мінливості і ступенем склад</w:t>
        <w:softHyphen/>
        <w:t>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тупінь невизначеності </w:t>
      </w:r>
      <w:r>
        <w:rPr>
          <w:color w:val="000000"/>
          <w:sz w:val="28"/>
          <w:szCs w:val="28"/>
          <w:lang w:val="uk-UA"/>
        </w:rPr>
        <w:t>проявляється в тому, що мене</w:t>
        <w:softHyphen/>
        <w:t>джери, політики приймають рішення в умовах дефіциту до</w:t>
        <w:softHyphen/>
        <w:t>статньої інформації або її спотвореного характеру. Часто інформація спеціально селекціонується, щоб вона відпові</w:t>
        <w:softHyphen/>
        <w:t>дала очікуванням керівних органів, або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вно фальсифі</w:t>
        <w:softHyphen/>
        <w:t>кує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тупінь мінливост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ягає в тому, що в умовах швид</w:t>
        <w:softHyphen/>
        <w:t>ких суспільних змін керівники не встигають приймати адекватні рішення, і тому вони стають більш консерватив</w:t>
        <w:softHyphen/>
        <w:t>ними, ніж суспільні інстит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тупінь складност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казує, що цивілізаційний розви</w:t>
        <w:softHyphen/>
        <w:t>ток ускладнює суспільні відносини і обмежує розумові, чуттєві та вольові можливості людини", і тому управлінці, які приймали оптимальні рішення в простих ситуаціях, не можуть справитися із виконанням своїх обов'язків в складній суспільній систем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На суб'єктів влади мають великий вплив процесуальні моменти (помилки, невдачі, успіхи)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асто невдача може загартувати керівника або послужити причиною його на</w:t>
        <w:softHyphen/>
        <w:t>ступних невдач, а несподіваний успіх —</w:t>
      </w:r>
      <w:r>
        <w:rPr>
          <w:i/>
          <w:iCs/>
          <w:color w:val="000000"/>
          <w:sz w:val="28"/>
          <w:szCs w:val="28"/>
          <w:lang w:val="uk-UA"/>
        </w:rPr>
        <w:t xml:space="preserve">·, </w:t>
      </w:r>
      <w:r>
        <w:rPr>
          <w:color w:val="000000"/>
          <w:sz w:val="28"/>
          <w:szCs w:val="28"/>
          <w:lang w:val="uk-UA"/>
        </w:rPr>
        <w:t>призвести до ейфорії і в кінцевому результаті до різкого паді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розгляді ерозії влади треба чітко відрізняти її об'єк</w:t>
        <w:softHyphen/>
        <w:t>тивні причини від суб'єктивних інтерпретацій. Часто люди схильні правильні управлінські рішення, що не дають швид</w:t>
        <w:softHyphen/>
        <w:t>кого успіху, трактувати як неправильні і вбачати псування влади там, де її справді не існу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Критерієм оцінки ефективності влади чи її ерозії </w:t>
      </w:r>
      <w:r>
        <w:rPr>
          <w:color w:val="000000"/>
          <w:sz w:val="28"/>
          <w:szCs w:val="28"/>
          <w:lang w:val="uk-UA"/>
        </w:rPr>
        <w:t>є раціональність прийнятих рішень, яка розкривається через відношення реалізованих і нереалізованих рішень до їх за</w:t>
        <w:softHyphen/>
        <w:t>гальної кільк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лада за її застосуванням у суспільних сферах, а також засобами впливу поділяється на: </w:t>
      </w:r>
      <w:r>
        <w:rPr>
          <w:iCs/>
          <w:color w:val="000000"/>
          <w:sz w:val="28"/>
          <w:szCs w:val="28"/>
          <w:lang w:val="uk-UA"/>
        </w:rPr>
        <w:t>економічн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владу менеджерів, власників); </w:t>
      </w:r>
      <w:r>
        <w:rPr>
          <w:i/>
          <w:iCs/>
          <w:color w:val="000000"/>
          <w:sz w:val="28"/>
          <w:szCs w:val="28"/>
          <w:lang w:val="uk-UA"/>
        </w:rPr>
        <w:t xml:space="preserve">духовну </w:t>
      </w:r>
      <w:r>
        <w:rPr>
          <w:color w:val="000000"/>
          <w:sz w:val="28"/>
          <w:szCs w:val="28"/>
          <w:lang w:val="uk-UA"/>
        </w:rPr>
        <w:t xml:space="preserve">(владу релігійних ієрархів, містиків, магів); </w:t>
      </w:r>
      <w:r>
        <w:rPr>
          <w:iCs/>
          <w:color w:val="000000"/>
          <w:sz w:val="28"/>
          <w:szCs w:val="28"/>
          <w:lang w:val="uk-UA"/>
        </w:rPr>
        <w:t>інформаційн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владу науковців, експертів, засобів масової інформації); </w:t>
      </w:r>
      <w:r>
        <w:rPr>
          <w:iCs/>
          <w:color w:val="000000"/>
          <w:sz w:val="28"/>
          <w:szCs w:val="28"/>
          <w:lang w:val="uk-UA"/>
        </w:rPr>
        <w:t>політичну; адміністративну; військо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олітична влада </w:t>
      </w:r>
      <w:r>
        <w:rPr>
          <w:color w:val="000000"/>
          <w:sz w:val="28"/>
          <w:szCs w:val="28"/>
          <w:lang w:val="uk-UA"/>
        </w:rPr>
        <w:t>включає державну владу, владу органів самоврядування, владу партій і груп тиску, владу політичних лідерів, засобів масової інформації. Центральною у політич</w:t>
        <w:softHyphen/>
        <w:t>ній владі є влада державна. Специфіка державної влади полягає в тому, що, по-перше, вона здійснюється спеціальним, відокремленим від решти суспільства апаратом; по-друге, є реальною на території, на яку поширюється державний суверенітет, по-третє, володіє монополією на прийняття законів, а також вжиття у разі необхідності засобів інституціолізованого примусу. При цьому слід додати, що політична влада може поширюватися і за межі компетенції держав</w:t>
        <w:softHyphen/>
        <w:t>них органів. Скажімо, влада політичної опозиції або мафіоз</w:t>
        <w:softHyphen/>
        <w:t>них структур може бути значно впливовішою в суспільстві, ніж офіційна державна вл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олітична влада опирається на такі основні засоби: при</w:t>
        <w:softHyphen/>
        <w:t>мус, легітимність, угоду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цих засобів, залеж</w:t>
        <w:softHyphen/>
        <w:t>но від того, який із них найбільше абсолютизується, вирізняють такі парадигми влади, як примус, легітимність і у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имус </w:t>
      </w:r>
      <w:r>
        <w:rPr>
          <w:color w:val="000000"/>
          <w:sz w:val="28"/>
          <w:szCs w:val="28"/>
          <w:lang w:val="uk-UA"/>
        </w:rPr>
        <w:t>як інституціолізована ознака політичної влади має ряд аспектів функціон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точки зору парадигми примусу, представленої марк</w:t>
        <w:softHyphen/>
        <w:t>систами і неомарксистами, влада має такі озна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виникнення влади (зокрема державної) ґрунтується на насильств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влада з допомогою армії, поліції, бюрократії та ідеології забезпечує панування експлуататорських класів над екс</w:t>
        <w:softHyphen/>
        <w:t>плуатованими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 у сучасних капіталістичних державах влада здебіль</w:t>
        <w:softHyphen/>
        <w:t>шого забезпечує панування багатих не з допомогою «репре</w:t>
        <w:softHyphen/>
        <w:t>сивного апарату» — армії, поліції, чиновництва, а з допомо</w:t>
        <w:softHyphen/>
        <w:t>гою «ідеологічного апарату» — церкви, школи, засобів ма</w:t>
        <w:softHyphen/>
        <w:t>сової інформ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влада сучасних капіталістичних держав використо</w:t>
        <w:softHyphen/>
        <w:t>вує, як правило, не фізичне, а символічне насильство (прихо</w:t>
        <w:softHyphen/>
        <w:t>ваний примус), суть якого зводиться до таких його проявів: прийнятне насильство, коли члени суспільства виконують волі правлячих класів, не відчуваючи безпосереднього тис</w:t>
        <w:softHyphen/>
        <w:t>ку; оприроднене насильство, коли віра і поведінка, що на</w:t>
        <w:softHyphen/>
        <w:t>в'язуються правлячими колами, сприймаються членами су</w:t>
        <w:softHyphen/>
        <w:t>спільства як природні; приховане насильство, коли кожен член суспільства, відповідно до свого соціального статусу, не усвідомлюючи цього, сам бере участь у насильст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азаного слід додати, що влада в сучасному цивілізо</w:t>
        <w:softHyphen/>
        <w:t>ваному світі використовує, як правило, узаконені засоби примусу, тобто вона впливає на громадян, коли вони пору</w:t>
        <w:softHyphen/>
        <w:t>шують існуючі правові норми. Крім узаконених засобів примусу, влада використовує й нелегальні: підкуп, обіцянки, шантаж, штучне створення перешкод, формування ілюзій, створення додаткових джерел залежності від вл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Парадигма легітимності, </w:t>
      </w:r>
      <w:r>
        <w:rPr>
          <w:color w:val="000000"/>
          <w:sz w:val="28"/>
          <w:szCs w:val="28"/>
          <w:lang w:val="uk-UA"/>
        </w:rPr>
        <w:t xml:space="preserve">сформована </w:t>
      </w:r>
      <w:r>
        <w:rPr>
          <w:iCs/>
          <w:color w:val="000000"/>
          <w:sz w:val="28"/>
          <w:szCs w:val="28"/>
          <w:lang w:val="uk-UA"/>
        </w:rPr>
        <w:t>М.Вебером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</w:t>
        <w:softHyphen/>
        <w:t>бачає, що влада ґрунтується здебільшого на довірі підданих або громадян до неї. Ця довіра, або ступінь визнання суспільством законної влади (легітимності), може бути раціо</w:t>
        <w:softHyphen/>
        <w:t>нальною і нераціональ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М. Вебер виділяв три типи легітимності (тради</w:t>
        <w:softHyphen/>
        <w:t>ційний, харизматичний, легально-раціональний), то в су</w:t>
        <w:softHyphen/>
        <w:t>часній політичній науці вирізняється сім: традиційний, ха</w:t>
        <w:softHyphen/>
        <w:t>ризматичний, правничо-раціональний, на засадах участі, раціонально-цільовий, соціально-евдемонічний і національ</w:t>
        <w:softHyphen/>
        <w:t>но-патріотич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iCs/>
          <w:color w:val="000000"/>
          <w:sz w:val="28"/>
          <w:szCs w:val="28"/>
          <w:lang w:val="uk-UA"/>
        </w:rPr>
        <w:t xml:space="preserve">Традиційна легітимність </w:t>
      </w:r>
      <w:r>
        <w:rPr>
          <w:color w:val="000000"/>
          <w:sz w:val="28"/>
          <w:szCs w:val="28"/>
          <w:lang w:val="uk-UA"/>
        </w:rPr>
        <w:t>ґрунтується на визнанні тих політичних дій, що відповідають цінностям і нормам тради</w:t>
        <w:softHyphen/>
        <w:t>ційної політичної культ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iCs/>
          <w:color w:val="000000"/>
          <w:sz w:val="28"/>
          <w:szCs w:val="28"/>
          <w:lang w:val="uk-UA"/>
        </w:rPr>
        <w:t>Харизматична легітимніс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ає визнання винят</w:t>
        <w:softHyphen/>
        <w:t>кових рис і здібностей політичного лідера; вона найбільш нестабільна через такі обставини: по-перше, виникає про</w:t>
        <w:softHyphen/>
        <w:t>блема спадкоємності влади, оскільки немає ким замінити харизматичного лідера; по-друге, збереження харизми вимагає від політичного лідера поєднання двох несумісних принципів — уникнути «косності» і не втратити «любові» народу; по-третє, зміна харизматичного лідера може приве</w:t>
        <w:softHyphen/>
        <w:t>сти до зміни політичної систе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iCs/>
          <w:color w:val="000000"/>
          <w:sz w:val="28"/>
          <w:szCs w:val="28"/>
          <w:lang w:val="el-GR"/>
        </w:rPr>
        <w:t>Π</w:t>
      </w:r>
      <w:r>
        <w:rPr>
          <w:iCs/>
          <w:color w:val="000000"/>
          <w:sz w:val="28"/>
          <w:szCs w:val="28"/>
          <w:lang w:val="uk-UA"/>
        </w:rPr>
        <w:t xml:space="preserve">равничо-раціональна легітимність </w:t>
      </w:r>
      <w:r>
        <w:rPr>
          <w:color w:val="000000"/>
          <w:sz w:val="28"/>
          <w:szCs w:val="28"/>
          <w:lang w:val="uk-UA"/>
        </w:rPr>
        <w:t>випливає з визнан</w:t>
        <w:softHyphen/>
        <w:t>ня суспільством політичних дій у рамках існуючої систе</w:t>
        <w:softHyphen/>
        <w:t>ми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iCs/>
          <w:color w:val="000000"/>
          <w:sz w:val="28"/>
          <w:szCs w:val="28"/>
          <w:lang w:val="uk-UA"/>
        </w:rPr>
        <w:t>Легітимність на засадах участ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ає обґрунтування ідеологією і практикою існуючої політичної системи необхідності широкої участі громадян у діяльності полі</w:t>
        <w:softHyphen/>
        <w:t>тичних інститутів і їхню віру в можливість впливати на вл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Раціонально-цільова легітимніс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ходить з переконан</w:t>
        <w:softHyphen/>
        <w:t>ня, що політична система лише тоді є сприятливою і гідною підтримки, коли вона забезпечує виконання поставлених ці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оціально-евдемонічна легітимніс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ягає у здатності політичної системи забезпечити населенню високий рівень життя і створити ілюзію її піклування про добробут нар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Національно-патріотична легітимніс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чає націо</w:t>
        <w:softHyphen/>
        <w:t>нальні символи, ритуали, міфи, успадковані від попередніх національно-державних утвор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е жодна легітимна система не ґрунтується тільки на одному виді легітимності, а поєднує, як правило, декілька. Підкреслюючи важливу роль легітимності у забезпеченні функціонування влади, треба зазначити, що, по-перше, сучасні тоталітарні режими зберігали владу не на підставі легітим</w:t>
        <w:softHyphen/>
        <w:t>ності, а на підставі тотальної ідеології та поліцейського те</w:t>
        <w:softHyphen/>
        <w:t>рору, по-друге, деякі режими, особливо в країнах третього світу, тримаються на кланових зв'язках «керівників» і ке</w:t>
        <w:softHyphen/>
        <w:t>рова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сказаного слід додати, що </w:t>
      </w:r>
      <w:r>
        <w:rPr>
          <w:iCs/>
          <w:color w:val="000000"/>
          <w:sz w:val="28"/>
          <w:szCs w:val="28"/>
          <w:lang w:val="uk-UA"/>
        </w:rPr>
        <w:t xml:space="preserve">сучасні тили легітимності переважно ґрунтуються на раціональних основах, </w:t>
      </w:r>
      <w:r>
        <w:rPr>
          <w:color w:val="000000"/>
          <w:sz w:val="28"/>
          <w:szCs w:val="28"/>
          <w:lang w:val="uk-UA"/>
        </w:rPr>
        <w:t>тобто у масовій свідомості домінують ті, які передбачають визнан</w:t>
        <w:softHyphen/>
        <w:t>ня влади в силу конституції й законів, а також її здатності ефективно виконувати свої функції, віру в те, що характер влади і соціальні наслідки її управлінського  впливу ціл</w:t>
        <w:softHyphen/>
        <w:t>ком залежать від громад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позиції парадигми суспільної угоди, яка представлена ліберальними і неоліберальними концепціями, влада роз</w:t>
        <w:softHyphen/>
        <w:t>глядається в плюралістичному аспекті як множинність влад</w:t>
        <w:softHyphen/>
        <w:t>них суб'єктів, котрі в правових рамках розподіляють владу через узгодження інтересів. Ця парадигма передбачає такі основні положе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влада виникає внаслідок угоди між державою і су</w:t>
        <w:softHyphen/>
        <w:t>спільством для захисту прав і свобод громадя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особистість розглядається як творець соціального по</w:t>
        <w:softHyphen/>
        <w:t>рядку, організатор політичної влади, яка скоріше прагне задовольнити свої інтереси, ніж демонструвати віддан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ільнот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втручання влади у суспільну сферу вважається доціль</w:t>
        <w:softHyphen/>
        <w:t>ним для захисту нації від зовнішніх ворогів, захисту прав і свобод громадя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відстоювання «стихійного» порядку, створеного рин</w:t>
        <w:softHyphen/>
        <w:t>ковими саморегуляторами, і заперечення «штучно» створе</w:t>
        <w:softHyphen/>
        <w:t>ного порядку за абстрактними рецептами держа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да в суспільстві розподіляється між багатьма цент</w:t>
        <w:softHyphen/>
        <w:t>рами, що в постійній конкуренції доводять своє право на управління суспільством. Суспільною угодою між владою і суспільством в сьогоднішніх умовах є конституція і кон</w:t>
        <w:softHyphen/>
        <w:t>ституційні зако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три парадигми інтерпретації атрибутів політичної влади показують, що вони органічно пов'язані між собою і домінування однієї з них завжди обумовлено типом полі</w:t>
        <w:softHyphen/>
        <w:t>тичного режиму, рівнем політичної культури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масштабом і темпами модернізаційних перетвор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ходячи зі сказаного, можна виділити критерії типологізації політичної влад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за характером примус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типом легітимност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 ступенем публіч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 типом владного суб'є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 джерелами форм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)  за ступенем поділу влади та механізмом стримувань і против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характером примусу політична влада може бути поліційно-репресивною (насильницькою), котра використо</w:t>
        <w:softHyphen/>
        <w:t>вує проти непокірних терор, репресії, шантаж і узаконені форми примусу для тих, хто порушує правопорядок. При цьому треба підкреслити, що лише у цивілізованих країнах узаконений примус влади відповідає праву, тобто не посягає на права і свободи громад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мус як основна риса владних відношень поширюєть</w:t>
        <w:softHyphen/>
        <w:t>ся на всі види політичної влади, у тому числі й недержавно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упінь публічності характеризує відкритість влади су</w:t>
        <w:softHyphen/>
        <w:t>спільству. За цим критерієм можна виділити три види влад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видимого і прозорого правління, де кордони влади освітлені прожектором громадської дум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напівприхованого або тіньового субуправління, де по</w:t>
        <w:softHyphen/>
        <w:t>ряд з офіційними механізмами прийняття рішень існують тіньов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прихована, криптократична (таємна), де громадськості доступна лише та інформація, в якій влада заінтересов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За типом владного суб'єкта влада може бути: інсти-туціалізована, групова і особ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Інституціалізаиія влад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ксує обсяг повноважень, межі компетенції державних органів, органів регіонального і місцевого самоврядування, передбачені правом і традицією (як це було в стародавні часи). За цими критеріями влада може бути абсолютна, необмежена (східні деспотії та аб</w:t>
        <w:softHyphen/>
        <w:t>солютні монархії) і обмежена законом (конституційні монархії і сучасні республіканські форми правління), централізована (концентрація влади у центральних держав</w:t>
        <w:softHyphen/>
        <w:t>них органах), децентралізована (оптимальний розподіл компетенції між центральними органами державної влади і органами самоврядування), суб'єктами федерації тощо, деконцентрована (розподіл владних повноважень у межах владного органу, скажімо, між кабінетом міністрів і міс</w:t>
        <w:softHyphen/>
        <w:t>цевими адміністрація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інституціолізовані суб'єкти розкривають юридичні і організаційні можливості владних суб'єктів, то групові — реальні політичні можливості. </w:t>
      </w:r>
      <w:r>
        <w:rPr>
          <w:iCs/>
          <w:color w:val="000000"/>
          <w:sz w:val="28"/>
          <w:szCs w:val="28"/>
          <w:lang w:val="uk-UA"/>
        </w:rPr>
        <w:t>Груповими суб'єктами вла</w:t>
        <w:softHyphen/>
        <w:t>ди можуть бути організації (партії, групи тиску, державна бюрократія); а також соціальні групи (класові, демографічні, територіальні, етнонаціональні)</w:t>
      </w:r>
      <w:r>
        <w:rPr>
          <w:color w:val="000000"/>
          <w:sz w:val="28"/>
          <w:szCs w:val="28"/>
          <w:lang w:val="uk-UA"/>
        </w:rPr>
        <w:t>. Реальний розподіл влади між груповими суб'єктами залежить від їх чисельного скла</w:t>
        <w:softHyphen/>
        <w:t>ду, організаційних і фінансових можливостей, типу полі</w:t>
        <w:softHyphen/>
        <w:t>тичного режиму, ідеологічного впли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За цими критеріями владу можна розділити на націо</w:t>
        <w:softHyphen/>
        <w:t>нальну, партійну, корпоративно-кланову, мафіозну, з домі</w:t>
        <w:softHyphen/>
        <w:t>нантно вираженими соціально-класовими інтересами або рівновагою соціальних інтересів тощо</w:t>
      </w:r>
      <w:r>
        <w:rPr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Особиста влад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є інституціональні та психологічні аспекти, тобто масштаб і зміст влади визначається як інституціональними можливостями, так і особистими рисами політичних керівників (монархів, президентів, прем'єрів). При однакових інституціональних можливостях видатні політичні особистості мають більше влади, ніж пересічні. Особиста влада буває монархічною, деспотичною, тиранічною, диктаторською, харизматично-традицій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о джерел формування влади можна віднест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б'єк</w:t>
        <w:softHyphen/>
        <w:t>тів політичного процесу та інституціональні механізми її фор</w:t>
        <w:softHyphen/>
        <w:t>мування. За першою групою .критеріїв владу можна типологізувати як тиранічну, деспотичну, монархічну, аристокра</w:t>
        <w:softHyphen/>
        <w:t>тичну, деспотичну, а за другою групою критеріїв — як динас</w:t>
        <w:softHyphen/>
        <w:t>тичну, узурпаторську, виборну, призначувану, делегов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еорія поділу влади передбачає існування трьох не</w:t>
        <w:softHyphen/>
        <w:t>залежних гілок державної влади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ж ними існує механізм стримувань і противаг, який забезпечує неможливість над</w:t>
        <w:softHyphen/>
        <w:t>мірної концентрації влади в одному із владних інститутів. Поділ влади поширюється і на недержавні політичні інсти</w:t>
        <w:softHyphen/>
        <w:t>тути. Скажімо, всередині партії можуть існувати органи, що виконують представницьку, виконавчу і судову функ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ханізм стримувань і противаг, очевидно, слід впроваджу</w:t>
        <w:softHyphen/>
        <w:t>вати у структуру будь-якої політичної організації з метою запобігання концентрації влади в руках якогось лідера або елітного кл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ституція України визначила правові межі держав</w:t>
        <w:softHyphen/>
        <w:t>ного примусу щодо суспільства і громадян. Однак через недосконалість інститутів судового і несудового захисту прав громадян, особливо в частині процесуальних процедур, а та</w:t>
        <w:softHyphen/>
        <w:t>кож незрілості громадської культури, державного монопо</w:t>
        <w:softHyphen/>
        <w:t>лізму в інформаційному просторі, влада часто вдається до не правових засобів примусу: неконституційних домагань, шантажу, підкупу, бюрократичних зволікань у вирішенні тієї чи іншої справи, репресивних переслідувань та ідео</w:t>
        <w:softHyphen/>
        <w:t>логічних маніпулювань громадською думкою (формування вигідних для влади стереотипів, дискредитація людей, не</w:t>
        <w:softHyphen/>
        <w:t>зручних або небезпечних для її пануван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ім цього, слід сказати, що подібні форми примусу по</w:t>
        <w:softHyphen/>
        <w:t>ширюються на всі владні відносини, в тому числі й на політич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 стосується легітимності влади в Україні, то слід ви</w:t>
        <w:softHyphen/>
        <w:t>знати, що вона тільки частково відповідає своїй суті у її різних модифікаці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гітимність традиційного виду в Україні здебільшого має у своїй основі ті ментальні й поведінкові настанови, які споріднені з комуністичними і націоналістичними тради</w:t>
        <w:softHyphen/>
        <w:t>ціями. Одна частина громадян довіряє лише тій державі, яка можлива з відновленням нового Союзу, друга — пов'я</w:t>
        <w:softHyphen/>
        <w:t>зує свій успіх з національною державою, вважаючи, що нинішня держава не є національною, оскільки нею управ</w:t>
        <w:softHyphen/>
        <w:t>ляють «антиукраїнські сили», третя — сподівається на можливість появи такої держави, яка б поєднувала на</w:t>
        <w:softHyphen/>
        <w:t>ціональні державні традиції з сучасним цивілізованим державотворчим іде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Етатистський синдром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ний для ментальності, значної частини населення (особливо старшого покоління), з розподілом на  «державників-патріотів» і  «антидержавників-космополітів», з прагненням єдиної державної ідео</w:t>
        <w:softHyphen/>
        <w:t>логії, з акцентом на пріоритет розбудови держави над рефор</w:t>
        <w:softHyphen/>
        <w:t>містськими процесами, що на практиці призводить до громіздкого зростання державного апарату, паразитичного збагачення державного чиновництва. В силу цієї обстави</w:t>
        <w:softHyphen/>
        <w:t>ни привабливим стає ідеал держави в минулому і відраза до держави сучасно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В Україні слабо виражена легітимність харизматичного виду на національному рівні, </w:t>
      </w:r>
      <w:r>
        <w:rPr>
          <w:color w:val="000000"/>
          <w:sz w:val="28"/>
          <w:szCs w:val="28"/>
          <w:lang w:val="uk-UA"/>
        </w:rPr>
        <w:t>оскільки немає такого лідера, який мав би підтримку в усіх регіонах України, се</w:t>
        <w:softHyphen/>
        <w:t>ред різних соціальних груп і політичних організа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йвищу харизматичність має Президент в силу свого конституційного статусу, який дозволяє йому більш раціо</w:t>
        <w:softHyphen/>
        <w:t>нально і оперативно реагувати на складні проблеми пере</w:t>
        <w:softHyphen/>
        <w:t>творень. Однак ця харизматична легітимність нетривка і охоплює незначну частину населення. Сьогодні в Україні ще не визрів грунт для такої особи, котра на вершині влади буде наділена харизмою реформатора (як Ш. де Голль у Франції, К. Аденауер у Німеччині, К. Менем у Аргентині, А. Фухіморі в Пер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ьогоднішній Україні, особливо на початку державно</w:t>
        <w:softHyphen/>
        <w:t>го відродження, досить помітною була харизматична легітим</w:t>
        <w:softHyphen/>
        <w:t>ність регіонального, тимчасового характеру, яка швидко роз</w:t>
        <w:softHyphen/>
        <w:t>віювалася, як тільки ці політики з опозиціонерів сідали у владні «крісла». Національно-патріотична легітимність має неоднаковий вираз у різних регіонах України. Якщо в Західній Україні ця легітимність домінує, то в Центральній і Південній Україні вона не набула ще масового поширен</w:t>
        <w:softHyphen/>
        <w:t>ня. Крім цього, ця легітимність зводиться лише до етно</w:t>
        <w:softHyphen/>
        <w:t>культурних традицій. Тобто політика сприймають в масовій свідомості як такого, що говорить українською мовою, ша</w:t>
        <w:softHyphen/>
        <w:t>нує національні звичаї, був репресований в радянські часи, є активним речником сьогоднішнього національного відро</w:t>
        <w:softHyphen/>
        <w:t>дження, але не беруть до уваги його колишні й теперішні ділові заслуги та моральні як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Соціально-евдемонічна легітимність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а сягає корінням у радянський патерналізм, сьогодні в Україні найбільш виражена з мінусовим відтінком. Адже криза довіри до влади здебільшого Генує через її нездатність забезпечити добробут насе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часні цивілізовані форми легітимності влади, такі як правничо-раціональна, раціонально-цільова, на засадах участі, починають тільки формуватися внаслідок кризи цінностей національного романтизму і бюрократичного прагматизму у цінності індивідуалізму й солідаризму, відстоювання своїх громадських пр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Правничо-раціональна легітимніс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е не сформувала</w:t>
        <w:softHyphen/>
        <w:t>ся, оскільки нова Конституція лише створила грунт для неї. але влада і громадяни ще не звикли взаємодіяти в правово</w:t>
        <w:softHyphen/>
        <w:t>му полі. Спокуса порушувати Конституцію з боку вищих органів влади створює прецедент зневіри до правових регу</w:t>
        <w:softHyphen/>
        <w:t>ляторів, підриває правничо-раціональну легітим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Легітимність на засадах участі </w:t>
      </w:r>
      <w:r>
        <w:rPr>
          <w:color w:val="000000"/>
          <w:sz w:val="28"/>
          <w:szCs w:val="28"/>
          <w:lang w:val="uk-UA"/>
        </w:rPr>
        <w:t>зазнає глибокого пере</w:t>
        <w:softHyphen/>
        <w:t>осмислення, оскільки попереднє уявлення про «нашу» і «чу</w:t>
        <w:softHyphen/>
        <w:t>жу» владу мало ілюзорну основу. Спочатку громадяни дума</w:t>
        <w:softHyphen/>
        <w:t>ли, що тільки «чужа» влада відчужена від громадян, а «своя», національна, буде дбати про них. У даний час значна части</w:t>
        <w:softHyphen/>
        <w:t>на населення розчарувалася у владі й можливостях впли</w:t>
        <w:softHyphen/>
        <w:t>вати на неї з метою покращення життя і поринула у сферу розв'язання проблем власного виживання. Однак певна час</w:t>
        <w:softHyphen/>
        <w:t>тина вважає, що активна участь громадян у політичних про</w:t>
        <w:softHyphen/>
        <w:t>цесах є запорукою вдосконалення механізмів вл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Раціонально-цільова легітимніс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ож тільки фор</w:t>
        <w:softHyphen/>
        <w:t>мується, оскільки раніше владу оцінювали не за її спромож</w:t>
        <w:softHyphen/>
        <w:t>ністю ефективно управляти, а за різними ідеологічними символами (патріотична, космополітична, українська, на</w:t>
        <w:softHyphen/>
        <w:t>ціональна і т. ін.). Оцінка влади та її представників за кон</w:t>
        <w:softHyphen/>
        <w:t>кретними справами є основою подолання політичного шах</w:t>
        <w:softHyphen/>
        <w:t>райства і шарлата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 рівнем публічності влада в Україні напівприхована, з високим ступенем криптократїі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кільки 50—60 від</w:t>
        <w:softHyphen/>
        <w:t>сотків економіки України перебуває в тіньовому секторі, то, очевидно, таке співвідношення існує і у владних сферах. Тіньова економіка, яка певною мірою є мафіозною, виникла не тільки в силу закономірностей складних суспільних трансформацій перехідного періоду, але здебільшого є по</w:t>
        <w:softHyphen/>
        <w:t>родженням союзу між центральними, регіональними і транс</w:t>
        <w:softHyphen/>
        <w:t>національними владними структурами, тіньовим бізнесом і кримінальними елементами. Такий симбіоз можливий на взаємовигідних тіньових розрахунках. Скажімо, регіональна владна група патронує певні «свої» комерційні структури шляхом надання їм вигідних умов (податкових, кредит</w:t>
        <w:softHyphen/>
        <w:t>них, підтримки їх монопольного становища на ринку), а вони у свою чергу підтримують тіньовими доходами вл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рикриття злочинних дій і розправи з конкурента</w:t>
        <w:softHyphen/>
        <w:t>ми використовуються кримінальні елементи. Те ж саме існує і на рівні центральної влади, а також у сфері міжнародних відносин. Причинами існування таких груп є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слабкі механізми контролю над виконанням, бюдже</w:t>
        <w:softHyphen/>
        <w:t>ту і використання бюджетних коштів і міжнародних кре</w:t>
        <w:softHyphen/>
        <w:t>дит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збереження за державною власністю значної перева</w:t>
        <w:softHyphen/>
        <w:t>ги у стратегічних галузях економі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  недоступність інформації про авторство законів і підзаконних актів, а також про результати голосувань депу</w:t>
        <w:softHyphen/>
        <w:t>татів різних рівн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)  монополізм держави в інформаційному просторі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t xml:space="preserve">δ) </w:t>
      </w:r>
      <w:r>
        <w:rPr>
          <w:color w:val="000000"/>
          <w:sz w:val="28"/>
          <w:szCs w:val="28"/>
          <w:lang w:val="uk-UA"/>
        </w:rPr>
        <w:t>наявність привілеїв у державної бюрократії порівняно з іншими верствами населення, відсутність правових норм про опозицію і соціальне партнер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)  відсутність жорстких норм і спеціалізованих струк</w:t>
        <w:softHyphen/>
        <w:t>тур у боротьбі з корупціє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) партійна неструктурованість влади, незрілість інсти</w:t>
        <w:softHyphen/>
        <w:t>тутів цивілізованого громадянського тиску на вл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Якщо аналізувати владу на рівні інституціолізованих суб'єктів, </w:t>
      </w:r>
      <w:r>
        <w:rPr>
          <w:color w:val="000000"/>
          <w:sz w:val="28"/>
          <w:szCs w:val="28"/>
          <w:lang w:val="uk-UA"/>
        </w:rPr>
        <w:t>то треба сказати, що їх недоліком є величезний обсяг повноважень державних органів у соціально-економіч</w:t>
        <w:softHyphen/>
        <w:t>ній сфері, невизначеність правових меж політичної і адміністративної, державної і самоврядної компетенції, застарілі механізми контролю і координації, а також трудової моти</w:t>
        <w:softHyphen/>
        <w:t>вації управлінського апарату. Внаслідок цього проходить жорсткий процес боротьби за владу між інституціолізованими суб'єктами на всіх рівнях політичної системи, оскільки влада в даний час дає можливість розподілити власність, матеріальні й фінансові ресур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тже, нечіткість правових меж компетенцій між орга</w:t>
        <w:softHyphen/>
        <w:t>нами державної влади і місцевого самоврядування, застарілі механізми трудової мотивації державної бюрократії, великі можливості владних структур у розподілі власності, мате</w:t>
        <w:softHyphen/>
        <w:t>ріальних і фінансових ресурсів сприяють політичній неста</w:t>
        <w:softHyphen/>
        <w:t>більності, відчуженості влади від суспільства. Державна влада в Україні є занадто централізованою, оскільки питан</w:t>
        <w:softHyphen/>
        <w:t>ня правового розмежування компетенції між органами дер</w:t>
        <w:softHyphen/>
        <w:t>жавними, органами самоврядування, бюджетної і податко</w:t>
        <w:softHyphen/>
        <w:t>вої систем ще не вирішено остато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еред групових суб'єктів політики найбільший вплив на державну владу мають колишні номенклатурні угру</w:t>
        <w:softHyphen/>
        <w:t>повання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маючи старі зв'язки, а також доступ до мате</w:t>
        <w:softHyphen/>
        <w:t>ріальних і фінансових ресурсів, часто використовують вла</w:t>
        <w:softHyphen/>
        <w:t>ду для своїх корисливих цілей. Номенклатурні угрупован</w:t>
        <w:softHyphen/>
        <w:t>ня можна умовно розділити на «старі» («напівфеодальні»), не спроможні діяти в ринкових умовах, і «нові» («пробуржуазні»), що завдяки державному протекціонізму нагро</w:t>
        <w:softHyphen/>
        <w:t>мадили величезний капітал і готові працювати в ринкових умо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рівні державної влади, якщо розглядати цей процес з конфліктологічної точки зору, названі групи представлені · ідеологіями лівих і центристів. Груповий вплив на владу з боку середніх і дрібних підприємців, а також працівників культурно-соціальної сфери і державного сектора слабкий. Ці категорії, не маючи організаційного досвіду, а також су</w:t>
        <w:softHyphen/>
        <w:t>часного розуміння боротьби за владу, не оформилися ще у цивілізовані групи тиску, їхні протести носять спорадич</w:t>
        <w:softHyphen/>
        <w:t>ний характер, проявляються лише в ситуаціях екстремально-невигідних для них, тобто вони не вміють заздалегідь попереджати" небажані для них наслідки нормотворчої діяльності, а лише постфактум на них реагую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Феномен особистої і групової влади в Україні проявля</w:t>
        <w:softHyphen/>
        <w:t>ється більш рельєфно, ніж влади інституціолізованої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упа намагається підпорядкувати існуючий інститут своїм інтересам, а лідер — інтереси групи особистим. Так, наприк</w:t>
        <w:softHyphen/>
        <w:t>лад, у процесі інституціоналізації партій керівне ядро формується, як правило, на базі цінностей інтересів лідера, а пар</w:t>
        <w:softHyphen/>
        <w:t>тійна маса вже пристосовується до вироблених правил лі</w:t>
        <w:softHyphen/>
        <w:t>дером і керівною групою. Бувають також випадки, коли група висуває на арену такого лідера, який найбільш повно відповідає її намі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Сутність особистої влади в Україні здебільшого прояв</w:t>
        <w:softHyphen/>
        <w:t>ляється як влада мітингового вождя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«борця за народні інтереси») або, як влада господарника («дбайливого бать</w:t>
        <w:softHyphen/>
        <w:t>ка»), котрий, турбується про народні інтереси. Ці види осо</w:t>
        <w:softHyphen/>
        <w:t>бистої влади ґрунтуються на злюмпенізованих патерналістських стереотипах. В таких випадках особиста влада, як правило, ґрунтується на мафіозному принципі особистої відданості «батьку» і його батьківської турботи про своє оточення, а не на високому авторитеті лідера, його вмінні створити політичну команду, здатну у відкритій конку</w:t>
        <w:softHyphen/>
        <w:t>рентній боротьбі здобути перемо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 джерелами формування політична влада в Україні де-юре є демократичною, а де-факто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Cs/>
          <w:color w:val="000000"/>
          <w:sz w:val="28"/>
          <w:szCs w:val="28"/>
          <w:lang w:val="uk-UA"/>
        </w:rPr>
        <w:t>корпоративно-клановою. Клан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— це об'єднання за родинними, дружніми, земляцькими відносинами, які намагаються реалізувати дещо відмінні (як правило, мафіозні) від організаційних цілей інтереси. Кожна політико-владна структура незалежно від того, партійна вона чи державна, має декілька кланів, які конкурують між собою в умовах закулісної боротьби, і лише при певній кризі цієї владної структури на поверх</w:t>
        <w:softHyphen/>
        <w:t>ню спливає справжній стан її міжкланових відносин. В умо</w:t>
        <w:softHyphen/>
        <w:t>вах недорозвинутості політики як діяльності, незрілих форм цивілізованої партійної конкуренції і громадської активності, посиленої олігархізації всіх політичних структур домінують олігархічні, а не демократичні джерела форму</w:t>
        <w:softHyphen/>
        <w:t>вання і розподілу вла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новою Конституцією державна влада в Україні здій</w:t>
        <w:softHyphen/>
        <w:t>снюється на засадах її поділу на законодавчу, виконавчу і судову. Великим досягненням конституційного процесу є закріплення в Конституції прерогатив судової влади, які виражені у тако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висока питома вага судово-юридичних установ у фор</w:t>
        <w:softHyphen/>
        <w:t>муванні органів судової влади; з 18 членів Конституційного Суду — 6 призначаються з'їздом суддів; з 20 членів Вищої ради юстиції — 14 представлено юридичними організаціями, 11 — призначено з'їздом суддів, адвокатів, працівників ви</w:t>
        <w:softHyphen/>
        <w:t xml:space="preserve">щих навчальних закладів, всеукраїнською конференцією працівників прокуратури, 3 — Голова Верховного Суду України, Міністр юстиції України, Генеральний прокурор України — входять за посадою; голови </w:t>
      </w:r>
      <w:r>
        <w:rPr>
          <w:smallCaps/>
          <w:color w:val="000000"/>
          <w:sz w:val="28"/>
          <w:szCs w:val="28"/>
          <w:lang w:val="uk-UA"/>
        </w:rPr>
        <w:t xml:space="preserve">вищих </w:t>
      </w:r>
      <w:r>
        <w:rPr>
          <w:color w:val="000000"/>
          <w:sz w:val="28"/>
          <w:szCs w:val="28"/>
          <w:lang w:val="uk-UA"/>
        </w:rPr>
        <w:t>судових інстанцій (Конституційного Суду і Верховного Суду) оби</w:t>
        <w:softHyphen/>
        <w:t>раються на їх пленарних засіданн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конституційний контроль судової влади за актами законодавчої і виконавчої влад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) судово-правовий контроль за діяльністю суддів та кад</w:t>
        <w:softHyphen/>
        <w:t>ровою політикою через Вищу раду юстиції, суди апеляційних і касаційних інстанцій, вищі органи спеціалізованих суд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 наявність спеціалізації суд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)  наявність суддівського імуніте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)  проголошення демократичних засад судочин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)  закріплення в державному бюджеті окремої статті видатків на судову вла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)  узаконення суду присяж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нак проголошені конституційні принципи судочин</w:t>
        <w:softHyphen/>
        <w:t>ства і судоустрою можуть забезпечити реалізацію само</w:t>
        <w:softHyphen/>
        <w:t>стійної, сильної судової влади як гарантії прав і свобод гро</w:t>
        <w:softHyphen/>
        <w:t>мадян лише внаслідок здійснення судової реформи, для якої Конституцією відведено термін 5 років. Вони мають у пер</w:t>
        <w:softHyphen/>
        <w:t>шу чергу торкнутися проблем законодавчого оформлення спеціалізації судів (з виділенням окремого адміністра</w:t>
        <w:softHyphen/>
        <w:t>тивного, кримінального, цивільного і соціального судочин</w:t>
        <w:softHyphen/>
        <w:t>ства), Вищої ради юстиції, апеляційних судів, суду присяж</w:t>
        <w:softHyphen/>
        <w:t>них, а також жорстких санкцій за неповагу до суду та не</w:t>
        <w:softHyphen/>
        <w:t>виконання судових рішень. Прерогативи інших гілок вла</w:t>
        <w:softHyphen/>
        <w:t>ди буде розглянуто в наступних розді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ституція створила правові основи не тільки для роз</w:t>
        <w:softHyphen/>
        <w:t xml:space="preserve">поділу влади, але й для функціонування </w:t>
      </w:r>
      <w:r>
        <w:rPr>
          <w:iCs/>
          <w:color w:val="000000"/>
          <w:sz w:val="28"/>
          <w:szCs w:val="28"/>
          <w:lang w:val="uk-UA"/>
        </w:rPr>
        <w:t>механізму про</w:t>
        <w:softHyphen/>
        <w:t>тиваг і стримуван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ж ними, який виявляється в такому: взаємне вето президента і парламенту на нормативні акти, судовий контроль за конституційністю актів державної влади, припинення повноважень президента шляхом імпіч</w:t>
        <w:softHyphen/>
        <w:t>менту, розпуск президентом парламенту, спільне формування президентом, парламентом і судово-юридичними установа</w:t>
        <w:softHyphen/>
        <w:t>ми судової влади, підзвітність і підконтрольність уряду пре</w:t>
        <w:softHyphen/>
        <w:t>зиденту і парламенту (парламентський контроль за діяль</w:t>
        <w:softHyphen/>
        <w:t>ністю уряду і виконанням бюджет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днак названі механізми противаг і стримувань вияви</w:t>
        <w:softHyphen/>
        <w:t>лися недостатньо ефективними для збалансованих дій ви</w:t>
        <w:softHyphen/>
        <w:t>щих органів державної влади у перехідний період. У полі</w:t>
        <w:softHyphen/>
        <w:t>тологічній і юридичній літературі існують думки щодо недо</w:t>
        <w:softHyphen/>
        <w:t>ліків даного механізму, суть яких зводиться до таког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  складна процедура імпічменту, яка заздалегідь нездій</w:t>
        <w:softHyphen/>
        <w:t>снен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недостатній механізм розпуску Верховної Ради, який потребує вдосконалення в частині відносин між урядом і парламентом у бюджетній політиці та виконанні урядов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алізм виконавчої влади, який не передбачає відпо</w:t>
        <w:softHyphen/>
        <w:t>відальності президента і парламенту за дії уряду, але до</w:t>
        <w:softHyphen/>
        <w:t>пускає вплив цих інститутів на формування уряду та його полі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да — це можливість і здатність одних соціальних суб'єктів здійснювати свою волю, впли</w:t>
        <w:softHyphen/>
        <w:t>вати на інших з допомогою примусу, права, авто</w:t>
        <w:softHyphen/>
        <w:t>ритету. До розуміння влади існує декілька під</w:t>
        <w:softHyphen/>
        <w:t>ході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хевіористський — розглядає владу як пев</w:t>
        <w:softHyphen/>
        <w:t>ний тип поведінки, здатний впливати на поведінку інши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ологічний — як засіб досягнення су</w:t>
        <w:softHyphen/>
        <w:t>спільних ціле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струменталістський — як набір певних ін</w:t>
        <w:softHyphen/>
        <w:t>струментів впливу на суспільство (сила, багатство, знання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лістський — як структуру поведінки між керівниками і підлеглими з точки зору пока</w:t>
        <w:softHyphen/>
        <w:t>рань і винагор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яка влада як засіб панування (а в сучас</w:t>
        <w:softHyphen/>
        <w:t>ну епоху засіб обміну ринкових відносин) має здат</w:t>
        <w:softHyphen/>
        <w:t>ність піддаватися явищу ерозії. На ерозію влади діють такі фактор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истісні, пов'язані зі зміною мотивації владної особи відповідно до її віку, історичного час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овище, що характе</w:t>
        <w:softHyphen/>
        <w:t>ризується станом невизначеності, мінливості та складності, може негативно позначитися як на інституціональному, так і груповому і особистому рівнях влад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уальні, пов'язані з спів</w:t>
        <w:softHyphen/>
        <w:t>відношенням невдач і успіхів суб'єктів владних віднос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да за її застосуванням у суспільних сфе</w:t>
        <w:softHyphen/>
        <w:t>рах, а також засобами впливу поділяється на економічну (владу менеджерів, власників), духовну (владу релігійних ієрархів, містиків, магів), інфор</w:t>
        <w:softHyphen/>
        <w:t>маційну (владу науковців, експертів, засобів масової інформації), політичну, адміністративну, військову. По</w:t>
        <w:softHyphen/>
        <w:t>літична влада включає державну, владу партій та груп тис</w:t>
        <w:softHyphen/>
        <w:t>ку, владу політичних лідерів і засобів масової інформ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трибути політичної влади слід розглядати з позицій трьох парадигм: примусу, легітимності, суспільної угоди. Парадигма примусу розглядає владу </w:t>
      </w:r>
      <w:r>
        <w:rPr>
          <w:i/>
          <w:iCs/>
          <w:color w:val="000000"/>
          <w:sz w:val="28"/>
          <w:szCs w:val="28"/>
          <w:lang w:val="uk-UA"/>
        </w:rPr>
        <w:t xml:space="preserve">як </w:t>
      </w:r>
      <w:r>
        <w:rPr>
          <w:color w:val="000000"/>
          <w:sz w:val="28"/>
          <w:szCs w:val="28"/>
          <w:lang w:val="uk-UA"/>
        </w:rPr>
        <w:t>організований при</w:t>
        <w:softHyphen/>
        <w:t>мус держави (насильницький, узаконений, правовий, ідео</w:t>
        <w:softHyphen/>
        <w:t>логічний, прихований) для забезпечення суспільного порядку національної безпеки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дигма легітимності ґрунтується на тому, що влада тримається на довірі підданих або громадян до існуючих державних інститутів в силу домінуючих в даному суспіль</w:t>
        <w:softHyphen/>
        <w:t xml:space="preserve">стві цінностей і нор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дигма суспільної угоди розглядає владу як угоду між владними і суспільними інститутами з приводу надій</w:t>
        <w:softHyphen/>
        <w:t>ного забезпечення прав і свобод громадян, національної безп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юралізм владних центрів, що функціонує в рамках цивілізованого правового узгодження· різноманітних полі</w:t>
        <w:softHyphen/>
        <w:t>тичних, економічних та ідеологічних інтересів, запобігає утво</w:t>
        <w:softHyphen/>
        <w:t>ренню владної монополії, трансформації її управлінських функцій у функції пан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Типологізацію влади можна проводити за такими кри</w:t>
        <w:softHyphen/>
        <w:t>теріями: 1) характером примусу; 2) типом легітимності; 3) сту</w:t>
        <w:softHyphen/>
        <w:t>пенем публічності; 4) типом владного суб'єкта; 5) джерелами формування; б) ступенем поділу влади та механізмом стри</w:t>
        <w:softHyphen/>
        <w:t>мувань і против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Примус як атрибут влади може бути насильницький, узаконений і прав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 За типом легітимності влада буває традиційною, що ґрунтується на визнанні владних інститутів в силу існуючих традицій (династичних, звичаєвих), харизматичною — на визнанні виняткових рис політичного лідера, національно-патріотичною — на визнанні символів, ритуалів, міфів, успад</w:t>
        <w:softHyphen/>
        <w:t>кованих від попередніх національно-державних утворень, соціально-евдемонічною — на визнанні здатності політичної системи забезпечити високий рівень життя; правничо-раціональною — на визнанні владних інститутів в силу їх конституційного статусу, раціонально-цільовою — на визнан</w:t>
        <w:softHyphen/>
        <w:t>ні влади в силу її здатності забезпечувати виконання по</w:t>
        <w:softHyphen/>
        <w:t>ставлених цілей, на засадах участі — на визнанні необхід</w:t>
        <w:softHyphen/>
        <w:t>ності і здатності широкої участі мас у впливі на вл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За ступенем публічності влада може бути: 1) видима, прозора; 2) напівприхована; 3) прихована, криптологіч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 За типом владного суб'єкта влада є інституціолізована, групова, особиста. За інституціональними ознаками влада може бути абсолютною, конституційно обмеженою, централі</w:t>
        <w:softHyphen/>
        <w:t>зованою, децентралізованою, концентрованою, деконцентро-ваною. За груповими ознаками — національною, партійною, корпоративно-клановою, мафіозною. За особистими ознака</w:t>
        <w:softHyphen/>
        <w:t>ми — деспотичною, тиранічною, монархічною, диктаторською, харазматично-традицій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 За джерелами формування влада може бути: монар</w:t>
        <w:softHyphen/>
        <w:t>хічною, аристократичною, олігархічною, демократичною, а також династичною, узурпаторською, виборною, призначу</w:t>
        <w:softHyphen/>
        <w:t>ваною, делегова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  Влада може бути єдиною і розподіленою на законо</w:t>
        <w:softHyphen/>
        <w:t>давчу, виконавчу й судову з різноманітними механізмами стримувань і против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  Влада в Україні є напівприхованою, з мафіозними каналами розподілу ресурсів (матеріальних, фінансових, інформаційних), з високим ступенем корумпованості влад</w:t>
        <w:softHyphen/>
        <w:t>них структур, з поєднанням правових і насильницьких форм примусу, з дуже низьким ступенем легітимності за</w:t>
        <w:softHyphen/>
        <w:t>галом і зокрема тих видів легітимності, котрі є визначаль</w:t>
        <w:softHyphen/>
        <w:t>ними в сучасному цивілізованому світі. За джерелами фор</w:t>
        <w:softHyphen/>
        <w:t>мування влада в Україні є корпоративно-клановою, олігар</w:t>
        <w:softHyphen/>
        <w:t>хічно-демократичною, поділеною на законодавчу, виконав</w:t>
        <w:softHyphen/>
        <w:t>чу і судову, з недостатньо оформленим юридично меха</w:t>
        <w:softHyphen/>
        <w:t>нізмом стримувань і протива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8:00Z</dcterms:created>
  <dc:creator>Андрей</dc:creator>
  <dc:description/>
  <cp:keywords/>
  <dc:language>en-US</dc:language>
  <cp:lastModifiedBy>Mage</cp:lastModifiedBy>
  <dcterms:modified xsi:type="dcterms:W3CDTF">2011-09-28T19:38:00Z</dcterms:modified>
  <cp:revision>2</cp:revision>
  <dc:subject/>
  <dc:title>План</dc:title>
</cp:coreProperties>
</file>