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ЛІТИКА ЯК СУСПІЛЬНЕ ЯВИЩ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1. Вступ</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 Структура політології</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Функції політики</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4. Суб’єкти та об’єкти політики</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5.Типи політичної суб’єктності</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икористана літератур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 Вступ</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ка, як декларує заголовок, – явище суспільне. Це означає, що вона – породження взаємин, які виникають між соціальними одиницями: громадянами і їх різноманітними угрупуваннями – громадськими організаціями, рухами, партіями, трудовими колективами – одним словом між соціальними суб’єктами. Існування цих суб’єктів ґрунтується на задоволенні їхніх потреб та інтересів. Як формулював Л.Фейєрбах „Існування людини без потреб є марним існуванням. Що взагалі позбавлене потреб, те не має потреби у існуван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тя „потреби” й „інтереси” в суспільно-політичній літературі вживаються практично як синоніми, що закономірно. Адже за визначенням, інтересами є усвідомлені потреби. Якщо вдатися до розгорнутого тлумачення, то інтерес слід визначити як об’єктивно зумовлений мотив діяльності суб’єкта, який включає в себе усвідомлення власної потреби, умов та засобів її задоволення. Саме заради задоволення своїх потреб та інтересів люди працюють і воюють, будують і руйнують, вчиняють революції і державні перевороти, приймають закони та запроваджують суспільні поряд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кажуть, світом рухають інтереси. І це безпосередньо стосується політики. Політичне мислення і світосприйняття розпочинається з усвідомлення людиною своїх інтересів, їхньої відмінності від інтересів інших людей, розуміння необхідності докладати зусилля для подолання перешкод при їхньому здійсненні, чіткого усвідомлення того, що головною такою перешкодою є інші люди, котрі теж прагнуть задовольнити властиві їм інтереси. Це усвідомлення може бути вихідним пунктом як кримінального, так і політичного ставлення до життя. Якщо соціальний суб’єкт прагне знищити іншого суб’єкта, діє за сталінським принципом „немає людини – немає проблеми”, ми спостерігаємо кримінальне ставлення. Якщо ж соціальний суб’єкт прагне домогтися свого за допомогою соціальної взаємодії – маємо політичне став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же, в основі політики лежить змагання інтересів окремих соціальних суб’єктів заради переважного задоволення своїх потреб та інтере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е далеко не всі суспільні змагання набувають політичного характеру. Перехід у політичну якість відбувається лише тоді, коли якийсь соціальний суб’єкт прагне задовольнити свої обмежені, часткові щодо решти суспільства інтереси шляхом підпорядкування йому інтересів інших груп суспільства, коли частковий інтерес подається як загальний, як такий, що є обов’язковим для всіх, коли соціальний суб’єкт опосередковує розв’язання своїх проблем впливом на суспільство зага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клад, коли робітники шляхом страйку домагаються підвищення заробітної плати на своєму підприємстві, це є виявом захисту економічних інтересів. Коли ті ж працівники виступають за прийняття відповідного закону, тобто загальної норми, обов’язкової для всіх, їхня діяльність набуває ознак політичності. Тобто політика є вираженням інтересу соціального суб’єкта, але неодмінно у загальнозначимій, загальнообов’язковій форм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ри все розмаїття індивідуальних та групових інтересів і вподобань, у суспільстві завжди існують цінності, у яких зацікавлені всі. Це дотримання певного порядку і безпеки, збереження й розширення зв’язку, зміцнення цілісності суспільства, протистояння руйнівним впливам, покращення, чи хоча б відтворення умов життя гідних людини, звільнення суспільства від залежності, як щодо природи, так і інших суспі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відси, політика – це ще й засіб організації, підтримання певного порядку у суспільстві, узгодження інтересів окремих спільнот, збереження цілісності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явність всезагального інтересу не заперечує існування приватного інтересу, а навпаки – передбачає і включає його. Задоволення всезагального інтересу – це здійснення всього того, що забезпечує нормальне людське життя. Перш за все, це збереження єдності, цілісності розшарованого суспільства, здійснення процесів його життєдіяльності – виробництва, обміну, набуття знань, розвитку культури тощо. Без реалізації цих загальносуспільних потреб неможливе задоволення індивідуальних, класових, групових потреб. Проте ця істина далеко не завжди усвідомлюється соціальними суб’єктами. Тому в основі політики як сфери суспільної життєдіяльності знаходиться також необхідність підпорядковувати часткові інтереси інтересові загально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відси, необхідним структурним елементом політики, який і визначає її якісну своєрідність як регулятивної сфери суспільства, є влада – право, здатність, можливість суб’єкта політики підпорядковувати своїй волі об’єкти політики безвідносно до їх потреб, інтересів, переконань і намірів, що чиниться від імені всезагального інтере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осередження уваги на окремих з цих складових політики веде до практично протилежних підходів до розуміння політики.</w:t>
      </w:r>
    </w:p>
    <w:p>
      <w:pPr>
        <w:pStyle w:val="Normal"/>
        <w:spacing w:lineRule="auto" w:line="360"/>
        <w:ind w:firstLine="720"/>
        <w:jc w:val="both"/>
        <w:rPr/>
      </w:pPr>
      <w:r>
        <w:rPr>
          <w:rFonts w:cs="Times New Roman" w:ascii="Times New Roman" w:hAnsi="Times New Roman"/>
          <w:sz w:val="28"/>
          <w:szCs w:val="28"/>
        </w:rPr>
        <w:t xml:space="preserve">Так зосередження уваги на змаганні, протиставленні, підпорядкуванні одних інтересів іншим викликало до життя </w:t>
      </w:r>
      <w:r>
        <w:rPr>
          <w:rFonts w:cs="Times New Roman" w:ascii="Times New Roman" w:hAnsi="Times New Roman"/>
          <w:sz w:val="28"/>
          <w:szCs w:val="28"/>
          <w:u w:val="single"/>
        </w:rPr>
        <w:t>конфронтаційне розуміння політики</w:t>
      </w:r>
      <w:r>
        <w:rPr>
          <w:rFonts w:cs="Times New Roman" w:ascii="Times New Roman" w:hAnsi="Times New Roman"/>
          <w:sz w:val="28"/>
          <w:szCs w:val="28"/>
        </w:rPr>
        <w:t>. Яскравим прикладом такого розуміння є марксистське, згідно з яким політика і держава виникли як знаряддя класового пан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нший підхід до визначення політики базується на її органічному зв’язку з владою. Як підкреслював свого часу М.Вебер: „Політика, судячи з усього, означає прагнення до участі у владі або до здійснення впливу на розподіл влади чи то між державами, чи то всередині держави між групами людей, які вона в собі обіймає”. Сучасні прихильники даного підходу визначають політику як особливий вид діяльності пов’язаний зі здобуттям, здійсненням і утриманням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й підхід мало чим відрізняється від конфронтаційного, оскільки розглядає владу як мету політики. Крім того, обидва підходи ігнорують таку складову політики як спрямованість на загальносуспільні справи.</w:t>
      </w:r>
    </w:p>
    <w:p>
      <w:pPr>
        <w:pStyle w:val="Normal"/>
        <w:spacing w:lineRule="auto" w:line="360"/>
        <w:ind w:firstLine="720"/>
        <w:jc w:val="both"/>
        <w:rPr/>
      </w:pPr>
      <w:r>
        <w:rPr>
          <w:rFonts w:cs="Times New Roman" w:ascii="Times New Roman" w:hAnsi="Times New Roman"/>
          <w:sz w:val="28"/>
          <w:szCs w:val="28"/>
        </w:rPr>
        <w:t xml:space="preserve">Дану ваду у витлумаченні сутності політики усуває </w:t>
      </w:r>
      <w:r>
        <w:rPr>
          <w:rFonts w:cs="Times New Roman" w:ascii="Times New Roman" w:hAnsi="Times New Roman"/>
          <w:sz w:val="28"/>
          <w:szCs w:val="28"/>
          <w:u w:val="single"/>
        </w:rPr>
        <w:t xml:space="preserve">консенсусний підхід. </w:t>
      </w:r>
      <w:r>
        <w:rPr>
          <w:rFonts w:cs="Times New Roman" w:ascii="Times New Roman" w:hAnsi="Times New Roman"/>
          <w:sz w:val="28"/>
          <w:szCs w:val="28"/>
        </w:rPr>
        <w:t>Його прихильники, починаючи від Платона, який визначав політику як мистецтво жити разом, наполягають па соціальному призначенні політики. Розтлумачуючи цю тезу П.Шляхтун стверджує, що влада, через яку визначається політика, є не метою, а лише засобом політики, за допомогою якого досягаються певні суспільні цілі, насамперед, задоволення інтересів і потре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ьогодні теоретики політології сходяться на тому ,що така риса політики як спрямованість на збереження цілісності суспільства, узгодження соціальних інтересів на засадах консенсусу зрештою виводить на питання ефективного керівництва та управління суспіль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цьому за вирішальний аргумент використовують думку М.Вебера про те, що поняття „політика” „має надзвичайно широкий сенс і охоплює всі види діяльності щодо самостійного керівництва. Говорячи про валютну політику банків, про дисконтну політику Імперського банку, про політику профспілки під час страйку, можна говорити про шкільну політику міської або сільської громади, про політику правління, яке керує корпорацією, нарешті, навіть про політику розумної дружини, яка прагне управляти своїм чоловіком”. Такий погляд призводить до визначення політики як діяльності з керівництва та управління суспільством в цілому, чи його окремими ланками на основі публічної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сумовуючи усі названі риси та складові політики, ми можемо її визначити як одну зі сфер суспільного життя; особливий вид діяльності, пов’язаний із владою як інструментом регулювання суспільного життя через задоволення інтересів соціальних суб’єктів при одночасному збереженні цілісності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 Структура політології</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літика як системне суспільне явище характеризується складною багаторівневою структурою. Зазвичай в структурі виокремлюють:</w:t>
      </w:r>
    </w:p>
    <w:p>
      <w:pPr>
        <w:pStyle w:val="TextBody"/>
        <w:numPr>
          <w:ilvl w:val="0"/>
          <w:numId w:val="5"/>
        </w:numPr>
        <w:spacing w:lineRule="auto" w:line="360" w:before="0" w:after="0"/>
        <w:ind w:left="0" w:firstLine="720"/>
        <w:jc w:val="both"/>
        <w:rPr/>
      </w:pPr>
      <w:r>
        <w:rPr>
          <w:rFonts w:cs="Times New Roman" w:ascii="Times New Roman" w:hAnsi="Times New Roman"/>
          <w:sz w:val="28"/>
          <w:szCs w:val="28"/>
          <w:u w:val="single"/>
        </w:rPr>
        <w:t>Політичну організацію (politi)</w:t>
      </w:r>
      <w:r>
        <w:rPr>
          <w:rFonts w:cs="Times New Roman" w:ascii="Times New Roman" w:hAnsi="Times New Roman"/>
          <w:sz w:val="28"/>
          <w:szCs w:val="28"/>
        </w:rPr>
        <w:t xml:space="preserve"> – сукупність інститутів публічної влади (державних інститутів, партійних, громадсько-політичних об’єднань, груп тиску, громадських організацій, рухів).</w:t>
      </w:r>
    </w:p>
    <w:p>
      <w:pPr>
        <w:pStyle w:val="TextBody"/>
        <w:numPr>
          <w:ilvl w:val="0"/>
          <w:numId w:val="5"/>
        </w:numPr>
        <w:spacing w:lineRule="auto" w:line="360" w:before="0" w:after="0"/>
        <w:ind w:left="0" w:firstLine="720"/>
        <w:jc w:val="both"/>
        <w:rPr/>
      </w:pPr>
      <w:r>
        <w:rPr>
          <w:rFonts w:cs="Times New Roman" w:ascii="Times New Roman" w:hAnsi="Times New Roman"/>
          <w:sz w:val="28"/>
          <w:szCs w:val="28"/>
          <w:u w:val="single"/>
        </w:rPr>
        <w:t>Політичну свідомість (policy)</w:t>
      </w:r>
      <w:r>
        <w:rPr>
          <w:rFonts w:cs="Times New Roman" w:ascii="Times New Roman" w:hAnsi="Times New Roman"/>
          <w:sz w:val="28"/>
          <w:szCs w:val="28"/>
        </w:rPr>
        <w:t xml:space="preserve"> – у її межах визначається зміст, мета, засоби політичної діяльності.</w:t>
      </w:r>
    </w:p>
    <w:p>
      <w:pPr>
        <w:pStyle w:val="TextBody"/>
        <w:numPr>
          <w:ilvl w:val="0"/>
          <w:numId w:val="5"/>
        </w:numPr>
        <w:spacing w:lineRule="auto" w:line="360" w:before="0" w:after="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Політичні відносини та політичну діяльність (politics).</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й, сказати б, традиційний підхід більше вказує не на структуру, тобто важливі і тривкі взаємозв’язки між елементами системи, скільки на ці елементи, зовнішні прояви політики.</w:t>
      </w:r>
    </w:p>
    <w:p>
      <w:pPr>
        <w:pStyle w:val="TextBody"/>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діляючи внутрішні рушії політики, тривкі і визначальні для політики зв’язки ми схильні виділити:</w:t>
      </w:r>
    </w:p>
    <w:p>
      <w:pPr>
        <w:pStyle w:val="TextBody"/>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магання інтересів соціальних суб’єктів.</w:t>
      </w:r>
    </w:p>
    <w:p>
      <w:pPr>
        <w:pStyle w:val="TextBody"/>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Їх вираження у загальнообовязковій формі.</w:t>
      </w:r>
    </w:p>
    <w:p>
      <w:pPr>
        <w:pStyle w:val="TextBody"/>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береження цілості суспільства шляхом узгодження інтересів.</w:t>
      </w:r>
    </w:p>
    <w:p>
      <w:pPr>
        <w:pStyle w:val="TextBody"/>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порядкування окремих інтересів загальносуспільним.</w:t>
      </w:r>
    </w:p>
    <w:p>
      <w:pPr>
        <w:pStyle w:val="TextBody"/>
        <w:numPr>
          <w:ilvl w:val="0"/>
          <w:numId w:val="4"/>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ерівництво і управління суспільством.</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3. Функції політики</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е питання є продовженням попереднього „Структура політики”. Адже структури витлумачуються саме як функції. Звідси і назва відповідного методу пізнання „структурно-функціональ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ії політики ми витлумачуватимемо як призначення політики у суспільному житті, – які потреби життєдіяльності суспільства вона задовольняє.</w:t>
      </w:r>
    </w:p>
    <w:p>
      <w:pPr>
        <w:pStyle w:val="Normal"/>
        <w:spacing w:lineRule="auto" w:line="360"/>
        <w:ind w:firstLine="720"/>
        <w:jc w:val="both"/>
        <w:rPr/>
      </w:pPr>
      <w:r>
        <w:rPr>
          <w:rFonts w:cs="Times New Roman" w:ascii="Times New Roman" w:hAnsi="Times New Roman"/>
          <w:sz w:val="28"/>
          <w:szCs w:val="28"/>
        </w:rPr>
        <w:t xml:space="preserve">1. З попередньо сказаного випливає, що головною функцією політики </w:t>
      </w:r>
      <w:r>
        <w:rPr>
          <w:rFonts w:cs="Times New Roman" w:ascii="Times New Roman" w:hAnsi="Times New Roman"/>
          <w:sz w:val="28"/>
          <w:szCs w:val="28"/>
          <w:u w:val="single"/>
        </w:rPr>
        <w:t>є керівництво та управління суспільними процесами</w:t>
      </w:r>
      <w:r>
        <w:rPr>
          <w:rFonts w:cs="Times New Roman" w:ascii="Times New Roman" w:hAnsi="Times New Roman"/>
          <w:sz w:val="28"/>
          <w:szCs w:val="28"/>
        </w:rPr>
        <w:t xml:space="preserve"> в кінцевому підсумку </w:t>
      </w:r>
      <w:r>
        <w:rPr>
          <w:rFonts w:cs="Times New Roman" w:ascii="Times New Roman" w:hAnsi="Times New Roman"/>
          <w:sz w:val="28"/>
          <w:szCs w:val="28"/>
          <w:u w:val="single"/>
        </w:rPr>
        <w:t>заради збереження єдності та цілісності суспільства</w:t>
      </w:r>
      <w:r>
        <w:rPr>
          <w:rFonts w:cs="Times New Roman" w:ascii="Times New Roman" w:hAnsi="Times New Roman"/>
          <w:sz w:val="28"/>
          <w:szCs w:val="28"/>
        </w:rPr>
        <w:t>. Цій генеральній функції підпорядковується решта функцій:</w:t>
      </w:r>
    </w:p>
    <w:p>
      <w:pPr>
        <w:pStyle w:val="Normal"/>
        <w:spacing w:lineRule="auto" w:line="360"/>
        <w:ind w:firstLine="72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Виявлення, формулювання і задоволення соціальних інтересів</w:t>
      </w:r>
      <w:r>
        <w:rPr>
          <w:rFonts w:cs="Times New Roman" w:ascii="Times New Roman" w:hAnsi="Times New Roman"/>
          <w:sz w:val="28"/>
          <w:szCs w:val="28"/>
        </w:rPr>
        <w:t>. Це теоретичне формулювання більше відображає один з ідеалів політики. Що стосується практичної політики з конкретною командою, що перебуває при владі, то дана функція трансформується наступним чином: задоволення владно значущих інтересів усіх груп і верств суспільства. Це пов’язано насамперед з відставанням росту суспільних ресурсів від росту суспільних потреб.</w:t>
      </w:r>
    </w:p>
    <w:p>
      <w:pPr>
        <w:pStyle w:val="Normal"/>
        <w:spacing w:lineRule="auto" w:line="360"/>
        <w:ind w:firstLine="72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Єднання суспільства за допомогою узгодження соціальних інтересів</w:t>
      </w:r>
      <w:r>
        <w:rPr>
          <w:rFonts w:cs="Times New Roman" w:ascii="Times New Roman" w:hAnsi="Times New Roman"/>
          <w:sz w:val="28"/>
          <w:szCs w:val="28"/>
        </w:rPr>
        <w:t>. Оскільки інтереси соціальних суб’єктів можуть не співпадати, то єднання і узгодження може здійснюватися як в формі гармонізації, так і в формі субординації та підпорядкування часткових інтересів загальним. Тому діалектика даної функції полягає у тому, що зусилля влади, спрямовані на інтеграцію суспільства можуть у поточному політичному житті викликати гострі соціальні конфлікти, навіть загрозу руйнування цілісності суспільства.</w:t>
      </w:r>
    </w:p>
    <w:p>
      <w:pPr>
        <w:pStyle w:val="Normal"/>
        <w:spacing w:lineRule="auto" w:line="360"/>
        <w:ind w:firstLine="720"/>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Раціоналізація соціальних суперечностей і конфліктів</w:t>
      </w:r>
      <w:r>
        <w:rPr>
          <w:rFonts w:cs="Times New Roman" w:ascii="Times New Roman" w:hAnsi="Times New Roman"/>
          <w:sz w:val="28"/>
          <w:szCs w:val="28"/>
        </w:rPr>
        <w:t>. Як відомо, людська діяльність відбувається на позитивному чи негативному емоційному фоні. Звичайно, що соціальні суперечності та конфлікти породжують у соціальних суб’єктів негативні емоції і якщо вони накладаються на ідеологічні суперечності, то нерідко суб’єкт, який представляє другу сторону суперечності, на жаль, демонізується, дегуманізується в очах опонента. Таким чином, об’єктивні, природні суперечності, що неминуче виникають при взаємодії соціальних суб’єктів через емоції, можуть завести до порушення суспільного консенсусу, протистояння, конфлікту, а то й соціальної катастрофи. І протиставити емоційному раціональне має саме політика. Дана функція випливає з потреби усувати прояви дестабілізації політичного життя через цивілізовані засоби, ґрунтовані на об’єктивних прорахунках щодо ефективності тих чи інших дій, на здобутках науки, використанні деідеологізованого діалогу і т.д.</w:t>
      </w:r>
    </w:p>
    <w:p>
      <w:pPr>
        <w:pStyle w:val="Normal"/>
        <w:spacing w:lineRule="auto" w:line="360"/>
        <w:ind w:firstLine="720"/>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Легітимація політичного життя</w:t>
      </w:r>
      <w:r>
        <w:rPr>
          <w:rFonts w:cs="Times New Roman" w:ascii="Times New Roman" w:hAnsi="Times New Roman"/>
          <w:sz w:val="28"/>
          <w:szCs w:val="28"/>
        </w:rPr>
        <w:t>, тобто приведення усіх проявів політичного життя у відповідність з політичними та правовими нормами – законами.</w:t>
      </w:r>
    </w:p>
    <w:p>
      <w:pPr>
        <w:pStyle w:val="Normal"/>
        <w:spacing w:lineRule="auto" w:line="360"/>
        <w:ind w:firstLine="720"/>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Соціалізація особистості</w:t>
      </w:r>
      <w:r>
        <w:rPr>
          <w:rFonts w:cs="Times New Roman" w:ascii="Times New Roman" w:hAnsi="Times New Roman"/>
          <w:sz w:val="28"/>
          <w:szCs w:val="28"/>
        </w:rPr>
        <w:t>. З погляду нових поколінь політика покликана сформувати особистість як громадянина та створити йому умови для включення його у цій якості у світ суспільних відносин. Для цього вона має надати йому засоби для активного впливу на соціальне середовище з метою досягнення балансу між необхідністю пристосуватися до соціального середовища і одночасно змінювати та вдосконалювати його відповідно до своїх потреб та інтересів.</w:t>
      </w:r>
    </w:p>
    <w:p>
      <w:pPr>
        <w:pStyle w:val="Normal"/>
        <w:spacing w:lineRule="auto" w:line="360"/>
        <w:ind w:firstLine="720"/>
        <w:jc w:val="both"/>
        <w:rPr/>
      </w:pPr>
      <w:r>
        <w:rPr>
          <w:rFonts w:cs="Times New Roman" w:ascii="Times New Roman" w:hAnsi="Times New Roman"/>
          <w:sz w:val="28"/>
          <w:szCs w:val="28"/>
        </w:rPr>
        <w:t xml:space="preserve">7. </w:t>
      </w:r>
      <w:r>
        <w:rPr>
          <w:rFonts w:cs="Times New Roman" w:ascii="Times New Roman" w:hAnsi="Times New Roman"/>
          <w:sz w:val="28"/>
          <w:szCs w:val="28"/>
          <w:u w:val="single"/>
        </w:rPr>
        <w:t>Забезпечення послідовності, наступності та іноваційності суспільного поступу</w:t>
      </w:r>
      <w:r>
        <w:rPr>
          <w:rFonts w:cs="Times New Roman" w:ascii="Times New Roman" w:hAnsi="Times New Roman"/>
          <w:sz w:val="28"/>
          <w:szCs w:val="28"/>
        </w:rPr>
        <w:t>. Оскільки суспільство, як визначає синергетика, є надскладною, відкритою, нелінійною системою, тобто такою, що час від часу перебуває в неврівноваженому стані, розвиваючись за нелінійними траєкторіями, які не підпорядковуються причинно-наслідковим зв’язкам і в момент невизначеності можуть обирати найнесподіваніші з можливих напрямків розвитку; оскільки політична система відкрита, то люди неспроможні чітко визначати мету розвитку, особливо з огляду на змінювані параметри довкілля, тобто вплив інших систем. У кращому разі в можливостях соціально суб’єкта є виявлення домінантного напряму еволюції, який і може бути потрактований як мета суспільного розвитку. Лише відповідно до неї суспільства можуть вибрати певний варіант свого функціонування. В гіршому випадку, піддавшись закликам екстремістів, суспільства скочуються до нігілізму, заперечуючи і відкидаючи всі попередні надбання цивілізації, даремно розтрачуючи матеріальні й духовні ресурс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ка у даному контексті має забезпечити послідовність розвитку суспільства, використовуючи попередній досвід людства, чи окремого суспільства, максимально скористатися вчорашніми ресурсами для вирішення актуальних проблем, а з іншого боку запроваджувати новації, що найадекватніше відповідають викликам сьогоденн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4. Суб’єкти та об’єкти політики</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е питання насамперед потребує розкриття соціальної структури суспільства, оскільки первинними суб’єктами політики є соціальні суб’єк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е суб’єктність і особливо політична не є результатом якогось довільного, але неминучого розвитку соціального суб’єкта. Наслідком неспівпадання політичної і соціальної суб’єктності у політичній теорії стали різні підходи до витлумачення сутності політичної суб’єкт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міст першого підходу (назвемо його активістським) полягає у тому, що суб’єктами політики є лише активні учасники політичного життя, творці політики, які спроможні свідомо визначити політичну мету, засоби її досягнення, готові змагатися за її втілення. Загалом це активні діячі політичних акцій, процесів, явищ. Всі інші – об’єкти – ті, на кого спрямована політична дія.</w:t>
      </w:r>
    </w:p>
    <w:p>
      <w:pPr>
        <w:pStyle w:val="Normal"/>
        <w:spacing w:lineRule="auto" w:line="360"/>
        <w:ind w:firstLine="720"/>
        <w:jc w:val="both"/>
        <w:rPr/>
      </w:pPr>
      <w:r>
        <w:rPr>
          <w:rFonts w:cs="Times New Roman" w:ascii="Times New Roman" w:hAnsi="Times New Roman"/>
          <w:sz w:val="28"/>
          <w:szCs w:val="28"/>
        </w:rPr>
        <w:t>Інший підхід можна визначити як генеральний, всеохопний. Його прихильники вважають суб’єктами політики всіх. Мовляв, ніхто не може відмовитися від участі у політиці, оскільки навіть фактом свого існування соціальні суб’єкти спонукають суб’єктів носіїв влади вибудовувати свою політику таким чином, щоб не викликати реакцію несприйняття своєї політики у тій чи іншій формі соціального незадоволення. І навіть відмова від участі у політичних акціях є проявом суб‘єктності, яка полягає у пасивній протидії певному політичному курсу. Прихильники даного підходу змушені, правда, вдаватися до певного уточнення лексичного поняття „суб’єктність” розмежовуючи поняття „активна суб’єктність” і „пасивна суб’єктність”, що є нелогічним з лінгвістичного погляду, оскільки перше є тавтологією, а друге – оксюморон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жливо, істина про політичну суб’єктність знаходиться десь посередині, між двома описаними підходами. Підстави виділити, умовно кажучи, нейтральний підхід, нам дозволяє той факт, що кожний соціальний суб‘єкт виступає одночасного і суб’єктом і об’єктом політичної 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такого висновку можна прийти, якщо пам’ятати, що суспільство і політика базується на взаємодії соціальних суб’єктів. Тому терміни: політична „суб’єктність” чи „об’єктність” вказують не на абсолютний прояв у політичних діях „суб’єктності” чи „об’єктності”, а лише на переважання у поточному політичному епізоді проявів „об’єктності” чи „суб’єктності” з боку певного учасника політичного житт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5.Типи політичної суб’єктності</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20"/>
        <w:jc w:val="both"/>
        <w:rPr/>
      </w:pPr>
      <w:r>
        <w:rPr>
          <w:rFonts w:cs="Times New Roman" w:ascii="Times New Roman" w:hAnsi="Times New Roman"/>
          <w:sz w:val="28"/>
          <w:szCs w:val="28"/>
        </w:rPr>
        <w:t xml:space="preserve">Політологія звертає пильну увагу на суб’єкти політичного життя у зв’язку з тією </w:t>
      </w:r>
      <w:r>
        <w:rPr>
          <w:rFonts w:cs="Times New Roman" w:ascii="Times New Roman" w:hAnsi="Times New Roman"/>
          <w:sz w:val="28"/>
          <w:szCs w:val="28"/>
          <w:u w:val="single"/>
        </w:rPr>
        <w:t>роллю</w:t>
      </w:r>
      <w:r>
        <w:rPr>
          <w:rFonts w:cs="Times New Roman" w:ascii="Times New Roman" w:hAnsi="Times New Roman"/>
          <w:sz w:val="28"/>
          <w:szCs w:val="28"/>
        </w:rPr>
        <w:t>, яку вони відіграють у суспільно-політичному житті. Насамперед, вони є рушієм суспільно-політичних змін, які відбуваються в суспільстві. Без їх активності і взаємодії неможливі жодні прогресивні перетворення. По-друге, від характеру соціальних суб'єктів і якості функціонування інституціональних суб’єктів залежить загальний стан об’єкта політики – суспільства, й таких його сутнісних характеристик як: а) тип суспільства; б) його суспільно-політичний та державний устрій; в) стан функціонування соціальних інститутів (сім'ї, школи, поліції, армії, охорони здоров’я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и суб’єктності задіяного у політичному житті соціального актора визначається за різними критеріями. Найпоширенішим з них є рівень свідомої участі у політиці. Г.Алмонд за цим критерієм виділяє три типи суб’єктності.</w:t>
      </w:r>
    </w:p>
    <w:p>
      <w:pPr>
        <w:pStyle w:val="Normal"/>
        <w:numPr>
          <w:ilvl w:val="0"/>
          <w:numId w:val="3"/>
        </w:numPr>
        <w:spacing w:lineRule="auto" w:line="360"/>
        <w:ind w:left="0" w:firstLine="720"/>
        <w:jc w:val="both"/>
        <w:rPr/>
      </w:pPr>
      <w:r>
        <w:rPr>
          <w:rFonts w:cs="Times New Roman" w:ascii="Times New Roman" w:hAnsi="Times New Roman"/>
          <w:sz w:val="28"/>
          <w:szCs w:val="28"/>
          <w:u w:val="single"/>
        </w:rPr>
        <w:t>Паройкіальний тип</w:t>
      </w:r>
      <w:r>
        <w:rPr>
          <w:rFonts w:cs="Times New Roman" w:ascii="Times New Roman" w:hAnsi="Times New Roman"/>
          <w:sz w:val="28"/>
          <w:szCs w:val="28"/>
        </w:rPr>
        <w:t xml:space="preserve"> (від грецьких „пара” – навколо і „ойкос” – дім, господарство; синонімічні назви: парфіальний; патріархальний). Носій такого типу суб’єктності турбується інтересами найближчого оточення, максимум інтересами своєї громади. Він не усвідомлює потреби у політичній системі. Нічого від неї не вимагає, а її дії стосовно себе розглядає як тиск, необхідне зло, з яким доводиться миритися.</w:t>
      </w:r>
    </w:p>
    <w:p>
      <w:pPr>
        <w:pStyle w:val="Normal"/>
        <w:numPr>
          <w:ilvl w:val="0"/>
          <w:numId w:val="3"/>
        </w:numPr>
        <w:spacing w:lineRule="auto" w:line="360"/>
        <w:ind w:left="0" w:firstLine="720"/>
        <w:jc w:val="both"/>
        <w:rPr/>
      </w:pPr>
      <w:r>
        <w:rPr>
          <w:rFonts w:cs="Times New Roman" w:ascii="Times New Roman" w:hAnsi="Times New Roman"/>
          <w:sz w:val="28"/>
          <w:szCs w:val="28"/>
          <w:u w:val="single"/>
        </w:rPr>
        <w:t>Підданський тип.</w:t>
      </w:r>
      <w:r>
        <w:rPr>
          <w:rFonts w:cs="Times New Roman" w:ascii="Times New Roman" w:hAnsi="Times New Roman"/>
          <w:sz w:val="28"/>
          <w:szCs w:val="28"/>
        </w:rPr>
        <w:t xml:space="preserve"> Його носії чітко усвідомлюють значення політичної системи, її окремих складових. Вони самі можуть ставати активними учасниками політичної системи, але виключно в якості виконавців політичної волі легітимних володарів, керівників, лідерів. Вони визнають законність, доцільність вимог системи, її окремих інституцій стосовно себе, але зі свого боку, нічого не вимагають від системи. Вони не усвідомлюють, що самі можуть бути активними учасниками прийняття рішення, визначення засад функціонування системи.</w:t>
      </w:r>
    </w:p>
    <w:p>
      <w:pPr>
        <w:pStyle w:val="Normal"/>
        <w:numPr>
          <w:ilvl w:val="0"/>
          <w:numId w:val="3"/>
        </w:numPr>
        <w:spacing w:lineRule="auto" w:line="360"/>
        <w:ind w:left="0" w:firstLine="720"/>
        <w:jc w:val="both"/>
        <w:rPr/>
      </w:pPr>
      <w:r>
        <w:rPr>
          <w:rFonts w:cs="Times New Roman" w:ascii="Times New Roman" w:hAnsi="Times New Roman"/>
          <w:sz w:val="28"/>
          <w:szCs w:val="28"/>
          <w:u w:val="single"/>
        </w:rPr>
        <w:t>Активістський або партисипативний тип</w:t>
      </w:r>
      <w:r>
        <w:rPr>
          <w:rFonts w:cs="Times New Roman" w:ascii="Times New Roman" w:hAnsi="Times New Roman"/>
          <w:sz w:val="28"/>
          <w:szCs w:val="28"/>
        </w:rPr>
        <w:t xml:space="preserve"> (від франц. partisіpant – учасник). Такий усвідомлює необхідність політичної системи, усвідомлює справедливість її вимог і сам ставить в вимоги до неї як свідомий і активний учасник політичного житт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характером і місцем, яке суб’єкти політики займають у суспільній структурі виокремлюють такі групи суб’єктів:</w:t>
      </w:r>
    </w:p>
    <w:p>
      <w:pPr>
        <w:pStyle w:val="Normal"/>
        <w:spacing w:lineRule="auto" w:line="360"/>
        <w:ind w:firstLine="720"/>
        <w:jc w:val="both"/>
        <w:rPr/>
      </w:pPr>
      <w:r>
        <w:rPr>
          <w:rFonts w:cs="Times New Roman" w:ascii="Times New Roman" w:hAnsi="Times New Roman"/>
          <w:i/>
          <w:iCs/>
          <w:sz w:val="28"/>
          <w:szCs w:val="28"/>
        </w:rPr>
        <w:t>I</w:t>
      </w:r>
      <w:r>
        <w:rPr>
          <w:rFonts w:cs="Times New Roman" w:ascii="Times New Roman" w:hAnsi="Times New Roman"/>
          <w:sz w:val="28"/>
          <w:szCs w:val="28"/>
          <w:u w:val="single"/>
        </w:rPr>
        <w:t>. Соціальні.</w:t>
      </w:r>
      <w:r>
        <w:rPr>
          <w:rFonts w:cs="Times New Roman" w:ascii="Times New Roman" w:hAnsi="Times New Roman"/>
          <w:sz w:val="28"/>
          <w:szCs w:val="28"/>
        </w:rPr>
        <w:t xml:space="preserve"> Вони сформувалися історично, об’єктивно на основі збігу соціальних інтересів. Саме ці суб’єкти через власні соціальні інтереси визначають зміст і напрями як внутрішньої, так і зовнішньої політики. Тому їх ще називають </w:t>
      </w:r>
      <w:r>
        <w:rPr>
          <w:rFonts w:cs="Times New Roman" w:ascii="Times New Roman" w:hAnsi="Times New Roman"/>
          <w:i/>
          <w:iCs/>
          <w:sz w:val="28"/>
          <w:szCs w:val="28"/>
          <w:u w:val="single"/>
        </w:rPr>
        <w:t>первинними</w:t>
      </w:r>
      <w:r>
        <w:rPr>
          <w:rFonts w:cs="Times New Roman" w:ascii="Times New Roman" w:hAnsi="Times New Roman"/>
          <w:b/>
          <w:bCs/>
          <w:sz w:val="28"/>
          <w:szCs w:val="28"/>
          <w:u w:val="single"/>
        </w:rPr>
        <w:t xml:space="preserve"> </w:t>
      </w:r>
      <w:r>
        <w:rPr>
          <w:rFonts w:cs="Times New Roman" w:ascii="Times New Roman" w:hAnsi="Times New Roman"/>
          <w:sz w:val="28"/>
          <w:szCs w:val="28"/>
        </w:rPr>
        <w:t xml:space="preserve">суб’єктами. До соціальних суб’єктів належить насамперед </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sz w:val="28"/>
          <w:szCs w:val="28"/>
          <w:u w:val="single"/>
        </w:rPr>
        <w:t>індивідууми</w:t>
      </w:r>
      <w:r>
        <w:rPr>
          <w:rFonts w:cs="Times New Roman" w:ascii="Times New Roman" w:hAnsi="Times New Roman"/>
          <w:sz w:val="28"/>
          <w:szCs w:val="28"/>
        </w:rPr>
        <w:t xml:space="preserve"> у якості: громадян, громадсько-політичних активістів, політичних діячів, політичних лідерів. Кооперуючи свої зусилля, індивідууми об’єднуються у </w:t>
      </w:r>
      <w:r>
        <w:rPr>
          <w:rFonts w:cs="Times New Roman" w:ascii="Times New Roman" w:hAnsi="Times New Roman"/>
          <w:sz w:val="28"/>
          <w:szCs w:val="28"/>
          <w:u w:val="single"/>
        </w:rPr>
        <w:t>соціальні спільноти</w:t>
      </w:r>
      <w:r>
        <w:rPr>
          <w:rFonts w:cs="Times New Roman" w:ascii="Times New Roman" w:hAnsi="Times New Roman"/>
          <w:b/>
          <w:bCs/>
          <w:sz w:val="28"/>
          <w:szCs w:val="28"/>
        </w:rPr>
        <w:t>,</w:t>
      </w:r>
      <w:r>
        <w:rPr>
          <w:rFonts w:cs="Times New Roman" w:ascii="Times New Roman" w:hAnsi="Times New Roman"/>
          <w:sz w:val="28"/>
          <w:szCs w:val="28"/>
        </w:rPr>
        <w:t xml:space="preserve"> у ряду яких розрізняють: соціально-класові (робітники, селяни, інтелігенція, буржуазія), соціально-етнічні (нації, етноси; корінні, прибулі), соціально-демографічні (молодь, ветерани, підлітки; чоловіки, жінки; мігранти), соціально-професійні (учителі, лікарі, військові), соціально-територіальні (мешканці міста, села, населення історичних земель, регіонів). Розрізняють також мікро-спільноти: сім’ї, театральні трупи, екіпажі і т.п., а також макро-спільності: громадянське суспільство, страти, класи, народ. Коли заходить мова про первинного суб’єкта політики, то насамперед, згадують про нього. Роль народу як суб’єкта проявляється у референдумах та виборах, тобто у делегуванні своєї суспільної ролі суб’єкта політики депутатам різних рівнів, президен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ноді, у перехідних суспільствах, народ не усвідомлюючи наслідків своєї політичної активності, відчужений від влади, та власності, на фоні масового незадоволення своїм становищем, може реалізувати роль первинного суб’єкта політики у формі громадсько-політичного руху. На жаль, така форма, як засвідчила Помаранчева революція, може бути яскравим, але тимчасовим та недієвим проявом суб’єктності. У таких суспільствах, як наше, на цьому первинна суб’єктність і вичерпується. У демократичних суспільствах роль народу проявляється також у контролі за владою, що здійснюється за допомогою механізмів громадянського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ливої уваги політологи надають соціально-класовим суб‘єктам. Традиційно тут виокремлюють класи економічні (за К.Марксом), враховуючи їх відношення до засобів виробництва і класи ринкові (за М.Вебером) зважаючи на місце, зайняте ними у ринкових відносинах.</w:t>
      </w:r>
    </w:p>
    <w:p>
      <w:pPr>
        <w:pStyle w:val="Normal"/>
        <w:spacing w:lineRule="auto" w:line="360"/>
        <w:ind w:firstLine="720"/>
        <w:jc w:val="both"/>
        <w:rPr/>
      </w:pPr>
      <w:r>
        <w:rPr>
          <w:rFonts w:cs="Times New Roman" w:ascii="Times New Roman" w:hAnsi="Times New Roman"/>
          <w:sz w:val="28"/>
          <w:szCs w:val="28"/>
        </w:rPr>
        <w:t xml:space="preserve">Сучасні західні політологи насамперед беруть до уваги поділ суспільства на страти (від англ. strat – верства). </w:t>
      </w:r>
      <w:r>
        <w:rPr>
          <w:rFonts w:cs="Times New Roman" w:ascii="Times New Roman" w:hAnsi="Times New Roman"/>
          <w:sz w:val="28"/>
          <w:szCs w:val="28"/>
          <w:u w:val="single"/>
        </w:rPr>
        <w:t xml:space="preserve">Стратифікація </w:t>
      </w:r>
      <w:r>
        <w:rPr>
          <w:rFonts w:cs="Times New Roman" w:ascii="Times New Roman" w:hAnsi="Times New Roman"/>
          <w:sz w:val="28"/>
          <w:szCs w:val="28"/>
        </w:rPr>
        <w:t>– це процес, внаслідок якого сім’ї та індивідууми виявляються нерівними один одному і групуються в ієрархічно розміщені страти з різним престижем, власністю і влад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 видно з визначення, соціальна стратифікація означає не просто різне становище в суспільстві окремих індивідуумів, сімей, цілих стратів, а саме нерівне їх становище. Функціональна теорія соціальної стратифікації (засновник Т.Парсонс) пояснює виникнення соціальної нерівності наступним чином. Щоб суспільство могло успішно функціонувати, необхідно, щоб у ньому виконувалася вся сукупність життєво важливих для суспільства функцій. Серед них можна виділити важливі, другорядні, менш важливі, незначні тощо. З іншого боку індивідууми теж різні за своїми природними задатками, рівнем освіти, життєвим досвід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успільства ідеальним є той варіант, коли найвагоміші функції виконують найдосконаліші індивідууми, функції другого, третього і т.д. порядку виконують індивідууми відповідного рівня. Щоб забезпечити цю відповідність, людство за всю свою писану історію розробили лише один механізм: чим відповідальніша виконувана функція, тим ширшим у її виконавця є доступ до споживчих вартостей, які особливо цінують, які наявні в обмеженій кількості, які мають найвищу як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му індивідууми, які прагнуть вищої якості життя, претендують на виконання все відповідальніших функцій, а суспільство отримує можливість відбирати для цього найдосконаліших індивідуум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державно організованому суспільстві виконання функцій пов’язане з посадами. Їх можна здобути двома шляхами. Перший називають шляхом досягнень індивідуума. Працюючи над розвитком природних задатків, навчаючись, здобуваючи життєвий досвід, індивідуум досягає такого рівня, коли здатний виконувати складнішу й вагомішу ніж раніше функці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нший шлях – аскрипція. Ідучи ним, індивідуум здобуває посаду за рахунок зовнішніх, неконтрольованих особистістю характеристик: віку, статі, партійної належності, родинних зв’язків, взаємин з клієнтами тощо. Зрозуміло, що в абсолютній більшості випадків цей шлях дозволяє здобувати високі посади тим індивідуумам, які неспроможні виконувати відповідні функції. Що, звичайно, лише шкодить суспільному поступ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дсумовуючи сказане підкреслимо, що теорія стратифікації розглядає соціальну нерівність як суспільно необхідну, а з іншого боку вимагає від суспільства створення сприятливих умов для задоволення прагнень індивідуума до самовдосконалення і самореаліз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Вебер, один із засновників теорії стратифікації, вважав, що класи-страти визначаються становищем схожістю „класової ситуації” індивідуумів стосовно ринку, який є формою боротьби інтересів. Сучасні політологи пропонують й інші категорії стратифікації: рівень освіти, престиж професії, права і привілеї, обов’язки і відповідальність, власність і рівень прибутків, владу і впли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дії названих чинників суспільство соціально структурується. Найпоширенішою на заході є семистратна схема соціальної структури: 1) страт професіоналів управління, адміністрування; 2) спеціалісти, що виконують інші важливі функції: юристи, науковці, лікарі, викладачі, інженери, одним словом віртуози „вільних професій” або, як назвав їх М. Джілас „новий середній клас”, представники якого не володіючи, не розпоряджаючись власністю на виробничі фонди, отримують прибутки за рахунок використання одержаних знань, професіональної майстерності, творчих здібностей; 3) комерц клас; 4) дрібна буржуазія – працюючі власники або старий середній клас; 5) техніки та робітники на керівних посадах; 6) кваліфіковані робітники; 7) некваліфіковані робітники. Поза стратами ще виділяють паріїв, пауперів, люмпенів, які випали з соціальної структури і уже не прагнуть до повернення хоча б найнижчого соціального статусу, опустившись до рівня біологічного існування.</w:t>
      </w:r>
    </w:p>
    <w:p>
      <w:pPr>
        <w:pStyle w:val="Normal"/>
        <w:spacing w:lineRule="auto" w:line="360"/>
        <w:ind w:firstLine="720"/>
        <w:jc w:val="both"/>
        <w:rPr/>
      </w:pPr>
      <w:r>
        <w:rPr>
          <w:rFonts w:cs="Times New Roman" w:ascii="Times New Roman" w:hAnsi="Times New Roman"/>
          <w:sz w:val="28"/>
          <w:szCs w:val="28"/>
        </w:rPr>
        <w:t xml:space="preserve">Після соціальних суб’єктів політики, політологи пострадянського простору виділяють </w:t>
      </w:r>
      <w:r>
        <w:rPr>
          <w:rFonts w:cs="Times New Roman" w:ascii="Times New Roman" w:hAnsi="Times New Roman"/>
          <w:sz w:val="28"/>
          <w:szCs w:val="28"/>
          <w:u w:val="single"/>
        </w:rPr>
        <w:t>інституціональні суб’єкти</w:t>
      </w:r>
      <w:r>
        <w:rPr>
          <w:rFonts w:cs="Times New Roman" w:ascii="Times New Roman" w:hAnsi="Times New Roman"/>
          <w:sz w:val="28"/>
          <w:szCs w:val="28"/>
        </w:rPr>
        <w:t xml:space="preserve">. Вони виникли внаслідок свідомих, цілеспрямованих зусиль первинних суб’єктів політики, тому їх ще називають </w:t>
      </w:r>
      <w:r>
        <w:rPr>
          <w:rFonts w:cs="Times New Roman" w:ascii="Times New Roman" w:hAnsi="Times New Roman"/>
          <w:sz w:val="28"/>
          <w:szCs w:val="28"/>
          <w:u w:val="single"/>
        </w:rPr>
        <w:t>вторинними</w:t>
      </w:r>
      <w:r>
        <w:rPr>
          <w:rFonts w:cs="Times New Roman" w:ascii="Times New Roman" w:hAnsi="Times New Roman"/>
          <w:sz w:val="28"/>
          <w:szCs w:val="28"/>
        </w:rPr>
        <w:t xml:space="preserve"> суб’єктами. До їх числа належать: держава загалом, органи державної влади, партії, органи місцевого самоврядування.</w:t>
      </w:r>
    </w:p>
    <w:p>
      <w:pPr>
        <w:pStyle w:val="Normal"/>
        <w:spacing w:lineRule="auto" w:line="360"/>
        <w:ind w:firstLine="720"/>
        <w:jc w:val="both"/>
        <w:rPr/>
      </w:pPr>
      <w:r>
        <w:rPr>
          <w:rFonts w:cs="Times New Roman" w:ascii="Times New Roman" w:hAnsi="Times New Roman"/>
          <w:sz w:val="28"/>
          <w:szCs w:val="28"/>
        </w:rPr>
        <w:t xml:space="preserve">У третю групу об’єднуються </w:t>
      </w:r>
      <w:r>
        <w:rPr>
          <w:rFonts w:cs="Times New Roman" w:ascii="Times New Roman" w:hAnsi="Times New Roman"/>
          <w:sz w:val="28"/>
          <w:szCs w:val="28"/>
          <w:u w:val="single"/>
        </w:rPr>
        <w:t>функціональні суб’єкти</w:t>
      </w:r>
      <w:r>
        <w:rPr>
          <w:rFonts w:cs="Times New Roman" w:ascii="Times New Roman" w:hAnsi="Times New Roman"/>
          <w:sz w:val="28"/>
          <w:szCs w:val="28"/>
        </w:rPr>
        <w:t>. Вони не є постійними, а лише ситуативними суб’єктами політики. Вони не борються за владу. Але за певних умов вступають у взаємодію з політичними інститутами, відстоюючи власні інтереси при здійсненні політики. До них належать: армія, церква, громадські організації, промислові і торгівельні асоціації, профспілки, культурологічні товариства, ЗМ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ід пам’ятати, що запропоноване розмежування суб’єктів політики не є абсолютним. Вони можуть змінювати свій статус, мінятися місцями.</w:t>
      </w:r>
    </w:p>
    <w:p>
      <w:pPr>
        <w:pStyle w:val="Normal"/>
        <w:spacing w:lineRule="auto" w:line="360"/>
        <w:ind w:firstLine="720"/>
        <w:jc w:val="both"/>
        <w:rPr/>
      </w:pPr>
      <w:r>
        <w:rPr>
          <w:rFonts w:cs="Times New Roman" w:ascii="Times New Roman" w:hAnsi="Times New Roman"/>
          <w:sz w:val="28"/>
          <w:szCs w:val="28"/>
        </w:rPr>
        <w:t xml:space="preserve">Крім первинних і вторинних суб’єктів політики, доцільно виділити тих, хто бере безпосередню участь у прийнятті і виконанні політичних рішень. До таких безпосередніх суб’єктів політики належать владні структури, партійні лідери, керівні органи політичних і громадських організацій, політичні лідери. Саме на цьому рівні виникає і функціонує </w:t>
      </w:r>
      <w:r>
        <w:rPr>
          <w:rFonts w:cs="Times New Roman" w:ascii="Times New Roman" w:hAnsi="Times New Roman"/>
          <w:sz w:val="28"/>
          <w:szCs w:val="28"/>
          <w:u w:val="single"/>
        </w:rPr>
        <w:t>політична еліта</w:t>
      </w:r>
      <w:r>
        <w:rPr>
          <w:rFonts w:cs="Times New Roman" w:ascii="Times New Roman" w:hAnsi="Times New Roman"/>
          <w:sz w:val="28"/>
          <w:szCs w:val="28"/>
        </w:rPr>
        <w:t>. (Див. окрему лекцію)</w:t>
      </w:r>
    </w:p>
    <w:p>
      <w:pPr>
        <w:pStyle w:val="Normal"/>
        <w:spacing w:lineRule="auto" w:line="360"/>
        <w:ind w:firstLine="720"/>
        <w:jc w:val="both"/>
        <w:rPr/>
      </w:pPr>
      <w:r>
        <w:rPr>
          <w:rFonts w:cs="Times New Roman" w:ascii="Times New Roman" w:hAnsi="Times New Roman"/>
          <w:sz w:val="28"/>
          <w:szCs w:val="28"/>
          <w:u w:val="single"/>
        </w:rPr>
        <w:t>Суб’єкти політики можуть мати як відкриті соціально значущі, так і приховані асоціальні групові інтереси</w:t>
      </w:r>
      <w:r>
        <w:rPr>
          <w:rFonts w:cs="Times New Roman" w:ascii="Times New Roman" w:hAnsi="Times New Roman"/>
          <w:sz w:val="28"/>
          <w:szCs w:val="28"/>
        </w:rPr>
        <w:t xml:space="preserve">. Останні характерні для таких груп як </w:t>
      </w:r>
      <w:r>
        <w:rPr>
          <w:rFonts w:cs="Times New Roman" w:ascii="Times New Roman" w:hAnsi="Times New Roman"/>
          <w:sz w:val="28"/>
          <w:szCs w:val="28"/>
          <w:u w:val="single"/>
        </w:rPr>
        <w:t>кліки</w:t>
      </w:r>
      <w:r>
        <w:rPr>
          <w:rFonts w:cs="Times New Roman" w:ascii="Times New Roman" w:hAnsi="Times New Roman"/>
          <w:sz w:val="28"/>
          <w:szCs w:val="28"/>
        </w:rPr>
        <w:t xml:space="preserve">, </w:t>
      </w:r>
      <w:r>
        <w:rPr>
          <w:rFonts w:cs="Times New Roman" w:ascii="Times New Roman" w:hAnsi="Times New Roman"/>
          <w:sz w:val="28"/>
          <w:szCs w:val="28"/>
          <w:u w:val="single"/>
        </w:rPr>
        <w:t>мафії</w:t>
      </w:r>
      <w:r>
        <w:rPr>
          <w:rFonts w:cs="Times New Roman" w:ascii="Times New Roman" w:hAnsi="Times New Roman"/>
          <w:sz w:val="28"/>
          <w:szCs w:val="28"/>
        </w:rPr>
        <w:t xml:space="preserve">, </w:t>
      </w:r>
      <w:r>
        <w:rPr>
          <w:rFonts w:cs="Times New Roman" w:ascii="Times New Roman" w:hAnsi="Times New Roman"/>
          <w:sz w:val="28"/>
          <w:szCs w:val="28"/>
          <w:u w:val="single"/>
        </w:rPr>
        <w:t>родинно-земляцькі угруповання</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іка – це мала група, що намагається шляхом закулісних дій зайняти панівне становище у певній політичній структурі (партії, групі тиску, уряді). Скажімо – партійний лідер і його найближче оточ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фія – строго ієрархізована і глибоко законспірована організація, що намагається досягти користолюбних цілей у рамках не тільки якоїсь організації, а й усього суспільства. На відміну від просто організованої злочинності мафія завжди пов’язана з неолітичними інституціями, функціоне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динно-земляцькі угруповання здебільшого існують на нижчих рівнях влади, але підтримують контакти з вищими політичними колами. Такі зв’язки можуть відігравати важливу роль при формуванні вищих ешелонів влади. Особливо в умовах затяжної політичної кризи та політико-правового нігілізму. За таких обставин політичний лідер, угруповання все менше можуть покладатися на правові норми, політичні угоди і все активніше оточують себе особами відданими особисто. Гарантією ж відданості вбачають родинні зв’язки, земляцькі прив’язаності і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И І ВИДИ ПОЛІТИКИ</w:t>
      </w:r>
    </w:p>
    <w:p>
      <w:pPr>
        <w:pStyle w:val="Normal"/>
        <w:spacing w:lineRule="auto" w:line="360"/>
        <w:ind w:firstLine="720"/>
        <w:jc w:val="both"/>
        <w:rPr/>
      </w:pPr>
      <w:r>
        <w:rPr>
          <w:rFonts w:cs="Times New Roman" w:ascii="Times New Roman" w:hAnsi="Times New Roman"/>
          <w:sz w:val="28"/>
          <w:szCs w:val="28"/>
        </w:rPr>
        <w:t xml:space="preserve">До цього моменту ми аналізували політику у самих загальних рисах, абстрагуючись від її конкретних проявів та форм. Проте у поточному житті суспільства „політики взагалі” не існує. Вона завжди набуває конкретних форм, які групують у окремі типи і види, використовуючи для цього різноманітні критерії. Так, за критерієм </w:t>
      </w:r>
      <w:r>
        <w:rPr>
          <w:rFonts w:cs="Times New Roman" w:ascii="Times New Roman" w:hAnsi="Times New Roman"/>
          <w:sz w:val="28"/>
          <w:szCs w:val="28"/>
          <w:u w:val="single"/>
        </w:rPr>
        <w:t>геополітичного спрямування</w:t>
      </w:r>
      <w:r>
        <w:rPr>
          <w:rFonts w:cs="Times New Roman" w:ascii="Times New Roman" w:hAnsi="Times New Roman"/>
          <w:sz w:val="28"/>
          <w:szCs w:val="28"/>
        </w:rPr>
        <w:t xml:space="preserve"> розрізняють внутрішню і зовнішню. </w:t>
      </w:r>
      <w:r>
        <w:rPr>
          <w:rFonts w:cs="Times New Roman" w:ascii="Times New Roman" w:hAnsi="Times New Roman"/>
          <w:sz w:val="28"/>
          <w:szCs w:val="28"/>
          <w:u w:val="single"/>
        </w:rPr>
        <w:t>За масштабами</w:t>
      </w:r>
      <w:r>
        <w:rPr>
          <w:rFonts w:cs="Times New Roman" w:ascii="Times New Roman" w:hAnsi="Times New Roman"/>
          <w:sz w:val="28"/>
          <w:szCs w:val="28"/>
        </w:rPr>
        <w:t xml:space="preserve">: світову, міжнародну двосторонню чи багато сторонню, регіональну, локальну, врешті політику окремої самоврядної громади. </w:t>
      </w:r>
      <w:r>
        <w:rPr>
          <w:rFonts w:cs="Times New Roman" w:ascii="Times New Roman" w:hAnsi="Times New Roman"/>
          <w:sz w:val="28"/>
          <w:szCs w:val="28"/>
          <w:u w:val="single"/>
        </w:rPr>
        <w:t>За суб’єктами</w:t>
      </w:r>
      <w:r>
        <w:rPr>
          <w:rFonts w:cs="Times New Roman" w:ascii="Times New Roman" w:hAnsi="Times New Roman"/>
          <w:sz w:val="28"/>
          <w:szCs w:val="28"/>
        </w:rPr>
        <w:t xml:space="preserve"> прийняття рішень розрізняють політику міжнародного співтовариства, союзу держав, окремої держави, партії, блоку, коаліції, суспільно-політичних сил, окремого лідера.</w:t>
      </w:r>
    </w:p>
    <w:p>
      <w:pPr>
        <w:pStyle w:val="Normal"/>
        <w:spacing w:lineRule="auto" w:line="360"/>
        <w:ind w:firstLine="720"/>
        <w:jc w:val="both"/>
        <w:rPr/>
      </w:pPr>
      <w:r>
        <w:rPr>
          <w:rFonts w:cs="Times New Roman" w:ascii="Times New Roman" w:hAnsi="Times New Roman"/>
          <w:sz w:val="28"/>
          <w:szCs w:val="28"/>
          <w:u w:val="single"/>
        </w:rPr>
        <w:t>За термінами</w:t>
      </w:r>
      <w:r>
        <w:rPr>
          <w:rFonts w:cs="Times New Roman" w:ascii="Times New Roman" w:hAnsi="Times New Roman"/>
          <w:sz w:val="28"/>
          <w:szCs w:val="28"/>
        </w:rPr>
        <w:t xml:space="preserve"> розрізняють коротко-, середньо-, довгострокову політику.</w:t>
      </w:r>
    </w:p>
    <w:p>
      <w:pPr>
        <w:pStyle w:val="Normal"/>
        <w:spacing w:lineRule="auto" w:line="360"/>
        <w:ind w:firstLine="720"/>
        <w:jc w:val="both"/>
        <w:rPr/>
      </w:pPr>
      <w:r>
        <w:rPr>
          <w:rFonts w:cs="Times New Roman" w:ascii="Times New Roman" w:hAnsi="Times New Roman"/>
          <w:sz w:val="28"/>
          <w:szCs w:val="28"/>
          <w:u w:val="single"/>
        </w:rPr>
        <w:t>За ефективністю</w:t>
      </w:r>
      <w:r>
        <w:rPr>
          <w:rFonts w:cs="Times New Roman" w:ascii="Times New Roman" w:hAnsi="Times New Roman"/>
          <w:sz w:val="28"/>
          <w:szCs w:val="28"/>
        </w:rPr>
        <w:t xml:space="preserve"> – суспільнокорисну, половинчату, недолугу, злочин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же названі типи і види політики дозволяють зробити висновки про всеосяжну роль політики у суспільному житті. Така роль насамперед забезпечується такими фундаментальними властивостями політики як:</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ніверсальність – всеосяжність здатність впливати на будь-який прояв суспільного життя, включаючи індивідуальні характеристики особистості;</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інклюзивність (від. лат. includere – включати) – здатність проникати в усі сфери суспільного життя;</w:t>
      </w:r>
    </w:p>
    <w:p>
      <w:pPr>
        <w:pStyle w:val="Normal"/>
        <w:numPr>
          <w:ilvl w:val="0"/>
          <w:numId w:val="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рибутивність – здатність поєднуватися з усіма сферами суспільного життя, включаючи й неполітичні феномени, відносини й сфери.</w:t>
      </w:r>
    </w:p>
    <w:p>
      <w:pPr>
        <w:pStyle w:val="Normal"/>
        <w:spacing w:lineRule="auto" w:line="360"/>
        <w:ind w:firstLine="720"/>
        <w:jc w:val="both"/>
        <w:rPr/>
      </w:pPr>
      <w:r>
        <w:rPr>
          <w:rFonts w:cs="Times New Roman" w:ascii="Times New Roman" w:hAnsi="Times New Roman"/>
          <w:sz w:val="28"/>
          <w:szCs w:val="28"/>
        </w:rPr>
        <w:t>Дані властивості дозволяють виділити цілий ряд різновидів політики відповідно до сфер суспільного життя: економічна, правова, культурна, демографічна, національна, науково-технічна, освітня і т.</w:t>
      </w:r>
      <w:r>
        <w:rPr>
          <w:rFonts w:cs="Times New Roman" w:ascii="Times New Roman" w:hAnsi="Times New Roman"/>
          <w:sz w:val="28"/>
          <w:szCs w:val="28"/>
          <w:lang w:val="ru-RU"/>
        </w:rPr>
        <w:t>д.</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center"/>
        <w:rPr>
          <w:rFonts w:ascii="Times New Roman" w:hAnsi="Times New Roman" w:cs="Times New Roman"/>
          <w:b/>
          <w:b/>
          <w:sz w:val="28"/>
          <w:szCs w:val="28"/>
          <w:lang w:val="ru-RU"/>
        </w:rPr>
      </w:pPr>
      <w:r>
        <w:rPr>
          <w:rFonts w:cs="Times New Roman" w:ascii="Times New Roman" w:hAnsi="Times New Roman"/>
          <w:b/>
          <w:sz w:val="28"/>
          <w:szCs w:val="28"/>
        </w:rPr>
        <w:t>Використана літератур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регеда А.Ю. Політологія: Навч.-метод, посібник для самост. вивч. дисц. - К.:КНЕУ, 1999. - 108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Гелей С, Рутар С. Політологія: Навч. посібник. 3 вид., перероблене і доповнене. - К.: Знання, 1999. - 427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олітологія у схемах, таблицях, визначеннях: Навч. посібник / За ред. І.С.Дзюбка, І.Г.Оніщенко, К.М.Левківського, З.І.Тимошенко. - К.: УФІМБ, 1999. - 161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олітологія: Підручник / За заг. ред. І.С.Дзюбка, К.М.Левківського. - К.: Вища школа, 1998. -415 с.</w:t>
      </w:r>
    </w:p>
    <w:p>
      <w:pPr>
        <w:pStyle w:val="Normal"/>
        <w:spacing w:lineRule="auto" w:line="360"/>
        <w:jc w:val="both"/>
        <w:rPr/>
      </w:pPr>
      <w:r>
        <w:rPr>
          <w:rFonts w:cs="Times New Roman" w:ascii="Times New Roman" w:hAnsi="Times New Roman"/>
          <w:sz w:val="28"/>
          <w:szCs w:val="28"/>
        </w:rPr>
        <w:t>5. Політологія. Підручник для студентів вузів / За ред. О.В.Бабкіної, В.П.Горбатенка. - К.: Академія, 1998. – 360</w:t>
      </w:r>
      <w:r>
        <w:rPr>
          <w:rFonts w:cs="Times New Roman" w:ascii="Times New Roman" w:hAnsi="Times New Roman"/>
          <w:sz w:val="28"/>
          <w:szCs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 w:hanging="405"/>
      </w:pPr>
      <w:rPr>
        <w:rFonts w:ascii="Symbol" w:hAnsi="Symbol" w:cs="Symbol" w:hint="default"/>
      </w:rPr>
    </w:lvl>
    <w:lvl w:ilvl="1">
      <w:start w:val="1"/>
      <w:numFmt w:val="bullet"/>
      <w:lvlText w:val="o"/>
      <w:lvlJc w:val="left"/>
      <w:pPr>
        <w:tabs>
          <w:tab w:val="num" w:pos="0"/>
        </w:tabs>
        <w:ind w:left="555" w:hanging="360"/>
      </w:pPr>
      <w:rPr>
        <w:rFonts w:ascii="Courier New" w:hAnsi="Courier New" w:cs="Courier New" w:hint="default"/>
      </w:rPr>
    </w:lvl>
    <w:lvl w:ilvl="2">
      <w:start w:val="1"/>
      <w:numFmt w:val="bullet"/>
      <w:lvlText w:val=""/>
      <w:lvlJc w:val="left"/>
      <w:pPr>
        <w:tabs>
          <w:tab w:val="num" w:pos="0"/>
        </w:tabs>
        <w:ind w:left="1275" w:hanging="360"/>
      </w:pPr>
      <w:rPr>
        <w:rFonts w:ascii="Wingdings" w:hAnsi="Wingdings" w:cs="Wingdings" w:hint="default"/>
      </w:rPr>
    </w:lvl>
    <w:lvl w:ilvl="3">
      <w:start w:val="1"/>
      <w:numFmt w:val="bullet"/>
      <w:lvlText w:val=""/>
      <w:lvlJc w:val="left"/>
      <w:pPr>
        <w:tabs>
          <w:tab w:val="num" w:pos="0"/>
        </w:tabs>
        <w:ind w:left="1995" w:hanging="360"/>
      </w:pPr>
      <w:rPr>
        <w:rFonts w:ascii="Symbol" w:hAnsi="Symbol" w:cs="Symbol" w:hint="default"/>
      </w:rPr>
    </w:lvl>
    <w:lvl w:ilvl="4">
      <w:start w:val="1"/>
      <w:numFmt w:val="bullet"/>
      <w:lvlText w:val="o"/>
      <w:lvlJc w:val="left"/>
      <w:pPr>
        <w:tabs>
          <w:tab w:val="num" w:pos="0"/>
        </w:tabs>
        <w:ind w:left="2715" w:hanging="360"/>
      </w:pPr>
      <w:rPr>
        <w:rFonts w:ascii="Courier New" w:hAnsi="Courier New" w:cs="Courier New" w:hint="default"/>
      </w:rPr>
    </w:lvl>
    <w:lvl w:ilvl="5">
      <w:start w:val="1"/>
      <w:numFmt w:val="bullet"/>
      <w:lvlText w:val=""/>
      <w:lvlJc w:val="left"/>
      <w:pPr>
        <w:tabs>
          <w:tab w:val="num" w:pos="0"/>
        </w:tabs>
        <w:ind w:left="3435" w:hanging="360"/>
      </w:pPr>
      <w:rPr>
        <w:rFonts w:ascii="Wingdings" w:hAnsi="Wingdings" w:cs="Wingdings" w:hint="default"/>
      </w:rPr>
    </w:lvl>
    <w:lvl w:ilvl="6">
      <w:start w:val="1"/>
      <w:numFmt w:val="bullet"/>
      <w:lvlText w:val=""/>
      <w:lvlJc w:val="left"/>
      <w:pPr>
        <w:tabs>
          <w:tab w:val="num" w:pos="0"/>
        </w:tabs>
        <w:ind w:left="4155" w:hanging="360"/>
      </w:pPr>
      <w:rPr>
        <w:rFonts w:ascii="Symbol" w:hAnsi="Symbol" w:cs="Symbol" w:hint="default"/>
      </w:rPr>
    </w:lvl>
    <w:lvl w:ilvl="7">
      <w:start w:val="1"/>
      <w:numFmt w:val="bullet"/>
      <w:lvlText w:val="o"/>
      <w:lvlJc w:val="left"/>
      <w:pPr>
        <w:tabs>
          <w:tab w:val="num" w:pos="0"/>
        </w:tabs>
        <w:ind w:left="4875" w:hanging="360"/>
      </w:pPr>
      <w:rPr>
        <w:rFonts w:ascii="Courier New" w:hAnsi="Courier New" w:cs="Courier New" w:hint="default"/>
      </w:rPr>
    </w:lvl>
    <w:lvl w:ilvl="8">
      <w:start w:val="1"/>
      <w:numFmt w:val="bullet"/>
      <w:lvlText w:val=""/>
      <w:lvlJc w:val="left"/>
      <w:pPr>
        <w:tabs>
          <w:tab w:val="num" w:pos="0"/>
        </w:tabs>
        <w:ind w:left="559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Arial" w:hAnsi="Arial" w:cs="Arial"/>
      <w:lang w:val="uk-UA"/>
    </w:rPr>
  </w:style>
  <w:style w:type="character" w:styleId="Style13">
    <w:name w:val="Нижний колонтитул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9:00Z</dcterms:created>
  <dc:creator>Вадим</dc:creator>
  <dc:description/>
  <cp:keywords/>
  <dc:language>en-US</dc:language>
  <cp:lastModifiedBy>Mage</cp:lastModifiedBy>
  <dcterms:modified xsi:type="dcterms:W3CDTF">2011-09-28T19:39:00Z</dcterms:modified>
  <cp:revision>2</cp:revision>
  <dc:subject/>
  <dc:title/>
</cp:coreProperties>
</file>