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Реферат з політолог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Політика як суспільне явищ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няття "політика" трактують, використовують і характеризують па практиці надто неоднозначно, що спонукає охарактеризувати бодай кілька основних його визначень виходячи з того, що розуміли під цим поняттям раніше і яким змістом воно наповнене ни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ласн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термін (як означення явища) "політика" свого часу поширився під впливом однойменного трактату великого філософа Аристотеля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 узагальнюються проблеми розвитку давньогрецької держави, правлінь і уря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Тут важливо ось що. З одного бок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ка визначається як вид практичної діяльност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(дії парламенту, уряду, інших структур), що виявляється через участь у державному управлінні. Ця діяльність може бути спрямована на досягнення чи розширення масштабів цієї участі, здійснення впливу на державне управління або на державну владу тощо. З іншого бок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ка визначається як спрямування діяльності окремих інститутів або осіб, що реалізують певні пріоритетні цілі чи засоби їх досягнення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ому коли говорять про політику тієї чи іншої президентської адміністрації, скажімо, у сфері екології чи підтримки власного товаровиробника, йдеться саме про цей випадок використання терміна "політик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Слов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"політика" з давньогрецької означає мистецтво управління державою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обто певний спосіб реалізації цілей держави як на власній її території, так і поза її межами. У такому значенні розглядали здебіл і. шого політику давньогрецькі філософи, зокрема й Аристоте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галом п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поняттям "політика" у щонайширшому значенні розуміють "практичну діяльність держави, партій, класів із здійснений ІИ робленого курсу і досягнення поставлених цілей, що визначанні,, корінними інтересами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днак таке визначення політики надто загальне, воно враховує основну її суть, але недостатньо характеризує складові й особливості полі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ітику як феномен, суспільне явище можна розглядати насамперед як специфічну сферу людської діяльності. Це так званий загальнонауковий підхід, який має право на існування хоча б тому, що політика стосується життя фактично кожного громадяни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ітика — це спрямування або своєрідний спосіб діяльності. І якщо розглядати її в цьому аспекті, то це буде буденно-публіцистичний підхі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арксистська доктрина розглядає політику як діяльність, пов'язану з конкретними відносинами станів, націй, класів, суспільних груп. Досить часто політику розглядають з позицій етичного розуміння її суті й особливостей проя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Існує і так зване ціннісно-нейтральне розуміння політики. Серед усіх підходів до тлумачення політики її досить часто розглядають саме з урахуванням того, що вона пов'язана з функціонуванням урядових структур і діяльністю людей, які безпосередньо займаються управлінням. Останній підхід називають формально-інсти-туціональною доктрино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кщо певною мірою узагальнювати, то варто звернути увагу на те, що загалом можна виокремити два основні підходи до тлумачення терміна "політика": з одного боку — це заняття малодостойне і цинічне, з іншого — високоморальне і творче, притаманне "справжнім аристократам духу" (змістова характеристика поняття). У такому контексті політика є філософською категорією з особливістю свого морального окрасу, тобто духовно-моральною сутніст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 функціонального погляду виокремлюють також два підходи до тлумачення поняття "політика": це спосіб досягнення власних егоїстичних цілей і мистецтво управління, спрямоване на досягнення загального блага і справедлив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оняття і сутнісну характеристику терміна "політика" не можна усвідомити без урахування поглядів на цей феномен насамперед філософів. При цьому аналіз поглядів мислителів минулого і сучасних дослідників засвідчує, щ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розмежування поглядів на термін "політика" з'явилося водночас з появою цього терміна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о речі, античне розуміння полягало в тлумаченні біологічної природи політики. Розбіжності ж почалися з неоднакового оцінювання можливості інтегрування егоїстичних натур окремих індивідів в ім'я інтересів більш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Логічно стверджувати також, щ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ка — це особливий, специфічний вид діяльності людей, спрямованої на забезпечення практичної організації суспільства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Іншими словами, політика дає суспільству його структури, форми, створює конвенції, інститути, закони і правила, змінює ситуацію й дає змогу людям адаптуватися в умовах, що змінюються у часі й просторі. Нагадаємо ще раз, що політика — це особливий вид діяльності, пов'язаний з владою, і насамперед з держав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ка — це й певний тип відносин між державою і суспільством, соціальною групою, особою; між державою і різними соціально-політичними силами, організаціями, інститутами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ітика в такому визначенні має сенс, оскільки вона найвиразніше виявляє інтереси класів, соціальних груп та індивідів, їх зіткнення, а взаємодія відбувається на грунті того чи іншого співвідношення соціальних сил. Відтак без перебільшення можна сказати, що політика — це найди-намічніша сфера суспільної систе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Окремі автори (Ж. Бюрдо, П. Бро та ін.) пропонують при поясненні феномену "політика" спиратися на відмінність у граматичному род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чоловічому роді слово "політика" має означати комплекс правил, що забезпечують єдність і непорушність певного соціального простору з його, зрозуміло, конфліктністю, суперечностями, неоднорідніст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жіночому роді слово "політика" означає своєрідну арену, де зустрічаються, змагаючись при цьому між собою за владу, окремі діячі та угрупова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ітика як суспільне явище розглядається й так:</w:t>
      </w:r>
    </w:p>
    <w:p>
      <w:pPr>
        <w:pStyle w:val="Normal"/>
        <w:tabs>
          <w:tab w:val="clear" w:pos="708"/>
          <w:tab w:val="left" w:pos="5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як один з різновидів громадської діяльності, що має свої цілі та специфічні правила здійснення;</w:t>
      </w:r>
    </w:p>
    <w:p>
      <w:pPr>
        <w:pStyle w:val="Normal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як універсальне явище, яке не лише притаманне будь-якому суспільству, а й без якого суспільство об'єктивно не може існува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ітика як термін, поняття мас різні визначення навіть у конкретній мові. Так, в англійській, яка на відміну, скажімо, від французької вважається більш прагматичною мовою, є два основних визначення:</w:t>
      </w:r>
    </w:p>
    <w:p>
      <w:pPr>
        <w:pStyle w:val="Normal"/>
        <w:tabs>
          <w:tab w:val="clear" w:pos="708"/>
          <w:tab w:val="left" w:pos="58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під політикою розуміють результати дії уряду, владних структур, окремих політиків (наприклад, "політика України", "політика Кабінету Міністрів України", "політика Л.Д. Кучми" та ін.);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політика передусім означає процес, пов'язаний із завоюванням і реалізацією державної влади у конкретному суспільстві (наприклад, «політична стратегія "Руху"»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згляд політики саме як царини людської діяльності визначається, своєю чергою, марксистською і формально-інституціональною доктринами, які й нині є провідними, домінуючими у політологічній науц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Марксистська доктрина інтерпретує політику як сферу діяльності, пов'язану з відносинами між станами, націями та іншими великими суспільними групами. Ядро цих відносин — виборювання, утримання і використання державної влади. Ці процеси треба вивчати окремо і дета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Формально-інституціональна доктрина інтерпретує державу в категоріях діяльності уряду, урядових установ та осіб, які здійснюють урядові функції. Отже, в цьому разі під політикою розуміють характер, принципи організації роботи і функції держави та її урядових структур, які реалізують через державу свою владу. Інакше кажучи, йдеться про так звану прикладну політи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У структурі політики виокремлюють такі основні складов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чний інтерес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розуміло, що він є тією внутрішньою силою, стимулом до політичної поведінки і діяльності, без якої політика неможлива. Інтерес спонукає до постановки людиною конкретних цілей і завдань, а також до діяльності з метою досягнення таких цілей і завд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чні відносини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Без них неможливі відносини, стосунки між усіма суб'єктами політики, політичн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чні організації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їх також у суспільстві достатньо, особливо в результаті максимальної демократизації суспільних відносин, формування громадянського суспі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чну свідомість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Це складний і суперечливий феномен, властивий як окремому громадянину, так і всім іншим суб'єктам полі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чну діяльність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о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ізновидом соціальної активності суб'єктів взагалі. Йдеться про дії суб'єктів політики, які відбивають реалізацію ними своїх політичних статус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ітику як сферу людської діяльності можна тлумачити виходячи з таких способів її розумінн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1. Політика як діяльність на етичних засадах (моральний аспект політ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Ц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радиція започаткована Аристотелем, який вважав, що кожна Спільнота створюється задля певної мети. Зазначена мета мусить перевершувати всі індивідуальні блага для всіх. Виходячи з такого розуміння, домінантною рисою політики повинна бути мудрість, яка полягає в умінні вибирати засоби для реалізації моральної мети.</w:t>
      </w:r>
    </w:p>
    <w:p>
      <w:pPr>
        <w:pStyle w:val="Normal"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2.</w:t>
        <w:tab/>
        <w:t>Політика як засіб досягнення егоїстичних цілей.</w:t>
      </w:r>
    </w:p>
    <w:p>
      <w:pPr>
        <w:pStyle w:val="Normal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Характеризується як цинічне розуміння політики, що має чимало варіантів: від "мистецтва можливого", "після нас хоч потоп" аж до шпіравдання збройної боротьби за "життєвий простір" та ін. Таке розуміння політики, що мета виправдовує будь-які засоби її досягнений, все-таки не належить до визначальних традицій західної політичної культури, започаткованої античністю.</w:t>
      </w:r>
    </w:p>
    <w:p>
      <w:pPr>
        <w:pStyle w:val="Normal"/>
        <w:tabs>
          <w:tab w:val="clear" w:pos="708"/>
          <w:tab w:val="left" w:pos="5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3.</w:t>
        <w:tab/>
        <w:t>Ціннісно-нейтральне розуміння полі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Базується на своєрідному раціональному, аналітичному тлумаченні Політики. Проблема "людина і політика" (політико-психологічний аспект) має розглядатися і комплексно досліджуватися різними науковими дисциплінами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домінуючими серед яки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історія, філософія, право, економіка, політична психологія, політична соціологія. Усвідомити таку необхідність можна, коли враховувати особливості, специфіку та основний предмет зазначених дисципл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Так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історія вивчає реальні історичні процеси й різні погляди на них різних людей, досліджує історію політичної думки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она надзвичайно важлива для політології, передусім для вивчення політичної історії, аналізу генези сучасної політики, її зумовленості подіями і процесами минулого. Без таких досліджень фактично неможливо пізнати джерела, генезу політичної діяльності, психологічні її аспекти з огляду на історичний процес, його динамі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Філософія досліджує загальні процеси розвитку людської спільноти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 політична філософія, зокрема, — базові поняття і концепти політики: суспільство, державу, право. Тут треба враховувати те, що філософія пізнає природу явищ і речей загалом, тоді як політична філософія акцентує увагу на сутності природи політичного світу — скажімо, що таке добро, зло, справедливість і несправедливість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о-своєму розглядає проблеми практичної політології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раво. 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Іонятт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теорії права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як відомо, пов'язане з ім'ям Д. Остіна; його книга "Читання з юриспруденції" була написана ще 1832 року. Тому політологія, особливо у своєму розділ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теорія політики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ктивно використовує понятійний апарат теорії права, оскільки рівень розвитку правових норм регуляції суспільного життя є водночас і показником якісного стану розвитку суспільства. За правовими актами минулих епох (Законами XII таблиць — Стародавнього Риму, законами Ману — Стародавньої Індії, Руської Правди — Київської Руси-України, Кодексом Наполеона — Франції) можна досліджувати характер суспільно-політичних відносин, соціальних настанов тощо. Можна також вивчати особливості правового статусу особи, зокрема правову обумовленість її політичної діяль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е стоять осторонь політичного життя, політичних процесів і економічні науки, оскільки предметом аналізу економіки є процеси виробництва і розподілу матеріальних благ. Такий аналіз неможливо здійснити без категоріального і методологічного апарату економічної науки, а саме без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чної економії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ка вивчає економічні процеси у взаємозв'язку з політичними. Ці процеси розглядаються в контексті втручання держави в економічну, суспільну, соціальну політику, в контексті конкретно-перетворювальної діяльності лю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До політології, політичної психології близьк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чна соціологія. Ц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ука своїми методами вивчає суспільство у його взаємодії, суперечностях з державою. Тому природно, що предметом політичної соціології є вивчення взаємовідносин суспільства з державою, взаємозв'язку соціального устрою з політичними інституціями, які розглядаються як феномен соціальної структури. Потрібно зазначити, що провідна роль в утвердженні політичної соціології належить К. Марксу, який запровадив соціально-класовий аналіз політичних феноменів не з позицій суто політичної кон'юнктури, і М. Веберу, який започаткував вивчення політичних інститутів як самостійних чинників соціальних зм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чна психологія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свою чергу, багато чого запозичила від загальної психології, яка аналізує внутрішній світ людини, а відтак є дуже важливою для аналізу ролі суб'єктивного чинника у політичних процесах, політичній діяльності, для дослідження політичної культури та ментальності людей, соціальних груп, етносів, націй тощо, які беруть участь у політичному житті суспіль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Останнім часом вітчизняні вчені надають великого значення дослідженню психологічних аспектів політики. Так, львівський політолог М. Варій виокремлює політику "як специфічне психічне з багатьма складовими (психічним різної спрямованості та відповідною психоенергією), яке взаємодіє із соціальною психікою народу і суттєво впливає на її динаміку". На його думк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"політика — це специфічна форма існування психічного, яке "вливає" в соціальну психіку суспільства позитивну, нейтральну чи негативну психоенергію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ітологи, філософи, психологи намагаються визначити психологічні чинники, які істотно впливають на перебіг політичних подій v конкретному суспільстві. Так, В. Литвин виокремлює три групи нгихологічних чинників, які домінують у сучасному українському суспільств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ерша група — чинники ментального, питомо українського похо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уга група — психологічні чинники, генетично пов'язані з нашим недавнім тоталітарним минул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ретя група — чинники, породжені вже нинішнім (перехідним) С і ином українського суспільства, трансформаційними процесами, які в ньому відбува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Суспільні науки подають матеріал, у якому аналізують не лише феномен "політика", а й політичні події і явища, що відбуваються в (упіільно-політичному житті, зокрема, України. Такі науки, як демографія (про народонаселення), етнографія (про етноси), герменевтика (наука, що вивчає тексти, у цьому випадку — політичні) та багато інших висвітлюють різноманітні аспекти політичного життя суспільства, "позичаючи" політології свій інструментарій і результати досліджен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тже, майже всі суспільні науки тією чи іншою мірою є живильними джерелами політології, а вона використовує їх потенціал для аналізу проблем політичної сфери суспільства. І це істотно відрізняє науку про політику від інших наук у царині людського знання завдяки її міждисциплінарності й систем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Безпосереднім предметом політології, як відомо, є політична сис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м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суспільства, держава, державний устрій, влада і владні відносини, політичні партії, громадсько-політичні рухи, об'єднання, власне політична діяльність, політична культура, політична ідеологія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 відтак усі ці інституції і об'єкти є атрибутами політики як такої, політики як духовного явищ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Вирізняють такі основні види політики: внутрішню, зовнішню і світ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Внутрішня політик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— це сукупність напрямків економічної, демографічної, соціально-інтеграційної, соціокультурної, репресивної та іншої діяльності держави, и структур, різноманітних інститутів, зорієнтованих на збереження, реформування або вдосконалення існуючого соціально-політичного устро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овнішня політика — це сукупність політичних, економічних, воєнних, соціокультурних акцій держави, її структур стосовно її міжнародного оточе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скільки міжнародне оточення є не що інше, як певні держави, великі міжнародні організації типу ООН, ЮНЕСКО, МВФ, ОБСЄ, НАТО тощо, то й міжнародна політика здійснюється насамперед через відповідні відносини з державами та згаданими організаці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овнішня політика держави тісно пов'язана з її внутрішнім влаштуванням, а тому народи (нації) насамперед визначають і відстоюють свої території, кордони, дбають про свою обороноздатність і захист національного просто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овнішня і внутрішня політики тісно взаємопов'язані, взаємозалежні. Кожна держава всіляко дбає про збереження і захист власних національних інтересів, хоча реально виникає потреба значною мірою узгоджувати їх з інтересами інших держав і народів. Тому є різні модифікації наукового осмислення суті зовнішньої політики, серед яких найвідоміші і найпоширеніші — теорія політики сили, теорія протидії, теорія цілей і засобів і теорія структурних ум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гідно з теорією політики сили, зовнішня політика базується на прагненні держави зробити максимально безпечним свій стан з тим, щоб мати ще більше влади. Сила ж влади залежить від військового потенціалу, економічних, наукових та інших ресурсів. Політика сили властива саме великим, сильним державам (США, Німеччина, Японія, Росі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ід теорією дії-протидії, або її ще називають інтеракціональним підходом до міжнародної політики, розуміють реакцію держави на певні події в міжнародній системі відносин, що, у свою чергу, викликає певні дії інших держа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еорія цілей і засобів пропонує розглядати зовнішню політику як певну ієрархію цілей, відповідно до яких ведеться пошук засобів для їх досягне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еорія структурних умов підпорядковує зовнішню політику структурним умовам, що визначають напрямок і зміст зовнішньої політики на далеку перспекти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галом світове співтовариство вже багато років намагається реформувати і демократизувати зовнішню політику, що свідчить про її складність і неоднозначні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практиці соціально-політичних відносин зазначені види поні і нки тісно переплітаються, взаємодіють, доповнюють одна одну. І неможливо уявити зовнішню політику без внутрішньої і навп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Її напрямками виокремлюють політику економічну, соціальну, Цмографічну, національну, аграрну, культурну, технічну, воєнну, екологічну, гсоиолітичну та і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ажливо визначити основні функції та особливості функціонування ПОЛІТ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о основних функцій політики нале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сеосяжна охопленість і організація суспільних явищ (тобто політика присутня там, де є суспільні відносин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раження інтересів відповідних суспільних груп, прошарків, клас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егулятивно-контрольний вплив на життя, діяльність, відносини людей, соціальних груп, класів, націй, народів, країн, тобто всіх суб'єктів полі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оціалізація особистості за рахунок її включення у світ соціальних відносин та і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тже, основні функції політики всеохоплюючі, універсальні. Вони проникають у всі сфери життя і відноси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днак політика не лише пронизує всі сфери життя суспільства. За пик іо природою вона тісно пов'язана з економікою, з усіма сферами. Суть цього взаємозв'язку полягає в тому, що економічна діяльність набуває політичного змісту, а політична поведінка і діяльність трансформуються в економічну поведінку. Політика і економіка співвідносяться як об'єктивне і суб'єктивне, як базис і надбудова. За марксистським визначенням, и і и і а і очному підсумку економіка зумовлює політику, концентрується в ній. Характер відносин політики й економіки з'ясовується через поняття "влада" та "інтереси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ітика щонайтісніше пов'язана з культурою, з духовною сферою життя суспіль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ультурний зміст політики — це її безпосередній зв'язок з реаліями культури (антикультури), вплив на них, віддавання переваги і т. ін., і моральністю, гуманістичними засадами суспільства, певними ідеологічними процесами. Сюди додаються також релігійні чинники, науковий потенціал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тже, підсумовуючи розгляд феномену "політика", її особливостей, Потрібно наголосити, що це явище складне й багатогранне. Політика зачіпає кожну людину або безпосередньо, або опосередковано, змушує якщо не брати безпосередньої участі у політичному процесі, то принаймні рахуватися з політи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ка втілюється, об'єктивується у специфічні форми соціальної реальност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— практичні форми політичних відносин класового панування або ж товариського співробітництва соціальних груп; конкретні форми суспільно-політичного керівництва й управління справами держави й суспільства загалом, системи політичної інформації та політичної культу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ка постає також як єдність об'єктивного і суб'єктивного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обто перед тим як стати реальністю, політика об'єктивується у певних явищах соціального життя. Вона визріває у свідомості людей у вигляді політичних настроїв, ідей, сподівань. Набираючи форм соціальних орієнтацій, цілей, програм організації суспільного життя, вона потім реалізується у практичній діяльності, політичних відносинах, стає живими фактами соціального жи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ка зумовлена характером суспільства, режимом, який у ньому існує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она є, з одного боку, системою об'єктивних відносин, а з іншого — усвідомленою формою суспільної діяль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ка має своїх соціальних носіїв (суб'єктів)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йзагальнішим серед них є суспільство, яке є водночас і об'єктом, і суб'єктом політики. Будучи організованою соціальною системою, суспільство в остаточному підсумку є самокерованим організмом, а з політичного боку — самокерованим соціально-політичним утворенням (державою), яке існує за рахунок реалізації своєї влад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Існують також більші конкретні суб'єкти політики — класи і соціальні верстви, партії, нації, трудові, адміністративно-територіальні та інші організовані колективи, спеціальні органи управління і в остаточному підсумку — особа (громадянин держав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ітика не може існувати окремо від культури, моралі, духовності. Мало того, вона є структурною частиною, органічно пов'язаною з іншими частинами цілого. Цей процес потребує окремого і детального розгляду, оскільки він неоднознач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ультура як ціле є єдністю частин і існує завдяки їх діалектичній взаємодії і взаємопереходам у межах конкретної структури вищого порядку — суспільства. Перебуваючи в єдності, ціле (культура) і частина (політика) переходять одна в одну, створюючи складне співвідношення загального й особливого, сутності і явища, змісту і фор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Відносини людини і політики зумовлені характером політичної системи, ідеології, яка панує у державі, системою соціальних відносин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тже, варто коротко означити основні складові понять "ідеологія" і а "політична систем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Ідеологія — це система поглядів та ідей, 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яких виражається ставлення до тієї чи іншої діяльності, погляди, інтереси, мета, наміри людей, класів, груп, партій, суб'єктів влади і політ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Залежно від існуючих ідеологій будуються й існують політичні системи суспіль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успільствознавці насамперед ведуть мову про суспільну систему. 11а їхню думку, таку систему становлять основні стани, прошарки й інші суспільні групи, створені ними інститути і механізми, що гарантують реалізацію групових інтересів і потреб, їх зв'язки і залежності, які об'єднують зазначені компоненти у суспільство, зорганізоване в держа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Що ж до політичної системи, то під нею розуміють сукупність політичних організацій, норм, відносин, діяльності і свідомості, які забезпечують панування правлячого стану, співіснування з ним інших суспільних груп, уможливлюють окремим суспільним групам виявляти свої інтереси, потреби і суспільну волю через використання загальних суспільно-політичних інструментів волевиявле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ітична система завжди має свою структуру, до якої входять держава та її органи, політичні партії, суспільні організації та рухи, інші об'єднання громадян у поєднанні з нормативно-правовою основою і політичною ідеологіє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практичній політичній діяльності кожний з названих компонентів реалізує свої цілі, завдання і функції, використовує власні специфічні методи, форми і засо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Отже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чна система є субсистемою (елементом) суспільної системи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стання створює основу для існування політичної системи, визначає спосіб її формування і функціонування. Саме суспільна система визначає основні характеристики політичної системи, сфери її функціонування, можливості вирішення політичними засобами основних проблем суспільного жи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чні системи не є сталими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они постійно розвиваються, а то й радикально трансформуються. Розвиток суспільної системи, еволюція суспільних відносин та інститутів сприяє перетворенням у політичній системі, виникненню нових інститутів, механізмів, "правил гри". Елементи політичної системи, своєю чергою, впливають на економіку, культуру, ідеологію суспільства, а відтак і на функціонування суспільної систе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політологічних дослідженнях існує проблема типологізації політичних систем, кожна з яких по-своєму унікальна і специфічна. Розглянемо окремі особливості цього процес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днією з перших спроб здійснити такий порівняльний аналіз була типологізація Платона, який виокремив монархію і тиранію, аристократію і олігархію, а також демократію. Показово, що антиподом демократії він назвав тиранію, вважаючи її найгіршою формою правління, а серед усіх форм правління найкращою, на його думку, є демократі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ристотель, розвиваючи ідеї Платона, запропонував два основні критерії оцінювання політичних систем: коли можновладці керують в інтересах усіх і коли вони керують виключно у власних інтересах. У першому випадку він виокремив монархію і аристократію, у другому — тиранію, олігархію і демократі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либше дослідив цю проблему М. Вебер. Він класифікував системи залежно від того, як урядовці можуть претендувати на легітимність свого правління, а члени системи — прийняти їх на основі традицій, харизм і етатиз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Існують й інші особливості типологізації політичних систем. Так, виокремлюють англо-американську, континентальноєвропейську, тоталітарну і доіндустріальні системи. Дж. Коулмен виокремлює конкурентну, напівконкурентну і авторитарну системи, а Д. Ептер—диктаторську, олігархічну, опосередковано-представницьку і пряму представницьку системи та і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К. Гаджієв, зокрема, запропонував, окрім іншого, враховувати однолінійну типологію, яка є досить оригінальною. На його думку, з політичного погляду у плані спрямованості, механізму соціального стану громадян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існують такі політичні систе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рабовласницькі — феодальні — капіталістичн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патріархальні, традиціоналістські — раціоналістськ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колективістські — індивідуалістськ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диктаторські — ліберальн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тоталітарні — демократичн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такій класифікації політичних систем враховується співвідношення різних типів типологізації на кшталт: демократія—унітаризм; тоталітаризм — феодалізм; демократія — феодалізм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першому випадку йдеться про типи політичних систем, у другому — про типи політичних режимів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ретьому — про форми державно-адміністративного устро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Формою організації і функціонування будь-якої політичної системи є певний політичний режим, тобто конкретні процедури і способи організації влади, її установ, організації самоврядування, система ухвалення й забезпечення реалізації рішень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Політичні режими різняться критеріям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іввідношення та взаємодії держави і громадянського суспіль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особом формування органів влад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іввідношенням законодавчої і судової вла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іввідношенням центральної і регіональної влад та місцевого самоврядув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тановищем і роллю елементів і структур громадянського суспільства (громадян, їх груп, громадських організацій і парті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авовою системою, її особливостями і характе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піввідношенням правових, соціальних і психічних регуляторів суспільного житт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івнем соціально-економічного розвит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ітико-психологічною культуро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івнем політичної стабілізації суспі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характером реалізації силових функцій держави тощ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За типологією розрізняють демократичні, авторитарні і тоталітарні режими. Різновиди — фашистський, комуністичний, теократичний, ліберально-демократичний тощ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зглянемо коротко особливості основних політичних режимів, оскільки вони по-різному зумовлюють життя громадя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Демократичний режим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характеризується гармонійним поєднанням правової соціальної держави і розвиненого громадянського суспільства, де реалізовано демократичні принцип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б'єктивно ідеальних демократичних режимів не існує. Зустрічаються суспільства, країни, в яких відповідною мірою розвинені демократичні засади, процедури, соціальні контак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Авторитарний режим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рунтується на значному зосередженні влади в руках однієї особи або обмеженої групи людей, звуженні громадянського суспільства (тобто політичних прав і свобод громадян і суспільно-політичних організацій, повноважень демократичних інституцій), жорсткому дотриманні, можливо, й непопулярних, але формально легальних вимог (закон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авторитаризму вельми характерни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є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атерналізм (від лат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en-US"/>
        </w:rPr>
        <w:t xml:space="preserve">pater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— батько), який виходить з того, що держава, влада мусить по-батьківськи турбуватися про народ. Як наслідок, вона примушує людей до певних дій "для їхнього ж блага". Таких режимів історія зіш досить багато, в різні часи і на різних континентах вони існували: існують ни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Авторитаризм (від лат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en-US"/>
        </w:rPr>
        <w:t xml:space="preserve">autoritas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— влада, вплив) — це така концепція і практика влади, яким притаманні антидемократизм, орієнтація і використання позаправових форм реалізації політичних сил, які реально мають владу. Це також може бути не обмежене правовими нормами й заборонами владарювання окремого тирана, монарха або правлячої кліки. За авторитаризму, як яскраво свідчить і наша недавня вітчизняна історія, взагалі немає правопорядку як такого або ж права і свободи громадян надзвичайно звужені, незабезпечені; фактично бездіяльні, обмежені у правовому аспекті різноманітні громадські організації, об'єдна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вторитаризм однак відрізняється від тоталітаризму ще більш реакційним, антинародним політичним режимом (типу фашизму в Німеччині, Іспанії, Італії чи сталінізму в СРСР). Відмінність між авторитаризмом і тоталітаризмом полягає саме в тому, що авторитаризм, як правило, обмежується суто сферою політики, а тоталітаризм ще й активно проникає і деструктивно впливає на приватне життя людей (латиноамериканські військові режими і режими особистої влади в окремих африканських країнах). Авторитаризм і тоталітаризм часто взаємозамінюються, один тип влади переходить в інш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кремі вчені вважають авторитаризм необхідним засобом формування громадянського суспільства під час переходу від тоталітаризму до демократ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Тоталітарний режим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характеризується практично повним поглинанням державою громадянського суспільства, всеохоплюючим контролем і репресивним примушенням громадян до виконання владної волі. Такий режим намагається контролювати всі сфери суспільного життя адміністративно. Він фактично ліквідує або вихолощує конституційні права і свободи громадян і реалізує домінування однієї політичної партії та ідеології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У межах тоталітаризму виокремлюють більшовицький, нацистський і фашистський режими, добре відомі у XX с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решті зазначимо, що політична система, яка, по суті, складається із сукупності взаємопов'язаних політичних інституцій і політичних відносин, надзвичайно складна і потребує стабільності й еволюційного розвитку, оскільки різкі зміни руйнують її і призводять до розбалансування її діяльності, значних людських, матеріальних і духовних втрат суспіль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  <w:t xml:space="preserve">Абизов В.С, Кремень В.Г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ітичне рішення: механізм прийняття. — К.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  <w:t xml:space="preserve">Анархи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и власть. — М.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  <w:t xml:space="preserve">Боден Ж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ступ до політології. — К.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  <w:t xml:space="preserve">Гозман Л. Я., Шестопал Е. Б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итическая психология. — Ростов н/Д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en-US"/>
        </w:rPr>
        <w:t xml:space="preserve">Мигул І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олітичні ідеології: порівняльний аналіз. — К., 1997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39:00Z</dcterms:created>
  <dc:creator>User</dc:creator>
  <dc:description/>
  <cp:keywords/>
  <dc:language>en-US</dc:language>
  <cp:lastModifiedBy>Mage</cp:lastModifiedBy>
  <dcterms:modified xsi:type="dcterms:W3CDTF">2011-09-28T19:39:00Z</dcterms:modified>
  <cp:revision>2</cp:revision>
  <dc:subject/>
  <dc:title>Реферат з політології</dc:title>
</cp:coreProperties>
</file>