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en-US"/>
        </w:rPr>
        <w:t>Реферат на тем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  <w:t>Політик і політичний режи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9"/>
          <w:lang w:val="uk-UA" w:eastAsia="en-US"/>
        </w:rPr>
        <w:t>Політичний режим — це сукупність певних засобів, за допомогою яких правлячий клас (група класів) здійснює свою економічну і політичну владу у суспільстві, а також середовище, умови політичного життя (відповідний політичний клімат) суспільства в конкретно-історичних умовах його існува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 xml:space="preserve">Варто зазначити, що іноді не розрізняють поняття "політична система" і "політичний режим". Перше розкриває характер і специфіку функцій політичних інститутів стосовно інших суспільних систем. Друге розкриває способи і механізм формування і поділу політичної влади у політичній системі, форми зв'язків конкретних суб'єктів політичного процес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Таким чином, поняття "політичний режим" розкриває динамічний, або, як кажуть, процесуальний аспект відповідної політичної системи і не охоплює всього змісту поняття "політична система". Тобто йдеться лише про політико-владний аспект, про характер відносин між тими, хто володарює і хто підпорядковує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Будь-який політичний режим розкриває характер і особливості відносин між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державою і громадян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ищими органами влади (глава держави, уряд, парламент, вищі судові орган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державою і органами регіонального та місцевого самоврядування (у федеративних державах — між державою і відповідними суб'єктами федерації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державою і парті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правлячими елітними групами і опозиціє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иборчою системою і формою державного правлі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партіями і групами тиску;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ab/>
        <w:t>ідеологічними і неідеологічними формами політичного процесу.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9"/>
          <w:lang w:val="uk-UA" w:eastAsia="en-US"/>
        </w:rPr>
        <w:t xml:space="preserve">Суть, характер і особливості конкретного політичного режиму безпосередньо залежать від того, що в державі є пріоритетом — права держави чи права громадян, особистості.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Адже в різних державах по-різному не лише забезпечуються, захищаються, а й декларуються права люд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9"/>
          <w:lang w:val="uk-UA" w:eastAsia="en-US"/>
        </w:rPr>
        <w:t xml:space="preserve">Основними типами політичних режимів, як уже зазначалося, є тоталітарний, авторитарний, демократичний, анархічний, охлократичний.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Як різновиди виокремлюють ще й такі політичні режими: теократичний, фашистський, ліберально-демократич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иокремлюють такі основні ознаки, за якими здійснюється класифікація політичного режим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спосіб формування органів вл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особливості співвідношення основних гілок влади (законодавча, виконавча, судова), місцевого самоврядування, становище політичних партій, різноманітних громадських організаці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правовий статус особист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характер законодавчої влад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міст і співвідношення дозволеної і забороненої політичної діяльн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рівень соціально-економічного розвит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політичну стабільність суспі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особливості функціонування правоохоронних, каральних органів;</w:t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ab/>
        <w:t>історико-культурні традиції, моральні цінності народу.</w:t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Спробуємо більш-менш точно охарактеризувати три основні тип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політичних режим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9"/>
          <w:lang w:val="uk-UA" w:eastAsia="en-US"/>
        </w:rPr>
        <w:t xml:space="preserve">Тоталітарний політичний режим.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Оскільки у попередніх суспільствах, навіть тиранічних, деспотичних, не існувало таких потужних технічних і психологічних механізмів і засобів контролю за особистістю, соціальними інститутами, як у XX ст., то й тоталітаризму в сучасному розумінні не існув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перше термін</w:t>
      </w:r>
      <w:r>
        <w:rPr>
          <w:rFonts w:cs="Times New Roman" w:ascii="Times New Roman" w:hAnsi="Times New Roman"/>
          <w:i/>
          <w:iCs/>
          <w:color w:val="000000"/>
          <w:sz w:val="28"/>
          <w:szCs w:val="29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було вжито у 20-х роках в Італії критиками Муссоліні, коли лише формувалася однопартійна система. Муссоліні використав цей термін і проголосив утворення тоталітарної держави.</w:t>
      </w:r>
      <w:r>
        <w:rPr>
          <w:rFonts w:cs="Times New Roman" w:ascii="Times New Roman" w:hAnsi="Times New Roman"/>
          <w:i/>
          <w:iCs/>
          <w:color w:val="000000"/>
          <w:sz w:val="28"/>
          <w:szCs w:val="29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Пізніше цей термін використали також у Німеччині. В 50-60-ті роки в теорії і реальному житті тоталітаризм характеризувався майже цілком негативно, з огляду на суспільний терор, геноцид, репресії, які за такої системи державного устрою і правління свого часу склалися в багатьох країнах і нічого спільного з демократією не ма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Тоталітаризм — це політичний режим всеохоплюючого репресивного примусу (націонал-соціалістичний, фашистський, комуністични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Тоталітарний політичний режим характеризує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монопольним контролем держави над виробництвом та іншими сферами життя суспіль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безконтрольністю влади, її централізаціє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організацією суспільного життя на принципах "надзвичайного стану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пануванням ідеології, за допомогою якої здійснюється легітимізація режи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наявністю кількох пануючих партій, а часто одніє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наявністю сильного апарату і системи соціального контролю і примус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мілітаризмом і агресивніст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Ідейне джерело тоталітарних режимів — соціалістичні, націоналістичні утопії XX ст., а їх соціальною базою були і є здебільшого люм-пенізовані групи населення, які найлегше сприймають тоталітарні ідеї і реж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Як правило, тоталітаризм виникає і формується у країнах з винятково критичною ситуацією в економіці, політиці, соціальній сфері (Італія — 20-ті роки XX ст., Росія — 20—30-ті роки XX ст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Одним з різновидів тоталітарного режиму є комуністичний військово-бюрократичний режим, наведемо його основні характерист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наявність однієї політичної партії, харизматичного лід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беззаперечне панування ідеологі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жорстка система управління економіко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монополія держави на засоби масової інформаці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надмірна мілітаризація держави;</w:t>
      </w:r>
    </w:p>
    <w:p>
      <w:pPr>
        <w:pStyle w:val="Normal"/>
        <w:tabs>
          <w:tab w:val="clear" w:pos="708"/>
          <w:tab w:val="left" w:pos="46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ab/>
        <w:t>відпрацьована система терору і насилля.</w:t>
      </w:r>
    </w:p>
    <w:p>
      <w:pPr>
        <w:pStyle w:val="Normal"/>
        <w:tabs>
          <w:tab w:val="clear" w:pos="708"/>
          <w:tab w:val="left" w:pos="46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Найстрашнішими і найвиразнішими тоталітарними режимами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ідомими історії, були колишній СРСР за часів Й. Сталіна, гітлерівська Німеччина, Китай — за часів Мао Цзедуна, Камбоджа—за часів Пол Пота, Іран — при Хомейні та і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дебільшого тоталітарні режими були і є так званими комуністичними або фашистськими. Комуністичні режими, як правило, ліквідовують приватну власність, долають церковну опозицію, пропагуючи "світле майбутнє", "рівність, братерство, свободу і щастя", "інтернаціональну єдність і солідарність", а фашистські головним окрім ненависті, народ до таких режимів фактично не відчуває. Зосереджуються на утвердженні далеко не гуманними засобами вищості своєї нації над іншими, зазіхають на світове пануванн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Доля всіх тоталітарних режимів однакова. їм не допомагає ніщо: ні контроль над усіма сферами життя, ні гасла тісної єдності з народом, ні масові антилюдські дії проти власного ж народу, яким вони так "опікуються". Ніч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9"/>
          <w:lang w:val="uk-UA" w:eastAsia="en-US"/>
        </w:rPr>
        <w:t xml:space="preserve">Авторитарний політичний режим. В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основі авторитаризму — зосередження влади в особі однієї людини або групи осіб при зниженні ролі і впливу на державотворчі та інші процеси органів представницької влад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До авторитарних режимів можна зарахувати як усі раніше існуючі абсолютні, так і сучасні монархії насамперед у слаборозвинених країнах (Марокко, Саудівська Аравія, Йорданія), військові диктатури у Латинській Америці, так звані патримональні тиранії, в яких держави є власністю певних сімейних кланів і скеровуються диктатурою особистої влади, а також "опікунські режими", в яких панують одна партія чи хунта разом з певною мірою стабільними, ізольованими формами плюраліз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Авторитарний політичний режим має такі озна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моністична структура політичної влади, в центрі якої є одна людина або група люд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ідмова від тотального контролю за суспільством, невтручання або обмежене втручання у позаполітичні сфер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аборона діяльності політичної опозиці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опора на сил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контроль над засобами масової інформації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Основна опора авторитарних режимів — вертикальні силові структури (каральні органи, армія). Як методу управління суспільством авторитаризму притаманні такі ознаки, як рекрутування політичної еліти кооптацією, призначенням згори; скасування або обмеження, звуження політичних прав і свобод громадян; обмеження функцій і загалом діяльності політичних партій, громадських об'єднань, невизнання народу як суб'єкта влади; зведення до мінімуму можливостей опозиції. Як виправдання засад авторитаризму можуть використовуватися такі аргументи: стан війни, суспільна криза, необхідність посилення влади в умовах екстраординарної ситу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агалом авторитарні режими встановлюють за необхідності зламу старих соціальних структур і переходу, наприклад, до індустріального рівня суспільного розвитку. Напевне, тому такі політичні режими найбільше поширені в історії людства. Це монархії, військові хунти, диктаторські режими, популістські системи управління. За короткий проміжок часу авторитаризм дає змогу навести певний порядок у суспільстві, здійснити відповідні радикальні реформи в економіці, політиці, концентруючи зусилля, ресурси на найважливіших питаннях. Авторитарні елементи управління суспільством характерні і для країн перехідного періоду (Україн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Слід проте розрізняти авторитарний і тоталітарний політичні режими. Авторитаризм на відміну від тоталітаризму допускає певні елементи демократизму, може формально допускати поділ влади, існування різних партій, хоча зберігає контроль над їх діяльністю тощ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азначене створює можливості для еволюції від авторитарних до демократичних режимів (Греція, Туреччина, Португалія, Іспанія, окремі країни Латинської Амер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9"/>
          <w:lang w:val="uk-UA" w:eastAsia="en-US"/>
        </w:rPr>
        <w:t xml:space="preserve">Демократичний політичний режим.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Це організація і функціонування державної влади на засадах визнання народу як основного її носія і джере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Демократія має певні елементи, які в комплексі утворюють механізм її функціонування. Наведемо ї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аконодавче (політико-правове) закріплення на рівні держави основних економічних, соціальних і політичних прав громадя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апровадження вільних, рівних, прямих, таємних виборів органів влади у держав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ирішення кардинальних суспільно-політичних проблем у суспільстві більшістю при відповідних твердих гарантіях і можливостях меншості відстоювати свої права і соціальні інтере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Тісний зв'язок та поєднання безпосередніх і представницьких форм участі громадян в управлінні справами суспі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ідповідний розподіл законодавчої і виконавчої влади при їх відносній самостійності в межах визначених і закріплених повноваж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Політичний плюраліз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ерховенство зако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Незалежність су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Наявність лояльної опозиції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10. Законодавче закріплення і забезпечення права відкликання осіб, обраних до відповідних органів влад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Класифікують демократичні політичні режими за такими ознак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а формою державного правління (президентська, парламентська, президентсько-парламентсь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а формою демократії (ліберальна, соціал-ліберальна, християнсько-демократична, національно-демократичн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а етапами становлення демократії (демократичний режим першої хвилі демократизації 1896-1926 рр., демократичний режим другої хвилі демократизації 1945-1962 рр. — після краху фашистського тоталітаризму, демократичні режими третьої хвилі демократизації після 70-х років XX ст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9"/>
          <w:lang w:val="uk-UA" w:eastAsia="en-US"/>
        </w:rPr>
        <w:t xml:space="preserve">Демократичного політичного режиму в ідеалі не існує.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 xml:space="preserve">Фактично його не втілено в жодній державі. Він грунтується на прагненні забезпечити рівність, справедливість, добробут усіх громадян. При цьому </w:t>
      </w:r>
      <w:r>
        <w:rPr>
          <w:rFonts w:cs="Times New Roman" w:ascii="Times New Roman" w:hAnsi="Times New Roman"/>
          <w:b/>
          <w:bCs/>
          <w:color w:val="000000"/>
          <w:sz w:val="28"/>
          <w:szCs w:val="29"/>
          <w:lang w:val="uk-UA" w:eastAsia="en-US"/>
        </w:rPr>
        <w:t xml:space="preserve">демократія поділяється на безпосередню і представницьку.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Безпосередня демократія — це референдуми, пряме голосування, всенародне обговорення проблем, зведення до мінімуму функцій представницьких органів влади. Представницька демократія — це прийняття рішень через депутатів, представників народу (парламенти, законодавчі збори суб'єктів федерації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9"/>
          <w:lang w:val="uk-UA" w:eastAsia="en-US"/>
        </w:rPr>
        <w:t xml:space="preserve">В Україні сьогодні є елементи як безпосередньої, так і представницької демократії.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До першої належать елементи, що забезпечують пряме народовладдя: вибори, референдуми, звернення громадян до органів державної влади. Друга характеризується насамперед наявністю представницьких органів державної влади: Верховної Ради України, Верховної Ради Автономної Республіки Крим, місцевих представницьких органів державної влади, органів місцевого самоврядування — сільських, селищних, міських і районних ра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Ті, хто віддає перевагу представницькій демократії, оперують аргументами, спрямованими проти безпосередньої демократії, наголошуючи, що вона, мовляв, хибує слабкістю контролю за прийнятими широким загалом рішеннями, може розвиватися у бік тоталітаризму або популістського авторитаризму, унеможливлює залучення більшості громадян до управління державними і суспільними справами, діє демократичними, а не примусовими методами тощ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а всіх позитивів демократичних політичних режимів в окремих країнах Європи, у США, Канаді, Австралії кожен з таких режимів має як свої переваги, так і недолі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ирізняють такі основні загальні ознаки демократичного політичного режим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громадянське суспільство незалежних громадян-власни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агальні, рівні, прямі, таємні вибо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поділ влади на законодавчу, виконавчу, судову, що функціонують за системою взаємних протива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конституційну, юридичну гарантію рівноправності громадян;</w:t>
      </w:r>
    </w:p>
    <w:p>
      <w:pPr>
        <w:pStyle w:val="Normal"/>
        <w:tabs>
          <w:tab w:val="clear" w:pos="708"/>
          <w:tab w:val="left" w:pos="4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•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ab/>
        <w:t>права людини і громадянина як найвищу цінність держав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Слід визнати, що в сучасній Україні є багато ознак демократизму, як, до речі, і тоталітаризму, автократизму. Наприклад, маємо демократичним шляхом обрані органи влади, та не маємо справді ефективного контролю народу за функціонуванням влади. До цього ще треба йти. Маємо багато задекларованих прав і свобод громадян, та не маємо їх економічного й організаційного забезпечення. Маємо проголошені принципи гласності, безконтрольності діяльності засобів масової інформації, які, на жаль, не забезпечені і не дотриму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9"/>
          <w:lang w:val="uk-UA" w:eastAsia="en-US"/>
        </w:rPr>
        <w:t xml:space="preserve">Анархічний політичний режим.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Анархізм — це сукупність досить різнорідних течій, настроїв, орієнтацій, які суттєво впливають на політичні процеси. Родоначальниками анархізму були М. Штирнер, М. Бакунін, П. Кропоткін, Ж. Соре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Анархічний політичний режим має такі характерні озна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ідсутність системи ефективного нормативного регулювання суспільних відносин, гарантій безпеки населення та представників органів політичної влад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конфронтація владних структур, нескоординованість їх діяльност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ерозія загальної ідеї єдності, впорядкованої політичної систе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наявність різних впливових політичних сил, що виборюють виняткове право на вла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трата вищими органами влади монополії на застосування насил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Специфічною ознакою будь-якої форми анархізму є уявлення про державу як основне джерело зла і негараздів (війни, гноблення, утиски, репресії, соціальний паразитизм). Анархісти тому й закликали раз і назавжди покінчити з державою, вбачали в цьому початок радикальних змін у соціальних відноси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Прихильники анархізму негативно ставляться до засобів політичної боротьби, особливо — до діяльності політичних партій, організацій, об'єднань. Вони віддають перевагу економічній боротьбі — діяльності профспілок, організації страйків, масових виступів і навіть тероризму. Культ індивідуалістичного бунтарства — основа теорії і практики анархі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9"/>
          <w:lang w:val="uk-UA" w:eastAsia="en-US"/>
        </w:rPr>
        <w:t xml:space="preserve">Охлократичний політичний режим.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Це тимчасове або більш-менш тривале домінування в політичному житті суспільства натовпу, юрби, "маси". Про охлократію писали ще Полібій, Платон, Аристотель, інші філософи і політики Греції і Ри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Варто зазначити, що і в Україні владним структурам, а особливо окремим політикам, державним діячам притаманні такі риси, характерні для охлократії, як недостатня компетентність, відсутність або неповажливе ставлення до знань, намагання простими, неефективними методами вирішити надто складні соціально-економічні та соціально-політичні пробл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9"/>
          <w:lang w:val="uk-UA" w:eastAsia="en-US"/>
        </w:rPr>
        <w:t xml:space="preserve">Якщо стисло і узагальнено характеризувати політичний режим сучасної України, то він виглядатиме як симбіоз тоталітаризму (залишки), авторитаризму (певна відчуженість влади від народу, використання адміністративно-командних механізмів в управлінні тощо), демократизму і навіть охлократії. </w:t>
      </w:r>
      <w:r>
        <w:rPr>
          <w:rFonts w:cs="Times New Roman" w:ascii="Times New Roman" w:hAnsi="Times New Roman"/>
          <w:color w:val="000000"/>
          <w:sz w:val="28"/>
          <w:szCs w:val="29"/>
          <w:lang w:val="uk-UA" w:eastAsia="en-US"/>
        </w:rPr>
        <w:t>Заради об'єктивності варто все ж сказати, що передумови для трансформації політичного режиму в Україні в бік демократизму хоча й невеликі, а все ж існують. І це додає оптимізм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Абизов В.С, Кремень В.Г. Політичне рішення: механізм прийняття. — К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Бердяев Н. Судьба России. Опыты по психологии войны и национальности. — К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Брегеда А.Ю. Основи політології. — К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Гаевский Б.А. Философия политики. — К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Даниленко В.И. Современный политологический словарь. — М., 200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39:00Z</dcterms:created>
  <dc:creator>User</dc:creator>
  <dc:description/>
  <cp:keywords/>
  <dc:language>en-US</dc:language>
  <cp:lastModifiedBy>Mage</cp:lastModifiedBy>
  <dcterms:modified xsi:type="dcterms:W3CDTF">2011-09-28T19:39:00Z</dcterms:modified>
  <cp:revision>2</cp:revision>
  <dc:subject/>
  <dc:title>Реферат на тему</dc:title>
</cp:coreProperties>
</file>