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ДОНЕЦКИЙ ИНЖЕНЕРНО - ЭКОНОМИЧЕСКИЙ КОЛЛЕДЖ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ПО ДИСЦИПЛИНЕ: </w:t>
      </w:r>
      <w:r>
        <w:rPr>
          <w:sz w:val="28"/>
          <w:szCs w:val="28"/>
        </w:rPr>
        <w:t>"Политология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"Политология как наук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студентка ВЭД-07з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Титкова Л.П.</w:t>
      </w:r>
    </w:p>
    <w:p>
      <w:pPr>
        <w:pStyle w:val="Normal"/>
        <w:tabs>
          <w:tab w:val="clear" w:pos="708"/>
          <w:tab w:val="left" w:pos="5595" w:leader="none"/>
          <w:tab w:val="left" w:pos="5850" w:leader="none"/>
        </w:tabs>
        <w:suppressAutoHyphens w:val="true"/>
        <w:spacing w:lineRule="auto" w:line="360"/>
        <w:ind w:left="5670" w:hanging="0"/>
        <w:rPr/>
      </w:pPr>
      <w:r>
        <w:rPr>
          <w:sz w:val="28"/>
          <w:szCs w:val="28"/>
        </w:rPr>
        <w:t>Проверила: Нечипоренко Т.Б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Донецк,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Введение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36"/>
        </w:rPr>
        <w:t>1. Политология: сущность, задачи, методы, функции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36"/>
        </w:rPr>
        <w:t>2. Проблемы, решаемые политологией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Используемая 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наука занимает видное место в ряду других общественных наук. Ее высокая значимость определяется важной ролью политики в жизни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ы политических знаний зародились еще в Древнем мире. Своеобразным было понимание политических процессов в Древнем Египте, Индии, Китае. Дошедшие до нас "Законы Хаммурапи" (середина XVIII века до н. э.) свидетельствуют о том, что политическая жизнь уже в тот период была относительно развитой: имелось соответствующее административное деление общества, государственность, законодательство.  Наиболее глубокое в Древнем мире теоретическое понимание политики принадлежит греческим философам и политологам. Само слово "политика" древнегреческого происхождения ("полис" – город, государство). Греческий ученый Платон (IV в. до н. э.) в своем труде "Государство" предпринял попытку сконструировать идеальное общественное устройство. Он считал, что если закон не будет иметь силы и находиться под чьей-то властью, то государство погибнет. Его ученик Аристотель предпринял попытку разработки следующих политических категорий – государства, власти, частной собственности. Развивая идеи Аристотеля, историк и политический деятель Полибий (ок. 200–120 до н. э.) выдвинул идею разделения властей – власти царя, власти народа и власти старейш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 эпохи Возрождения Николо Макиавелли (1469–1527) освободил политическую науку от религиозно-этической формы, уподобил политические процессы природным фактам, поставил в центр политических исследований проблему государственной власти и подчинил политическую мысль решению реальных практических зада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XVII веке в политику была привнесена идея "естественных прав": свобода в убеждениях и действиях, обладание собственностью, равенство, гарантии от произвола. Концепция "общественного договора" провозглашала первоэлементом всего социального мироздания автономно существующего индивида. Совокупность индивидов, вошедшая в процессе эволюции в гражданское состояние, ради избежания неудобств и опасностей существования заключила внутри себя договор и таким путем создала государств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разителями концепции "естественного права" и "общественного договора" были представители нескольких европейских стран: Б. Спиноза, Т. Гоббс, Дж. Локк, Г. Лейбниц, Ф. Прокопович, Д. Дидро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XIX в. крупный вклад в развитие политической теории внесли представители либеральной политической теории А. Токвиль и Дж. Мил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облик политология приобрела во второй половине XIX в. в связи с прогрессом социологических знаний. Научному исследованию присущи аргументированность, системность и доказательность. Политическая наука складывалась как относительно самостоятельная область обществознания, призванная всесторонне исследовать политику, политическую жизнь, политическую сферу общества и мирового сообщества на теоретическом и на эмпирическом (прикладном) уровне. Как учебная дисциплина, политология заявила о себе в 1857 году, когда в Колумбийском университете (США) была создана кафедра истории и политической науки. В 1872 году во Франции была открыта приватная школа политической науки, которая готовила кадры для чиновничьего аппарата. Большую роль также сыграл международный симпозиум по политической науке, проведённый в 1948 году под эгидой ЮНЕСКО. Именно тогда был предложен термин "политология" и была разработана рекомендация по введению преподавания соответствующей дисциплины в рамках системы высшего</w:t>
      </w:r>
      <w:r>
        <w:rPr>
          <w:color w:val="000000"/>
          <w:sz w:val="28"/>
        </w:rPr>
        <w:t xml:space="preserve"> образования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е труды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иболее древние из дошедших трудов по политической мысли – "Политика" Аристотеля, "Государство" Платона, Цицерон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редневековье: Аврелий Августин ("О граде божьем"), Фома Аквинск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озрождение: Макиавелли, "Государь", "Рассуждение о первой декаде Тита Ливия" – отказ от взгляда на политику как предмет божественного провидения, власть монархов рассматривается как целиком человеческое явление, поэтому книга Макиавелли до сих пор воспринимается многими как образец крайнего политического цинизма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овое время: Гоббс, "Левиафан"; труды социалистов-утопист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XIX в.: социальные концепции Маркса, Вебера и Спенсер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ХХ в.: Поппер "Открытое общество и его враги"; тоталитарная политология (политические труды Гитлера, Каддафи, "исторический материализм"); труды Римского клуб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Политология: сущность, задачи, функции, методы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олитология</w:t>
      </w:r>
      <w:r>
        <w:rPr>
          <w:color w:val="000000"/>
          <w:sz w:val="28"/>
          <w:szCs w:val="28"/>
        </w:rPr>
        <w:t xml:space="preserve"> – это наука о политике, о конкретно-исторических политических системах, об их структуре и механизме их функционирования и развития. </w:t>
      </w:r>
      <w:r>
        <w:rPr>
          <w:b/>
          <w:bCs/>
          <w:color w:val="000000"/>
          <w:sz w:val="28"/>
          <w:szCs w:val="28"/>
        </w:rPr>
        <w:t>Объектом</w:t>
      </w:r>
      <w:r>
        <w:rPr>
          <w:color w:val="000000"/>
          <w:sz w:val="28"/>
          <w:szCs w:val="28"/>
        </w:rPr>
        <w:t xml:space="preserve"> изучения политической науки является политика – политические процессы, происходящие в обществе. </w:t>
      </w:r>
      <w:r>
        <w:rPr>
          <w:b/>
          <w:bCs/>
          <w:color w:val="000000"/>
          <w:sz w:val="28"/>
          <w:szCs w:val="28"/>
        </w:rPr>
        <w:t>Предметом</w:t>
      </w:r>
      <w:r>
        <w:rPr>
          <w:color w:val="000000"/>
          <w:sz w:val="28"/>
          <w:szCs w:val="28"/>
        </w:rPr>
        <w:t xml:space="preserve"> политологии являются такие разные по своему характеру институты, феномены и процессы, как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политических теорий и учений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е институты (партии, движения, государство, политическая система)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культура, политическое поведение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ое сознание, общественная мысль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е отношения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дцем предмета политологии является власть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онечно, эти проблемы изучаются не только политологией, но и философией, социологией, государственно-правовой наукой и т.д. Политология же изучает их, интегрируя в себе отдельные аспекты этих дисциплин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Задачи политологии</w:t>
      </w:r>
      <w:r>
        <w:rPr>
          <w:color w:val="000000"/>
          <w:sz w:val="28"/>
          <w:szCs w:val="28"/>
          <w:shd w:fill="FFFFFF" w:val="clear"/>
        </w:rPr>
        <w:t xml:space="preserve"> – формирования знания о политике, политической деятельности; объяснение и предсказание политических процессов и явлений, политического развития; разработка концептуального аппарата политологии, методологии и методов политического исследования. С этими задачами органически связана функции политологии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shd w:fill="FFFFFF" w:val="clear"/>
        </w:rPr>
        <w:t>Важнейшими из них являются следующие: гносеологическая, аксиологическая, управленческая, функция рационализации политической жизни, функция политической социализации науки (в рамках системно-управленческого подхода в политологии) – это система принципов и приемов с помощью которых осуществляется снятие неопределенности, объективное познание политической системы управления в государстве, а так же политических</w:t>
      </w:r>
      <w:r>
        <w:rPr>
          <w:color w:val="000000"/>
          <w:sz w:val="28"/>
          <w:szCs w:val="28"/>
        </w:rPr>
        <w:t>, социальных, экономических и иных последствий императивного политического управления. Роли политологии (в рамках системно-управленческого подхода в политологии) – повышение социально-экономической эффективности деятельности, а так же снижение политических рисков социально-экономических субъектов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ставлении многих учёных предмет политологии представляет собой междисциплинарную науку, предметом изучения которой являются тенденции и законы функционирования и развития политической жизни, которые отражают реальный процесс включения субъектов политики в деятельность с реализацией политической власти и политических интересов. Но в то же время многие учёные придерживаются противоположной точки зрения, полагая, что нет особых оснований для открытия "вечных" истин и "неизменных" политических законов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их мнению, часто сторонники поиска политических законов не учитывают главного-то, что один теоретик рассматривает как "прогресс", для другого оказывается регрессом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032250" cy="227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</w:rPr>
        <w:t>2. Функции политоло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536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знавательная</w:t>
            </w:r>
            <w:r>
              <w:rPr>
                <w:color w:val="000000"/>
                <w:sz w:val="20"/>
                <w:szCs w:val="20"/>
              </w:rPr>
              <w:t xml:space="preserve"> функция признана познавать политическую реальность и давать знания о природе и источниках властных отношений, способах их рациональной организ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струменталистская (или практическая)</w:t>
            </w:r>
            <w:r>
              <w:rPr>
                <w:color w:val="000000"/>
                <w:sz w:val="20"/>
                <w:szCs w:val="20"/>
              </w:rPr>
              <w:t xml:space="preserve"> функция призвана использовать научные выводы в политической правтике, государственном управлении, партийной стратегии и тактике, в процессах принятия решений и технологиях их реализации.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спитательно-социализационная</w:t>
            </w:r>
            <w:r>
              <w:rPr>
                <w:color w:val="000000"/>
                <w:sz w:val="20"/>
                <w:szCs w:val="20"/>
              </w:rPr>
              <w:t xml:space="preserve"> – призвана формировать демократическую политическую культуру граждан, воспитывать индивида как гражданина своей страны и как вообще "политического человека"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агностическая</w:t>
            </w:r>
            <w:r>
              <w:rPr>
                <w:color w:val="000000"/>
                <w:sz w:val="20"/>
                <w:szCs w:val="20"/>
              </w:rPr>
              <w:t xml:space="preserve"> функция призвана определять соответствие программ политических курсов как тенденциям социального прогресса, так и реальным возможностям и состоянию развития конкретного общества.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я </w:t>
            </w:r>
            <w:r>
              <w:rPr>
                <w:bCs/>
                <w:color w:val="000000"/>
                <w:sz w:val="20"/>
                <w:szCs w:val="20"/>
              </w:rPr>
              <w:t>политической рефлексии</w:t>
            </w:r>
            <w:r>
              <w:rPr>
                <w:color w:val="000000"/>
                <w:sz w:val="20"/>
                <w:szCs w:val="20"/>
              </w:rPr>
              <w:t xml:space="preserve"> призвана вырабатывать способность рационально-критически оценивать политические процессы, свободно самоопределяться в политической жизн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гностическая</w:t>
            </w:r>
            <w:r>
              <w:rPr>
                <w:color w:val="000000"/>
                <w:sz w:val="20"/>
                <w:szCs w:val="20"/>
              </w:rPr>
              <w:t xml:space="preserve"> функция признана разрабатывать желаемые и возможные варианты развития политических процессов, учитывая действие различных факторов.</w:t>
            </w:r>
          </w:p>
        </w:tc>
      </w:tr>
    </w:tbl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ечественной политологии отмечаются такие функции политики: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ение властно значимых интересов всех групп и слоев общества,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ение общественных конфликтов, их рационализация,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и управление политическими и общественными процессами в интересах тех или иных слоев населения или всего социума в целом,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ция различных слоев населения за счет подчинения их интересов интересам целого, обеспечение целостности общественной системы, стабильности и порядка,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социализация, обеспечение преемственности и инновационности социального развития обще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ология имеет большой арсенал исследовательских методов, поскольку является междисциплинарной наукой и использует методологическую базу всех смежных дисциплин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жно выделить </w:t>
      </w:r>
      <w:r>
        <w:rPr>
          <w:b/>
          <w:bCs/>
          <w:color w:val="000000"/>
          <w:sz w:val="28"/>
          <w:szCs w:val="28"/>
        </w:rPr>
        <w:t>методологии</w:t>
      </w:r>
      <w:r>
        <w:rPr>
          <w:color w:val="000000"/>
          <w:sz w:val="28"/>
          <w:szCs w:val="28"/>
        </w:rPr>
        <w:t xml:space="preserve"> (концептуальные практико-теоретические подходы к исследованию, объединяющие совокупности специфических методов) политической науки. К ним относятся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Социологическая методология</w:t>
      </w:r>
      <w:r>
        <w:rPr>
          <w:color w:val="000000"/>
          <w:sz w:val="28"/>
          <w:szCs w:val="28"/>
        </w:rPr>
        <w:t xml:space="preserve"> – предполагает выяснение зависимости политики от общества, социальной обусловленности политических явлений, в том числе влияния на политическую систему экономических отношений, социальной структуры, идеологии, культуры. В своих крайних проявлениях представлена в марксизме – тезис зависимости политической структуры от экономического базиса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Бихевиоралистская</w:t>
      </w:r>
      <w:r>
        <w:rPr>
          <w:color w:val="000000"/>
          <w:sz w:val="28"/>
          <w:szCs w:val="28"/>
        </w:rPr>
        <w:t xml:space="preserve"> – пришла на смену институциональной. Особое развитие получила в США в последней трети XIX в. Претендует на максимальную научность в политологии, широко использует методы естественных наук, конкретной социологии. Суть бихевиоралистской методологии заключается в изучении политики посредством конкретного исследования многообразного поведения отдельных личностей и групп (но не институтов). Конституирующие начала данного подхода: 1) политика имеет личностное измерение, групповые действия людей так или иначе восходят к поведению отдельных личностей, которые и являются объектом исследования; 2) доминирующие мотивы поведения людей – психологические, они могут иметь и индивидуальную природу; 3) политические явления измеряются количественно; это открывает перед политологами возможность использования математики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Нормативно-ценностная</w:t>
      </w:r>
      <w:r>
        <w:rPr>
          <w:color w:val="000000"/>
          <w:sz w:val="28"/>
          <w:szCs w:val="28"/>
        </w:rPr>
        <w:t xml:space="preserve"> – предполагает выяснение значения политических явлений для общества и личности, их оценку с точки зрения общего блага и справедливости, свободы, уважения человеческого достоинства и т.п. Этот подход ориентирует на разработку идеала политического устройства и путей его практического воплощения. Он исходит из должного или желаемого и в соответствии с этим строит политические институты и поведение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Функциональная</w:t>
      </w:r>
      <w:r>
        <w:rPr>
          <w:color w:val="000000"/>
          <w:sz w:val="28"/>
          <w:szCs w:val="28"/>
        </w:rPr>
        <w:t xml:space="preserve"> – требует изучения зависимостей между политическими явлениями, проявляющихся в опыте, например, взаимосвязей между уровнем экономического развития и политическим строем, между степенью урбанизации населения и его политической активностью, между количеством политических партий и избирательной системой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Системная</w:t>
      </w:r>
      <w:r>
        <w:rPr>
          <w:color w:val="000000"/>
          <w:sz w:val="28"/>
          <w:szCs w:val="28"/>
        </w:rPr>
        <w:t>, применительно к политике, была впервые разработана в 50–60-е годы XX в. Д. Истоном и Т. Парсонсом. Суть этого подхода состоит в рассмотрении политики как целостного, сложного организма, саморегулирующегося механизма, находящегося в непрерывном взаимодействии с окружающей средой через вход и выход системы. Политической системе принадлежит верховная власть в обществе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Антропологический подход</w:t>
      </w:r>
      <w:r>
        <w:rPr>
          <w:color w:val="000000"/>
          <w:sz w:val="28"/>
          <w:szCs w:val="28"/>
        </w:rPr>
        <w:t xml:space="preserve"> – противоположен во многом социологическому. Он требует изучения обусловленности политики не социальными факторами, а природой человека как родового существа, имеющего инвариантный набор основополагающих потребностей (в пище, одежде, жилище, безопасности, духовном развитии и т.д.)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Психологический подход</w:t>
      </w:r>
      <w:r>
        <w:rPr>
          <w:color w:val="000000"/>
          <w:sz w:val="28"/>
          <w:szCs w:val="28"/>
        </w:rPr>
        <w:t xml:space="preserve"> – сходен с антропологическим. Однако, в отличие от последнего, он имеет в виду не человека вообще как представителя рода, а конкретного индивидуума, что предполагает учет его родовых качеств, социального окружения, особенностей индивидуального развития. Важнейшее место здесь занимает психоанализ, основы которого разработал Зигмунд Фрейд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Социально-психологический подход</w:t>
      </w:r>
      <w:r>
        <w:rPr>
          <w:color w:val="000000"/>
          <w:sz w:val="28"/>
          <w:szCs w:val="28"/>
        </w:rPr>
        <w:t xml:space="preserve"> аналогичен психологическому, однако применительно к индивидам, в зависимости от их принадлежности к социальным группам, этносам. С его помощью исследуется психологический характер этих групп (наций, классов, малых групп, толпы и т.д.)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Критико-диалектический подход</w:t>
      </w:r>
      <w:r>
        <w:rPr>
          <w:color w:val="000000"/>
          <w:sz w:val="28"/>
          <w:szCs w:val="28"/>
        </w:rPr>
        <w:t xml:space="preserve"> особенно широко используется в марксизме. Здесь речь идет об анализе политических явлений посредством выявления внутренних противоречий как источника самодвижения политики. Пользуются им и в неомарксизме (Ю. Хабермас, Т. Адорно и др.), прибегает к нему также леволиберальная и социалистическая мысль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Сравнительная методология</w:t>
      </w:r>
      <w:r>
        <w:rPr>
          <w:color w:val="000000"/>
          <w:sz w:val="28"/>
          <w:szCs w:val="28"/>
        </w:rPr>
        <w:t xml:space="preserve"> широко распространена в современной политической науке, в которой выделяется специальная отрасль знания – сравнительная политология (например, политические мировые системы: англо-американская, европейская, континентальная, восточная и т.д.). Этот подход предполагает сопоставление однотипных политических явлений, например, политических систем, различных способов выполнения одних и тех же политических функций и т.д. с целью выявления их общих и специфических черт, нахождение наиболее эффективных форм политической организации.</w:t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3. Методологии включают в себя следующие методы</w:t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/>
        <w:t>Методы политологии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438"/>
        <w:gridCol w:w="3914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етоды политологии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 чем акцентируют внимание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ак изучают политику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ституциональны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На функционировании и взаимодействии политических институтов: права, государства, политических партий и движений и т.д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Анализ официальных структур и формальных правил принятия решений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ториче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На политических явлениях и процессах во времени и пространстве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Анализ изменений политических норм, отношений, институтов в контексте связи прошлого, настоящего и будущего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ологиче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На зависимости политики от социальных факторов: экономики, социальной структуры, культуры и т.д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Анализ политики как сферы целенаправленных взаимодействий социальных групп, преследующих свои интересы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ихевиорист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На личностном измерении политики, поведении отдельного человек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Анализ систематически наблюдаемого поведения индивида, возможность измерения его мотивации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сихологиче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На субъективных механизмах политического поведения: побуждения, желания, страсти и т.д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Анализ индивидуальных качеств, черт характера, бессознательных психических процессов, влияющих на политическое поведение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истемны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На целостности политики и характере ее взаимоотношений с внешней средой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Анализ характера внутренних связей между составляющими политику элементами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крытие содержания сложнейшего мира политики становится возможным благодаря существованию категориального аппарата. Категории политологии – это ее узловые понятия, каждое из которых представляет собой самостоятельный предмет исследования и вместе с тем служит изучению науки о политике в целом.</w:t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867785" cy="5156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515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 Проблемы, решаемые политологией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ким образом, политология решает следующие проблемы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ские и идейно-теоретические основания политики, системообразующие признаки и важнейшие характеристики подсистемы политического, политические феномены, свойственные тому или иному конкретному периоду истории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е системы и политическая культура, отличия и сходства между различными политическими системами, их преимущества и недостатки, политические режимы, условия их изменения и т.д.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е институты, политический процесс, политическое поведение и т.д.</w:t>
      </w:r>
    </w:p>
    <w:p>
      <w:pPr>
        <w:pStyle w:val="Normal"/>
        <w:tabs>
          <w:tab w:val="clear" w:pos="708"/>
          <w:tab w:val="left" w:pos="7215" w:leader="none"/>
        </w:tabs>
        <w:suppressAutoHyphens w:val="tru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Украине политология как наука и учебная дисциплина получила официальное признание и гражданство лишь в последние годы. В центре внимания исследователей находятся следующие проблемы: политическая жизнь и ее основные характеристики; теория власти и властных отношений; политические системы и режимы современности; политическая культура и политическая идеология; личность и политика; политическая модернизация общества; геополитика; международные политические отношения, политические аспекты глобальных проблем современ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608195" cy="5349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534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1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15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Используемая литература</w:t>
      </w:r>
    </w:p>
    <w:p>
      <w:pPr>
        <w:pStyle w:val="Normal"/>
        <w:tabs>
          <w:tab w:val="clear" w:pos="708"/>
          <w:tab w:val="left" w:pos="7215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2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аджиев К.С. Политология: Учебник. – М.: Университетская книга, Логос, 2006. – 46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2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Политология: Учебник /под ред. Ачкасова В.А., Гуторовваа В.А. </w:t>
        <w:noBreakHyphen/>
        <w:t xml:space="preserve"> М.: ЮРАЙТ, 2006. – 697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2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Политология: Учебник /под ред. М.А. Василика. </w:t>
        <w:noBreakHyphen/>
        <w:t xml:space="preserve"> М.: Гардарики, 2006. – 58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2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Политология: учебник / А.Г. Грязнова и др. - 3-е изд., перераб. и доп. </w:t>
        <w:noBreakHyphen/>
        <w:t xml:space="preserve"> М.: Инфра-М, 2007. – 39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43:00Z</dcterms:created>
  <dc:creator>Лариса</dc:creator>
  <dc:description/>
  <cp:keywords/>
  <dc:language>en-US</dc:language>
  <cp:lastModifiedBy>Mage</cp:lastModifiedBy>
  <cp:lastPrinted>2010-03-04T09:37:00Z</cp:lastPrinted>
  <dcterms:modified xsi:type="dcterms:W3CDTF">2011-09-28T19:43:00Z</dcterms:modified>
  <cp:revision>2</cp:revision>
  <dc:subject/>
  <dc:title/>
</cp:coreProperties>
</file>