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t>Дисциплина: политология</w:t>
      </w:r>
    </w:p>
    <w:p>
      <w:pPr>
        <w:pStyle w:val="Style16"/>
        <w:rPr/>
      </w:pPr>
      <w:r>
        <w:rPr/>
        <w:t>Тема контрольной работы: Политология - объект, предмет и основные функции, категории, методы и закономерности. Место политологии в системе социально-гуманитарных наук</w:t>
      </w:r>
    </w:p>
    <w:p>
      <w:pPr>
        <w:pStyle w:val="Normal"/>
        <w:rPr/>
      </w:pPr>
      <w:r>
        <w:rPr/>
      </w:r>
      <w:r>
        <w:br w:type="page"/>
      </w:r>
    </w:p>
    <w:p>
      <w:pPr>
        <w:pStyle w:val="Heading2"/>
        <w:ind w:hanging="0"/>
        <w:rPr/>
      </w:pPr>
      <w:r>
        <w:rPr/>
        <w:t>1. Объект, предмет и основные функции политологии</w:t>
      </w:r>
    </w:p>
    <w:p>
      <w:pPr>
        <w:pStyle w:val="Normal"/>
        <w:rPr/>
      </w:pPr>
      <w:r>
        <w:rPr/>
      </w:r>
    </w:p>
    <w:p>
      <w:pPr>
        <w:pStyle w:val="Normal"/>
        <w:rPr/>
      </w:pPr>
      <w:r>
        <w:rPr/>
        <w:t xml:space="preserve">Политология – это наука о политике и политическом управлении, о развитии политических процессов и систем, поведении и деятельности субъектов политики. </w:t>
      </w:r>
    </w:p>
    <w:p>
      <w:pPr>
        <w:pStyle w:val="Normal"/>
        <w:rPr/>
      </w:pPr>
      <w:r>
        <w:rPr/>
        <w:t xml:space="preserve">Объектом политологии является политическая жизнь людей, социальных общностей, интегрированных в государство и общество. Предметом служит та часть объекта, которая познана на данный период общественно-политического развития, выражена в законах и категориях данной отрасли знания и составляет определенную концепцию знаний об объекте. </w:t>
      </w:r>
    </w:p>
    <w:p>
      <w:pPr>
        <w:pStyle w:val="Normal"/>
        <w:rPr/>
      </w:pPr>
      <w:r>
        <w:rPr/>
        <w:t xml:space="preserve">В плане предметного содержания развитие политической науки шло от сосредоточения внимания прежде всего на формальных институтах к проявлению интереса к политическим процессам, поведению индивидов и групп. Если господствующим в политологии XVIII–XIX вв. являлось институциональное направление – изучение политических институтов на основе теории разделения властей, то в XX в. его дополняют исследования политических систем, структур и культур, проявления человеческих качеств в политике. </w:t>
      </w:r>
    </w:p>
    <w:p>
      <w:pPr>
        <w:pStyle w:val="Normal"/>
        <w:rPr/>
      </w:pPr>
      <w:r>
        <w:rPr/>
        <w:t xml:space="preserve">Существует дифференциация политической науки (политологии) на ряд научных дисциплин и направлений: философию политики, теорию политики и прикладную политологию, политическую </w:t>
      </w:r>
    </w:p>
    <w:p>
      <w:pPr>
        <w:pStyle w:val="Normal"/>
        <w:rPr/>
      </w:pPr>
      <w:r>
        <w:rPr/>
        <w:t xml:space="preserve">Политические явления и процессы изучаются, как известно, не только политологией. В той или иной степени или сфере мир политики исследуется правовыми, экономическими и историческими науками. Среди правовых наук непосредственно политические объекты и проблемы государственной политики изучают теория и история государства и права, административное право, международное право. Политология достаточно "близка" к этим правовым дисциплинам и не может обойтись без использования достижений правовых наук, правовых норм, регулирующих политические отношения в обществе. Чем лучше политолог знает право, тем увереннее он чувствует себя в вопросах политического управления и др. </w:t>
      </w:r>
      <w:r>
        <w:rPr>
          <w:rStyle w:val="FootnoteCharacters"/>
          <w:rStyle w:val="FootnoteAnchor"/>
        </w:rPr>
        <w:footnoteReference w:id="2"/>
      </w:r>
    </w:p>
    <w:p>
      <w:pPr>
        <w:pStyle w:val="Normal"/>
        <w:rPr/>
      </w:pPr>
      <w:r>
        <w:rPr/>
        <w:t xml:space="preserve">Для юриста в свою очередь полезно ориентироваться в мире политики, знать закономерности развития политических процессов, участия (или неучастия) людей в политике, искусство политического лидерства, принципы и методы политического руководства и т.д. Можно сказать, что чем больше политология использует право, тем более основательно она изучает политику, и чем лучше юристы знают науку о политике, тем шире их политический кругозор и культура. </w:t>
      </w:r>
    </w:p>
    <w:p>
      <w:pPr>
        <w:pStyle w:val="Normal"/>
        <w:rPr/>
      </w:pPr>
      <w:r>
        <w:rPr/>
        <w:t xml:space="preserve">Предмет политологии (политическая наука, наука о политике) и политика как ее центральная категория объясняются с помощью одних и тех же понятий: власть, государство, господство, политический порядок. </w:t>
      </w:r>
    </w:p>
    <w:p>
      <w:pPr>
        <w:pStyle w:val="Normal"/>
        <w:rPr/>
      </w:pPr>
      <w:r>
        <w:rPr/>
        <w:t xml:space="preserve">Поэтому в определении предмета политологии существует несколько точек зрения. Однако вряд ли можно отрицать, что политика есть особая сфера жизнедеятельности людей, связанных с властными отношениями, с государством и государственным устройством, социальными институтами, принципами и нормами, функционирование и действие которых призвано гарантировать жизнеспособность того или иного сообщества людей, реализацию их общей воли, интересов и потребностей. </w:t>
      </w:r>
    </w:p>
    <w:p>
      <w:pPr>
        <w:pStyle w:val="Normal"/>
        <w:rPr/>
      </w:pPr>
      <w:r>
        <w:rPr/>
        <w:t xml:space="preserve">И здесь вполне четко просматриваются связи и отношения, носящие закономерный характер и являющиеся предметом изучения науки политологии. </w:t>
      </w:r>
    </w:p>
    <w:p>
      <w:pPr>
        <w:pStyle w:val="Normal"/>
        <w:rPr/>
      </w:pPr>
      <w:r>
        <w:rPr/>
        <w:t xml:space="preserve">Политология раскрывает природу, факторы формирования, способы функционирования и институционализации политики; определяет основные тенденции и закономерности, действующие в политической сфере общества, стратегические приоритеты и на этой базе способствует выработке долгосрочных целевых установок и перспектив развития политических процессов, показывает политику как борьбу за власть и ее удержание, формы и методы властвования; вырабатывает методологию политического анализа, политических технологий и политического прогнозирования, базирующихся на теоретическом видении проблемы, а также на результатах эмпирических исследований. Как всякая наука, она вычленяет из совокупности взаимодействий лишь некий момент, исследует то, “что в политике является политическим”. </w:t>
      </w:r>
    </w:p>
    <w:p>
      <w:pPr>
        <w:pStyle w:val="Normal"/>
        <w:rPr/>
      </w:pPr>
      <w:r>
        <w:rPr/>
        <w:t xml:space="preserve">Предметом политологии являются закономерности-тенденции и проблемы политики и власти: структурные, институциональные и функциональные. </w:t>
      </w:r>
    </w:p>
    <w:p>
      <w:pPr>
        <w:pStyle w:val="Normal"/>
        <w:rPr/>
      </w:pPr>
      <w:r>
        <w:rPr/>
        <w:t xml:space="preserve">Политология как научная дисциплина охватывает существующий политический порядок, где доминируют постоянные величины, и политический процесс, где доминируют переменные величины. Она исследует, например, такие проблемы: политическое господство и правление, конституирование власти и политическое неравенство, механизмы правления в рамках различных государственно-политических систем, отношения людей с институтами власти, личность и социальные группы (включенные в политику) во всем многообразии их политико-психологических и политико-культурных характеристик. </w:t>
      </w:r>
    </w:p>
    <w:p>
      <w:pPr>
        <w:pStyle w:val="Normal"/>
        <w:rPr/>
      </w:pPr>
      <w:r>
        <w:rPr/>
        <w:t xml:space="preserve">Политология как самостоятельная научная дисциплина имеет свой категориальный аппарат и систему методов познания политической действительности. </w:t>
      </w:r>
    </w:p>
    <w:p>
      <w:pPr>
        <w:pStyle w:val="Normal"/>
        <w:rPr/>
      </w:pPr>
      <w:r>
        <w:rPr/>
        <w:t xml:space="preserve">Выделяют первую группу – “классических теоретических функций”. В нее входят: </w:t>
      </w:r>
    </w:p>
    <w:p>
      <w:pPr>
        <w:pStyle w:val="Normal"/>
        <w:rPr/>
      </w:pPr>
      <w:r>
        <w:rPr/>
        <w:t xml:space="preserve">1. концептуально-описательная. Она состоит в предоставлении исследователю в рамках политологии и за ее пределами определенного запаса терминов, понятий и категорий, а также правил описания отражающих содержание политической действительности, охваченное в этих категориях и понятиях. Это позволяет ответить на вопрос “что и как делается? ”; </w:t>
      </w:r>
    </w:p>
    <w:p>
      <w:pPr>
        <w:pStyle w:val="Normal"/>
        <w:rPr/>
      </w:pPr>
      <w:r>
        <w:rPr/>
        <w:t xml:space="preserve">2. объясняющая функция, предоставляющая определенные объяснения политических процессов и событий на основе выявленных тенденций, фактов, закономерностей. Это позволяет ответить на вопрос “почему делается так, а не иначе?”; </w:t>
      </w:r>
    </w:p>
    <w:p>
      <w:pPr>
        <w:pStyle w:val="Normal"/>
        <w:rPr/>
      </w:pPr>
      <w:r>
        <w:rPr/>
        <w:t xml:space="preserve">3. прогностическая функция. Ее назначение состоит в формулировании предвидения в соответствии с утверждениями, которые прежде были использованы для объяснения. </w:t>
      </w:r>
    </w:p>
    <w:p>
      <w:pPr>
        <w:pStyle w:val="Normal"/>
        <w:rPr/>
      </w:pPr>
      <w:r>
        <w:rPr/>
        <w:t xml:space="preserve">Одна из целей науки – прогноз. Поэтому ценность политологического исследования определяется не только тем, насколько адекватно оно отражает те или иные тенденции, но и тем, в какой степени они завершаются научно обоснованными прогнозами. Особый интерес вызывает прогнозирование последствий принимаемых сегодня политических решений, а также политический мониторинг – слежение и раннее предупреждение нежелательных в будущем политических событий. Но определение ближайших и отдаленных перспектив развития нашего общества не входит в функцию политологии (это прерогатива науки прогностики). </w:t>
      </w:r>
    </w:p>
    <w:p>
      <w:pPr>
        <w:pStyle w:val="Normal"/>
        <w:rPr/>
      </w:pPr>
      <w:r>
        <w:rPr/>
        <w:t xml:space="preserve">Рассмотренные три функции собственно отражают саму суть науки, которая состоит в описании, объяснении и прогнозе. </w:t>
      </w:r>
    </w:p>
    <w:p>
      <w:pPr>
        <w:pStyle w:val="Normal"/>
        <w:rPr/>
      </w:pPr>
      <w:r>
        <w:rPr/>
        <w:t xml:space="preserve">Вторая группа функций политологии носит прикладной характер: 1. методологическо-оценивающая. Она представляет исследователю систему методов и исследовательских процедур. Это своего рода теория политических технологий и политического анализа; формулирование оценок познавательной полезности результатов этих исследований; 2. интегрирующая функция, которая состоит в создании возможности использования достижений других дисциплин. То есть насколько данная наука на основе своего языка (терминов, понятий, категорий) и методического инструментария способна сотрудничать с родственными науками, обогащая себя и “соседа”. </w:t>
      </w:r>
    </w:p>
    <w:p>
      <w:pPr>
        <w:pStyle w:val="Normal"/>
        <w:rPr/>
      </w:pPr>
      <w:r>
        <w:rPr/>
        <w:t xml:space="preserve">Третья группа функций – реализуемые за пределами науки: </w:t>
      </w:r>
    </w:p>
    <w:p>
      <w:pPr>
        <w:pStyle w:val="Normal"/>
        <w:rPr/>
      </w:pPr>
      <w:r>
        <w:rPr/>
        <w:t xml:space="preserve">1. инструментально-рационализирующая (управленческая), дающая субъектам политики знания о политической обстановке, ситуации и средствах успешного воздействия на них. Она отвечает на вопрос – “как и почему? ” Политология выступает здесь одним из элементов системы средств, реализующих политические цели и являющихся инструментом формирования ситуации, оптимальной для субъектов политических действий. Политология специально рассматривает проблему выработки, принятия и реализации политических решений, выдает рекомендации для оптимальной и эффективной политической деятельности; </w:t>
      </w:r>
    </w:p>
    <w:p>
      <w:pPr>
        <w:pStyle w:val="Normal"/>
        <w:rPr/>
      </w:pPr>
      <w:r>
        <w:rPr/>
        <w:t xml:space="preserve">2. идеологическая функция, построенная вокруг вопроса – “для чего? ” Она состоит в перестройке содержания функционирующих общественно-политических ценностей, в обосновании существенной связи ценностей, мотивирующих действия участников политических событий. </w:t>
      </w:r>
    </w:p>
    <w:p>
      <w:pPr>
        <w:pStyle w:val="Normal"/>
        <w:rPr/>
      </w:pPr>
      <w:r>
        <w:rPr/>
        <w:t xml:space="preserve">Функция социализации направлена на формирование политического сознания у людей. Наука способствует рационализации их политических представлений, повышению уровня их компетентности при выполнении различных ролей в сфере власти, уточнению собственных возможностей при использовании политической власти для защиты своих интересов. </w:t>
      </w:r>
    </w:p>
    <w:p>
      <w:pPr>
        <w:pStyle w:val="Normal"/>
        <w:rPr/>
      </w:pPr>
      <w:r>
        <w:rPr/>
        <w:t xml:space="preserve">Все рассмотренные функции политологии отражают ее тесную связь с жизнью. Их реализация на разных уровнях политической жизни показывает политологию как науку действующую, как одну из важных общественных дисциплин, роль которой сегодня в политической модернизации Украины неуклонно возрастает. </w:t>
      </w:r>
    </w:p>
    <w:p>
      <w:pPr>
        <w:pStyle w:val="Normal"/>
        <w:rPr/>
      </w:pPr>
      <w:r>
        <w:rPr/>
        <w:t xml:space="preserve">Следует признать, что значение и роль тех или иных функций могут меняться в зависимости от конкретных политических условий, уровня развития научных знаний, чуткости правящей элиты к рекомендациям ученых, приоритетов ведущей группы политических исследователей и ряда других факторов. </w:t>
      </w:r>
    </w:p>
    <w:p>
      <w:pPr>
        <w:pStyle w:val="Normal"/>
        <w:rPr/>
      </w:pPr>
      <w:r>
        <w:rPr/>
      </w:r>
      <w:r>
        <w:br w:type="page"/>
      </w:r>
    </w:p>
    <w:p>
      <w:pPr>
        <w:pStyle w:val="Heading2"/>
        <w:ind w:hanging="0"/>
        <w:rPr/>
      </w:pPr>
      <w:r>
        <w:rPr/>
        <w:t>2. Категории, методы и закономерности политологии</w:t>
      </w:r>
    </w:p>
    <w:p>
      <w:pPr>
        <w:pStyle w:val="Normal"/>
        <w:rPr/>
      </w:pPr>
      <w:r>
        <w:rPr/>
      </w:r>
    </w:p>
    <w:p>
      <w:pPr>
        <w:pStyle w:val="Normal"/>
        <w:rPr/>
      </w:pPr>
      <w:r>
        <w:rPr/>
        <w:t xml:space="preserve">Категориями являются наиболее общие понятия, отражающие существенные характерные черты и связи явлений. Это язык науки. Проблема выяснения понятийного аппарата политологии очень важна, так как она наряду с раскрытием содержания дисциплины помогает ближе подойти к пониманию сути предмета науки. </w:t>
      </w:r>
    </w:p>
    <w:p>
      <w:pPr>
        <w:pStyle w:val="Normal"/>
        <w:rPr/>
      </w:pPr>
      <w:r>
        <w:rPr/>
        <w:t xml:space="preserve">Политология создала вполне определенное число понятий, которые являются инструментами исследования. Они составляют, по нашему мнению, следующие группы. Первая группа понятий – дает возможность выявить, определить, что есть политология: ее объект, предмет (политическое пространство или политическое поле, парадигма, методы и функции, политика). Вторая – позволяет анализировать структуры и силы, которые для политических лидеров, элиты являются целью или средством (из-за своей всеобщности они имеют вертикально-горизонтальный (поперечный) характер. Это прежде всего “политическая власть”, “господство”, “порядок”). Третья – связана с исследованием политических институтов (государство, политические партии, группы давления, административный аппарат, избирательные системы, правовые системы и суды) и субъектов политики (личность лидера, политическая элита, этнические группы, классы). Четвертая – позволяет анализировать политическую систему. Это такие понятия, как “собственно политическая система”, “компоненты”, “нормы”, “структуры политической системы”, “вход”, “выход”, “требования”, “артикуляция интересов”, “агрегирование интересов”, “спрос”, “поддержка”, “среда”, “обратная связь”, “коммуникация”, “рецепторы”, “память” и т.п. Благодаря введению данных понятий в теорию политических систем, произошел значительный скачок в развитии политологии в целом. Это обстоятельство считается общепризнанным среди различных специалистов политической науки. </w:t>
      </w:r>
      <w:r>
        <w:rPr>
          <w:rStyle w:val="FootnoteCharacters"/>
          <w:rStyle w:val="FootnoteAnchor"/>
        </w:rPr>
        <w:footnoteReference w:id="3"/>
      </w:r>
    </w:p>
    <w:p>
      <w:pPr>
        <w:pStyle w:val="Normal"/>
        <w:rPr/>
      </w:pPr>
      <w:r>
        <w:rPr/>
        <w:t xml:space="preserve">Однако традиционное понимание политической системы среди отечественных ученых не исключает понятий, входящих во вторую и третью группу, но, как нам кажется, не придает ясности анализу политических систем ни по одному из признаков: ролевому, функциональному, институциональному. </w:t>
      </w:r>
    </w:p>
    <w:p>
      <w:pPr>
        <w:pStyle w:val="Normal"/>
        <w:rPr/>
      </w:pPr>
      <w:r>
        <w:rPr/>
        <w:t xml:space="preserve">Пятая группа понятий позволяет анализировать политический процесс во всей его совокупности: революция, реформы, политическая модернизация, избирательная кампания, конфликты, политическое событие, ситуация, обстановка и др. </w:t>
      </w:r>
    </w:p>
    <w:p>
      <w:pPr>
        <w:pStyle w:val="Normal"/>
        <w:rPr/>
      </w:pPr>
      <w:r>
        <w:rPr/>
        <w:t xml:space="preserve">Шестая группа понятий, пользующаяся в последнее время признанием многих специалистов, науки, охватывает в основном область политического сознания. Речь идет о таких понятиях, как политическая психология, способствующая выработке у человека непосредственных мотивов и установок политического поведения; политическая идеология, являющаяся мощным мобилизующим средством, в котором сходятся коллективное и индивидуальное; политическая культура, показывающая насколько человеком освоены общезначимые образцы политической деятельности, насколько ему удалось возвысить свою субъективность до признаваемых в обществе культурными нормами мыслительной и практической деятельности: политическая социализация как вхождение человека в политику, его подготовка и включение в отношения власти; политическая пропаганда, имеющая априорно чисто технический характер, однако, представляющая собой основной способ сознательного воздействия на представления, которые структурируют мир политики. </w:t>
      </w:r>
    </w:p>
    <w:p>
      <w:pPr>
        <w:pStyle w:val="Normal"/>
        <w:rPr/>
      </w:pPr>
      <w:r>
        <w:rPr/>
        <w:t>Формирование понятийного аппарата политологии относится к числу наиболее дискуссионных проблем данной науки. Есть такое выражение: “работа с понятиями”. Рассматривая в данном случае вопрос конвенциональной</w:t>
      </w:r>
      <w:bookmarkStart w:id="0" w:name="sn1"/>
      <w:bookmarkEnd w:id="0"/>
      <w:r>
        <w:rPr/>
        <w:t xml:space="preserve">1 техники работы с понятиями, принято выделять четыре ее аспекта. Первый следует отнести к инструментальному характеру понятий. В прагматическом смысле последние являются инструментарием науки и основанием для их признания служит прежде всего пригодность для научного познания. Каждая категория выступает лишь средством выделения того или иного явления из всей их совокупности и представляет собой только гипотезу, к построению которой исследователя побуждает практический интерес к познанию сущности явления. Второй аспект относится к точности образования понятий, чем, собственно, и определяется научная пригодность используемой категории. Третий – связан с рационализацией пользования политическим языком, выражающей требование освобождения понятий от многозначности. Публикация политических словарей, полагаю, благотворно влияет на решение этой проблемы. Важно отметить еще и четвертый аспект “согласительной” техники работы с понятиями – это способы обращения с основными из них. </w:t>
      </w:r>
    </w:p>
    <w:p>
      <w:pPr>
        <w:pStyle w:val="Normal"/>
        <w:rPr/>
      </w:pPr>
      <w:r>
        <w:rPr/>
        <w:t xml:space="preserve">Существует мнение, что основные понятия науки не являются каким-то фундаментом, на котором возводится ее здание, что они представляют собой только инструментарий. Основанием науки может служить только действительность, даже и в том случае, если ее понятийное постижение отсутствует или является еще слабым. Делается вывод, что основные понятия частных наук носят только операциональный характер, который имеет мало общего с поиском абсолютной истины. Соглашаясь в принципе с этими доводами, нельзя однако отрицать того факта, что изложение основных понятий всегда представляет собой нечто вроде теории. </w:t>
      </w:r>
    </w:p>
    <w:p>
      <w:pPr>
        <w:pStyle w:val="Normal"/>
        <w:rPr/>
      </w:pPr>
      <w:r>
        <w:rPr/>
        <w:t xml:space="preserve">В политологии представляется возможным разделить методы на две группы: традиционные и новые. К первой группе относятся следующие. </w:t>
      </w:r>
    </w:p>
    <w:p>
      <w:pPr>
        <w:pStyle w:val="Normal"/>
        <w:rPr/>
      </w:pPr>
      <w:r>
        <w:rPr/>
        <w:t>Исторический метод. Важность применения в политическом анализе исторического метода в огромной степени обусловлена потребностями политической практики, ибо своевременное и правильное его применение позволит избежать проявлений волюнтаризма и субъективизма в политике. Кроме того, точное и полное отражение истории изучаемого политического явления, события предполагает также воспроизведение конкретных черт и специфических особенностей, присущих им в конкретных исторических условиях</w:t>
      </w:r>
      <w:r>
        <w:rPr>
          <w:rStyle w:val="FootnoteCharacters"/>
          <w:rStyle w:val="FootnoteAnchor"/>
        </w:rPr>
        <w:footnoteReference w:id="4"/>
      </w:r>
      <w:r>
        <w:rPr/>
        <w:t xml:space="preserve">. </w:t>
      </w:r>
    </w:p>
    <w:p>
      <w:pPr>
        <w:pStyle w:val="Normal"/>
        <w:rPr/>
      </w:pPr>
      <w:r>
        <w:rPr/>
        <w:t xml:space="preserve">Метод сравнения. С точки зрения формальной логики всякое сравнение – это действие, направленное на установление признаков сходства или различия двух или более сопоставимых событий, явлений, так как “кто знает одно, не знает ни одного”. Известно и высказывание Юма: “Если хотите знать греков и римлян – изучайте англичан и французов”. Сравнительный метод в политике ориентирует прежде всего на раскрытие общих черт политической жизни разных стран, народов и эпох. Однако только этим он ограничиться не может, так как в политике мы имеем дело с системами особой сложности. К примеру, в политике, как нигде, большое значение имеют такие “подвижные переменные”, как личность лидера, динамика политических ситуаций, процессов, соотношение и расстановка политических сил; как участников политических событий, характер внешних и внутриполитических конфликтов, разработка, принятие и реализация политических решений, поведение избирателей и др. Поэтому сравнительный метод не может фиксировать лишь общие черты политических систем, режимов, а должен выявлять и специфику их функционирования и развития. </w:t>
      </w:r>
    </w:p>
    <w:p>
      <w:pPr>
        <w:pStyle w:val="Normal"/>
        <w:rPr/>
      </w:pPr>
      <w:r>
        <w:rPr/>
        <w:t>Системный подход. В настоящее время он занимает одно из ведущих мест в научном познании вообще. Наиболее широкое применение системный подход находит при исследовании сложных развивающихся объектов – многоуровневых, как правило, самоорганизующихся. К ним, в частности, и относятся политические системы, организации, институты. При системном подходе объект рассматривается как множество элементов, взаимосвязь которых обусловливает целостные свойства этого множества. Например, среди политических институтов важное место принадлежит государству. При его анализе основной акцент делается на выявлении многообразия связей и отношений, имеющих место как внутри государства (системы), так и в его взаимоотношениях с внешним окружением (другими политическими институтами внутри страны, государствами). Государство структурно представлено многими элементами. Среди них основным является аппарат управления, состоящий, в свою очередь, из сотен элементов. Системный подход в политологии одним из первых применил Д. Истон (США). Подробно его концепция изложена в теме “Политические системы”</w:t>
      </w:r>
      <w:r>
        <w:rPr>
          <w:rStyle w:val="FootnoteCharacters"/>
          <w:rStyle w:val="FootnoteAnchor"/>
        </w:rPr>
        <w:footnoteReference w:id="5"/>
      </w:r>
      <w:r>
        <w:rPr/>
        <w:t xml:space="preserve">. </w:t>
      </w:r>
    </w:p>
    <w:p>
      <w:pPr>
        <w:pStyle w:val="Normal"/>
        <w:rPr/>
      </w:pPr>
      <w:r>
        <w:rPr/>
        <w:t xml:space="preserve">В силу чрезвычайно большого числа элементов, составляющих объекты политического характера, при системном подходе требуется использование современной вычислительной техники. </w:t>
      </w:r>
    </w:p>
    <w:p>
      <w:pPr>
        <w:pStyle w:val="Normal"/>
        <w:rPr/>
      </w:pPr>
      <w:r>
        <w:rPr/>
        <w:t xml:space="preserve">Структурно-функциональный анализ. Используя структурно-функциональный подход, политолог определяет важнейшие структуры и пытается проследить их функции или же анализирует определенные действия в обратном порядке – вплоть до структур, породивших их, не руководствуясь при этом какой-то конкретной связью между данной структурой и функциями. Цель структурно-функционального анализа состоит в количественной оценке тех изменений, к которым данная система может приспособиться не в ущерб своим основным функциональным обязанностям. Этот метод целесообразен для исследования способов сохранения и регулирования системы, однако, максимальный его эффект проявляется в сравнительном исследовании политических систем. </w:t>
      </w:r>
    </w:p>
    <w:p>
      <w:pPr>
        <w:pStyle w:val="Normal"/>
        <w:rPr/>
      </w:pPr>
      <w:r>
        <w:rPr/>
        <w:t xml:space="preserve">Структурно-функциональный метод позволяет раскрыть не только само строение и внутреннюю форму политической системы, но и описать функции каждого элемента, которые входят в их компетенцию. В анализе проблем политики используются и другие исследовательские процедуры, и в частности, моделирование. </w:t>
      </w:r>
    </w:p>
    <w:p>
      <w:pPr>
        <w:pStyle w:val="Normal"/>
        <w:rPr/>
      </w:pPr>
      <w:r>
        <w:rPr/>
        <w:t xml:space="preserve">Метод моделирования. Потребность в этом методе возникает тогда, когда исследование реального политического явления, события невозможно или затруднительно, слишком дорого или требует длительного времени. Модель здесь выступает как аналог реального политического объекта. Моделированию подлежат: какой-либо механизм политической системы (скажем, механизм реализации политической власти) или же процесс (к примеру, процесс принятия решений), либо отдельный фрагмент функционирования системы (предположим, управление ею), институты, их элементы или объединения (государство, его органы, политический режим конкретно), взаимодействие с другими политическими системами (международные отношения) и т.п. </w:t>
      </w:r>
    </w:p>
    <w:p>
      <w:pPr>
        <w:pStyle w:val="Normal"/>
        <w:rPr/>
      </w:pPr>
      <w:r>
        <w:rPr/>
        <w:t xml:space="preserve">Кроме традиционных методов, политология использует и свои средства познания политической реальности. К ним относятся следующие. </w:t>
      </w:r>
    </w:p>
    <w:p>
      <w:pPr>
        <w:pStyle w:val="Normal"/>
        <w:rPr/>
      </w:pPr>
      <w:r>
        <w:rPr/>
        <w:t xml:space="preserve">Группа бихевиористских методик. Бихевиоризм (от англ. behaviourism “поведение”) в качестве объекта исследования рассматривает политическое поведение индивидуумов в различных ситуациях: при проведении выборов в условиях конкуренции разных партий; при принятии политического решения и др. Цель исследований – в построении системной эмпирической модели. Исследование политического поведения личности направляется на поиск всей эмпирической информации (измерение) с помощью непосредственных наблюдателей (участвующих) или опосредованно (эксперимент, анкета, интервью и анализ документов). </w:t>
      </w:r>
    </w:p>
    <w:p>
      <w:pPr>
        <w:pStyle w:val="Normal"/>
        <w:rPr/>
      </w:pPr>
      <w:r>
        <w:rPr/>
        <w:t xml:space="preserve">Теория групп. Это общее название одного из распространенных подходов к политическому анализу. Артур Ф. Бентли и Е.Р. Херринг (США) выдвинули идею о том, что политика, в сущности, является борьбой групп. Концепция их соотечественника Д. Трумэна в принципе знаменует собой признание групповой парадигмы в политологии. В соответствии с его теорией, главное – это не общность позиций, а взаимодействие внутри группы на основе тех взглядов, которые разделяют члены группы. Это взаимодействие является ключом к пониманию групп интересов. </w:t>
      </w:r>
    </w:p>
    <w:p>
      <w:pPr>
        <w:pStyle w:val="Normal"/>
        <w:rPr/>
      </w:pPr>
      <w:r>
        <w:rPr/>
        <w:t xml:space="preserve">Групповую теорию политики кратко можно изложить следующим образом: политика – процесс авторитетного распределения социальных ценностей – это достигается с помощью принятия решений; решения – продукт деятельности; любая деятельность не изолирована от прочих ее видов, и совокупность последних характеризуется общей тенденцией в отношении принятия решений; многообразие видов деятельности обусловлено деятельностью групп, поэтому борьба между группами (за интересы) определяет принятие тех или иных решений. Группа и интерес неразделимы. Принятие решений является результатом деятельности организованных групп, вторгающихся в процесс выработки и принятия решений. Поэтому политическая реальность кроется в постоянной борьбе за власть и влияние между группами. </w:t>
      </w:r>
    </w:p>
    <w:p>
      <w:pPr>
        <w:pStyle w:val="Normal"/>
        <w:rPr/>
      </w:pPr>
      <w:r>
        <w:rPr/>
        <w:t xml:space="preserve">Итак, группы воздействуют на политическую деятельность и процессы. Это воздействие необходимо исследовать, изучать в свете целого ряда факторов: общенационального или регионального характера групп; их универсальности или специфичности; их структуры и членства; их лидеров и ресурсов, методов мобилизации общественного мнения; их взаимоотношений с политическими партиями и другими квазиобщественными институтами; по степени внутренней автономии и характеру внутренней организации. </w:t>
      </w:r>
    </w:p>
    <w:p>
      <w:pPr>
        <w:pStyle w:val="Normal"/>
        <w:rPr/>
      </w:pPr>
      <w:r>
        <w:rPr/>
        <w:t xml:space="preserve">Метод политической коммуникации. Коммуникация – передача смысла с помощью символов. Это процесс, посредством которого лицо или группа (лиц) дает знать другому лицу или группе (лиц) о своем отношении к конкретному вопросу. Коммуникация осуществляется посредством произведений живописи, музыки, математических символов, художественных произведений, жестов, мимики и т.д. Политолог К. Дойч в 1963 г. выпустил в свет книгу “Нервы управления”, в которой разработал стимулирующую “кибернетическую” модель политических систем как коммуникационных структур. </w:t>
      </w:r>
    </w:p>
    <w:p>
      <w:pPr>
        <w:pStyle w:val="Normal"/>
        <w:rPr/>
      </w:pPr>
      <w:r>
        <w:rPr/>
        <w:t xml:space="preserve">Теория игр и метод принятия решений. В политологии теория игр представляет большую ценность. На уровне политической философии формальные игровые модели помогают исследованию таких категорий как власть, свобода, равенство. С точки зрения изучения бюрократического процесса они полезны при исследовании коммуникации, информатизации, а также централизации и децентрализации. Модели (игровые) также способствуют постановке вопросов, связанных с общественной и политической стабильностью. Теория игр помогает ответить на вопрос о достоверности, адекватности формальных рациональных моделей поведения политического лидера. В изучении процесса политических переговоров и достижения соглашений, они помогают выявить значение таких понятий как, например, угроза. </w:t>
      </w:r>
    </w:p>
    <w:p>
      <w:pPr>
        <w:pStyle w:val="Normal"/>
        <w:rPr/>
      </w:pPr>
      <w:r>
        <w:rPr/>
        <w:t xml:space="preserve">Составной частью теории игр является метод принятия решений. В любой политической системе имеются лица или организации, принимающие решения. Они составляют элиту данной политической системы. В то же время бывают ситуации, когда официальные институты превращаются в марионеток и ответ на вопрос – “кто принимает решения” – не так прост. В подобных случаях следует выявить конкретные лица, которые контролируют или оказывают влияние на формальные институты, принимающие решения. Алгоритм принятия политического решения дан в “Прикладной политологии”. </w:t>
      </w:r>
    </w:p>
    <w:p>
      <w:pPr>
        <w:pStyle w:val="Normal"/>
        <w:rPr/>
      </w:pPr>
      <w:r>
        <w:rPr/>
        <w:t xml:space="preserve">Можно выделить и такую методику политического анализа, как “структурно-логическая модель общества “восемь колес”, успешно применяемую политологом В.Б. Тихомировым. </w:t>
      </w:r>
      <w:r>
        <w:rPr>
          <w:rStyle w:val="FootnoteCharacters"/>
          <w:rStyle w:val="FootnoteAnchor"/>
        </w:rPr>
        <w:footnoteReference w:id="6"/>
      </w:r>
    </w:p>
    <w:p>
      <w:pPr>
        <w:pStyle w:val="Normal"/>
        <w:rPr/>
      </w:pPr>
      <w:r>
        <w:rPr/>
        <w:t xml:space="preserve">В политологии представляется целесообразным разграничение методов и методик. Если метод характеризует способ, подход к изучению действительности, отражающей общую взаимосвязь и логику политических процессов, то методика есть лишь сумма приемов, по преимуществу технических, применяемых для накопления и систематизации эмпирического материала. </w:t>
      </w:r>
      <w:r>
        <w:rPr>
          <w:rStyle w:val="FootnoteCharacters"/>
          <w:rStyle w:val="FootnoteAnchor"/>
        </w:rPr>
        <w:footnoteReference w:id="7"/>
      </w:r>
    </w:p>
    <w:p>
      <w:pPr>
        <w:pStyle w:val="Normal"/>
        <w:rPr/>
      </w:pPr>
      <w:r>
        <w:rPr/>
        <w:t xml:space="preserve">Таким образом политология стремится не только описать и объяснить политические феномены, но и ориентируется на действие, на организацию современной общественной жизни. Есть, однако, мнение, что по мере развития политологии, все больше используются количественные методы исследования, происходят изменения в ее языке. Это затрудняет восприятие общественностью ее результатов. Многие из этих исследований в политологии подаются в таком виде, словно все заинтересованы в том, чтобы их поняли только специалисты. В связи с этим существует некоторое недоверие к выводам и рекомендациям политологов. Оно со временем, естественно, изменится, если анализ политических событий будет научно обоснован и рекомендации пойдут на пользу тому, кто принимает те или иные политические решения. </w:t>
      </w:r>
    </w:p>
    <w:p>
      <w:pPr>
        <w:pStyle w:val="Normal"/>
        <w:rPr/>
      </w:pPr>
      <w:r>
        <w:rPr/>
      </w:r>
    </w:p>
    <w:p>
      <w:pPr>
        <w:pStyle w:val="Heading2"/>
        <w:ind w:hanging="0"/>
        <w:rPr/>
      </w:pPr>
      <w:r>
        <w:rPr/>
        <w:t>3. Политология в системе социально-гуманитарных наук</w:t>
      </w:r>
    </w:p>
    <w:p>
      <w:pPr>
        <w:pStyle w:val="Normal"/>
        <w:rPr/>
      </w:pPr>
      <w:r>
        <w:rPr/>
      </w:r>
    </w:p>
    <w:p>
      <w:pPr>
        <w:pStyle w:val="Normal"/>
        <w:rPr/>
      </w:pPr>
      <w:r>
        <w:rPr/>
        <w:t xml:space="preserve">Политическая философия – отрасль знаний, изучающая политику как целое, ее природу, значение для человека, взаимоотношения между личностью, обществом и государственной властью и разрабатывающая идеалы и нормативные принципы политического устройства, а также общие критерии оценки политики. Она стремится ответить на вопросы, почему и зачем существуют те или иные политические явления и каковыми они должны быть. </w:t>
      </w:r>
    </w:p>
    <w:p>
      <w:pPr>
        <w:pStyle w:val="Normal"/>
        <w:rPr/>
      </w:pPr>
      <w:r>
        <w:rPr/>
        <w:t xml:space="preserve">Таким образом, политическая философия служит обшей методологической базой политических исследований, определяет смысл различных концепций, выявляет универсальные принципы и законы во взаимоотношениях человека, общества и власти, соотношение рационального и иррационального в политике, ее нравственные критерии и мотивационную основу, определяет границы и принципы государственной власти и т.п. Политическая философия была исторически первой формой существования политической науки. </w:t>
      </w:r>
      <w:r>
        <w:rPr>
          <w:rStyle w:val="FootnoteCharacters"/>
          <w:rStyle w:val="FootnoteAnchor"/>
        </w:rPr>
        <w:footnoteReference w:id="8"/>
      </w:r>
    </w:p>
    <w:p>
      <w:pPr>
        <w:pStyle w:val="Normal"/>
        <w:rPr/>
      </w:pPr>
      <w:r>
        <w:rPr/>
        <w:t xml:space="preserve">Политическая история изучает политические теории, взгляды, институты и события в их хронологической последовательности и связях друг с другом. Вся человеческая история в определенном смысле – это прошлая политика. Без знания истории невозможно понять и предвидеть будущее. Поэтому любые значительные политические исследования так или иначе предполагают обращение к политической истории. </w:t>
      </w:r>
    </w:p>
    <w:p>
      <w:pPr>
        <w:pStyle w:val="Normal"/>
        <w:rPr/>
      </w:pPr>
      <w:r>
        <w:rPr/>
        <w:t xml:space="preserve">Политическая социология – наука о взаимодействии между политикой и обществом, между социальным строем и политическими институтами и процессами. Она выясняет влияние остальной, неполитической части общества и всей социальной системы на политику, а также ее обратное воздействие на свою окружающую среду. Эта наука занимает промежуточное положение между политологией и социологией. Она выделяется среди других наук о политике прежде всего социологическим подходом к исследованию своего предмета, требующим выяснения зависимости политики от общества. </w:t>
      </w:r>
    </w:p>
    <w:p>
      <w:pPr>
        <w:pStyle w:val="Normal"/>
        <w:rPr/>
      </w:pPr>
      <w:r>
        <w:rPr/>
        <w:t xml:space="preserve">Политическая психология изучает субъективные механизмы политического поведения, влияние на него сознания и подсознания, эмоций и воли человека, его убеждений, ценностных ориентаций и установок. Эта наука рассматривает человеческое поведение как процесс и результат взаимодействия индивида со средой, при котором действия личности определяются как характером внешнего воздействия, так и особенностями их восприятия и осознания субъектом, который и является непосредственным предметом психологического анализа. </w:t>
      </w:r>
    </w:p>
    <w:p>
      <w:pPr>
        <w:pStyle w:val="Normal"/>
        <w:rPr/>
      </w:pPr>
      <w:r>
        <w:rPr/>
        <w:t xml:space="preserve">Политико-психологические исследования особенно широко применяются при изучении электорального и иного политического поведения, политического лидерства, политического конфликта и сотрудничества. </w:t>
      </w:r>
    </w:p>
    <w:p>
      <w:pPr>
        <w:pStyle w:val="Normal"/>
        <w:rPr/>
      </w:pPr>
      <w:r>
        <w:rPr/>
        <w:t xml:space="preserve">Политическая антропология изучает зависимость политики от родовых качеств человека: биологических, интеллектуальных, социальных, культурных, религиозных и др., а также обратное влияние политического строя на личность. </w:t>
      </w:r>
    </w:p>
    <w:p>
      <w:pPr>
        <w:pStyle w:val="Normal"/>
        <w:rPr/>
      </w:pPr>
      <w:r>
        <w:rPr/>
        <w:t xml:space="preserve">Политическая география исследует взаимосвязь политических процессов с их пространственным положением (например, в зависимости от близости к океану, к сильным государствам и т.п.), территориальными, экономико-географическими, климатическими и другими природными факторами. </w:t>
      </w:r>
    </w:p>
    <w:p>
      <w:pPr>
        <w:pStyle w:val="Normal"/>
        <w:rPr/>
      </w:pPr>
      <w:r>
        <w:rPr/>
        <w:t xml:space="preserve">Политическая астрология занимается выяснением влияния космоса, расположения звездных светил, солнечной активности, фаз Луны и т.д. на политические события и политическое поведение. Хотя многие выводы этой дисциплины носят гипотетический или даже весьма сомнительный характер, отдельные ее положения, например влияние солнечной активности на массовое политическое поведение, политическую активность, заслуживают внимательного учета в практической политике, особенно в кризисных ситуациях. </w:t>
      </w:r>
    </w:p>
    <w:p>
      <w:pPr>
        <w:pStyle w:val="Normal"/>
        <w:rPr/>
      </w:pPr>
      <w:r>
        <w:rPr/>
      </w:r>
      <w:r>
        <w:br w:type="page"/>
      </w:r>
    </w:p>
    <w:p>
      <w:pPr>
        <w:pStyle w:val="Heading1"/>
        <w:ind w:hanging="0"/>
        <w:rPr/>
      </w:pPr>
      <w:r>
        <w:rPr/>
        <w:t>Список использованной литературы</w:t>
      </w:r>
    </w:p>
    <w:p>
      <w:pPr>
        <w:pStyle w:val="Normal"/>
        <w:rPr/>
      </w:pPr>
      <w:r>
        <w:rPr/>
      </w:r>
    </w:p>
    <w:p>
      <w:pPr>
        <w:pStyle w:val="Style13"/>
        <w:numPr>
          <w:ilvl w:val="0"/>
          <w:numId w:val="3"/>
        </w:numPr>
        <w:rPr/>
      </w:pPr>
      <w:r>
        <w:rPr/>
        <w:t xml:space="preserve">Ирхин Ю.В., Зотов В.Д., Зотова Л.В. Политология: Учебник М.: Юристъ, 2002. – 21 с. </w:t>
      </w:r>
    </w:p>
    <w:p>
      <w:pPr>
        <w:pStyle w:val="Style13"/>
        <w:numPr>
          <w:ilvl w:val="0"/>
          <w:numId w:val="3"/>
        </w:numPr>
        <w:rPr/>
      </w:pPr>
      <w:r>
        <w:rPr/>
        <w:t xml:space="preserve">Общая и прикладная политология: Учебное пособие. / Под общей редакцией В.И. Жукова, Б.И. Краснова. – М.: МГСУ; Изд-во “Союз”, 1997. </w:t>
      </w:r>
    </w:p>
    <w:p>
      <w:pPr>
        <w:pStyle w:val="Style13"/>
        <w:numPr>
          <w:ilvl w:val="0"/>
          <w:numId w:val="3"/>
        </w:numPr>
        <w:rPr/>
      </w:pPr>
      <w:r>
        <w:rPr/>
        <w:t xml:space="preserve">Политология. Уч. пособие. / Под ред. Б.И. Краснова.М., 1995. </w:t>
      </w:r>
    </w:p>
    <w:p>
      <w:pPr>
        <w:pStyle w:val="Style13"/>
        <w:numPr>
          <w:ilvl w:val="0"/>
          <w:numId w:val="3"/>
        </w:numPr>
        <w:rPr/>
      </w:pPr>
      <w:r>
        <w:rPr/>
        <w:t>Реформирование России: мифы и реальность (1989-1994).М., 1994</w:t>
      </w:r>
    </w:p>
    <w:p>
      <w:pPr>
        <w:pStyle w:val="Style13"/>
        <w:numPr>
          <w:ilvl w:val="0"/>
          <w:numId w:val="3"/>
        </w:numPr>
        <w:rPr/>
      </w:pPr>
      <w:r>
        <w:rPr/>
        <w:t>Рогачев С.В. Политология. Введение к предмету. – М., 1992.</w:t>
      </w:r>
    </w:p>
    <w:p>
      <w:pPr>
        <w:pStyle w:val="Style13"/>
        <w:numPr>
          <w:ilvl w:val="0"/>
          <w:numId w:val="3"/>
        </w:numPr>
        <w:rPr/>
      </w:pPr>
      <w:r>
        <w:rPr/>
        <w:t xml:space="preserve">Шаран П. Сравнительная политология. М., 1992. Ч.1. </w:t>
      </w:r>
    </w:p>
    <w:sectPr>
      <w:headerReference w:type="default" r:id="rId2"/>
      <w:headerReference w:type="first" r:id="rId3"/>
      <w:footnotePr>
        <w:numFmt w:val="decimal"/>
      </w:footnotePr>
      <w:type w:val="nextPage"/>
      <w:pgSz w:w="11906" w:h="16838"/>
      <w:pgMar w:left="1701" w:right="850" w:gutter="0" w:header="283"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t>Ирхин Ю.В., Зотов В.Д., Зотова Л.В.Политология: Учебник  М.: Юристъ, 2002. – 21 с.</w:t>
      </w:r>
    </w:p>
    <w:p>
      <w:pPr>
        <w:pStyle w:val="Normal"/>
        <w:rPr/>
      </w:pPr>
      <w:r>
        <w:rPr/>
      </w:r>
    </w:p>
  </w:footnote>
  <w:footnote w:id="3">
    <w:p>
      <w:pPr>
        <w:pStyle w:val="Normal"/>
        <w:rPr/>
      </w:pPr>
      <w:r>
        <w:rPr>
          <w:rStyle w:val="FootnoteCharacters"/>
        </w:rPr>
        <w:footnoteRef/>
      </w:r>
      <w:r>
        <w:rPr>
          <w:rStyle w:val="FootnoteCharacters"/>
        </w:rPr>
        <w:t xml:space="preserve"> </w:t>
      </w:r>
      <w:r>
        <w:rPr/>
        <w:t>Общая и прикладная политология: Учебное пособие. / Под общей редакцией В.И. Жукова, Б.И. Краснова. – М.: МГСУ; Изд-во “Союз”, 1997.</w:t>
      </w:r>
    </w:p>
    <w:p>
      <w:pPr>
        <w:pStyle w:val="Normal"/>
        <w:rPr/>
      </w:pPr>
      <w:r>
        <w:rPr/>
      </w:r>
    </w:p>
  </w:footnote>
  <w:footnote w:id="4">
    <w:p>
      <w:pPr>
        <w:pStyle w:val="Normal"/>
        <w:rPr/>
      </w:pPr>
      <w:r>
        <w:rPr>
          <w:rStyle w:val="FootnoteCharacters"/>
        </w:rPr>
        <w:footnoteRef/>
      </w:r>
      <w:r>
        <w:rPr>
          <w:rStyle w:val="FootnoteCharacters"/>
        </w:rPr>
        <w:t xml:space="preserve"> </w:t>
      </w:r>
      <w:r>
        <w:rPr/>
        <w:t>Реформирование России: мифы и реальность (1989-1994). М., 1994</w:t>
      </w:r>
    </w:p>
  </w:footnote>
  <w:footnote w:id="5">
    <w:p>
      <w:pPr>
        <w:pStyle w:val="Normal"/>
        <w:rPr/>
      </w:pPr>
      <w:r>
        <w:rPr>
          <w:rStyle w:val="FootnoteCharacters"/>
        </w:rPr>
        <w:footnoteRef/>
      </w:r>
      <w:r>
        <w:rPr/>
        <w:t xml:space="preserve"> </w:t>
      </w:r>
      <w:r>
        <w:rPr/>
        <w:t>Шаран П. Сравнительная политология. М., 1992. Ч. 1.</w:t>
      </w:r>
    </w:p>
  </w:footnote>
  <w:footnote w:id="6">
    <w:p>
      <w:pPr>
        <w:pStyle w:val="Normal"/>
        <w:rPr/>
      </w:pPr>
      <w:r>
        <w:rPr>
          <w:rStyle w:val="FootnoteCharacters"/>
        </w:rPr>
        <w:footnoteRef/>
      </w:r>
      <w:r>
        <w:rPr/>
        <w:t xml:space="preserve"> </w:t>
      </w:r>
      <w:r>
        <w:rPr/>
        <w:t>Политология. Уч. пособие. / Под ред. Б.И.Краснова. М., 1995.</w:t>
      </w:r>
    </w:p>
  </w:footnote>
  <w:footnote w:id="7">
    <w:p>
      <w:pPr>
        <w:pStyle w:val="Normal"/>
        <w:rPr/>
      </w:pPr>
      <w:r>
        <w:rPr>
          <w:rStyle w:val="FootnoteCharacters"/>
        </w:rPr>
        <w:footnoteRef/>
      </w:r>
      <w:r>
        <w:rPr/>
        <w:t xml:space="preserve"> </w:t>
      </w:r>
      <w:r>
        <w:rPr/>
        <w:t>Общая и прикладная политология: Учебное пособие. / Под общей редакцией В.И. Жукова, Б.И. Краснова. – М.: МГСУ; Изд-во “Союз”, С 21-24.</w:t>
      </w:r>
    </w:p>
  </w:footnote>
  <w:footnote w:id="8">
    <w:p>
      <w:pPr>
        <w:pStyle w:val="Normal"/>
        <w:rPr/>
      </w:pPr>
      <w:r>
        <w:rPr>
          <w:rStyle w:val="FootnoteCharacters"/>
        </w:rPr>
        <w:footnoteRef/>
      </w:r>
      <w:r>
        <w:rPr/>
        <w:t xml:space="preserve"> </w:t>
      </w:r>
      <w:r>
        <w:rPr/>
        <w:t>Рогачев С.В. Политология. Введение к предмету. – М., 199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1080"/>
        </w:tabs>
        <w:ind w:left="0" w:firstLine="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Style7">
    <w:name w:val="Верхний колонтитул Знак"/>
    <w:qFormat/>
    <w:rPr>
      <w:kern w:val="2"/>
      <w:sz w:val="24"/>
      <w:szCs w:val="24"/>
    </w:rPr>
  </w:style>
  <w:style w:type="character" w:styleId="Style8">
    <w:name w:val="Основной текст Знак"/>
    <w:qFormat/>
    <w:rPr>
      <w:rFonts w:ascii="Times New Roman" w:hAnsi="Times New Roman" w:cs="Times New Roman"/>
      <w:sz w:val="28"/>
      <w:szCs w:val="28"/>
    </w:rPr>
  </w:style>
  <w:style w:type="character" w:styleId="FootnoteCharacters">
    <w:name w:val="Footnote Characters"/>
    <w:qFormat/>
    <w:rPr>
      <w:sz w:val="28"/>
      <w:szCs w:val="28"/>
      <w:vertAlign w:val="superscript"/>
    </w:rPr>
  </w:style>
  <w:style w:type="character" w:styleId="Style9">
    <w:name w:val="Текст сноски Знак"/>
    <w:qFormat/>
    <w:rPr>
      <w:rFonts w:ascii="Times New Roman" w:hAnsi="Times New Roman" w:cs="Times New Roman"/>
      <w:sz w:val="20"/>
      <w:szCs w:val="20"/>
    </w:rPr>
  </w:style>
  <w:style w:type="character" w:styleId="Style10">
    <w:name w:val="Нижний колонтитул Знак"/>
    <w:qFormat/>
    <w:rPr>
      <w:rFonts w:ascii="Times New Roman" w:hAnsi="Times New Roman" w:cs="Times New Roman"/>
      <w:sz w:val="28"/>
      <w:szCs w:val="28"/>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Style11">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3">
    <w:name w:val="список нумерованный"/>
    <w:qFormat/>
    <w:pPr>
      <w:widowControl/>
      <w:numPr>
        <w:ilvl w:val="0"/>
        <w:numId w:val="3"/>
      </w:numPr>
      <w:tabs>
        <w:tab w:val="clear" w:pos="708"/>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4">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5">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9:43:00Z</dcterms:created>
  <dc:creator>Валерий Анатольевич Лыков</dc:creator>
  <dc:description/>
  <cp:keywords/>
  <dc:language>en-US</dc:language>
  <cp:lastModifiedBy>Mage</cp:lastModifiedBy>
  <dcterms:modified xsi:type="dcterms:W3CDTF">2011-09-28T19:43:00Z</dcterms:modified>
  <cp:revision>2</cp:revision>
  <dc:subject/>
  <dc:title>Дисциплина: политология</dc:title>
</cp:coreProperties>
</file>