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ОНТРОЛЬН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ПО КУРСУ: ПОЛИТОЛОГ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32"/>
        </w:rPr>
        <w:t>«Политическая стабильность»</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САМАРА 2006г.</w:t>
      </w:r>
      <w:r>
        <w:br w:type="page"/>
      </w:r>
    </w:p>
    <w:p>
      <w:pPr>
        <w:pStyle w:val="Style21"/>
        <w:widowControl w:val="false"/>
        <w:spacing w:lineRule="auto" w:line="360" w:before="0" w:after="0"/>
        <w:ind w:firstLine="709"/>
        <w:jc w:val="both"/>
        <w:rPr>
          <w:sz w:val="28"/>
        </w:rPr>
      </w:pPr>
      <w:r>
        <w:rPr>
          <w:sz w:val="28"/>
          <w:szCs w:val="28"/>
        </w:rPr>
        <w:t>Политическая стабильность – составная часть общего понятия стабильности государства. Синонимы «стабильности» – «постоянство», «неизменность», «устойчивость». «Политическая стабильность рассматривается, как психологическая способность населения сохранить спокойное поведение, невзирая на внешние или внутренние неблагоприятные условия. Политическая нестабильность развивается только в тех случаях, когда масса людей психологически подготовлена агрессивно реагировать на любые общественно-экономические события» (А.И.Юрьев). К нарушению психолого-политической стабильности приводит увеличение напряжения в проблемных зонах общества. То есть наличие в обществе и эскалация дестабилизирующих факторов. Уровень политической стабильности в обществе возможно измерить. Показателем политической стабильности является соотношение уровня социальной/политической агрессивности населения и уровня социальной/политической подчиненности масс. Однако стабильность вовсе не обязательно означает отсутствие изменений и даже реформ. Более того, относительный, пусть минимальный уровень стабильности совершенно необходим реформаторам для успеха. Уровень стабильности может существенно различаться и варьироваться — от балансирования на грани широкомасштабной гражданской войны до тотальной неподвижности и неизменности политических форм. Поэтому правомерным представляется выделять не только уровни или степень стабильности — нестабильности, но и различные типы политической стабильности. Исследователи выделяют в этой связи, во-первых, динамическую стабильность, адаптивную и открытую переменам и воздействию среды, и, во-вторых, мобилизационную, или статическую стабильность, функционирующую на основании принципиально иных механизмов взаимодействия со средой. Примером последней могут быть некоторые политические режимы, функционировавшие в досоветской и советской России. Российский опыт убеждает в том, что авторитарный харазматический лидер способен обеспечить стабилизацию общества на путях прорыва к новым рубежам социального и экономического прогресса. Правление кого бы из сильных, реформистски настроенных политических лидеров мы не взяли — Петра I, Александра II, раннего Сталина — везде мы видим грандиозные социально-экономические результаты, скорость свершения которых, не идет ни в какое сравнение с теми сроками, в какие подобные преобразования совершались на Западе. Однако стоило энергии верхов по каким-то причинам ослабеть, и развитие общества тормозилось, стабилизация</w:t>
      </w:r>
    </w:p>
    <w:p>
      <w:pPr>
        <w:pStyle w:val="TextBody"/>
        <w:widowControl w:val="false"/>
        <w:spacing w:lineRule="auto" w:line="360" w:before="0" w:after="0"/>
        <w:ind w:firstLine="709"/>
        <w:jc w:val="both"/>
        <w:rPr/>
      </w:pPr>
      <w:r>
        <w:rPr>
          <w:sz w:val="28"/>
          <w:szCs w:val="28"/>
        </w:rPr>
        <w:t>Политическая стабильность в отечественной литературе понимается как:</w:t>
      </w:r>
    </w:p>
    <w:p>
      <w:pPr>
        <w:pStyle w:val="TextBody"/>
        <w:widowControl w:val="false"/>
        <w:spacing w:lineRule="auto" w:line="360" w:before="0" w:after="0"/>
        <w:ind w:firstLine="709"/>
        <w:jc w:val="both"/>
        <w:rPr>
          <w:sz w:val="28"/>
          <w:szCs w:val="28"/>
        </w:rPr>
      </w:pPr>
      <w:r>
        <w:rPr>
          <w:sz w:val="28"/>
          <w:szCs w:val="28"/>
        </w:rPr>
        <w:t xml:space="preserve">- Система связей между разными политическими субъектами, характеризуемая определенной целостностью и эффективностью функционирования самой системы. </w:t>
      </w:r>
    </w:p>
    <w:p>
      <w:pPr>
        <w:pStyle w:val="TextBody"/>
        <w:widowControl w:val="false"/>
        <w:spacing w:lineRule="auto" w:line="360" w:before="0" w:after="0"/>
        <w:ind w:firstLine="709"/>
        <w:jc w:val="both"/>
        <w:rPr>
          <w:sz w:val="28"/>
          <w:szCs w:val="28"/>
        </w:rPr>
      </w:pPr>
      <w:r>
        <w:rPr>
          <w:sz w:val="28"/>
          <w:szCs w:val="28"/>
        </w:rPr>
        <w:t>- Упорядоченные процессы в политике, противоречивость и конфликтность которых регулируются с помощью политических институтов.</w:t>
      </w:r>
    </w:p>
    <w:p>
      <w:pPr>
        <w:pStyle w:val="TextBody"/>
        <w:widowControl w:val="false"/>
        <w:spacing w:lineRule="auto" w:line="360" w:before="0" w:after="0"/>
        <w:ind w:firstLine="709"/>
        <w:jc w:val="both"/>
        <w:rPr>
          <w:sz w:val="28"/>
          <w:szCs w:val="28"/>
        </w:rPr>
      </w:pPr>
      <w:r>
        <w:rPr>
          <w:sz w:val="28"/>
          <w:szCs w:val="28"/>
        </w:rPr>
        <w:t xml:space="preserve">- Согласие основных социальных и политических сил по поводу целей и методов общественного развития. </w:t>
      </w:r>
    </w:p>
    <w:p>
      <w:pPr>
        <w:pStyle w:val="TextBody"/>
        <w:widowControl w:val="false"/>
        <w:spacing w:lineRule="auto" w:line="360" w:before="0" w:after="0"/>
        <w:ind w:firstLine="709"/>
        <w:jc w:val="both"/>
        <w:rPr>
          <w:sz w:val="28"/>
          <w:szCs w:val="28"/>
        </w:rPr>
      </w:pPr>
      <w:r>
        <w:rPr>
          <w:sz w:val="28"/>
          <w:szCs w:val="28"/>
        </w:rPr>
        <w:t>- Состояние политической жизни общества, проявляющееся в устойчивом функционировании всех имеющихся в обществе политических институтов, связанное с сохранением и совершенствованием структур, с качественной их определенностью.</w:t>
      </w:r>
    </w:p>
    <w:p>
      <w:pPr>
        <w:pStyle w:val="TextBody"/>
        <w:widowControl w:val="false"/>
        <w:spacing w:lineRule="auto" w:line="360" w:before="0" w:after="0"/>
        <w:ind w:firstLine="709"/>
        <w:jc w:val="both"/>
        <w:rPr>
          <w:sz w:val="28"/>
          <w:szCs w:val="28"/>
        </w:rPr>
      </w:pPr>
      <w:r>
        <w:rPr>
          <w:sz w:val="28"/>
          <w:szCs w:val="28"/>
        </w:rPr>
        <w:t>- Совокупность политических процессов, обеспечивающих бытие и развитие политических субъектов в политической системе.</w:t>
      </w:r>
    </w:p>
    <w:p>
      <w:pPr>
        <w:pStyle w:val="TextBody"/>
        <w:widowControl w:val="false"/>
        <w:spacing w:lineRule="auto" w:line="360" w:before="0" w:after="0"/>
        <w:ind w:firstLine="709"/>
        <w:jc w:val="both"/>
        <w:rPr>
          <w:sz w:val="28"/>
          <w:szCs w:val="28"/>
        </w:rPr>
      </w:pPr>
      <w:r>
        <w:rPr>
          <w:sz w:val="28"/>
          <w:szCs w:val="28"/>
        </w:rPr>
        <w:t>Следует так же обратиться к наиболее популярным подходам в определении политической стабильности в западной политологии:</w:t>
      </w:r>
    </w:p>
    <w:p>
      <w:pPr>
        <w:pStyle w:val="TextBody"/>
        <w:widowControl w:val="false"/>
        <w:spacing w:lineRule="auto" w:line="360" w:before="0" w:after="0"/>
        <w:ind w:firstLine="709"/>
        <w:jc w:val="both"/>
        <w:rPr>
          <w:sz w:val="28"/>
          <w:szCs w:val="28"/>
        </w:rPr>
      </w:pPr>
      <w:r>
        <w:rPr>
          <w:sz w:val="28"/>
          <w:szCs w:val="28"/>
        </w:rPr>
        <w:t xml:space="preserve">а). Прежде всего, стабильность понимается как отсутствие в обществе реальной угрозы нелегитимного насилия или наличие у государства возможностей, позволяющих – в кризисной ситуации – справиться с ним. </w:t>
      </w:r>
    </w:p>
    <w:p>
      <w:pPr>
        <w:pStyle w:val="TextBody"/>
        <w:widowControl w:val="false"/>
        <w:spacing w:lineRule="auto" w:line="360" w:before="0" w:after="0"/>
        <w:ind w:firstLine="709"/>
        <w:jc w:val="both"/>
        <w:rPr>
          <w:sz w:val="28"/>
          <w:szCs w:val="28"/>
        </w:rPr>
      </w:pPr>
      <w:r>
        <w:rPr>
          <w:sz w:val="28"/>
          <w:szCs w:val="28"/>
        </w:rPr>
        <w:t>Стабильность рассматривается также как функция демократии, включающей в себя, в том числе и участие граждан в управлении государством посредством институтов гражданского общества.</w:t>
      </w:r>
    </w:p>
    <w:p>
      <w:pPr>
        <w:pStyle w:val="TextBody"/>
        <w:widowControl w:val="false"/>
        <w:spacing w:lineRule="auto" w:line="360" w:before="0" w:after="0"/>
        <w:ind w:firstLine="709"/>
        <w:jc w:val="both"/>
        <w:rPr/>
      </w:pPr>
      <w:r>
        <w:rPr>
          <w:sz w:val="28"/>
          <w:szCs w:val="28"/>
        </w:rPr>
        <w:t xml:space="preserve">б). Стабильность интерпретируется и как функционирование одного правительства в течение некоторого продолжительного периода времени, предполагающее, соответственно, его умение успешно адаптироваться к меняющимся реалиям. </w:t>
      </w:r>
    </w:p>
    <w:p>
      <w:pPr>
        <w:pStyle w:val="TextBody"/>
        <w:widowControl w:val="false"/>
        <w:spacing w:lineRule="auto" w:line="360" w:before="0" w:after="0"/>
        <w:ind w:firstLine="709"/>
        <w:jc w:val="both"/>
        <w:rPr>
          <w:sz w:val="28"/>
          <w:szCs w:val="28"/>
        </w:rPr>
      </w:pPr>
      <w:r>
        <w:rPr>
          <w:sz w:val="28"/>
          <w:szCs w:val="28"/>
        </w:rPr>
        <w:t>в). Определяющим фактором стабильности может считаться и наличие конституционного порядка. С. Хантингтон, в частности, определяет стабильность по формуле «порядок плюс преемственность», предполагая ведущим к указанной цели такой вариант развития, при котором модель организации власти в течение длительного периода времени сохраняет свои сущностные характеристики.</w:t>
      </w:r>
    </w:p>
    <w:p>
      <w:pPr>
        <w:pStyle w:val="TextBody"/>
        <w:widowControl w:val="false"/>
        <w:spacing w:lineRule="auto" w:line="360" w:before="0" w:after="0"/>
        <w:ind w:firstLine="709"/>
        <w:jc w:val="both"/>
        <w:rPr>
          <w:sz w:val="28"/>
          <w:szCs w:val="28"/>
          <w:lang w:val="en-GB"/>
        </w:rPr>
      </w:pPr>
      <w:r>
        <w:rPr>
          <w:sz w:val="28"/>
          <w:szCs w:val="28"/>
        </w:rPr>
        <w:t xml:space="preserve">г). Стабильность как отсутствие структурных изменений в политической системе или как наличие способности управлять ими, Иными словами, в стабильной системе либо политический процесс не приводит к радикальным переменам, либо – если таковые перемены все-таки наблюдаются – они подчинены стратегии, заранее разработанной правящей элитой. </w:t>
      </w:r>
    </w:p>
    <w:p>
      <w:pPr>
        <w:pStyle w:val="TextBody"/>
        <w:widowControl w:val="false"/>
        <w:spacing w:lineRule="auto" w:line="360" w:before="0" w:after="0"/>
        <w:ind w:firstLine="709"/>
        <w:jc w:val="both"/>
        <w:rPr/>
      </w:pPr>
      <w:r>
        <w:rPr>
          <w:sz w:val="28"/>
          <w:szCs w:val="28"/>
        </w:rPr>
        <w:t>Таким образом, как подчеркивает Павлов Н.А., – одна из наиболее существенных проблем функционирования политической системы – обеспечение ее стабильности. Это означает сохранение системой своих институтов, ролей и ценностей при изменяющихся условиях социальной среды, осуществление ею своих основных функций. Стабильность, устойчивость политической системы – это такое состояние, когда любые отклонения в действии политических субъектов корректируются реализацией установленных, легитимированных норм.</w:t>
      </w:r>
    </w:p>
    <w:p>
      <w:pPr>
        <w:pStyle w:val="TextBody"/>
        <w:widowControl w:val="false"/>
        <w:spacing w:lineRule="auto" w:line="360" w:before="0" w:after="0"/>
        <w:ind w:firstLine="709"/>
        <w:jc w:val="both"/>
        <w:rPr/>
      </w:pPr>
      <w:r>
        <w:rPr>
          <w:sz w:val="28"/>
          <w:szCs w:val="28"/>
        </w:rPr>
        <w:t>Политическую стабильность следует также понимать как составную часть общего состояния стабильности государства. Данная трактовка понятия придает новое измерение формирующейся концепции «устойчивого развития» общества. Политическая стабильность – обеспечивается не только действием собственно политических факторов, сбалансированностью элементов политической системы, устойчивостью политических отношений. Непременным условием политической стабильности являются устойчивые отношения между проживающими на территории страны и государства народами.</w:t>
      </w:r>
    </w:p>
    <w:p>
      <w:pPr>
        <w:pStyle w:val="Normal"/>
        <w:widowControl w:val="false"/>
        <w:spacing w:lineRule="auto" w:line="360"/>
        <w:ind w:firstLine="709"/>
        <w:jc w:val="both"/>
        <w:rPr/>
      </w:pPr>
      <w:r>
        <w:rPr>
          <w:sz w:val="28"/>
          <w:szCs w:val="28"/>
        </w:rPr>
        <w:t>Стабильность соотносят с ситуативными и оперативными параметрами политической динамики, а устойчивость - со стратегическим, историческим ее измерениями. Стабильность в стране может быть достигнута путем тактического и временного соглашения между основными политическими силами, но до стратегической устойчивости политической жизни может быть еще очень далеко, как это было во Франции в феврале 1848 года, тогда рабочие и буржуа, первоначально составившие Временное правительство, уже в июне этого же года столкнулись на улицах Парижа в баррикадных боях. Органическая устойчивость, инерционность в отличие от просто стабильности связаны не просто с легко нарушаемым равновесием двух или нескольких общественных сил, их более или менее неустойчивым перемирием, а с действием определенной интегрирующей формулы, в которую сравнительно надолго отливается политическая культура всего общества. Итак, политическая стабильность выражает такое состояние политической динамики, при котором достигнуто временное равновесие (или баланс) сил основных политических факторов, после которого возможна и последующая дестабилизация, нарушение данного баланса. Процессы установления временной стабильности при отсутствии стратегической устойчивости весьма характерны для многих политических режимов стран Азии и Африки,</w:t>
      </w:r>
      <w:r>
        <w:rPr>
          <w:sz w:val="28"/>
        </w:rPr>
        <w:t xml:space="preserve"> </w:t>
      </w:r>
      <w:r>
        <w:rPr>
          <w:sz w:val="28"/>
          <w:szCs w:val="28"/>
        </w:rPr>
        <w:t>состояниями, противоположными устойчивости и стабильности, являются неустойчивость и нестабильность. Крайней формой неустойчивости политической динамики выступает системный кризис всех сфер общественной жизни, длительный и нарастающий характер которого ведет иногда к революциям и распаду старой политической системы. Классическими примерами подобных политических катаклизмов являются революция 1789 года во Франции, события 1917 года в России или деградация, аномия, а затем и распад государственности в Сомали, разорванной в ходе гражданской войны на части враждующими кланами. А. де Токвиль отмечает две существенные причины, породившие неустойчивость политической динамики Франции, приведшую страну в 1789 году к Великой революции: во-первых, радикальное изменение соотношения сил между двумя ведущими классами, дворянством и буржуазии, когда последняя еще до революции перехватывает бюрократический контроль над управлением французским обществом, и во-вторых, упадок старых политических институтов, поддерживавших прежнее равновесие социальных сил. Он добавляет к этому, что административные реформы 1787 года (провинциальные собрания и т. д.), резко изменившие институциональную структуру Франции, усилили ее политическую неустойчивость, и таким образом реформы приблизили революцию.</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ическая система не может быть стабильной, если власть предержащая элита свою основную деятельность и инициируемые ею нововведения подчиняет только собственным интересам и игнорирует при этом интересы большинства. В этом случае "она может держаться только на силе, обмане, произволе, жестокостях и репрессиях". Ее субъективная деятельность вступает в противоречие с объективными потребностями и природой общества, что приводит к накапливанию социального недовольства, ведет к политической напряженности и конфликтам.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фликты в функционировании политической системы играют неоднозначную роль. Их возникновение является показателем определенного неблагополучия или обострившегося противоречия. Но конфликты сами по себе не могут существенно повлиять на стабильность политической системы, если последняя располагает механизмами их институционализации, локализации или разрешения. Сказать, что непримиримые конфликты являются эндемической чертой общества, еще не значит заявить, что общество характеризуется постоянной нестабильностью". </w:t>
      </w:r>
    </w:p>
    <w:p>
      <w:pPr>
        <w:pStyle w:val="Style20"/>
        <w:widowControl w:val="false"/>
        <w:spacing w:lineRule="auto" w:line="360"/>
        <w:ind w:firstLine="709"/>
        <w:jc w:val="both"/>
        <w:rPr/>
      </w:pPr>
      <w:r>
        <w:rPr>
          <w:rFonts w:cs="Times New Roman" w:ascii="Times New Roman" w:hAnsi="Times New Roman"/>
          <w:sz w:val="28"/>
          <w:szCs w:val="28"/>
        </w:rPr>
        <w:t>Эти слова Р. Бендикса справедливы, хотя их с большими оговорками можно отнести к межнациональным конфликтам, которые трудно поддаются, какой бы то ни было, трансформации и последствия, которых бывают наиболее разрушительными. Это объясняется во многом тем, что причины, их вызывающие, носят, как правило, комплексный характер. Среди них "существующая или вновь возникающая социальная дифференциация по этническим границам, неравный доступ к власти и ресурсам, правовая и культурная дискриминация, пропаганда ксенофобии и негативных стереотипов". Возникающее на такой основе межэтническое соперничество может приобретать жесткие формы и продолжаться годами (а то и десятилетиями), раскачивая устои политической системы обществ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аличие действительных механизмов быстрого обнаружения, предотвращения и разрешения конфликтов остается необходимым условием эффективного функционирования политической системы и показателем ее стабильности. </w:t>
      </w:r>
    </w:p>
    <w:p>
      <w:pPr>
        <w:pStyle w:val="Style20"/>
        <w:widowControl w:val="false"/>
        <w:spacing w:lineRule="auto" w:line="360"/>
        <w:ind w:firstLine="709"/>
        <w:jc w:val="both"/>
        <w:rPr/>
      </w:pPr>
      <w:r>
        <w:rPr>
          <w:rFonts w:cs="Times New Roman" w:ascii="Times New Roman" w:hAnsi="Times New Roman"/>
          <w:sz w:val="28"/>
          <w:szCs w:val="28"/>
        </w:rPr>
        <w:t>Политическая система, будучи открытой, испытывает не только внутренние, но и внешние воздействия, способные вызвать в определенных условиях ее дестабилизацию. Важнейшим показателем стабильности политической системы служит ее способность нейтрализовать негативные воздействия извне.</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формами осуществления последней являются подрывная деятельность, осуществляемая специальными службами и организациями, экономическая блокада, политическое давление, шантаж, угроза силой и т. п. Адекватное и своевременное реагирование на такие воздействия извне позволяет защитить собственные национальные интересы государства, добиться благоприятных условий для их реализации. Негативное воздействие извне на политическую систему может и не носить целенаправленного характера, а быть следствием общих планетарных трудностей и нерешенных проблем.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воздействия извне могут иметь и позитивный для политической системы характер, если проводимая государством внешняя политика не противоречит интересам мирового сообщества. Народы заинтересованы в последовательном осуществлении демократизации, гуманизации и демилитаризации мировой политики, в разработке мер, обеспечивающих выживание человечества в условиях кризиса современного общества и резкого ухудшения качества природных факторов. Учет этих глобальных потребностей в политической практике вызывает одобрение и поддержку других стран мирового сообщества, что укрепляет позиции и авторитет государства, его лидеров в общественном мнении, как за рубежом, так и внутри страны. </w:t>
      </w:r>
    </w:p>
    <w:p>
      <w:pPr>
        <w:pStyle w:val="Style20"/>
        <w:widowControl w:val="false"/>
        <w:spacing w:lineRule="auto" w:line="360"/>
        <w:ind w:firstLine="709"/>
        <w:jc w:val="both"/>
        <w:rPr/>
      </w:pPr>
      <w:r>
        <w:rPr>
          <w:rFonts w:cs="Times New Roman" w:ascii="Times New Roman" w:hAnsi="Times New Roman"/>
          <w:sz w:val="28"/>
          <w:szCs w:val="28"/>
        </w:rPr>
        <w:t>Функционирование политической системы, обращенное вовне, адекватное актуальным потребностям развития мирового сообщества, делает ее более эффективной и придает ей дополнительный импульс стабильности, а значит, и безопасность стране, с которой последняя связана теснейшим образом.</w:t>
      </w:r>
    </w:p>
    <w:p>
      <w:pPr>
        <w:pStyle w:val="TextBody"/>
        <w:widowControl w:val="false"/>
        <w:spacing w:lineRule="auto" w:line="360" w:before="0" w:after="0"/>
        <w:ind w:firstLine="709"/>
        <w:jc w:val="both"/>
        <w:rPr/>
      </w:pPr>
      <w:r>
        <w:rPr>
          <w:sz w:val="28"/>
          <w:szCs w:val="28"/>
        </w:rPr>
        <w:t>Таким образом, политическая стабильность обеспечивается при условии единства Конституции и законов Российской Федерации, Основ законодательства субъектов РФ и одновременно – при четком разграничении предметов ведения и полномочий между федеральными органами государственной власти и органами власти субъектов РФ. Это ключевая проблема современной многонациональной России.</w:t>
      </w:r>
    </w:p>
    <w:p>
      <w:pPr>
        <w:pStyle w:val="TextBody"/>
        <w:widowControl w:val="false"/>
        <w:spacing w:lineRule="auto" w:line="360" w:before="0" w:after="0"/>
        <w:ind w:firstLine="709"/>
        <w:jc w:val="both"/>
        <w:rPr>
          <w:sz w:val="28"/>
          <w:szCs w:val="28"/>
        </w:rPr>
      </w:pPr>
      <w:r>
        <w:rPr>
          <w:sz w:val="28"/>
          <w:szCs w:val="28"/>
        </w:rPr>
      </w:r>
      <w:r>
        <w:br w:type="page"/>
      </w:r>
    </w:p>
    <w:p>
      <w:pPr>
        <w:pStyle w:val="TextBody"/>
        <w:widowControl w:val="false"/>
        <w:spacing w:lineRule="auto" w:line="360" w:before="0" w:after="0"/>
        <w:ind w:firstLine="709"/>
        <w:jc w:val="both"/>
        <w:rPr/>
      </w:pPr>
      <w:r>
        <w:rPr>
          <w:sz w:val="28"/>
          <w:szCs w:val="28"/>
        </w:rPr>
        <w:t>Список литературы.</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jc w:val="both"/>
        <w:rPr/>
      </w:pPr>
      <w:r>
        <w:rPr>
          <w:sz w:val="28"/>
          <w:szCs w:val="28"/>
        </w:rPr>
        <w:t xml:space="preserve">1. Жириков А.А. Политическая стабильность Российского государства. М., 1999. </w:t>
      </w:r>
    </w:p>
    <w:p>
      <w:pPr>
        <w:pStyle w:val="TextBody"/>
        <w:widowControl w:val="false"/>
        <w:spacing w:lineRule="auto" w:line="360" w:before="0" w:after="0"/>
        <w:jc w:val="both"/>
        <w:rPr/>
      </w:pPr>
      <w:r>
        <w:rPr>
          <w:sz w:val="28"/>
          <w:szCs w:val="28"/>
        </w:rPr>
        <w:t xml:space="preserve">2. Макарычев А.С. Стабильность и нестабильность при демократии: Методологические подходы и оценки. // Полис. – 1998. – № 1. </w:t>
      </w:r>
    </w:p>
    <w:p>
      <w:pPr>
        <w:pStyle w:val="TextBody"/>
        <w:widowControl w:val="false"/>
        <w:spacing w:lineRule="auto" w:line="360" w:before="0" w:after="0"/>
        <w:jc w:val="both"/>
        <w:rPr/>
      </w:pPr>
      <w:r>
        <w:rPr>
          <w:sz w:val="28"/>
          <w:szCs w:val="28"/>
        </w:rPr>
        <w:t xml:space="preserve">3. Павлов Н. А. Национальная безопасность. Этнодемографические факторы // Национальные интересы. – 1998. – №1. </w:t>
      </w:r>
    </w:p>
    <w:p>
      <w:pPr>
        <w:pStyle w:val="TextBody"/>
        <w:widowControl w:val="false"/>
        <w:spacing w:lineRule="auto" w:line="360" w:before="0" w:after="0"/>
        <w:jc w:val="both"/>
        <w:rPr/>
      </w:pPr>
      <w:r>
        <w:rPr>
          <w:sz w:val="28"/>
          <w:szCs w:val="28"/>
        </w:rPr>
        <w:t>4. Королева Г.И. Россия: в поиске формулы национального возрождения // Социально-политический журнал. – 1994. – № 1-2.</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Знак"/>
    <w:qFormat/>
    <w:rPr>
      <w:rFonts w:ascii="Courier New" w:hAnsi="Courier New" w:cs="Courier New"/>
    </w:rPr>
  </w:style>
  <w:style w:type="character" w:styleId="Style17">
    <w:name w:val="Нижний колонтитул Знак"/>
    <w:qFormat/>
    <w:rPr>
      <w:rFonts w:cs="Times New Roman"/>
    </w:rPr>
  </w:style>
  <w:style w:type="character" w:styleId="PageNumber">
    <w:name w:val="Page Number"/>
    <w:rPr>
      <w:rFonts w:cs="Times New Roman"/>
    </w:rPr>
  </w:style>
  <w:style w:type="character" w:styleId="Style18">
    <w:name w:val="Основной текст Знак"/>
    <w:qFormat/>
    <w:rPr>
      <w:rFonts w:cs="Times New Roman"/>
    </w:rPr>
  </w:style>
  <w:style w:type="character" w:styleId="Style19">
    <w:name w:val="Верхний колонтитул Знак"/>
    <w:qFormat/>
    <w:rPr>
      <w:rFonts w:cs="Times New Roman"/>
    </w:rPr>
  </w:style>
  <w:style w:type="paragraph" w:styleId="Heading">
    <w:name w:val="Heading"/>
    <w:basedOn w:val="Normal"/>
    <w:next w:val="TextBody"/>
    <w:qFormat/>
    <w:pPr>
      <w:jc w:val="center"/>
    </w:pPr>
    <w:rPr>
      <w:sz w:val="28"/>
    </w:rPr>
  </w:style>
  <w:style w:type="paragraph" w:styleId="TextBody">
    <w:name w:val="Body Text"/>
    <w:basedOn w:val="Normal"/>
    <w:pPr>
      <w:spacing w:before="280" w:after="2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5:00Z</dcterms:created>
  <dc:creator>miha</dc:creator>
  <dc:description/>
  <cp:keywords/>
  <dc:language>en-US</dc:language>
  <cp:lastModifiedBy>Mage</cp:lastModifiedBy>
  <dcterms:modified xsi:type="dcterms:W3CDTF">2011-09-28T19:45:00Z</dcterms:modified>
  <cp:revision>2</cp:revision>
  <dc:subject/>
  <dc:title/>
</cp:coreProperties>
</file>