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1. Политический лидер: функции, авторитет, политический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образ мира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jc w:val="left"/>
        <w:rPr>
          <w:sz w:val="28"/>
          <w:szCs w:val="28"/>
        </w:rPr>
      </w:pPr>
      <w:r>
        <w:rPr>
          <w:iCs/>
          <w:sz w:val="28"/>
          <w:szCs w:val="28"/>
          <w:highlight w:val="white"/>
        </w:rPr>
        <w:t>1.1</w:t>
      </w:r>
      <w:r>
        <w:rPr>
          <w:iCs/>
          <w:sz w:val="28"/>
          <w:szCs w:val="28"/>
        </w:rPr>
        <w:t xml:space="preserve"> Политическое лидерство как призвание и профессия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jc w:val="left"/>
        <w:rPr>
          <w:sz w:val="28"/>
          <w:szCs w:val="28"/>
        </w:rPr>
      </w:pPr>
      <w:r>
        <w:rPr>
          <w:iCs/>
          <w:sz w:val="28"/>
          <w:szCs w:val="28"/>
        </w:rPr>
        <w:t>2. Основные типы политического лидерства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jc w:val="left"/>
        <w:rPr/>
      </w:pPr>
      <w:r>
        <w:rPr>
          <w:sz w:val="28"/>
          <w:szCs w:val="28"/>
        </w:rPr>
        <w:t>2.1 Современные концепции политического лидерства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>3. Политический лидер и его функции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3"/>
        <w:keepNext w:val="false"/>
        <w:widowControl w:val="false"/>
        <w:tabs>
          <w:tab w:val="clear" w:pos="720"/>
          <w:tab w:val="right" w:pos="9214" w:leader="dot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20"/>
          <w:tab w:val="right" w:pos="9214" w:leader="dot"/>
        </w:tabs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Лидерство существует во всех сферах общественной жизни — в бизнесе, науке, искусстве, семье и школе. Открыв словарь, мы можем прочесть, что лидер </w:t>
      </w:r>
      <w:r>
        <w:rPr>
          <w:i/>
          <w:iCs/>
          <w:sz w:val="28"/>
          <w:szCs w:val="28"/>
        </w:rPr>
        <w:t xml:space="preserve">(англ. </w:t>
      </w:r>
      <w:r>
        <w:rPr>
          <w:sz w:val="28"/>
          <w:szCs w:val="28"/>
        </w:rPr>
        <w:t>1е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— ведущий, руководитель) — это лицо, способное воздействовать на других в целях организации какой-то совместной деятельности. Но особенно ярко лидерство проявляется в сфере политики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литический лидер - это не просто организатор политических действий и движений, это человек, способный изменить ход политической истории, определить направление политических процессов, обозначить перспективные политические цели.</w:t>
      </w:r>
    </w:p>
    <w:p>
      <w:pPr>
        <w:pStyle w:val="21"/>
        <w:widowControl w:val="false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</w:rPr>
        <w:t>Политический лидер</w:t>
      </w:r>
      <w:r>
        <w:rPr>
          <w:rFonts w:cs="Times New Roman" w:ascii="Times New Roman" w:hAnsi="Times New Roman"/>
          <w:sz w:val="28"/>
          <w:szCs w:val="28"/>
        </w:rPr>
        <w:t xml:space="preserve"> – это человек, который руководит не только политическими процессами, но и осуществляет функции по управлению обществом, способен изменять ход событий и направленность политических процессов. Политическому лидеру надо обладать природными качествами такими, как сила характера, воля, обаяние, решительность, тонкая интуиция. Профессиональные качества лидеров заключаются в аналитических способностях, в умении быстро и точно ориентироваться в обстановке, аргументированно противостоять чужому мнению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709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литический лидер: функции, авторитет, политический образ мира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т, кто обладает харизмой и способен применить правильные средства, сильнее Бога и может заставить его подчиниться своей воле </w:t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  <w:highlight w:val="white"/>
        </w:rPr>
        <w:t>М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  <w:highlight w:val="white"/>
        </w:rPr>
        <w:t>Ве</w:t>
      </w:r>
      <w:r>
        <w:rPr>
          <w:b/>
          <w:bCs/>
          <w:i/>
          <w:iCs/>
          <w:sz w:val="28"/>
          <w:szCs w:val="28"/>
        </w:rPr>
        <w:t>бер</w:t>
      </w:r>
    </w:p>
    <w:p>
      <w:pPr>
        <w:pStyle w:val="Normal"/>
        <w:shd w:fill="FFFFFF" w:val="clear"/>
        <w:ind w:firstLine="709"/>
        <w:rPr>
          <w:b/>
          <w:b/>
          <w:i/>
          <w:i/>
          <w:iCs/>
          <w:sz w:val="28"/>
          <w:szCs w:val="28"/>
          <w:highlight w:val="white"/>
        </w:rPr>
      </w:pPr>
      <w:r>
        <w:rPr>
          <w:b/>
          <w:i/>
          <w:iCs/>
          <w:sz w:val="28"/>
          <w:szCs w:val="28"/>
          <w:highlight w:val="white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highlight w:val="white"/>
        </w:rPr>
        <w:t>1.1</w:t>
      </w:r>
      <w:r>
        <w:rPr>
          <w:b/>
          <w:iCs/>
          <w:sz w:val="28"/>
          <w:szCs w:val="28"/>
        </w:rPr>
        <w:t xml:space="preserve"> Политическое лидерство как призвание и профессия</w:t>
      </w:r>
    </w:p>
    <w:p>
      <w:pPr>
        <w:pStyle w:val="21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лидера в обществе обусловлена функциями, которые он призван выполнять. Среди важнейших функций Н. Макиавелли, автор теории лидерства, выделил </w:t>
      </w:r>
      <w:r>
        <w:rPr>
          <w:rFonts w:cs="Times New Roman" w:ascii="Times New Roman" w:hAnsi="Times New Roman"/>
          <w:iCs/>
          <w:sz w:val="28"/>
          <w:szCs w:val="28"/>
        </w:rPr>
        <w:t>обеспечение общественного порядка и стабильности в обществ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Cs/>
          <w:sz w:val="28"/>
          <w:szCs w:val="28"/>
        </w:rPr>
        <w:t>интеграцию разнородных интересов и групп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Cs/>
          <w:sz w:val="28"/>
          <w:szCs w:val="28"/>
        </w:rPr>
        <w:t>мобилизацию населения на решение общезначимых ц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Ученые, занимающиеся исследованием политического лидерства, смогли классифицировать его на основе учета личных качеств лидера, конкретной ситуации, имиджа и стиля поведения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В современном мире происходит постоянное формирование новых тенденций в развитии политического лидерства, т.к. национальные лидеры не могут игнорировать глобальные проблемы. Они должны рассматривать свою внутреннюю политику как составную часть общемирового, глобального процесса.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Кроме того, в каждой стране существует своя система подготовки кадров, из которых вырастают лидеры. Эта система связана с целями и характером задач, стоящих перед политической системой общества, а также с ценностями политической идеолог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вестный французский писатель Р. Роллан создал театральную эпопею на темы Французской революции — цикл из восьми пьес о выдающихся политических лидерах революционной Франции </w:t>
      </w:r>
      <w:r>
        <w:rPr>
          <w:sz w:val="28"/>
          <w:szCs w:val="28"/>
          <w:highlight w:val="white"/>
        </w:rPr>
        <w:t>—</w:t>
      </w:r>
      <w:r>
        <w:rPr>
          <w:sz w:val="28"/>
          <w:szCs w:val="28"/>
        </w:rPr>
        <w:t xml:space="preserve"> Робеспьере, Дантоне, Бабёфе, Сен-Жюсте. Яркое художественное воображение писателя воссоздало живые образы политиков-трибунов, позволив нам глубоко проникнуть в психологию политического лидерства. Наиболее сильное впечатление оставляет автопортрет Дантона, который Р. Роллан воспроизводит в одноименной пьесе устами своего героя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«Дантон не отрекается — он временно выходит из боя, но он всегда готов вернуться. Будь спокоен: я один сильнее их всех. Такие люди, как я, не боятся забвения: когда они умолкают хотя бы на миг, в мир</w:t>
      </w:r>
      <w:r>
        <w:rPr>
          <w:sz w:val="28"/>
          <w:szCs w:val="28"/>
          <w:highlight w:val="white"/>
        </w:rPr>
        <w:t xml:space="preserve">е </w:t>
      </w:r>
      <w:r>
        <w:rPr>
          <w:sz w:val="28"/>
          <w:szCs w:val="28"/>
        </w:rPr>
        <w:t xml:space="preserve">тотчас же образуется страшная пустота, 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никто не в силах ее заполнить... Я их всех расшвыряю! Я привык биться с чудищами. В детстве я любил дразнить быков. Мой приплюснутый нос, рассеченная губа, вся моя рожа — вот память об их окровавленных рогах. Как-то раз в поле я с громким криком бросился на полудиких кабанов, и они мне пропороли живот. Так мне ли бояться?.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  <w:highlight w:val="white"/>
        </w:rPr>
        <w:t>»</w:t>
      </w:r>
    </w:p>
    <w:p>
      <w:pPr>
        <w:pStyle w:val="Normal"/>
        <w:shd w:fill="FFFFFF" w:val="clear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М. Вебер в своей классической работе «Политика как призвание и профессия» поставил вопрос о политическом лидерстве в этическом плане: каким надо быть человеку, чтобы ем</w:t>
      </w:r>
      <w:r>
        <w:rPr>
          <w:sz w:val="28"/>
          <w:szCs w:val="28"/>
          <w:highlight w:val="white"/>
        </w:rPr>
        <w:t>у</w:t>
      </w:r>
      <w:r>
        <w:rPr>
          <w:sz w:val="28"/>
          <w:szCs w:val="28"/>
        </w:rPr>
        <w:t xml:space="preserve"> было позволительно приложить руку к движению истории?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лавными качествами политического лидера должны быть: страсть, чувство ответственности и глазомер. Страстная ориентация на существо политического дела, полная самоотдача делу, тому богу или д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>мону, который этим делом повелевает, - вот первый закон лидерства. Но одной только страсти недостаточно. Она не сделает вас политическим лидером, если страстное служение не будет ответственным. Ответственность — «путеводная звезда» лидерства. Но решающее психологическое качество, благодаря которому и соединяются воедино страсть и ответственность, — это глазомер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ебер утверждал, что глазомер лидера — это «способность с внутренней собранностью и спокойствием поддаться воздействию реальностей, иными словами, требуется дистанция по отношению к вещам и людям»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тсутствие дистанции — один из смертных грехов политика, ибо проблема в том и состоит, чтобы «втиснуть» в одну и ту же душу и жаркую страсть, и холодный глазомер. М. Вебер писал: «Политика есть мощное бурение твердых пластов, проводимое одновременно со страстью и холодным глазомером... Лишь тот, кто уверен, что он не дрогнет, если, с его точки зрения, мир окажется слишком глупым, или слишком подлым для того</w:t>
      </w:r>
      <w:r>
        <w:rPr>
          <w:sz w:val="28"/>
          <w:szCs w:val="28"/>
          <w:highlight w:val="white"/>
        </w:rPr>
        <w:t>,</w:t>
      </w:r>
      <w:r>
        <w:rPr>
          <w:sz w:val="28"/>
          <w:szCs w:val="28"/>
        </w:rPr>
        <w:t xml:space="preserve"> что он хочет ему предложить; лишь тот, кто вопреки всему способен сказать "и все-таки!", — лишь тот имеет профессиональное призвание к политике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Можно заниматься политикой, т.е. стремиться влиять на распределение власти между политическими образованиями и внутри их, как в качестве политика «по случаю», так и в качестве политика, для которого эт</w:t>
      </w:r>
      <w:r>
        <w:rPr>
          <w:sz w:val="28"/>
          <w:szCs w:val="28"/>
          <w:highlight w:val="white"/>
        </w:rPr>
        <w:t>о</w:t>
      </w:r>
      <w:r>
        <w:rPr>
          <w:sz w:val="28"/>
          <w:szCs w:val="28"/>
        </w:rPr>
        <w:t xml:space="preserve"> побочная или основная профессия, точно так же как и при хозяйственной деятельности. Политиками «по случаю» являемся все мы, когда опускаем свой избирательный бюллетень или совершаем сходное волеизъявление, например, рукоплещем или протестуем на политическом собрании, произносим политическую речь. У многих людей подобными действиями и ограничивается их участие в политике. Политиками «по совместительству» являются в наши дни, например, все те доверенные лица и правление партийно-политических союзов, которые </w:t>
      </w:r>
      <w:r>
        <w:rPr>
          <w:sz w:val="28"/>
          <w:szCs w:val="28"/>
          <w:highlight w:val="white"/>
        </w:rPr>
        <w:t>—</w:t>
      </w:r>
      <w:r>
        <w:rPr>
          <w:sz w:val="28"/>
          <w:szCs w:val="28"/>
        </w:rPr>
        <w:t xml:space="preserve"> по общему правилу — занимаются этой деятельностью лишь в случае необходимости и для которых она не становится первостепенным делом жизни ни в материальном, ни в духовном</w:t>
      </w:r>
      <w:r>
        <w:rPr>
          <w:sz w:val="28"/>
          <w:szCs w:val="28"/>
          <w:highlight w:val="white"/>
        </w:rPr>
        <w:t xml:space="preserve"> о</w:t>
      </w:r>
      <w:r>
        <w:rPr>
          <w:sz w:val="28"/>
          <w:szCs w:val="28"/>
        </w:rPr>
        <w:t>тношен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М. Вебер подчеркивал, что есть два способа сделать из политики свою профессию: либо жить для политики, либо жить за счет политики и политикой. Данная противоположность отнюдь не исключительная. Напротив, обычно, по меньшей мере, духовно, но чаще всего и материально, делают то и другое: тот, кто живет для политики, в каком-то внутреннем смысле творит «свою жизнь из этого» — либо он открыто наслаждается обладанием властью, которую осуществляет, либо черпает свое внутреннее равновесие и чувство собственного достоинства и</w:t>
      </w:r>
      <w:r>
        <w:rPr>
          <w:sz w:val="28"/>
          <w:szCs w:val="28"/>
          <w:highlight w:val="white"/>
        </w:rPr>
        <w:t>з</w:t>
      </w:r>
      <w:r>
        <w:rPr>
          <w:sz w:val="28"/>
          <w:szCs w:val="28"/>
        </w:rPr>
        <w:t xml:space="preserve"> сознания того, что служит делу, и тем самым придает смысл своей жизни.</w:t>
      </w:r>
    </w:p>
    <w:p>
      <w:pPr>
        <w:pStyle w:val="Normal"/>
        <w:shd w:fill="FFFFFF" w:val="clear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2. Основные типы политического лидерства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дну из первых классификаций политических лидеров предложил М. Вебер. В ее основу он положил тип легитимности власти лидер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радиционный лидер </w:t>
      </w:r>
      <w:r>
        <w:rPr>
          <w:sz w:val="28"/>
          <w:szCs w:val="28"/>
        </w:rPr>
        <w:t>основывает свою власть на вере в святость традиций и передает ее по наследству. Такой была власть старейшин, вождей и монархо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Бюрократический лидер </w:t>
      </w:r>
      <w:r>
        <w:rPr>
          <w:sz w:val="28"/>
          <w:szCs w:val="28"/>
        </w:rPr>
        <w:t>основывает свою власть на законности формальных правил и процедур избрания руководителей трех ветвей власти при республиканской системе правления. Этот тип лидерства сложился в индустриальном обществе после буржуазных революций, открывших эпоху конституционной демократи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аризматический лидер </w:t>
      </w:r>
      <w:r>
        <w:rPr>
          <w:sz w:val="28"/>
          <w:szCs w:val="28"/>
        </w:rPr>
        <w:t>внушает свою власть массам благодаря исключительным личным волевым качествам. Так осуществляется «партийный вождизм», когда партийный вождь (демагог) господствует в силу преданности и доверия политических приверженцев своей личности как таково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Совсе</w:t>
      </w:r>
      <w:r>
        <w:rPr>
          <w:sz w:val="28"/>
          <w:szCs w:val="28"/>
          <w:highlight w:val="white"/>
        </w:rPr>
        <w:t>м</w:t>
      </w:r>
      <w:r>
        <w:rPr>
          <w:sz w:val="28"/>
          <w:szCs w:val="28"/>
        </w:rPr>
        <w:t xml:space="preserve"> иную концепцию политического лидерства оставил в истории политической мысли Н. Макиавелли. С его точки зрения, политический лидер не должен следовать заповедям морали, т.е. он может «отступать от добра и пользоваться этим умением смотря по надобности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Для осуществления своего господства лидер вправе 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>спользовать любые средства: «по возможности не удаляться от добра, но при надобности не чураться и зла». Убийства из-за угла, интриги, заговоры, отравления и другие коварные средства он рекомендовал широко использовать в деле завоевания и удержания власти. Именно поэтому имя Н. Макиавелли стало в политике синонимом политического коварства и аморализма. Когда говорят о макиавеллизме в политике, имеют в виду именно низкие нравственные качества политических лидеро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. Макиавелли делил политических лидеров на львов и лис, Львы храбры и бесстрашны, но они могут вовремя не заметить опасности. Поэтому в политике больше преуспевают лисы: изрядные обманщики и лицемеры. Они являются в глазах людей сострадательными, верными слову, милостивыми, искренними, благочестивыми, но внутренне сохраняют способность проявлять прямо противоположные качества, если это необходимо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Cs/>
          <w:sz w:val="28"/>
          <w:szCs w:val="28"/>
          <w:highlight w:val="white"/>
        </w:rPr>
        <w:t>Н</w:t>
      </w:r>
      <w:r>
        <w:rPr>
          <w:iCs/>
          <w:sz w:val="28"/>
          <w:szCs w:val="28"/>
        </w:rPr>
        <w:t>. Макиавелли писал: «</w:t>
      </w:r>
      <w:r>
        <w:rPr>
          <w:sz w:val="28"/>
          <w:szCs w:val="28"/>
        </w:rPr>
        <w:t xml:space="preserve">Итак, из всех зверей пусть государь уподобится двум: льву и лисе. Лев боится капканов, а лиса — волков, следовательно, надо быть подобным лисе, чтобы уметь обойти капканы, и льву, чтобы отпугнуть волков. Тот, кто всегда подобен льву, может не заметить капкана. Из чего следует, что разумный правитель не может и не должен оставаться верным своему обещанию, если это вредит его интересам и если отпали причины, побудившие его дать обещание. Такой совет был бы недостойным, если бы люди честно держали слово, но люди, будучи дурны, слова не держат, поэтому и ты должен поступать с ними так же. А благовидный предлог нарушить обещание всегда найдется. Примеров тому множество: сколько мирных договоров, сколько соглашений не вступило в силу или пошло прахом из-за </w:t>
      </w:r>
      <w:r>
        <w:rPr>
          <w:sz w:val="28"/>
          <w:szCs w:val="28"/>
          <w:highlight w:val="white"/>
        </w:rPr>
        <w:t>того,</w:t>
      </w:r>
      <w:r>
        <w:rPr>
          <w:sz w:val="28"/>
          <w:szCs w:val="28"/>
        </w:rPr>
        <w:t xml:space="preserve"> что государи нарушали свое слово, и всегда в выигрыше оказывался тот, кто имел лисью натуру. Однако натуру эту надо ещ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 xml:space="preserve"> уметь прикрыть, надо быть изрядным обманщиком и лицемером, люди же так простодушны и так поглощены ближайшими нуждами, что обманывающий всегда найдет того, кто даст себя одурачить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...Надо являться в глазах людей сострадательным, верным слову, милостивым, искренним, благочестивым — и быть таковым, в самом деле, но внутренне надо сохранять готовность проявить и противоположные качества, если это окажется необходимо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емецкий философ Ф. Ницше, во многом следуя традициям макиавеллизма, создал концепцию сверхчеловека — «великого человека толпы», способного управлять людьми, используя самые низменные человеческие страсти и пороки. Неудивительно, что во время Второй мировой войны фашистские лидеры стремились опереться на философию Ф. Ницш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 xml:space="preserve"> для оправдания бесчеловечной политики «третьего рейха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цше был убежден в том, что в каждом человеке, прежде всего, гнездится колоссальный эгоизм, который с величайшей легкостью перескакивает </w:t>
      </w:r>
      <w:r>
        <w:rPr>
          <w:sz w:val="28"/>
          <w:szCs w:val="28"/>
          <w:highlight w:val="white"/>
        </w:rPr>
        <w:t>гр</w:t>
      </w:r>
      <w:r>
        <w:rPr>
          <w:sz w:val="28"/>
          <w:szCs w:val="28"/>
        </w:rPr>
        <w:t>аницы права, о чем в мелочах свидетельствует обыденна</w:t>
      </w:r>
      <w:r>
        <w:rPr>
          <w:sz w:val="28"/>
          <w:szCs w:val="28"/>
          <w:highlight w:val="white"/>
        </w:rPr>
        <w:t>я</w:t>
      </w:r>
      <w:r>
        <w:rPr>
          <w:sz w:val="28"/>
          <w:szCs w:val="28"/>
        </w:rPr>
        <w:t xml:space="preserve"> жизнь, а в крупном масштабе — каждая страница истории. По его мнению, в основе общепризнанной необходимости столь тщательно оберегаемого европейского равновесия лежит осознание того факта, чт</w:t>
      </w:r>
      <w:r>
        <w:rPr>
          <w:sz w:val="28"/>
          <w:szCs w:val="28"/>
          <w:highlight w:val="white"/>
        </w:rPr>
        <w:t>о</w:t>
      </w:r>
      <w:r>
        <w:rPr>
          <w:sz w:val="28"/>
          <w:szCs w:val="28"/>
        </w:rPr>
        <w:t xml:space="preserve"> человек есть хищное животное, наверняка бросающееся на слабейшего, который ему подвернется. Но к безграничному эгоизму человеческой натуры еще присоединяется в той или ино</w:t>
      </w:r>
      <w:r>
        <w:rPr>
          <w:sz w:val="28"/>
          <w:szCs w:val="28"/>
          <w:highlight w:val="white"/>
        </w:rPr>
        <w:t>й</w:t>
      </w:r>
      <w:r>
        <w:rPr>
          <w:sz w:val="28"/>
          <w:szCs w:val="28"/>
        </w:rPr>
        <w:t xml:space="preserve"> степени существующий в каждом человеке запас ненависти, гнева, зависти, желчи и злости, накопляясь, как яд в отверстии змеиного зуба, и ожидая только случая вырваться на простор, чтобы потом свирепствовать и неистовствовать, подобно сорвавшемуся с цепи демону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 Ницше, человек есть единственное животное, которое причиняет страдания другим без всякой дальнейшей цели, кроме этой. Другие животные никогда не делают этого иначе, как для удовлетворения только голода или в пылу борьбы. Если тигра упрекают в том, что о</w:t>
      </w:r>
      <w:r>
        <w:rPr>
          <w:sz w:val="28"/>
          <w:szCs w:val="28"/>
          <w:highlight w:val="white"/>
        </w:rPr>
        <w:t xml:space="preserve">н </w:t>
      </w:r>
      <w:r>
        <w:rPr>
          <w:sz w:val="28"/>
          <w:szCs w:val="28"/>
        </w:rPr>
        <w:t>губит больше, чем пожирает, то все-таки он душит жертву, лишь с намерением ее сожрать, а происходит это просто от того, что, по французскому выражению, «глаза у него больше желудка». Никакое животное никогда не мучит только для того, чтобы мучить; но человек делает это — что и составляет сатанинскую черту его характера, который гораздо злее, чем просто зверский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сердце каждого, неустанно подчеркивал Ницше, действительно сидит дикий зверь, который только ждет случая, чтобы посвирепствовать и понеистовствовать в намерении причинить другим боль или уничтожить их, если они становятся на его пути, — это есть именно то</w:t>
      </w:r>
      <w:r>
        <w:rPr>
          <w:sz w:val="28"/>
          <w:szCs w:val="28"/>
          <w:highlight w:val="white"/>
        </w:rPr>
        <w:t xml:space="preserve">, </w:t>
      </w:r>
      <w:r>
        <w:rPr>
          <w:sz w:val="28"/>
          <w:szCs w:val="28"/>
        </w:rPr>
        <w:t>из чего проистекает страсть к борьбе и к войне, именно то, что задает постоянную работу своему спутнику — сознанию, которое его обуздывает и сдерживает в известных пределах.</w:t>
      </w:r>
    </w:p>
    <w:p>
      <w:pPr>
        <w:pStyle w:val="Normal"/>
        <w:shd w:fill="FFFFFF" w:val="clear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Ницше дал политическим технологам «легки</w:t>
      </w:r>
      <w:r>
        <w:rPr>
          <w:sz w:val="28"/>
          <w:szCs w:val="28"/>
          <w:highlight w:val="white"/>
        </w:rPr>
        <w:t>й</w:t>
      </w:r>
      <w:r>
        <w:rPr>
          <w:sz w:val="28"/>
          <w:szCs w:val="28"/>
        </w:rPr>
        <w:t xml:space="preserve"> рецепт» производства «великого человека толпы». Он советовал, что при всяких условиях нужно доставлять толпе то, что ей весьма приятно, ил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 xml:space="preserve"> сначала «вбить ей в голову», что то или иное было бы приятно, и затем дать ей это. Но, ни в коем случае не сразу; наоборот, следует завоевывать это с величайшим напряжением или делать вид, что завоевываешь. У толпы должно создаться впечатление, что перед ней могучая и даже непобедимая сила воли; или, по крайней мере, ей должно казаться, что такая сила существует. Сильной волей восхищается всякий, потому что ни у кого ее нет, и всякий говорит себе, что, если бы он обладал ею, для нее и для его эгоизма не было бы границ. И если обнаруживается, что такая сильная воля осуществляе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</w:rPr>
        <w:t xml:space="preserve"> что-либо весьма приятное толпе, вместо того чтобы прислушиваться к желаниям своей алчности, то этим еще более восхищаются и с этим поздравляют себя. В остальном такой человек должен иметь все качества толпы: тогда она, тем не менее, будет стыдиться перед ним, и он буде</w:t>
      </w:r>
      <w:r>
        <w:rPr>
          <w:sz w:val="28"/>
          <w:szCs w:val="28"/>
          <w:highlight w:val="white"/>
        </w:rPr>
        <w:t>т</w:t>
      </w:r>
      <w:r>
        <w:rPr>
          <w:sz w:val="28"/>
          <w:szCs w:val="28"/>
        </w:rPr>
        <w:t xml:space="preserve"> еще более популярен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Итак, согласно Ницше, «сверхчеловек» может быть насильником, завистником, эксплуататором, интриганом, льстецом, пролазой, спесивцем — смотря по обстоятельствам.</w:t>
      </w:r>
    </w:p>
    <w:p>
      <w:pPr>
        <w:pStyle w:val="Normal"/>
        <w:shd w:fill="FFFFFF" w:val="clear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Но одновременно в политической науке возникает другая концепция политического лидерства, которая обращается к лучшим сторонам человеческой души, призывает к любви, миротворчеству и ненасилию. Наиболее ярким воплощением такого типа лидерства стал индийский политический деятель М. Ганди.</w:t>
      </w:r>
    </w:p>
    <w:p>
      <w:pPr>
        <w:pStyle w:val="Normal"/>
        <w:shd w:fill="FFFFFF" w:val="clear"/>
        <w:spacing w:lineRule="auto" w:line="336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Первый президент Индии Д. Перу оставил интересный портрет Ганди в своей книге «Взгляд на всемирную историю»:</w:t>
      </w:r>
    </w:p>
    <w:p>
      <w:pPr>
        <w:pStyle w:val="Normal"/>
        <w:shd w:fill="FFFFFF" w:val="clear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...Голос Ганди отличался от других голосов. Он звучал тихо и спокойно, и тем не менее его не могли заглушить крики толпы. Он был мягким и ласковым, но в нем звенела сталь. Он звучал вежливо, он увещевал, но в нем слышалось нечто непреклонное и угрожающее. Каждое произнес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>нное им слово было исполнено значения и чрезвычайной серьезности. За мирными и дружественны</w:t>
      </w:r>
      <w:r>
        <w:rPr>
          <w:sz w:val="28"/>
          <w:szCs w:val="28"/>
          <w:highlight w:val="white"/>
        </w:rPr>
        <w:t>ми</w:t>
      </w:r>
      <w:r>
        <w:rPr>
          <w:sz w:val="28"/>
          <w:szCs w:val="28"/>
        </w:rPr>
        <w:t xml:space="preserve"> словами таилась сила, призыв к действию и решимость не уступать злу </w:t>
      </w:r>
      <w:r>
        <w:rPr>
          <w:sz w:val="28"/>
          <w:szCs w:val="28"/>
          <w:highlight w:val="white"/>
        </w:rPr>
        <w:t>»</w:t>
      </w:r>
      <w:r>
        <w:rPr>
          <w:rStyle w:val="FootnoteCharacters"/>
          <w:rStyle w:val="FootnoteAnchor"/>
          <w:sz w:val="28"/>
          <w:szCs w:val="28"/>
          <w:highlight w:val="white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М. Ганди был убежден, что добиться политической власти лидер может... с помощью любви: «Душа пополняется знанием, в ней рождается любовь... Ненасилие — это покой, но активное ненасилие — это любовь. Мир существует движимый любовью»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 Ганди формулирует и обосновывает основные принципы «ненасильственного» политического лидерства: несотрудничест</w:t>
      </w:r>
      <w:r>
        <w:rPr>
          <w:sz w:val="28"/>
          <w:szCs w:val="28"/>
          <w:highlight w:val="white"/>
        </w:rPr>
        <w:t>в</w:t>
      </w:r>
      <w:r>
        <w:rPr>
          <w:sz w:val="28"/>
          <w:szCs w:val="28"/>
        </w:rPr>
        <w:t>о (отказ от должностей, бойкот правительственных и иных учреждений), организация мирных демонстраций и шествий и гражданское неповиновение — неподчинение законам колониальной администрации. Его «ненасильственное» лидерство было направлено против кровопролития, он выступал за разрешение всех конфликтов путем арбитраж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/>
      </w:pPr>
      <w:r>
        <w:rPr>
          <w:b/>
          <w:sz w:val="28"/>
          <w:szCs w:val="28"/>
        </w:rPr>
        <w:t>2.1 Современные концепции политического лидерства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и современных концепций политического лидерства, возникших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можно выделить несколько наиболее популярных. Американский политолог Р. Такер называет три основных типа лидерства: консерваторов, реформаторов и революционеров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нсерваторы </w:t>
      </w:r>
      <w:r>
        <w:rPr>
          <w:sz w:val="28"/>
          <w:szCs w:val="28"/>
        </w:rPr>
        <w:t xml:space="preserve">стремятся сохранить в обществе статус-кво, все свои программы они направляют на обоснование необходимости сохранения существующего политического строя (М. Тэтчер и Л.И. Брежнев)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форматоры </w:t>
      </w:r>
      <w:r>
        <w:rPr>
          <w:sz w:val="28"/>
          <w:szCs w:val="28"/>
        </w:rPr>
        <w:t xml:space="preserve">используют мирную тактику постепенных последовательных политических приемов: либо тактику убеждения масс, либо верят в силу слова и стремятся активно влиять на формирование общественного мнения (Мартин Лютер Кинг и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волюционеры </w:t>
      </w:r>
      <w:r>
        <w:rPr>
          <w:sz w:val="28"/>
          <w:szCs w:val="28"/>
        </w:rPr>
        <w:t>признают лишь одно средство изменения общества — радикальное политическое переустройство или революцию. Они используют не только мирные, но и насильственные политические средства борьбы (В.</w:t>
      </w:r>
      <w:r>
        <w:rPr>
          <w:sz w:val="28"/>
          <w:szCs w:val="28"/>
          <w:highlight w:val="white"/>
        </w:rPr>
        <w:t>И</w:t>
      </w:r>
      <w:r>
        <w:rPr>
          <w:sz w:val="28"/>
          <w:szCs w:val="28"/>
        </w:rPr>
        <w:t>. Ленин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ругой современный американский политолог М.Дж. Харманн создает собирательные образы политических лидеро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наменосец </w:t>
      </w:r>
      <w:r>
        <w:rPr>
          <w:sz w:val="28"/>
          <w:szCs w:val="28"/>
        </w:rPr>
        <w:t xml:space="preserve">имеет собственный взгляд на политику, хорошо представляет ее цель и средства ее достижения. Этот тип лидеров стремится прежде всего изменить политическую систему (М. Ганди, В.И. Ленин)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лужитель </w:t>
      </w:r>
      <w:r>
        <w:rPr>
          <w:sz w:val="28"/>
          <w:szCs w:val="28"/>
        </w:rPr>
        <w:t xml:space="preserve">прежде всего выражает интересы своего окружения, действует от имени своих соратников (Л.И. Брежнев, К.У. Черненко)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орговец </w:t>
      </w:r>
      <w:r>
        <w:rPr>
          <w:sz w:val="28"/>
          <w:szCs w:val="28"/>
        </w:rPr>
        <w:t>отличается способностью убеждать людей и вовлекать их в осуществление своих мероприятий (Б.Н. Ельцин, Л</w:t>
      </w:r>
      <w:r>
        <w:rPr>
          <w:sz w:val="28"/>
          <w:szCs w:val="28"/>
          <w:highlight w:val="white"/>
        </w:rPr>
        <w:t>.</w:t>
      </w:r>
      <w:r>
        <w:rPr>
          <w:sz w:val="28"/>
          <w:szCs w:val="28"/>
        </w:rPr>
        <w:t>Д. Кучма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жарный </w:t>
      </w:r>
      <w:r>
        <w:rPr>
          <w:sz w:val="28"/>
          <w:szCs w:val="28"/>
        </w:rPr>
        <w:t xml:space="preserve">характеризуется быстрой реакцией на политические требования времени и предлагает эффективные действия в экстремальной обстановке (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.И. Ленин).</w:t>
      </w:r>
      <w:r>
        <w:br w:type="page"/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итический лидер и его функции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Что же делает политический лидер в интересах общества? Что входит в сферу его деятельности и какие он выполняет задачи?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Лидер объединяет людей со сходными политическими взглядами в единое политическое движение, партию или общественно-политическую организацию. Он определяет цели и программы политического развития, а также формы и методы политической борьбы за их осуществление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ируя деятельность «своей» политической группы ил</w:t>
      </w:r>
      <w:r>
        <w:rPr>
          <w:sz w:val="28"/>
          <w:szCs w:val="28"/>
          <w:highlight w:val="white"/>
        </w:rPr>
        <w:t xml:space="preserve">и </w:t>
      </w:r>
      <w:r>
        <w:rPr>
          <w:sz w:val="28"/>
          <w:szCs w:val="28"/>
        </w:rPr>
        <w:t>партии, лидер представляет ее интересы вовне — диалоги с другими политическими движениями или организациям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ыполнение лидерских функций зависит от совокупности качеств, составляющих имидж (образ) лидер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и этом имидж формируется типом лидерской роли (спаситель, мессия, мученик), стилем поведения (демократический, авторитарный, либеральный), а такж</w:t>
      </w:r>
      <w:r>
        <w:rPr>
          <w:sz w:val="28"/>
          <w:szCs w:val="28"/>
          <w:highlight w:val="white"/>
        </w:rPr>
        <w:t>е</w:t>
      </w:r>
      <w:r>
        <w:rPr>
          <w:sz w:val="28"/>
          <w:szCs w:val="28"/>
        </w:rPr>
        <w:t xml:space="preserve"> теми идеями, которые лидер озвучивает с политической триб</w:t>
      </w:r>
      <w:r>
        <w:rPr>
          <w:sz w:val="28"/>
          <w:szCs w:val="28"/>
          <w:highlight w:val="white"/>
        </w:rPr>
        <w:t>у</w:t>
      </w:r>
      <w:r>
        <w:rPr>
          <w:sz w:val="28"/>
          <w:szCs w:val="28"/>
        </w:rPr>
        <w:t>ны</w:t>
      </w:r>
      <w:r>
        <w:rPr>
          <w:sz w:val="28"/>
          <w:szCs w:val="28"/>
          <w:highlight w:val="white"/>
        </w:rPr>
        <w:t>.</w:t>
      </w:r>
      <w:r>
        <w:rPr>
          <w:sz w:val="28"/>
          <w:szCs w:val="28"/>
        </w:rPr>
        <w:t xml:space="preserve"> Возникло целое новое направление в политической науке — имиджелогия, которое стремится разработать научные пути формирования политического имиджа лидера. В современной политической жизни к формированию имиджа политических лидеров подключены не только специалисты-имиджмейкеры, но и все СМИ, весь арсенал современной аудио- и видеотехники. </w:t>
      </w:r>
    </w:p>
    <w:p>
      <w:pPr>
        <w:pStyle w:val="21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ункции лидера – это главные направления его деятельности. Количество функций зависит от таких факторов, как тип культуры общества, политический режим, зрелость гражданского общества, уровень жизни населения, а также от индивидуальных качеств самого лидера. Граждански зрелое общество с высокой степенью разделения социальных и политических ролей и функций заметно сокращает возможности доступа к лидирующим позициям политикам-непрофессионалам, что нередко происходит в традиционных и переходных обществах.</w:t>
      </w:r>
    </w:p>
    <w:p>
      <w:pPr>
        <w:pStyle w:val="21"/>
        <w:widowControl w:val="false"/>
        <w:spacing w:lineRule="auto" w:line="33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бщезначимых функций лидеров выделяют следующие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36"/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тегративную</w:t>
      </w:r>
      <w:r>
        <w:rPr>
          <w:rFonts w:cs="Times New Roman" w:ascii="Times New Roman" w:hAnsi="Times New Roman"/>
          <w:sz w:val="28"/>
          <w:szCs w:val="28"/>
        </w:rPr>
        <w:t>. Призвание лидера – согласование и объединение различных групп интересов на основе общей идеи, общих ценностей и идеалов. Высокая степень социальной напряженности свидетельствует о том, что политический лидер слабо реализует интегративную функцию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36"/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риентационную</w:t>
      </w:r>
      <w:r>
        <w:rPr>
          <w:rFonts w:cs="Times New Roman" w:ascii="Times New Roman" w:hAnsi="Times New Roman"/>
          <w:sz w:val="28"/>
          <w:szCs w:val="28"/>
        </w:rPr>
        <w:t>. Через выработку политического курса, учитывающего тенденции мирового развития и потребности различных групп общества, лидером на практике осуществляется достижение целостности и гармонии социальных интересов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36"/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нструментальную</w:t>
      </w:r>
      <w:r>
        <w:rPr>
          <w:rFonts w:cs="Times New Roman" w:ascii="Times New Roman" w:hAnsi="Times New Roman"/>
          <w:sz w:val="28"/>
          <w:szCs w:val="28"/>
        </w:rPr>
        <w:t>. Политический лидер предлагает механизм осуществления своего курса (программы) посредством принятия политических решений и обеспечения их ресурсами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36"/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билизационную</w:t>
      </w:r>
      <w:r>
        <w:rPr>
          <w:rFonts w:cs="Times New Roman" w:ascii="Times New Roman" w:hAnsi="Times New Roman"/>
          <w:sz w:val="28"/>
          <w:szCs w:val="28"/>
        </w:rPr>
        <w:t>. Эта функция становится актуальной, когда лидер стремится осуществить глубокие преобразования в обществе. Мобилизация населения – это реализация лидером мобилизационной функции, которая может достигаться на основе возбуждения народного энтузиазма, симпатии к лидеру, его харизмы, но связана и с созданием экономических стимулов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36"/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ммуникативну</w:t>
      </w:r>
      <w:r>
        <w:rPr>
          <w:rFonts w:cs="Times New Roman" w:ascii="Times New Roman" w:hAnsi="Times New Roman"/>
          <w:sz w:val="28"/>
          <w:szCs w:val="28"/>
        </w:rPr>
        <w:t>ю. Лидер стремится обеспечить устойчивую форму политической самоорганизации на основе тесных контактов с общественностью, различными организациями, группами и слоями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36"/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ункцию социального арбитража и патронажа</w:t>
      </w:r>
      <w:r>
        <w:rPr>
          <w:rFonts w:cs="Times New Roman" w:ascii="Times New Roman" w:hAnsi="Times New Roman"/>
          <w:sz w:val="28"/>
          <w:szCs w:val="28"/>
        </w:rPr>
        <w:t>. Она развита в основном в странах, где высока степень зависимости личности от власти. Лидер призван выступать гарантом справедливости, законности и порядка, защиты граждан от произвола бюрократии, беззакония, нарушения прав и свобод граждан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36"/>
        <w:ind w:left="0"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ункцию легитимности политического порядка</w:t>
      </w:r>
      <w:r>
        <w:rPr>
          <w:rFonts w:cs="Times New Roman" w:ascii="Times New Roman" w:hAnsi="Times New Roman"/>
          <w:sz w:val="28"/>
          <w:szCs w:val="28"/>
        </w:rPr>
        <w:t>. Эту функцию может выполнять лидер в тоталитарных и авторитарных государствах. Функция заключается в обосновании правомерности существующего политического режима и часто проявляется в формах прямого обожествления личности лидера.</w:t>
      </w:r>
      <w:r>
        <w:br w:type="page"/>
      </w:r>
    </w:p>
    <w:p>
      <w:pPr>
        <w:pStyle w:val="21"/>
        <w:widowControl w:val="false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ключение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пришли к следующим выводам: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олитический лидер - это человек, меняющий ход политической истории, определяющий направление политических процессов и добивающийся перспективных политических целей. Политический лидер осуществляет функции по управлению обществом, он меняет ход событий и направленность политических процессов. Политический лидер должен обладать такими качествами, как сила характера, воля, обаяние, решительность, тонкая интуиция. Профессиональные качества лидера – это аналитические способности, умение быстро ориентироваться в обстановке, аргументированно противостоять чужому мнению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>М. Вебер выделяет следующие типы лидеров: традиционный лидер</w:t>
      </w:r>
      <w:r>
        <w:rPr>
          <w:sz w:val="28"/>
          <w:szCs w:val="28"/>
        </w:rPr>
        <w:t>, б</w:t>
      </w:r>
      <w:r>
        <w:rPr>
          <w:iCs/>
          <w:sz w:val="28"/>
          <w:szCs w:val="28"/>
        </w:rPr>
        <w:t>юрократический лидер и харизматический лидер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. Такер называет три основных типа лидерства: консерваторов, реформаторов и революционеров. </w:t>
      </w:r>
    </w:p>
    <w:p>
      <w:pPr>
        <w:pStyle w:val="Normal"/>
        <w:shd w:fill="FFFFFF" w:val="clear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М.Дж. Харманн создает собирательные образы политических лидеров: </w:t>
      </w:r>
      <w:r>
        <w:rPr>
          <w:iCs/>
          <w:sz w:val="28"/>
          <w:szCs w:val="28"/>
        </w:rPr>
        <w:t xml:space="preserve">Знаменосец, Служитель, Торговец и Пожарный. 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олитический лидер в своей деятельности выполняет следующие функции: интегративную</w:t>
      </w:r>
      <w:r>
        <w:rPr>
          <w:sz w:val="28"/>
          <w:szCs w:val="28"/>
        </w:rPr>
        <w:t>, о</w:t>
      </w:r>
      <w:r>
        <w:rPr>
          <w:iCs/>
          <w:sz w:val="28"/>
          <w:szCs w:val="28"/>
        </w:rPr>
        <w:t>риентационную, инструментальную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мобилизационную, коммуникативну</w:t>
      </w:r>
      <w:r>
        <w:rPr>
          <w:sz w:val="28"/>
          <w:szCs w:val="28"/>
        </w:rPr>
        <w:t xml:space="preserve">ю, </w:t>
      </w:r>
      <w:r>
        <w:rPr>
          <w:iCs/>
          <w:sz w:val="28"/>
          <w:szCs w:val="28"/>
        </w:rPr>
        <w:t>функцию социального арбитража и патронажа и функцию легитимности политического порядка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писок используемой литературы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0" w:hanging="0"/>
        <w:rPr/>
      </w:pPr>
      <w:r>
        <w:rPr>
          <w:iCs/>
          <w:sz w:val="28"/>
          <w:szCs w:val="28"/>
        </w:rPr>
        <w:t xml:space="preserve">Вебер М. </w:t>
      </w:r>
      <w:r>
        <w:rPr>
          <w:sz w:val="28"/>
          <w:szCs w:val="28"/>
        </w:rPr>
        <w:t xml:space="preserve">Политика как </w:t>
      </w:r>
      <w:r>
        <w:rPr>
          <w:sz w:val="28"/>
          <w:szCs w:val="28"/>
          <w:highlight w:val="white"/>
        </w:rPr>
        <w:t>п</w:t>
      </w:r>
      <w:r>
        <w:rPr>
          <w:sz w:val="28"/>
          <w:szCs w:val="28"/>
        </w:rPr>
        <w:t>ри</w:t>
      </w:r>
      <w:r>
        <w:rPr>
          <w:sz w:val="28"/>
          <w:szCs w:val="28"/>
          <w:highlight w:val="white"/>
        </w:rPr>
        <w:t>зв</w:t>
      </w:r>
      <w:r>
        <w:rPr>
          <w:sz w:val="28"/>
          <w:szCs w:val="28"/>
        </w:rPr>
        <w:t xml:space="preserve">ание и профессия // Антология мировой политической мысли. М., </w:t>
      </w:r>
      <w:r>
        <w:rPr>
          <w:sz w:val="28"/>
          <w:szCs w:val="28"/>
          <w:highlight w:val="white"/>
        </w:rPr>
        <w:t>19</w:t>
      </w:r>
      <w:r>
        <w:rPr>
          <w:sz w:val="28"/>
          <w:szCs w:val="28"/>
        </w:rPr>
        <w:t xml:space="preserve">97. 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autoSpaceDE w:val="true"/>
        <w:ind w:left="0" w:hanging="0"/>
        <w:rPr/>
      </w:pPr>
      <w:r>
        <w:rPr>
          <w:iCs/>
          <w:sz w:val="28"/>
          <w:szCs w:val="28"/>
          <w:highlight w:val="white"/>
        </w:rPr>
        <w:t>М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highlight w:val="white"/>
        </w:rPr>
        <w:t>к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  <w:highlight w:val="white"/>
        </w:rPr>
        <w:t>а</w:t>
      </w:r>
      <w:r>
        <w:rPr>
          <w:iCs/>
          <w:sz w:val="28"/>
          <w:szCs w:val="28"/>
        </w:rPr>
        <w:t xml:space="preserve">велли Н. </w:t>
      </w:r>
      <w:r>
        <w:rPr>
          <w:sz w:val="28"/>
          <w:szCs w:val="28"/>
        </w:rPr>
        <w:t>Государь // Антология мировой политической мысли. М., 2004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20"/>
          <w:tab w:val="left" w:pos="567" w:leader="none"/>
        </w:tabs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ицше Ф. Сочинения: в 2-х т. Т. 2. М., 1989.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еру Д. «Взгляд на всемирную историю» // Антология политической мысли. М., 2005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Гозман Л.Я., Шестопал Е.Б. Политическая психология. Р-на-Д., 2006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Дилигенский Г.Г. Социально-политическая психология. М., 2001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Егорова Е.В. Новейшие исследования личности политических лидеров в американской политической психологии // Психологический журнал, 2003, № 4, с.146-152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0" w:hanging="0"/>
        <w:rPr/>
      </w:pPr>
      <w:r>
        <w:rPr>
          <w:sz w:val="28"/>
          <w:szCs w:val="28"/>
        </w:rPr>
        <w:t>Егорова-Гантман Е.В. Имидж лидера. М., 2004.</w:t>
      </w:r>
    </w:p>
    <w:p>
      <w:pPr>
        <w:pStyle w:val="1"/>
        <w:keepNext w:val="false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рмушкин А.П. Акцентуированные личности в политике. СПб., 2000. – 105 с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0" w:hanging="0"/>
        <w:rPr/>
      </w:pPr>
      <w:r>
        <w:rPr>
          <w:sz w:val="28"/>
          <w:szCs w:val="28"/>
        </w:rPr>
        <w:t>Мухаев Р.Т. Политология: учебник для студентов юридических и гуманитарных факультетов. – М.: Изд. «ПРИОР», 2007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>Ольшанский Д.В. Основы политической психологии. Екатеринбург, 2002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ind w:left="0" w:hanging="0"/>
        <w:rPr/>
      </w:pPr>
      <w:r>
        <w:rPr>
          <w:sz w:val="28"/>
          <w:szCs w:val="28"/>
        </w:rPr>
        <w:t>Политология: Учебник. Сост. и отв. редактор Радугин А.А., М., 2006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Вебер М. </w:t>
      </w:r>
      <w:r>
        <w:rPr/>
        <w:t xml:space="preserve">Политика как призвание и профессия // Антология мировой политической мысли. М., 1997. С. 22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Вебер М. </w:t>
      </w:r>
      <w:r>
        <w:rPr/>
        <w:t xml:space="preserve">Политика как призвание и профессия // Антология мировой политической мысли. М., 1997. С. 27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Вебер М. </w:t>
      </w:r>
      <w:r>
        <w:rPr/>
        <w:t xml:space="preserve">Политика как призвание и профессия // Антология мировой политической мысли. М., 1997. С. 32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Макиавелли Н. </w:t>
      </w:r>
      <w:r>
        <w:rPr/>
        <w:t>Государь // Антология мировой политической мысли. М., 2004. С. 27-28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Макиавелли Н. </w:t>
      </w:r>
      <w:r>
        <w:rPr/>
        <w:t>Государь // Антология мировой политической мысли. М., 2004. С. 32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Макиавелли Н. </w:t>
      </w:r>
      <w:r>
        <w:rPr/>
        <w:t>Государь // Антология мировой политической мысли. М., 2004. С. 34.</w:t>
      </w:r>
    </w:p>
  </w:footnote>
  <w:footnote w:id="8">
    <w:p>
      <w:pPr>
        <w:pStyle w:val="Normal"/>
        <w:shd w:fill="FFFFFF" w:val="clear"/>
        <w:ind w:right="1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7"/>
        </w:rPr>
        <w:t>Ницше Ф. Сочинения: в 2-х т. Т. 2. М., 1989. — С. 640-641.</w:t>
      </w:r>
    </w:p>
  </w:footnote>
  <w:footnote w:id="9">
    <w:p>
      <w:pPr>
        <w:pStyle w:val="Normal"/>
        <w:shd w:fill="FFFFFF" w:val="clear"/>
        <w:spacing w:before="110" w:after="0"/>
        <w:ind w:right="1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pacing w:val="-7"/>
        </w:rPr>
        <w:t>Ницше Ф. Сочинения: в 2-х т. Т. 2. М., 1989. — С. 64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Перу Д. «Взгляд на всемирную историю» // Антология политической мысли. М., 2005. С. 12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 xml:space="preserve">Перу Д. «Взгляд на всемирную историю» // Антология политической мысли. М., 2005. </w:t>
      </w:r>
      <w:r>
        <w:rPr/>
        <w:t>С. 12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ascii="Bookman Old Style" w:hAnsi="Bookman Old Style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">
    <w:name w:val="заголовок 1"/>
    <w:basedOn w:val="Normal"/>
    <w:next w:val="Normal"/>
    <w:qFormat/>
    <w:pPr>
      <w:keepNext w:val="true"/>
      <w:widowControl/>
      <w:autoSpaceDE w:val="true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851"/>
    </w:pPr>
    <w:rPr>
      <w:rFonts w:ascii="Bookman Old Style" w:hAnsi="Bookman Old Style" w:cs="Bookman Old Style"/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0:00Z</dcterms:created>
  <dc:creator>Пуся</dc:creator>
  <dc:description/>
  <cp:keywords/>
  <dc:language>en-US</dc:language>
  <cp:lastModifiedBy>Mage</cp:lastModifiedBy>
  <dcterms:modified xsi:type="dcterms:W3CDTF">2011-09-29T08:50:00Z</dcterms:modified>
  <cp:revision>2</cp:revision>
  <dc:subject/>
  <dc:title/>
</cp:coreProperties>
</file>