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ind w:firstLine="709"/>
        <w:jc w:val="center"/>
        <w:rPr>
          <w:b/>
          <w:b/>
          <w:sz w:val="28"/>
          <w:szCs w:val="28"/>
        </w:rPr>
      </w:pPr>
      <w:r>
        <w:rPr>
          <w:b/>
          <w:sz w:val="28"/>
          <w:szCs w:val="28"/>
        </w:rPr>
        <w:t>Содержание</w:t>
      </w:r>
    </w:p>
    <w:p>
      <w:pPr>
        <w:pStyle w:val="Normal"/>
        <w:snapToGrid w:val="true"/>
        <w:spacing w:lineRule="auto" w:line="360" w:before="0" w:after="0"/>
        <w:ind w:firstLine="709"/>
        <w:rPr>
          <w:b/>
          <w:b/>
          <w:sz w:val="28"/>
          <w:szCs w:val="28"/>
        </w:rPr>
      </w:pPr>
      <w:r>
        <w:rPr>
          <w:b/>
          <w:sz w:val="28"/>
          <w:szCs w:val="28"/>
        </w:rPr>
      </w:r>
    </w:p>
    <w:p>
      <w:pPr>
        <w:pStyle w:val="Normal"/>
        <w:snapToGrid w:val="true"/>
        <w:spacing w:lineRule="auto" w:line="360" w:before="0" w:after="0"/>
        <w:rPr>
          <w:sz w:val="28"/>
          <w:szCs w:val="28"/>
        </w:rPr>
      </w:pPr>
      <w:r>
        <w:rPr>
          <w:sz w:val="28"/>
          <w:szCs w:val="28"/>
        </w:rPr>
        <w:t>Введение</w:t>
      </w:r>
    </w:p>
    <w:p>
      <w:pPr>
        <w:pStyle w:val="Normal"/>
        <w:snapToGrid w:val="true"/>
        <w:spacing w:lineRule="auto" w:line="360" w:before="0" w:after="0"/>
        <w:rPr/>
      </w:pPr>
      <w:r>
        <w:rPr>
          <w:sz w:val="28"/>
          <w:szCs w:val="28"/>
        </w:rPr>
        <w:t>1. Классический либерализм</w:t>
      </w:r>
    </w:p>
    <w:p>
      <w:pPr>
        <w:pStyle w:val="Normal"/>
        <w:snapToGrid w:val="true"/>
        <w:spacing w:lineRule="auto" w:line="360" w:before="0" w:after="0"/>
        <w:rPr>
          <w:sz w:val="28"/>
          <w:szCs w:val="28"/>
        </w:rPr>
      </w:pPr>
      <w:r>
        <w:rPr>
          <w:sz w:val="28"/>
          <w:szCs w:val="28"/>
        </w:rPr>
        <w:t>2. Сущность неолиберализма (либерал-реформизма)</w:t>
      </w:r>
    </w:p>
    <w:p>
      <w:pPr>
        <w:pStyle w:val="Normal"/>
        <w:snapToGrid w:val="true"/>
        <w:spacing w:lineRule="auto" w:line="360" w:before="0" w:after="0"/>
        <w:rPr>
          <w:sz w:val="28"/>
          <w:szCs w:val="28"/>
        </w:rPr>
      </w:pPr>
      <w:r>
        <w:rPr>
          <w:sz w:val="28"/>
          <w:szCs w:val="28"/>
        </w:rPr>
        <w:t>Заключение</w:t>
      </w:r>
    </w:p>
    <w:p>
      <w:pPr>
        <w:pStyle w:val="Normal"/>
        <w:snapToGrid w:val="true"/>
        <w:spacing w:lineRule="auto" w:line="360" w:before="0" w:after="0"/>
        <w:rPr>
          <w:sz w:val="28"/>
          <w:szCs w:val="28"/>
        </w:rPr>
      </w:pPr>
      <w:r>
        <w:rPr>
          <w:sz w:val="28"/>
          <w:szCs w:val="28"/>
        </w:rPr>
        <w:t>Список литературы</w:t>
      </w:r>
      <w:r>
        <w:br w:type="page"/>
      </w:r>
    </w:p>
    <w:p>
      <w:pPr>
        <w:pStyle w:val="Normal"/>
        <w:snapToGrid w:val="true"/>
        <w:spacing w:lineRule="auto" w:line="360" w:before="0" w:after="0"/>
        <w:ind w:firstLine="709"/>
        <w:jc w:val="center"/>
        <w:rPr>
          <w:b/>
          <w:b/>
          <w:sz w:val="28"/>
          <w:szCs w:val="28"/>
        </w:rPr>
      </w:pPr>
      <w:r>
        <w:rPr>
          <w:b/>
          <w:sz w:val="28"/>
          <w:szCs w:val="28"/>
        </w:rPr>
        <w:t>Введение</w:t>
      </w:r>
    </w:p>
    <w:p>
      <w:pPr>
        <w:pStyle w:val="Normal"/>
        <w:snapToGrid w:val="true"/>
        <w:spacing w:lineRule="auto" w:line="360" w:before="0" w:after="0"/>
        <w:ind w:firstLine="709"/>
        <w:jc w:val="center"/>
        <w:rPr>
          <w:b/>
          <w:b/>
          <w:sz w:val="28"/>
          <w:szCs w:val="28"/>
        </w:rPr>
      </w:pPr>
      <w:r>
        <w:rPr>
          <w:b/>
          <w:sz w:val="28"/>
          <w:szCs w:val="28"/>
        </w:rPr>
      </w:r>
    </w:p>
    <w:p>
      <w:pPr>
        <w:pStyle w:val="Normal"/>
        <w:snapToGrid w:val="true"/>
        <w:spacing w:lineRule="auto" w:line="360" w:before="0" w:after="0"/>
        <w:ind w:firstLine="709"/>
        <w:jc w:val="both"/>
        <w:rPr>
          <w:sz w:val="28"/>
          <w:szCs w:val="28"/>
        </w:rPr>
      </w:pPr>
      <w:r>
        <w:rPr>
          <w:sz w:val="28"/>
          <w:szCs w:val="28"/>
        </w:rPr>
        <w:t>Важными политическими идеологиями и социально-политическими течениями современности являются либерализм, консерватизм, социал-демократия, коммунизм и фашизм, а также неолиберализм и неоконсерватизм.</w:t>
      </w:r>
    </w:p>
    <w:p>
      <w:pPr>
        <w:pStyle w:val="Normal"/>
        <w:snapToGrid w:val="true"/>
        <w:spacing w:lineRule="auto" w:line="360" w:before="0" w:after="0"/>
        <w:ind w:firstLine="709"/>
        <w:jc w:val="both"/>
        <w:rPr>
          <w:sz w:val="28"/>
          <w:szCs w:val="28"/>
        </w:rPr>
      </w:pPr>
      <w:r>
        <w:rPr>
          <w:sz w:val="28"/>
          <w:szCs w:val="28"/>
        </w:rPr>
        <w:t>Либерализм стал исторически первой формой идеологий в Новое время. Он оформился в борьбе против феодальных порядков в XVII–XVIII вв. С тех пор вплоть до настоящего времени либерализм является одним из ведущих направлений в области социально-философской, политической мысли и одним из влиятельнейших социально-политических течений.</w:t>
      </w:r>
    </w:p>
    <w:p>
      <w:pPr>
        <w:pStyle w:val="TextBodyIndent"/>
        <w:spacing w:lineRule="auto" w:line="360"/>
        <w:rPr>
          <w:sz w:val="28"/>
          <w:szCs w:val="28"/>
        </w:rPr>
      </w:pPr>
      <w:r>
        <w:rPr>
          <w:sz w:val="28"/>
          <w:szCs w:val="28"/>
        </w:rPr>
        <w:t>Либерализм имеет много ипостасей как в историческом, так и в национально-культурном и идейно-политическом измерениях. В трактовке основополагающих вопросов, касающихся взаимоотношений общества, государства и отдельного индивида, либерализм представляет собой весьма сложное и многоплановое явление, проявляющееся в различных вариациях, отличающихся как внутри отдельных стран, так и особенно на межстрановом уровне. Он ассоциируется с такими ставшими привычными для современного общественно-политического лексикона понятиями и категориями, как идеи самоценности индивида и соответственности за свои действия; частной собственности как необходимого условия индивидуальной свободы; свободного рынка, конкуренции и предпринимательства, равенства возможностей и т.д.; разделения властей, сдержек и противовесов; правового государства с принципами равенства всех граждан перед законом, терпимости и защиты прав меньшинств; гарантии основных прав и свобод личности (совести, слова, собраний, создания ассоциаций и партий и т.д.); всеобщего избирательного права и т.д.</w:t>
      </w:r>
    </w:p>
    <w:p>
      <w:pPr>
        <w:pStyle w:val="TextBodyIndent"/>
        <w:spacing w:lineRule="auto" w:line="360"/>
        <w:rPr>
          <w:sz w:val="28"/>
          <w:szCs w:val="28"/>
        </w:rPr>
      </w:pPr>
      <w:r>
        <w:rPr>
          <w:sz w:val="28"/>
          <w:szCs w:val="28"/>
        </w:rPr>
        <w:t>Очевидно, что либерализм - это комплекс принципов и установок, которые лежат в основе программ политических партий и политической стратегии того или иного правительства или правительственной коалиции либеральной ориентации. Вместе с тем либерализм - это не просто некая доктрина или кредо, он представляет собой нечто неизмеримо большее, а именно тип и способ мышления. При всей своей многовариантности либерализм имеет общие корни и определенный комплекс концепций, идей, принципов и идеалов, в совокупности делающих его особым типом общественно-политической мысли. В силу необъятности проблемы и невозможности втиснуть в рамки одной главы все нюансы и оттенки, разновидности и переходные ступени здесь основное внимание концентрируется на общих для всех вариантов либерализма концепциях, идеях и принципах.</w:t>
      </w:r>
    </w:p>
    <w:p>
      <w:pPr>
        <w:pStyle w:val="Normal"/>
        <w:spacing w:lineRule="auto" w:line="360" w:before="0" w:after="0"/>
        <w:ind w:firstLine="709"/>
        <w:jc w:val="both"/>
        <w:rPr>
          <w:color w:val="000000"/>
          <w:sz w:val="28"/>
          <w:szCs w:val="28"/>
        </w:rPr>
      </w:pPr>
      <w:r>
        <w:rPr>
          <w:sz w:val="28"/>
          <w:szCs w:val="28"/>
        </w:rPr>
        <w:t xml:space="preserve">Термин либерализм происходит от латинского </w:t>
      </w:r>
      <w:r>
        <w:rPr>
          <w:sz w:val="28"/>
          <w:szCs w:val="28"/>
          <w:lang w:val="it-IT"/>
        </w:rPr>
        <w:t>''liberalis''</w:t>
      </w:r>
      <w:r>
        <w:rPr>
          <w:sz w:val="28"/>
          <w:szCs w:val="28"/>
        </w:rPr>
        <w:t xml:space="preserve"> - свободный, имеющий отношение к свободе. В древнеримской мифологии бог Либер соответствует древнегреческому богу Дионису. У древних греков он олицетворял экстаз, энергию, избыток жизненных сил, их раскрепощение''.   Из этого закономерно вытекает то, что все определения либерализма включают в себя идеи личной свободы индивида, не скованной рамками традиций.</w:t>
      </w:r>
    </w:p>
    <w:p>
      <w:pPr>
        <w:pStyle w:val="Normal"/>
        <w:snapToGrid w:val="true"/>
        <w:spacing w:lineRule="auto" w:line="360" w:before="0" w:after="0"/>
        <w:ind w:firstLine="709"/>
        <w:jc w:val="both"/>
        <w:rPr>
          <w:sz w:val="28"/>
          <w:szCs w:val="28"/>
        </w:rPr>
      </w:pPr>
      <w:r>
        <w:rPr>
          <w:sz w:val="28"/>
          <w:szCs w:val="28"/>
        </w:rPr>
        <w:t xml:space="preserve"> </w:t>
      </w:r>
      <w:r>
        <w:rPr>
          <w:sz w:val="28"/>
          <w:szCs w:val="28"/>
        </w:rPr>
        <w:t xml:space="preserve">Либеральная теория первоначально сформировалась на Западе, точнее, в ряде стран на берегах Северной Атлантики. Причём исходно она не составляла некой единой школы общественной мысли: так, существовали значительные различия между английской, американской и французской либеральными традициями, складывавшимися приблизительно в одно и то же время, но опиравшимися на разные теоретические источники и, что даже более важно, решавшие разные исторические задачи. Позднее либеральные идеи были перенесены и в другие страны,  однако перенос этот сопровождался существенной трансформацией, ибо исходно эти идеи формулировались как ответ на вопросы, поставленные в совершенно ином историческом контексте. </w:t>
      </w:r>
    </w:p>
    <w:p>
      <w:pPr>
        <w:pStyle w:val="Normal"/>
        <w:spacing w:lineRule="auto" w:line="360" w:before="0" w:after="0"/>
        <w:ind w:firstLine="709"/>
        <w:jc w:val="both"/>
        <w:rPr/>
      </w:pPr>
      <w:r>
        <w:rPr>
          <w:sz w:val="28"/>
          <w:szCs w:val="28"/>
        </w:rPr>
        <w:t>Главные постулаты либерализма, выражающие философско-мировоззренческую основу учения, сложились в антифеодальной борьбе, ставившей задачи освобождения от сословных и цеховых ограничений, произвола власти, авторитета церкви. Либерализм органически связан с развитием капитализма в Европе в X</w:t>
      </w:r>
      <w:r>
        <w:rPr>
          <w:sz w:val="28"/>
          <w:szCs w:val="28"/>
          <w:lang w:val="en-US"/>
        </w:rPr>
        <w:t>VII</w:t>
      </w:r>
      <w:r>
        <w:rPr>
          <w:sz w:val="28"/>
          <w:szCs w:val="28"/>
        </w:rPr>
        <w:t>-Х</w:t>
      </w:r>
      <w:r>
        <w:rPr>
          <w:sz w:val="28"/>
          <w:szCs w:val="28"/>
          <w:lang w:val="en-US"/>
        </w:rPr>
        <w:t>VIII</w:t>
      </w:r>
      <w:r>
        <w:rPr>
          <w:sz w:val="28"/>
          <w:szCs w:val="28"/>
        </w:rPr>
        <w:t xml:space="preserve"> веках и на ранних этапах представлял собой средство борьбы, ''третьего сословия'' против абсолютизма. Поэтому содержание либерализма первоначально определялось интересами и стремлениями купцов, владельцев крупных и мелких мануфактур, которые стали стремиться к власти после антифеодальных революций. Появившийся класс торговцев и промышленников нуждался в экономической свободе, в социальных институтах, в которые избирались бы их представители и обеспечивали им независимость от прихотей монарха, земельной аристократии и клерикалов. Социально-экономические аспекты становления капитализма и либерализма были обстоятельно проанализированы   К. Марксом. </w:t>
      </w:r>
    </w:p>
    <w:p>
      <w:pPr>
        <w:pStyle w:val="Normal"/>
        <w:snapToGrid w:val="true"/>
        <w:spacing w:lineRule="auto" w:line="360" w:before="0" w:after="0"/>
        <w:ind w:firstLine="709"/>
        <w:jc w:val="both"/>
        <w:rPr/>
      </w:pPr>
      <w:r>
        <w:rPr>
          <w:sz w:val="28"/>
          <w:szCs w:val="28"/>
        </w:rPr>
        <w:t xml:space="preserve">Кульминацией движения за предоставление социально-экономических свобод и прав новому классу, как правило, считают славную революцию 1688 года в Англии. В защиту и оправдание этой революции энергично выступил крупнейший философ </w:t>
      </w:r>
      <w:r>
        <w:rPr>
          <w:sz w:val="28"/>
          <w:szCs w:val="28"/>
          <w:lang w:val="en-US"/>
        </w:rPr>
        <w:t>XVII</w:t>
      </w:r>
      <w:r>
        <w:rPr>
          <w:sz w:val="28"/>
          <w:szCs w:val="28"/>
        </w:rPr>
        <w:t xml:space="preserve"> века Джон Локк (1632-1704). ''Центральное место занимала разработанная им теория ''естественных прав'', к которым он прежде всего относил право человека на жизнь, свободу и собственность''. Теория Локка о ''естественных правах'' напрямую связана с идеей ''общественного договора'' в соответствии с которой государство возникло в результате договора между людьми, и основная цель деятельности государства  -  защита естественных прав граждан.</w:t>
      </w:r>
    </w:p>
    <w:p>
      <w:pPr>
        <w:pStyle w:val="Normal"/>
        <w:spacing w:lineRule="auto" w:line="360" w:before="0" w:after="0"/>
        <w:ind w:firstLine="709"/>
        <w:jc w:val="both"/>
        <w:rPr/>
      </w:pPr>
      <w:r>
        <w:rPr>
          <w:color w:val="000000"/>
          <w:sz w:val="28"/>
          <w:szCs w:val="28"/>
        </w:rPr>
        <w:t>Либерализм XIX в. предстаёт как  идеологическое направление, которое выражало интересы сформировавшегося к тому времени класса буржуазии, требовавшего замены феодальных производственных отношений и зависящей от них системы общественных отношений капиталистическими. С этого момента и до настоящего времени либерализм является доминирующим идейно-политическим течением, для которого проблема политической власти - одна из центральных.</w:t>
      </w:r>
      <w:r>
        <w:rPr>
          <w:color w:val="000000"/>
          <w:sz w:val="28"/>
          <w:szCs w:val="28"/>
          <w:u w:val="single"/>
        </w:rPr>
        <w:t xml:space="preserve"> </w:t>
      </w:r>
    </w:p>
    <w:p>
      <w:pPr>
        <w:pStyle w:val="Normal"/>
        <w:spacing w:lineRule="auto" w:line="360" w:before="0" w:after="0"/>
        <w:ind w:firstLine="709"/>
        <w:jc w:val="both"/>
        <w:rPr/>
      </w:pPr>
      <w:r>
        <w:rPr>
          <w:color w:val="000000"/>
          <w:sz w:val="28"/>
          <w:szCs w:val="28"/>
        </w:rPr>
        <w:t xml:space="preserve"> </w:t>
      </w:r>
      <w:r>
        <w:rPr>
          <w:color w:val="000000"/>
          <w:sz w:val="28"/>
          <w:szCs w:val="28"/>
        </w:rPr>
        <w:t>В Восточной Европе и СССР анализом идей  либерализма  занимались такие ученые-обществоведы, как М.М. Антонович, В.Н. Борисенко, А.В. Валюженич, К.С. Гаджиев, Н.Н. Деев, Л.В. Епина,  А.Н. Загородников, А.А. Кара-Мурза,  В. Кузин, Г.Н. Леонова, В.В. Леонтович,  В.С. Нерсесянц, Е.В. Осипова, А.В. Улюкаев и многие другие. Среди них социологи, историки, философы,  юристы, политологи, экономисты. Отсюда - разнообразие подходов к анализу либеральной мысли: либерализм как политико-юридическая концепция (К.С. Гаджиев, В. Кузин, В.С. Нерсесянц), как философское направление и социальная теория (М.М. Антонович, А.Б. Гофман, А.А. Кара-Мурза), как экономическая теория (А.В. Улюкаев). Ряд исследований посвящён более детальному изучению творчества: Бентама, Милля, Спенсера (Н.Н. Деев, В.В. Кузин, В.Н. Борисенко, Г.Н. Леонова, Е.В. Осипова и другие), представителей русского либерализма (В.В. Леонтович, Л.В. Епина).</w:t>
      </w:r>
    </w:p>
    <w:p>
      <w:pPr>
        <w:pStyle w:val="Normal"/>
        <w:spacing w:lineRule="auto" w:line="360" w:before="0" w:after="0"/>
        <w:ind w:firstLine="709"/>
        <w:jc w:val="both"/>
        <w:rPr/>
      </w:pPr>
      <w:r>
        <w:rPr>
          <w:sz w:val="28"/>
          <w:szCs w:val="28"/>
        </w:rPr>
        <w:t xml:space="preserve">В последней трети </w:t>
      </w:r>
      <w:r>
        <w:rPr>
          <w:sz w:val="28"/>
          <w:szCs w:val="28"/>
          <w:lang w:val="en-US"/>
        </w:rPr>
        <w:t>XIX</w:t>
      </w:r>
      <w:r>
        <w:rPr>
          <w:sz w:val="28"/>
          <w:szCs w:val="28"/>
        </w:rPr>
        <w:t xml:space="preserve"> века начал складываться новый тип либерализма, часто обозначаемый в литературе разными терминами: ''неолиберализм'', ''социальный либерализм'', ''либерал-реформизм''. Появился он как ответ на тяжёлый кризис либеральной идеологии. Он возник, когда ''партия движения'' </w:t>
      </w:r>
      <w:r>
        <w:rPr>
          <w:sz w:val="28"/>
          <w:szCs w:val="28"/>
          <w:lang w:val="en-US"/>
        </w:rPr>
        <w:t>XIX</w:t>
      </w:r>
      <w:r>
        <w:rPr>
          <w:sz w:val="28"/>
          <w:szCs w:val="28"/>
        </w:rPr>
        <w:t xml:space="preserve"> века превратилась в ''партию статус кво'', во многом отодвинув на задний план интересы самого значительного политического движения того времени - рабочего движения. Истоки этого кризиса лежали в обострении антагонизма между ''равенством'' и ''свободой''. Его углубление произошло, когда распалось ''третье сословие'' и в качестве самостоятельной политической силы выступил рабочий класс. Либеральное движение, сориентировавшись на ''порядочный'' средний слой и перестав включать в себя силы, выступающие против статуса кво, в конце концов, перешло на сторону своих бывших врагов, сблизившись с консервативной идеологией. </w:t>
      </w:r>
    </w:p>
    <w:p>
      <w:pPr>
        <w:pStyle w:val="Normal"/>
        <w:spacing w:lineRule="auto" w:line="360" w:before="0" w:after="0"/>
        <w:ind w:firstLine="709"/>
        <w:jc w:val="both"/>
        <w:rPr>
          <w:color w:val="000000"/>
          <w:sz w:val="28"/>
          <w:szCs w:val="28"/>
        </w:rPr>
      </w:pPr>
      <w:r>
        <w:rPr>
          <w:color w:val="000000"/>
          <w:sz w:val="28"/>
          <w:szCs w:val="28"/>
        </w:rPr>
        <w:t xml:space="preserve">Таким образом,  либерализм и неолиберализм в научной литературе исследуется достаточно широко и многосторонне. Этот анализ идет и в русле изучения этих идеологии как идейно-политического течения или отдельных его сторон, и как исследование теоретических взглядов его наиболее выдающихся представителей. </w:t>
      </w:r>
    </w:p>
    <w:p>
      <w:pPr>
        <w:pStyle w:val="Normal"/>
        <w:spacing w:lineRule="auto" w:line="360" w:before="0" w:after="0"/>
        <w:ind w:firstLine="709"/>
        <w:jc w:val="both"/>
        <w:rPr>
          <w:b/>
          <w:b/>
          <w:color w:val="000000"/>
          <w:sz w:val="28"/>
          <w:szCs w:val="28"/>
        </w:rPr>
      </w:pPr>
      <w:r>
        <w:rPr>
          <w:b/>
          <w:color w:val="000000"/>
          <w:sz w:val="28"/>
          <w:szCs w:val="28"/>
        </w:rPr>
      </w:r>
      <w:r>
        <w:br w:type="page"/>
      </w:r>
    </w:p>
    <w:p>
      <w:pPr>
        <w:pStyle w:val="Normal"/>
        <w:spacing w:lineRule="auto" w:line="360" w:before="0" w:after="0"/>
        <w:ind w:firstLine="709"/>
        <w:jc w:val="center"/>
        <w:rPr>
          <w:b/>
          <w:b/>
          <w:color w:val="000000"/>
          <w:sz w:val="28"/>
          <w:szCs w:val="28"/>
        </w:rPr>
      </w:pPr>
      <w:r>
        <w:rPr>
          <w:b/>
          <w:sz w:val="28"/>
          <w:szCs w:val="28"/>
        </w:rPr>
        <w:t>1.</w:t>
      </w:r>
      <w:r>
        <w:rPr>
          <w:sz w:val="28"/>
          <w:szCs w:val="28"/>
        </w:rPr>
        <w:t xml:space="preserve"> </w:t>
      </w:r>
      <w:r>
        <w:rPr>
          <w:b/>
          <w:color w:val="000000"/>
          <w:sz w:val="28"/>
          <w:szCs w:val="28"/>
        </w:rPr>
        <w:t>Классический либерализм</w:t>
      </w:r>
    </w:p>
    <w:p>
      <w:pPr>
        <w:pStyle w:val="Normal"/>
        <w:spacing w:lineRule="auto" w:line="360" w:before="0" w:after="0"/>
        <w:ind w:firstLine="709"/>
        <w:jc w:val="both"/>
        <w:rPr>
          <w:b/>
          <w:b/>
          <w:color w:val="000000"/>
          <w:sz w:val="28"/>
          <w:szCs w:val="28"/>
        </w:rPr>
      </w:pPr>
      <w:r>
        <w:rPr>
          <w:b/>
          <w:color w:val="000000"/>
          <w:sz w:val="28"/>
          <w:szCs w:val="28"/>
        </w:rPr>
      </w:r>
    </w:p>
    <w:p>
      <w:pPr>
        <w:pStyle w:val="Normal"/>
        <w:snapToGrid w:val="true"/>
        <w:spacing w:lineRule="auto" w:line="360" w:before="0" w:after="0"/>
        <w:ind w:firstLine="709"/>
        <w:jc w:val="both"/>
        <w:rPr/>
      </w:pPr>
      <w:r>
        <w:rPr>
          <w:sz w:val="28"/>
          <w:szCs w:val="28"/>
        </w:rPr>
        <w:t xml:space="preserve">Большинство исследователей либеральной политической идеологии считают временем её зарождения - конец </w:t>
      </w:r>
      <w:r>
        <w:rPr>
          <w:sz w:val="28"/>
          <w:szCs w:val="28"/>
          <w:lang w:val="en-US"/>
        </w:rPr>
        <w:t>XVII</w:t>
      </w:r>
      <w:r>
        <w:rPr>
          <w:sz w:val="28"/>
          <w:szCs w:val="28"/>
        </w:rPr>
        <w:t xml:space="preserve"> века, а идейным ядром - теорию ''общественного договора''. Наиболее полное, завершённое развитие идеи этой теории получили в работах Джона Локка (1632-1704), Шарля Монтескье (1689-1755) и Жан-Жака Руссо (1712-1778).</w:t>
      </w:r>
    </w:p>
    <w:p>
      <w:pPr>
        <w:pStyle w:val="TextBodyIndent"/>
        <w:spacing w:lineRule="auto" w:line="360"/>
        <w:rPr>
          <w:sz w:val="28"/>
          <w:szCs w:val="28"/>
        </w:rPr>
      </w:pPr>
      <w:r>
        <w:rPr>
          <w:sz w:val="28"/>
          <w:szCs w:val="28"/>
        </w:rPr>
        <w:t>В целом либеральное мировоззрение с самого начала тяготело к признанию идеала индивидуальной свободы в качестве универсальной цели. Более того, гносеологической предпосылкой либерального мировоззрения является вычленение человеческой индивидуальности, осознание ответственности отдельного человека за свои действия как перед самим собой, так и перед обществом, утверждение представления о равенстве всех людей в своем врожденном, естественном праве на самореализацию. Поэтому неудивительно, что на первоначальном этапе комплекс ценностей и идей, составляющих сущность либерализма, включал индивидуальную свободу, достоинство человеческой личности, терпимость.</w:t>
      </w:r>
    </w:p>
    <w:p>
      <w:pPr>
        <w:pStyle w:val="Normal"/>
        <w:snapToGrid w:val="true"/>
        <w:spacing w:lineRule="auto" w:line="360" w:before="0" w:after="0"/>
        <w:ind w:firstLine="709"/>
        <w:jc w:val="both"/>
        <w:rPr/>
      </w:pPr>
      <w:r>
        <w:rPr>
          <w:sz w:val="28"/>
          <w:szCs w:val="28"/>
        </w:rPr>
        <w:t>Процессу появления теоретических разработок идеологического характера всегда предшествуют определённые изменения в обществе. В случае с либерализмом эти изменения были кардинальными. Европа вступала в Новое время. Во всех сферах общественной жизни происходили свои перемены. В области экономики  - это переход от феодального к капиталистическому способу производства; диктат католической церкви в духовной сфере уходил в прошлое, наступала эра религиозной свободы. В структуре общества появились новые социальные группы, так называемое ''третье сословие''. Выразителями интересов которого и стали теоретики ''общественного договора'' и ''естественных прав''.</w:t>
      </w:r>
    </w:p>
    <w:p>
      <w:pPr>
        <w:pStyle w:val="Normal"/>
        <w:snapToGrid w:val="true"/>
        <w:spacing w:lineRule="auto" w:line="360" w:before="0" w:after="0"/>
        <w:ind w:firstLine="709"/>
        <w:jc w:val="both"/>
        <w:rPr/>
      </w:pPr>
      <w:r>
        <w:rPr>
          <w:sz w:val="28"/>
          <w:szCs w:val="28"/>
        </w:rPr>
        <w:t xml:space="preserve">Идеи основоположника либерализма Джона Локка об ''Естественных правах'' гражданина: на жизнь, свободу, собственность;  о разделении ветвей власти пришлись в Англии после Славной революции 1688 года как нельзя кстати. Его политологические наработки были активно использованы в конституционном оформлении Английского государства конца </w:t>
      </w:r>
      <w:r>
        <w:rPr>
          <w:sz w:val="28"/>
          <w:szCs w:val="28"/>
          <w:lang w:val="en-US"/>
        </w:rPr>
        <w:t>XVII</w:t>
      </w:r>
      <w:r>
        <w:rPr>
          <w:sz w:val="28"/>
          <w:szCs w:val="28"/>
        </w:rPr>
        <w:t xml:space="preserve"> - начала </w:t>
      </w:r>
      <w:r>
        <w:rPr>
          <w:sz w:val="28"/>
          <w:szCs w:val="28"/>
          <w:lang w:val="en-US"/>
        </w:rPr>
        <w:t>XVIII</w:t>
      </w:r>
      <w:r>
        <w:rPr>
          <w:sz w:val="28"/>
          <w:szCs w:val="28"/>
        </w:rPr>
        <w:t xml:space="preserve"> века. Это случилось, прежде всего, потому, что Джон Локк стал выразителем интересов широких слоёв населения,  прежде всего самого активного  -  ''третьего сословия''.</w:t>
      </w:r>
    </w:p>
    <w:p>
      <w:pPr>
        <w:pStyle w:val="Normal"/>
        <w:spacing w:lineRule="auto" w:line="360" w:before="0" w:after="0"/>
        <w:ind w:firstLine="709"/>
        <w:jc w:val="both"/>
        <w:rPr>
          <w:sz w:val="28"/>
          <w:szCs w:val="28"/>
        </w:rPr>
      </w:pPr>
      <w:r>
        <w:rPr>
          <w:sz w:val="28"/>
          <w:szCs w:val="28"/>
        </w:rPr>
        <w:t>В противоположность прежним представлениям о том,  что индивид обладает политическими, экономическими и иными правами лишь постольку, поскольку он является полноправным гражданином, как считалось в эпоху античности, или в силу того, что принадлежит к определённому сословию, как утверждали в средние века, мыслители Просвещения провозгласили идею ''естественных прав'', неотчуждаемых прав человека. Эти права даны каждому человеку от природы и включают в себя право на жизнь, свободу и собственность или, как записано в Декларации прав человека и гражданина, принятой в 1791 году,  право на свободу, собственность, безопасность и сопротивление угнетению.</w:t>
      </w:r>
      <w:r>
        <w:rPr>
          <w:b/>
          <w:color w:val="800000"/>
          <w:sz w:val="28"/>
          <w:szCs w:val="28"/>
        </w:rPr>
        <w:t xml:space="preserve"> </w:t>
      </w:r>
      <w:r>
        <w:rPr>
          <w:color w:val="000000"/>
          <w:sz w:val="28"/>
          <w:szCs w:val="28"/>
        </w:rPr>
        <w:t xml:space="preserve">Традиции свободы, провозглашенные в Декларации, основаны на естественном праве, на здравом смысле, а не на исторических традициях и обычаях. И Декларация, и конституция США опираются на естественное право граждан менять или низлагать свое правительство и устанавливать те формы власти, которые им представляются наилучшими. </w:t>
      </w:r>
    </w:p>
    <w:p>
      <w:pPr>
        <w:pStyle w:val="Normal"/>
        <w:snapToGrid w:val="true"/>
        <w:spacing w:lineRule="auto" w:line="360" w:before="0" w:after="0"/>
        <w:ind w:firstLine="709"/>
        <w:jc w:val="both"/>
        <w:rPr/>
      </w:pPr>
      <w:r>
        <w:rPr>
          <w:sz w:val="28"/>
          <w:szCs w:val="28"/>
        </w:rPr>
        <w:t>В отличие от Гоббса, Локк и Монтескье рассматривали первобытное (т.е. догосударственное) состояние людей не как ''войну всех против всех'', а как состояние свободы, равенства и независимости, в рамках которой все люди имели равные возможности для мирного, взаимного доброжелательного преуспевания, основанного на частной собственности. Таким образом, Локк и Монтескье более оптимистично, чем Гоббс, оценивают ''человеческую природу''. ''Первобытным людям, доказывает Монтескье, не было необходимости воевать друг с другом. Наоборот, они были кровно заинтересованы в мирных  отношениях''.  Не могло у них также возникнуть и желания властвовать над другими людьми, ибо это желание связано с более сложными отношениями. Поэтому мир, а не война, по Монтескье, был первым естественным законом человека.</w:t>
      </w:r>
    </w:p>
    <w:p>
      <w:pPr>
        <w:pStyle w:val="Normal"/>
        <w:snapToGrid w:val="true"/>
        <w:spacing w:lineRule="auto" w:line="360" w:before="0" w:after="0"/>
        <w:ind w:firstLine="709"/>
        <w:jc w:val="both"/>
        <w:rPr>
          <w:sz w:val="28"/>
          <w:szCs w:val="28"/>
        </w:rPr>
      </w:pPr>
      <w:r>
        <w:rPr>
          <w:sz w:val="28"/>
          <w:szCs w:val="28"/>
        </w:rPr>
        <w:t>По отношению к происхождению частной собственности у просветителей различные точки зрения. По Локку собственность возникает независимо от государственной власти. Монтескье же считал, что в первобытном обществе отсутствовала частная собственность. Он заявляет, что, отказавшись от естественной независимости, чтобы жить под властью государственных законов, люди отказались и от естественной общности имущества, чтобы жить под властью государственных законов. Он рассматривает, таким образом, частную собственность как сравнительно поздний продукт исторического развития. Частная собственность, по Монтескье, является следствием ''общественного договора'', т.е. ставится в зависимость от юридических норм. Частная собственность  -  высшее проявление цивилизации. Монтескье полагал, что при частной собственности всякий</w:t>
        <w:tab/>
        <w:t xml:space="preserve"> человек может достичь материального благополучия и истинной свободы, в последствии эта идея стала одним из основных постулатов либеральной идеологии.</w:t>
      </w:r>
    </w:p>
    <w:p>
      <w:pPr>
        <w:pStyle w:val="Normal"/>
        <w:snapToGrid w:val="true"/>
        <w:spacing w:lineRule="auto" w:line="360" w:before="0" w:after="0"/>
        <w:ind w:firstLine="709"/>
        <w:jc w:val="both"/>
        <w:rPr/>
      </w:pPr>
      <w:r>
        <w:rPr>
          <w:sz w:val="28"/>
          <w:szCs w:val="28"/>
        </w:rPr>
        <w:t xml:space="preserve">Политическая практика современных просветителям абсолютистских государств убеждала их в том, что пока власть сосредоточена в одних руках, пока государство не имеет в самом себе ограничивающих его начал, права и свободы граждан не могут быть надёжно гарантированы. К идее о необходимости создания механизмов, позволяющих контролировать процесс осуществления властных полномочий, мыслителей </w:t>
      </w:r>
      <w:r>
        <w:rPr>
          <w:sz w:val="28"/>
          <w:szCs w:val="28"/>
          <w:lang w:val="en-US"/>
        </w:rPr>
        <w:t>XVIII</w:t>
      </w:r>
      <w:r>
        <w:rPr>
          <w:sz w:val="28"/>
          <w:szCs w:val="28"/>
        </w:rPr>
        <w:t xml:space="preserve"> века приводило и питаемое учением о грешности человека сомнение в том, что люди, находящиеся у власти, всегда будут ставить на первое место интересы общества, а не заботу о собственном благополучии. Предполагалось, что сдерживающим началом в правовом государстве должно быть последовательно проведённое разделение властей. Первым эту идею выдвинул Локк. ''Разумное государственное устройство он усматривает в наличии  трёх властей: законодательной (парламент), исполнительной (суды, армия) и ''федеративной'', т.е. ведающей отношениями с другими государствами (король, министры) ''.  Монтескье  развил  теорию  Локка  о  разделении  властей.   По  его  мысли законодательная, судебная и исполнительная власти должны формироваться самостоятельно и не зависеть друг от друга. ''Если власть законодательная и исполнительная будут соединены в одном лице или учреждении, то свободы не будет, так как можно опасаться, что этот монарх или сенат станет создавать тиранские законы для того, чтобы также тиранически применять их''.</w:t>
      </w:r>
    </w:p>
    <w:p>
      <w:pPr>
        <w:pStyle w:val="TextBodyIndent"/>
        <w:spacing w:lineRule="auto" w:line="360"/>
        <w:rPr/>
      </w:pPr>
      <w:r>
        <w:rPr>
          <w:sz w:val="28"/>
          <w:szCs w:val="28"/>
        </w:rPr>
        <w:t>Очевидно, что свобода понималась приверженцами либерализма в негативном смысле, то есть в смысле свободы от политического, церковного и социального контроля со стороны феодального государства. Борьба за свободу для них означала борьбу за уничтожение внешних ограничений, накладываемых на экономическую, физическую и интеллектуальную свободу человека. Эту позицию А. Берлин сформулировал следующим образом: "Я свободен настолько, насколько в мою жизнь не вмешиваются другие". Поэтому классический либерализм объявил потерявшими силу все формы наследственной власти и сословных привилегий, поставив на первое место свободу и естественные способности отдельного индивида как самостоятельного разумного существа, независимой единицы социального действия.</w:t>
      </w:r>
    </w:p>
    <w:p>
      <w:pPr>
        <w:pStyle w:val="TextBodyIndent"/>
        <w:spacing w:lineRule="auto" w:line="360"/>
        <w:rPr/>
      </w:pPr>
      <w:r>
        <w:rPr>
          <w:sz w:val="28"/>
          <w:szCs w:val="28"/>
        </w:rPr>
        <w:t>Именно индивидуализм лежит в основе права каждого человека на жизнь, свободу и частную собственность (а в отдельных редакциях - на стремление к счастью), в основе принципа отождествления свободы и частной собственности, которые в совокупности стали могущественной стимулирующей силой развития производительных сил, общественно-исторического развития, формирования и утверждения политической демократии. Здесь частная собственность рассматривается в качестве гаранта и меры свободы. "Идея свободы, - писал В. фон Гумбольдт, - развивается только вместе с идеей собственности, и самой энергичной деятельностью мы обязаны именно чувству собственности". При этом исходили из постулата, что плоды деятельности не могут быть отчуждены от самого субъекта деятельности, поскольку они являются его сущностным продолжением. Именно из экономической свободы выводилась политическая и гражданская свобода. Как бы воплощением индивидуализма и права частной собственности в экономической сфере выступают принципы свободного рынка и свободной конкуренции, реализация которых обеспечила беспрецедентные темпы интенсивного и экстенсивного роста производительных сил.</w:t>
      </w:r>
    </w:p>
    <w:p>
      <w:pPr>
        <w:pStyle w:val="TextBodyIndent"/>
        <w:spacing w:lineRule="auto" w:line="360"/>
        <w:rPr/>
      </w:pPr>
      <w:r>
        <w:rPr>
          <w:sz w:val="28"/>
          <w:szCs w:val="28"/>
        </w:rPr>
        <w:t>С формированием и утверждением идеи индивидуальной свободы все более отчетливо вычленялись проблема отношений государства и отдельного человека и, соответственно, проблема пределов вмешательства государства в дела индивида. Сфера индивидуальной активности человека, не подлежащей вмешательству со стороны внешних сил, рассматривалась как сфера реализации естественной свободы и, стало быть, естественного права. Поскольку это право призвано защищать отдельного человека от неправомочного вмешательства в его личную жизнь со стороны государства или церкви, оно является формой "юридического протестантизма". Адепты естественного права исходили из идеи, согласно которой человек появился на свет раньше общества и государства. Уже в дообщественном, догосударственном, "естественном" состоянии он был наделен некоторыми неотчуждаемыми правами, руководствуясь которыми каждый получал то, что заслуживал.</w:t>
      </w:r>
    </w:p>
    <w:p>
      <w:pPr>
        <w:pStyle w:val="TextBodyIndent"/>
        <w:spacing w:lineRule="auto" w:line="360"/>
        <w:rPr/>
      </w:pPr>
      <w:r>
        <w:rPr>
          <w:sz w:val="28"/>
          <w:szCs w:val="28"/>
        </w:rPr>
        <w:t xml:space="preserve">Исходя из этого постулата, были сформулированы политэкономическая, правовая система и государственно-политическая концепция, в которых право было превращено в инструмент гарантирования отдельному индивиду свободы выбора морально-этических ценностей, форм деятельности и создания условий для претворения в жизнь этого выбора. Эти идеи воплотились в принципах </w:t>
      </w:r>
      <w:r>
        <w:rPr>
          <w:sz w:val="28"/>
          <w:szCs w:val="28"/>
          <w:lang w:val="en-US"/>
        </w:rPr>
        <w:t>laissez</w:t>
      </w:r>
      <w:r>
        <w:rPr>
          <w:sz w:val="28"/>
          <w:szCs w:val="28"/>
        </w:rPr>
        <w:t xml:space="preserve"> </w:t>
      </w:r>
      <w:r>
        <w:rPr>
          <w:sz w:val="28"/>
          <w:szCs w:val="28"/>
          <w:lang w:val="en-US"/>
        </w:rPr>
        <w:t>faire</w:t>
      </w:r>
      <w:r>
        <w:rPr>
          <w:sz w:val="28"/>
          <w:szCs w:val="28"/>
        </w:rPr>
        <w:t>, свободного рынка, свободной, ничем не ограниченной конкуренции. В политической сфере они нашли отражение в идеях государства - "ночного сторожа" и правового государства, демократии и парламентаризма.</w:t>
      </w:r>
    </w:p>
    <w:p>
      <w:pPr>
        <w:pStyle w:val="TextBodyIndent"/>
        <w:spacing w:lineRule="auto" w:line="360"/>
        <w:rPr/>
      </w:pPr>
      <w:r>
        <w:rPr>
          <w:sz w:val="28"/>
          <w:szCs w:val="28"/>
        </w:rPr>
        <w:t>Суть идеи государства-"ночного сторожа" состояла в оправдании так называемого минимального государству, наделенного ограниченным комплексом самых необходимых функций по охране порядка и защите страны от внешней опасности. Здесь приоритет отдавался гражданскому обществу перед государством, которое рассматривалось как необходимое зло. Из воззрений Дж. Локка, например, можно сделать следующий вывод: верховный государственный орган можно сравнивать не с головой, увенчивающей общество, а с шляпой, которую можно безболезненно сменить. Иначе говоря, общество -постоянная величина, а государство - производное от него.</w:t>
      </w:r>
    </w:p>
    <w:p>
      <w:pPr>
        <w:pStyle w:val="TextBodyIndent"/>
        <w:spacing w:lineRule="auto" w:line="360"/>
        <w:rPr/>
      </w:pPr>
      <w:r>
        <w:rPr>
          <w:sz w:val="28"/>
          <w:szCs w:val="28"/>
        </w:rPr>
        <w:t>Признавая за либерализмом приоритет в формулировании концепции государства- "ночного сторожа", следует вместе с тем иметь в виду, что его представители, особенно умеренного крыла, отнюдь не отвергали позитивные функции государства во всех без исключения сферах общественной жизни. Напомню здесь о том, что для либералов с самого начала была аксиомой мысль об обязанности государства защищать права и свободы отдельного человека. В этом смысле исключительно важное место в либерализме занимал постулат, по-разному сформулированный А. Смитом и И. Кантом. Первый говорил, что собственность дает права, но эти последние нужно использовать таким образом, чтобы не нарушать права других членов общества. Как утверждал Кант, "свобода кончается там, где начинается свобода другого человека". В обоих случаях подразумевалось действие государства по защите прав и свобод человека.</w:t>
      </w:r>
    </w:p>
    <w:p>
      <w:pPr>
        <w:pStyle w:val="TextBodyIndent"/>
        <w:spacing w:lineRule="auto" w:line="360"/>
        <w:rPr/>
      </w:pPr>
      <w:r>
        <w:rPr>
          <w:sz w:val="28"/>
          <w:szCs w:val="28"/>
        </w:rPr>
        <w:t>Но у либералов речь шла не только о таких имманентно присущих государству прерогативах и полномочиях, как обеспечение правопорядка внутри страны и защита национального суверенитета и территориальной неприкосновенности от притязаний извне. Симптоматично, что основатели либерализма прямо предписывали государству ответственность за материальное обеспечение неимущих слоев населения. Так, рассматривая в качестве главной обязанности государства "стоять на страже" прав личности, И. Кант вместе с тем говорил о необходимости со стороны государства помочь бедным и с этой целью облагать богатых специальным налогом, "предназначенным для поддержки тех членов общества, которые не в состоянии жить своими средствами", тем самым помогая им осуществлять свои права. Достаточно прочитать соответствующие страницы "Богатства народов", чтобы убедиться в том, что один из зачинателей либеральной политэкономии и концепции государства- "ночного сторожа" безоговорочно поддерживал позитивную роль государства, когда речь шла о материальной поддержке неимущих и обездоленных слоев населения.</w:t>
      </w:r>
    </w:p>
    <w:p>
      <w:pPr>
        <w:pStyle w:val="TextBodyIndent"/>
        <w:spacing w:lineRule="auto" w:line="360"/>
        <w:rPr/>
      </w:pPr>
      <w:r>
        <w:rPr>
          <w:sz w:val="28"/>
          <w:szCs w:val="28"/>
        </w:rPr>
        <w:t>В либерально-демократической системе правовая государственность соединена с институтами открытого общества. В этом контексте либерализм внес значительный вклад в формулирование принципов конституционализма, парламентаризма и правового государства - этих несущих конструкций политической демократии. Основополагающее значение имел сформулированный Ш.-Л. Монтескье принцип разделения властей на три главные ветви: законодательную, исполнительную и судебную. По его мысли, в случае соединения законодательной и исполнительной ветвей неизбежны подавление свободы, господство произвола и тирании. То же самое произойдет и в случае соединения одной из этих ветвей с судебной властью. А соединение всех трех в одном лице или органе составляет характерную черту деспотизма. Прежде всего отцам-основателям либерального мировоззрения принадлежит идея о том, что в государстве должны властвовать не отдельные личности, а законы. Задача государства состоит в том, чтобы регулировать отношения между свободными гражданами на основе строгого соблюдения законов, которые призваны гарантировать свободу личности, неприкосновенность собственности и другие права человека и гражданина.</w:t>
      </w:r>
    </w:p>
    <w:p>
      <w:pPr>
        <w:pStyle w:val="TextBodyIndent"/>
        <w:spacing w:lineRule="auto" w:line="360"/>
        <w:rPr/>
      </w:pPr>
      <w:r>
        <w:rPr>
          <w:sz w:val="28"/>
          <w:szCs w:val="28"/>
        </w:rPr>
        <w:t>Либерализм и демократия обусловливают друг друга, хотя их и нельзя полностью отождествлять друг с другом. Под демократией понимается форма власти, и с этой точки зрения она представляет собой учение о легитимизации власти большинства. Либерализм же подразумевает границы власти. Существует мнение, что демократия может быть тоталитарной или авторитарной, и на этом основании говорят о напряженном состоянии между демократией и либерализмом. Но это, на мой взгляд, явное недоразумение, основывающееся на подмене понятий. Если рассматривать его с точки зрения форм власти, то очевидно, что при всей внешней схожести отдельных атрибутов (например, принцип избрания путем всеобщего голосования, который в тоталитарной системе был формальным и чисто ритуальным процессом, результаты которого заранее были предопределены) тоталитаризм (или авторитаризм) и демократия по подавляющему большинству системообразующих принципов представляли собой прямо противоположные формы организации и реализации власти.</w:t>
      </w:r>
    </w:p>
    <w:p>
      <w:pPr>
        <w:pStyle w:val="TextBodyIndent"/>
        <w:spacing w:lineRule="auto" w:line="360"/>
        <w:rPr/>
      </w:pPr>
      <w:r>
        <w:rPr>
          <w:sz w:val="28"/>
          <w:szCs w:val="28"/>
        </w:rPr>
        <w:t>Новейшие тенденции и сдвиги в развитии западного общества, характерные для 70-80-х гг., оказали значительное влияние на всю систему западной общественно-политической мысли, на все ее течения, направления и школы. Не является с этой точки зрения исключением и либерализм. Поскольку значительная доля ответственности за решение социальных и экономических проблем в течение всего послевоенного периода лежала на государстве благосостояния, отождествляемом прежде всего с социал-демократией и либерализмом, то причину всех трудностей, вставших в этот период перед капитализмом, стали видеть именно в либерализме и социал-демократии.</w:t>
      </w:r>
    </w:p>
    <w:p>
      <w:pPr>
        <w:pStyle w:val="TextBodyIndent"/>
        <w:spacing w:lineRule="auto" w:line="360"/>
        <w:rPr/>
      </w:pPr>
      <w:r>
        <w:rPr>
          <w:sz w:val="28"/>
          <w:szCs w:val="28"/>
        </w:rPr>
        <w:t xml:space="preserve">Показателем разброда и растерянности среди либералов стало появление множества работ, посвященных кризису современного либерализма. Со второй половины 60-х гг. такие выражения, как "нищета либерализма", "конец либерализма", "смерть либерализма", зачастую выносимые в заголовки книг и статей, стали стереотипом. Еще в 1971 г. один из теоретиков западногерманского либерализма К.Г. Флах вынужден был признать, что "голос либералов ослаб", что "либерализм остановился </w:t>
      </w:r>
      <w:r>
        <w:rPr>
          <w:i/>
          <w:sz w:val="28"/>
          <w:szCs w:val="28"/>
        </w:rPr>
        <w:t xml:space="preserve">в </w:t>
      </w:r>
      <w:r>
        <w:rPr>
          <w:sz w:val="28"/>
          <w:szCs w:val="28"/>
        </w:rPr>
        <w:t>своем развитии в XIX в." Еще более категоричные суждения по этому вопросу высказал известный американский социолог Р. Нисбет, который утверждал, что "либерализму, как мы его понимаем в XX в., место на свалке истории".</w:t>
      </w:r>
    </w:p>
    <w:p>
      <w:pPr>
        <w:pStyle w:val="TextBodyIndent"/>
        <w:spacing w:lineRule="auto" w:line="360"/>
        <w:rPr>
          <w:sz w:val="28"/>
          <w:szCs w:val="28"/>
        </w:rPr>
      </w:pPr>
      <w:r>
        <w:rPr>
          <w:sz w:val="28"/>
          <w:szCs w:val="28"/>
        </w:rPr>
        <w:t>Подобные суждения отражали состояние послевоенных десятилетий, которое подтвердило факт действительного ослабления позиций либеральных партий (за исключением демократической партии США), их отхода на периферию политической жизни. Либерализм представленный в качестве течения общественно-политической мысли сохраняет значимость и в наши дни. Более того, наблюдается своеобразный парадокс: на фоне подрыва веры в либерализм у политиков и избирателей есть оживление интереса в академических и университетских кругах к политической и социальной философии либерализма. Хотя большинство либеральных партий очутилось в состоянии глубокого кризиса, сам либерализм, несмотря на все трудности, сохраняет жизнеспособность.</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center"/>
        <w:rPr>
          <w:b/>
          <w:b/>
          <w:sz w:val="28"/>
          <w:szCs w:val="28"/>
        </w:rPr>
      </w:pPr>
      <w:r>
        <w:rPr>
          <w:b/>
          <w:sz w:val="28"/>
          <w:szCs w:val="28"/>
        </w:rPr>
        <w:t>2. Сущность неолиберализма (либерал-реформизма)</w:t>
      </w:r>
    </w:p>
    <w:p>
      <w:pPr>
        <w:pStyle w:val="Normal"/>
        <w:snapToGrid w:val="true"/>
        <w:spacing w:lineRule="auto" w:line="360" w:before="0" w:after="0"/>
        <w:ind w:firstLine="709"/>
        <w:jc w:val="center"/>
        <w:rPr>
          <w:b/>
          <w:b/>
          <w:sz w:val="28"/>
          <w:szCs w:val="28"/>
        </w:rPr>
      </w:pPr>
      <w:r>
        <w:rPr>
          <w:b/>
          <w:sz w:val="28"/>
          <w:szCs w:val="28"/>
        </w:rPr>
      </w:r>
    </w:p>
    <w:p>
      <w:pPr>
        <w:pStyle w:val="TextBodyIndent"/>
        <w:spacing w:lineRule="auto" w:line="360"/>
        <w:rPr/>
      </w:pPr>
      <w:r>
        <w:rPr>
          <w:sz w:val="28"/>
          <w:szCs w:val="28"/>
        </w:rPr>
        <w:t xml:space="preserve">В  </w:t>
      </w:r>
      <w:r>
        <w:rPr>
          <w:sz w:val="28"/>
          <w:szCs w:val="28"/>
          <w:lang w:val="en-US"/>
        </w:rPr>
        <w:t>XIX</w:t>
      </w:r>
      <w:r>
        <w:rPr>
          <w:sz w:val="28"/>
          <w:szCs w:val="28"/>
        </w:rPr>
        <w:t xml:space="preserve"> и </w:t>
      </w:r>
      <w:r>
        <w:rPr>
          <w:sz w:val="28"/>
          <w:szCs w:val="28"/>
          <w:lang w:val="en-US"/>
        </w:rPr>
        <w:t>XX</w:t>
      </w:r>
      <w:r>
        <w:rPr>
          <w:sz w:val="28"/>
          <w:szCs w:val="28"/>
        </w:rPr>
        <w:t xml:space="preserve"> в  что большинство представителей  либерализма  были устремлены на поиск путей приспособления классического наследия к постоянно изменяющимся условиям. Это качество особенно отчетливо обнаружилось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ставших, по сути дела, новым рубежом в судьбах либерализма. В тот период более выпукло обнаружились как сильные, так и слабые его стороны, особенно в политической сфере. Так, реализация принципов свободной конкуренции, по сути дела служивших оправданию подавления и поглощения слабых более сильными конкурентами, привела к концентрации и централизации производства, резкому возрастанию веса и влияния промышленных и финансовых магнатов.</w:t>
      </w:r>
    </w:p>
    <w:p>
      <w:pPr>
        <w:pStyle w:val="TextBodyIndent"/>
        <w:spacing w:lineRule="auto" w:line="360"/>
        <w:rPr/>
      </w:pPr>
      <w:r>
        <w:rPr>
          <w:sz w:val="28"/>
          <w:szCs w:val="28"/>
        </w:rPr>
        <w:t>В результате произошла инверсия функций свободного рынка. Если в период борьбы с феодализмом и становления капиталистических отношений идеи свободного рынка, государства как "ночного сторожа" и т.д. играли прогрессивную роль в борьбе против жестких ограничений средневекового корпоративизма, общинного мышления и институтов внеэкономического принуждения, то в условиях утвердившихся свободнорыночных отношений эти идеи превратились в требование неограниченной свободы конкуренции. Важнейшие положения либерализма приобрели функцию защиты интересов привилегированных слоев населения. Обнаружилось, что свободная, ничем не ограниченная игра рыночных сил отнюдь не обеспечивает, как предполагалось, социальную гармонию и справедливость. Как отмечал один из приверженцев либерализма того периода Г. Самуэль, "народ горьким опытом скоро убедился в том, что "свободной игры понятого собственного интереса", на которую манчестерская школа возлагала все свои надежды, недостаточно для достижения прогресса; что "самодеятельность и инициатива" рабочего класса натыкаются на столь большие препятствия, которые не могут быть преодолены без посторонней помощи; что беспомощность и нищета, дурные условия наемного труда, низкий уровень жизненных потребностей все еще встречаются на каждом шагу".</w:t>
      </w:r>
    </w:p>
    <w:p>
      <w:pPr>
        <w:pStyle w:val="TextBodyIndent"/>
        <w:spacing w:lineRule="auto" w:line="360"/>
        <w:rPr/>
      </w:pPr>
      <w:r>
        <w:rPr>
          <w:sz w:val="28"/>
          <w:szCs w:val="28"/>
        </w:rPr>
        <w:t>Поэтому неудивительно, что выдвинулась целая плеяда политэкономистов, социологов, политологов и политических деятелей, выступивших с предложениями о пересмотре важнейших положений классического либерализма и осуществлении реформ, призванных ограничить произвол корпораций и облегчить положение наиболее обездоленных слоев населения. В этом плане большую роль сыграли английские политические мыслители Дж. Гоббсон, Т. Грин, Л. Хобхауз и др., протестантский священник и публицист Ф. Науман, а за ним экономисты В. Репке, В. Ойкен в Германии, Б. Кроче в Италии, Л. Уорд, Дж. Кроули, Ч. Бирд, Дж. Дьюи и др. в США, сформулировавшие ряд новых важнейших принципов либерализма, который получил название "новый либерализм", или "социальный либерализм".</w:t>
      </w:r>
    </w:p>
    <w:p>
      <w:pPr>
        <w:pStyle w:val="TextBodyIndent"/>
        <w:spacing w:lineRule="auto" w:line="360"/>
        <w:rPr/>
      </w:pPr>
      <w:r>
        <w:rPr>
          <w:sz w:val="28"/>
          <w:szCs w:val="28"/>
        </w:rPr>
        <w:t>Суть последнего состояла в том, что под влиянием марксизма и восходящей социал-демократии в сторону признания позитивной роли государства в социальной и экономической жизни были пересмотрены отдельные базовые принципы классического либерализма. Это, в частности, нашло отражение в заимствовании либералами у марксизма и социал-демократии идей социальной справедливости и солидарности. В данном смысле как бы переходное положение между либерализмом и социализмом занимали Л. Буржуа, Л. Дюги, Ж. Сельи и др. Первый из них стремился к тому, чтобы преодолеть противоречия между индивидуализмом и социализмом. Дюги, поставивший своей целью преодоление противоречий между индивидуальными и коллективными интересами, ввел это понятие в юридическую и политическую науку своего времени. Ему принадлежит также заслуга введения понятия "социальные права", призванного дополнить понятие "индивидуальные права". Сельи, считая солидарность важным компонентом взаимоотношений между государствами, положил этот принцип в основу международного права.</w:t>
      </w:r>
    </w:p>
    <w:p>
      <w:pPr>
        <w:pStyle w:val="TextBodyIndent"/>
        <w:spacing w:lineRule="auto" w:line="360"/>
        <w:rPr/>
      </w:pPr>
      <w:r>
        <w:rPr>
          <w:sz w:val="28"/>
          <w:szCs w:val="28"/>
        </w:rPr>
        <w:t xml:space="preserve">В политической сфере наиболее концентрированное выражение эти новые веяния нашли в таких реформистских движениях, как прогрессизм в США, ллойд-джорджизм (по фамилии премьер-министра от либеральной партии Ллойд-Джорджа) в Англии, джолиттизм (от фамилии представителя либералов премьер-министра А. Джолитти) в Италии и т.д. Исторической заслугой либерализма и партий либеральной ориентации является то, что они сыграли ключевую роль в формировании и институционализации в конце </w:t>
      </w:r>
      <w:r>
        <w:rPr>
          <w:sz w:val="28"/>
          <w:szCs w:val="28"/>
          <w:lang w:val="en-US"/>
        </w:rPr>
        <w:t>XIX</w:t>
      </w:r>
      <w:r>
        <w:rPr>
          <w:sz w:val="28"/>
          <w:szCs w:val="28"/>
        </w:rPr>
        <w:t xml:space="preserve"> - первых десятилетиях </w:t>
      </w:r>
      <w:r>
        <w:rPr>
          <w:sz w:val="28"/>
          <w:szCs w:val="28"/>
          <w:lang w:val="en-US"/>
        </w:rPr>
        <w:t>XX</w:t>
      </w:r>
      <w:r>
        <w:rPr>
          <w:sz w:val="28"/>
          <w:szCs w:val="28"/>
        </w:rPr>
        <w:t xml:space="preserve"> в. основных принципов и институтов современной политической системы, таких как парламентаризм, разделение властей, правовое государство и др., которые в конечном счете были приняты всеми основными политическими силами и партиями.</w:t>
      </w:r>
    </w:p>
    <w:p>
      <w:pPr>
        <w:pStyle w:val="Normal"/>
        <w:spacing w:lineRule="auto" w:line="360" w:before="0" w:after="0"/>
        <w:ind w:firstLine="709"/>
        <w:jc w:val="both"/>
        <w:rPr>
          <w:sz w:val="28"/>
          <w:szCs w:val="28"/>
        </w:rPr>
      </w:pPr>
      <w:r>
        <w:rPr>
          <w:sz w:val="28"/>
          <w:szCs w:val="28"/>
        </w:rPr>
        <w:t xml:space="preserve">Для политической идеологии либерал-реформизма в целом характерны ориентация на социальное реформирование, стремление примирить равенство и свободу, акцент на этике общества и специфическом социальном благе индивида, осознание того, что идеал политической свободы человека  не только не отрицает, но и предполагает меры по защите индивида от обстоятельств, которым он бессилен противостоять, отстаивания идеи согласия всех и подчёркивание нейтральности либеральной политики.  </w:t>
        <w:tab/>
        <w:t xml:space="preserve">     </w:t>
      </w:r>
    </w:p>
    <w:p>
      <w:pPr>
        <w:pStyle w:val="TextBodyIndent"/>
        <w:spacing w:lineRule="auto" w:line="360"/>
        <w:rPr/>
      </w:pPr>
      <w:r>
        <w:rPr>
          <w:sz w:val="28"/>
          <w:szCs w:val="28"/>
        </w:rPr>
        <w:t>В рамках этой системы, модифицировав и пересмотрев ряд постулатов классического либерализма, были сформулированы и реализованы принципы и меры, которые привели к расширению регулирующей роли государства в целях реализации первоначальных либеральных ценностей защиты прав и свобод человека. Так, например, приняв целый ряд законов и мер по усилению вмешательства государства в различные сферы общественной жизни, либеральное правительство Великобритании уже в 1892-1895 гг. далеко отошло от принципов и установок классического либерализма. В частности, были приняты законы о местном самоуправлении, значительно расширяющие прерогативы органов местного самоуправления; о железнодорожных служащих, обязывающие министерство торговли разбирать жалобы последних; о запрещении родителям посылать на работу детей до достижения ими одиннадцатилетнего возраста; о мерах, направленных на улучшение условий труда рабочих, и т.д. Подобного рода меры, неуклонно расширявшие роль и прерогативы государства, принимались в последующие годы как в Великобритании, так и в других странах.</w:t>
      </w:r>
    </w:p>
    <w:p>
      <w:pPr>
        <w:pStyle w:val="TextBodyIndent"/>
        <w:spacing w:lineRule="auto" w:line="360"/>
        <w:rPr/>
      </w:pPr>
      <w:r>
        <w:rPr>
          <w:sz w:val="28"/>
          <w:szCs w:val="28"/>
        </w:rPr>
        <w:t>Водоразделом, сделавшим классический либерализм достоянием истории и бесповоротно утвердившим принципы государственного вмешательства в экономику и заложившим основы государства благосостояния, стал великий экономический кризис 30-х гг. Вместе с тем в силу целого комплекса социально-экономических, политических и идеологических факторов в большинстве стран Западной Европы либеральные партии вынуждены были в значительной мере уступить свои позиции другим социально-политическим силам, а в ряде стран даже отойти на периферию общественно-политической жизни. Немаловажную роль с этой точки зрения сыграло то, что конец 20 - начало 30-х гг. ознаменовались великим экономическим кризисом, по сути дела перечеркнувшим ряд важнейших постулатов классического либерализма.</w:t>
      </w:r>
    </w:p>
    <w:p>
      <w:pPr>
        <w:pStyle w:val="Normal"/>
        <w:spacing w:lineRule="auto" w:line="360" w:before="0" w:after="0"/>
        <w:ind w:firstLine="709"/>
        <w:jc w:val="both"/>
        <w:rPr/>
      </w:pPr>
      <w:r>
        <w:rPr>
          <w:sz w:val="28"/>
          <w:szCs w:val="28"/>
        </w:rPr>
        <w:t>В дополнение к этому в каждой конкретной стране кризис либерализма имел свои особенности. Так, поражение революции 1848 г., по сути дела, поставило под сомнение возможность объединения Германии под знаменем либерализма. Что не удалось либералам, успешно реализовал Бисмарк, соединивший консервативные идеи с понятиями отечества и нации. В Италии при всех успехах либеральной мысли к началу 20-х гг. либеральная партия как таковая не существовала.</w:t>
      </w:r>
    </w:p>
    <w:p>
      <w:pPr>
        <w:pStyle w:val="Normal"/>
        <w:spacing w:lineRule="auto" w:line="360" w:before="0" w:after="0"/>
        <w:ind w:firstLine="709"/>
        <w:jc w:val="both"/>
        <w:rPr>
          <w:sz w:val="28"/>
          <w:szCs w:val="28"/>
        </w:rPr>
      </w:pPr>
      <w:r>
        <w:rPr>
          <w:sz w:val="28"/>
          <w:szCs w:val="28"/>
        </w:rPr>
        <w:t>Несмотря на большие отличия в ценностных ориентациях между классическим и новым либерализмом существует глубокая преемственность, которая позволяет относить эти два идеологических течения к одной либеральной политико-философской парадигме.</w:t>
      </w:r>
    </w:p>
    <w:p>
      <w:pPr>
        <w:pStyle w:val="Normal"/>
        <w:spacing w:lineRule="auto" w:line="360" w:before="0" w:after="0"/>
        <w:ind w:firstLine="709"/>
        <w:jc w:val="both"/>
        <w:rPr>
          <w:sz w:val="28"/>
          <w:szCs w:val="28"/>
        </w:rPr>
      </w:pPr>
      <w:r>
        <w:rPr>
          <w:sz w:val="28"/>
          <w:szCs w:val="28"/>
        </w:rPr>
        <w:t xml:space="preserve">Преемственность между “классической” и “новой” либеральной теорией оказалась возможной благодаря существенной переработке социально-философских основ либерализма начала XIX в., связанной главным образом с творчеством Дж. С. Милля. </w:t>
      </w:r>
    </w:p>
    <w:p>
      <w:pPr>
        <w:pStyle w:val="Normal"/>
        <w:spacing w:lineRule="auto" w:line="360" w:before="0" w:after="0"/>
        <w:ind w:firstLine="709"/>
        <w:jc w:val="both"/>
        <w:rPr>
          <w:sz w:val="28"/>
          <w:szCs w:val="28"/>
        </w:rPr>
      </w:pPr>
      <w:r>
        <w:rPr>
          <w:sz w:val="28"/>
          <w:szCs w:val="28"/>
        </w:rPr>
        <w:t xml:space="preserve">Милль был одним из тех, кто наполнил центральный для либеральной философии принцип индивидуализма новым содержанием. Он попытался отойти от свойственного “классическому либерализму” представления о том, что общество - это механическая сумма индивидов, преследующих эгоистические цели и интересы. В его понимании человек - существо социальное, и общественный прогресс связан с развитием институтов, воспитывающих в нем “социальные” качества. Следовательно, соперничество и конкуренция - это не единственно возможная форма человеческого общежития, люди способны к осознанию своих высших, “социальных” интересов, а значит, к сотрудничеству и взаимодействию, к принятию решений, основанных не на сиюминутной корысти, а на долгосрочном просчете интересов, связанном с благом других людей. </w:t>
      </w:r>
    </w:p>
    <w:p>
      <w:pPr>
        <w:pStyle w:val="Normal"/>
        <w:spacing w:lineRule="auto" w:line="360" w:before="0" w:after="0"/>
        <w:ind w:firstLine="709"/>
        <w:jc w:val="both"/>
        <w:rPr>
          <w:sz w:val="28"/>
          <w:szCs w:val="28"/>
        </w:rPr>
      </w:pPr>
      <w:r>
        <w:rPr>
          <w:sz w:val="28"/>
          <w:szCs w:val="28"/>
        </w:rPr>
        <w:t xml:space="preserve">Благодаря Миллю, понятие “индивидуализм” получило новое этическое содержание, связанное с признанием высшей ценности уникального человеческого “я”, права человека на развитие всех его сил и способностей. Именно концепция индивидуальности как высшей ценности рассматривалась Миллем в качестве главного аргумента в пользу его знаменитого “принципа свободы”, согласно которому “единственная цель, оправдывающая законное применение власти к члену цивилизованного общества против его воли, есть предотвращение вреда для других людей. Его собственное благо, физическое или моральное, не является основанием для такого вмешательства... Единственный вид поступков, в которых человек несет ответственность перед обществом, есть поступки, затрагивающие других людей. Во всем, что касается его одного, он по праву абсолютно независим”.  По мысли Милля, этот принцип призван обеспечить человеку относительную автономию, необходимую для развития индивидуальности, для защиты от “коллективной посредственности”. И вместе с тем, важное значение английский философ придавал ответственности, которую рассматривал как оборотную сторону свободы. </w:t>
      </w:r>
    </w:p>
    <w:p>
      <w:pPr>
        <w:pStyle w:val="Normal"/>
        <w:spacing w:lineRule="auto" w:line="360" w:before="0" w:after="0"/>
        <w:ind w:firstLine="709"/>
        <w:jc w:val="both"/>
        <w:rPr/>
      </w:pPr>
      <w:r>
        <w:rPr>
          <w:sz w:val="28"/>
          <w:szCs w:val="28"/>
        </w:rPr>
        <w:t>В основе “новой либеральной теории” лежала позитивная концепция свободы, разработанная профессором Оксфордского университета Т.Х. Грином, опиравшимся на традиции немецкой идеалистической философии. Грин вслед за Гегелем рассматривал историю как борьбу за нравственное совершенствование человека, реализующуюся в попытках создать социальные институты, способные обеспечить условия для осуществления интеллектуальных и моральных возможностей людей. Он настаивал на органическом понимании общества как целого, образуемого взаимозависимыми частями. Право на свободу - право социальное, оно, по Грину, вытекает из факта принадлежности к обществу. Свобода в его понимании означает не просто отсутствие ограничений, но “позитивную способность или возможность делать что-то или пользоваться чем-то, заслуживающим наших усилий и внимания, наравне с другими”.</w:t>
      </w:r>
      <w:r>
        <w:rPr>
          <w:sz w:val="28"/>
          <w:szCs w:val="28"/>
          <w:vertAlign w:val="superscript"/>
        </w:rPr>
        <w:t xml:space="preserve"> </w:t>
      </w:r>
      <w:r>
        <w:rPr>
          <w:sz w:val="28"/>
          <w:szCs w:val="28"/>
        </w:rPr>
        <w:t>Свобода не даёт человеку права ограничивать возможности других: люди должны иметь равные возможности для самосовершенствования. Исходя из этого, Грин утверждал, что цель общества - создать каждому своему члену условия для достойного существования. В связи с этим либералам следует пересмотреть свое отношение к государству: закон не обязательно ограничивает свободу, он может ее расширять, устраняя то, что ей препятствует.</w:t>
      </w:r>
    </w:p>
    <w:p>
      <w:pPr>
        <w:pStyle w:val="Normal"/>
        <w:spacing w:lineRule="auto" w:line="360" w:before="0" w:after="0"/>
        <w:ind w:firstLine="709"/>
        <w:jc w:val="both"/>
        <w:rPr>
          <w:sz w:val="28"/>
          <w:szCs w:val="28"/>
        </w:rPr>
      </w:pPr>
      <w:r>
        <w:rPr>
          <w:sz w:val="28"/>
          <w:szCs w:val="28"/>
        </w:rPr>
        <w:t xml:space="preserve">Таким образом, “новый либерализм” решительно отказывался от классической доктрины, радикально пересмотрев отношение к свободной конкуренции и функциям государства. При этом  в политической сфере приоритет отдаётся демократической форме государственности: ''…демократия подразумевает, что личность представляет собой начальную и конечную реальность. Она признаёт, что во всей своей полноте значение личности может быть познано индивидом лишь так, как он уже представлено ему в объективной форме в обществе.'' Опираясь на эти идеи, “новые либералы” обосновывали программу мероприятий, призванных обеспечить социальные права, без которых невозможны свобода и достойная жизнь. Эта программа включала создание общественной системы образования, установление минимальной заработной платы, контроль за условиями труда, предоставление пособий по болезни и безработице и т.п. Средства на проведение этих реформ должны быть получены за счет прогрессивного налогообложения. </w:t>
      </w:r>
    </w:p>
    <w:p>
      <w:pPr>
        <w:pStyle w:val="Normal"/>
        <w:spacing w:lineRule="auto" w:line="360" w:before="0" w:after="0"/>
        <w:ind w:firstLine="709"/>
        <w:jc w:val="both"/>
        <w:rPr>
          <w:sz w:val="28"/>
          <w:szCs w:val="28"/>
        </w:rPr>
      </w:pPr>
      <w:r>
        <w:rPr>
          <w:sz w:val="28"/>
          <w:szCs w:val="28"/>
        </w:rPr>
        <w:t xml:space="preserve">Философские и социально-политические концепции, обосновывавшие эту программу, в 20-30-х гг. ХХ в. были дополнены экономической теорией, разработанной Дж.М. Кейнсом и его последователями. Кейнс предложил конкретные механизмы воздействия на капиталистический рынок, способные, по его убеждению, предотвратить кризисы перепроизводства и стимулировать экономический рост. Кроме того, предусмотренные им меры по стимулированию платежеспособного спроса и сохранению “полной занятости”, должны были снять остроту социальных конфликтов. Работы Дж. М. Кейнса и его учеников оказали значительное влияние на практику государственного регулирования экономики, которая начала складываться в период первой мировой войны. В 30-е гг. его идеи нашли воплощение в “новом курсе” Т. Рузвельта. А в годы второй мировой войны и последовавший за нею период меры, предлагаемые кейнсианскими и нелиберальными программами стали неотъемлемой частью экономики развитых капиталистических стран. </w:t>
      </w:r>
    </w:p>
    <w:p>
      <w:pPr>
        <w:pStyle w:val="Normal"/>
        <w:spacing w:lineRule="auto" w:line="360" w:before="0" w:after="0"/>
        <w:ind w:firstLine="709"/>
        <w:jc w:val="both"/>
        <w:rPr/>
      </w:pPr>
      <w:r>
        <w:rPr>
          <w:sz w:val="28"/>
          <w:szCs w:val="28"/>
        </w:rPr>
        <w:t>Концепции “общества благосостояния” в ХХ в. разрабатываются и реализуются не только “новыми либералами”, но и социал-демократами. У первых и вторых есть, тем не менее, некоторые различия: они опираются на разные представления о природе человека и его связи с обществом. Неолибералы</w:t>
      </w:r>
      <w:r>
        <w:rPr>
          <w:b/>
          <w:sz w:val="28"/>
          <w:szCs w:val="28"/>
        </w:rPr>
        <w:t xml:space="preserve"> </w:t>
      </w:r>
      <w:r>
        <w:rPr>
          <w:sz w:val="28"/>
          <w:szCs w:val="28"/>
        </w:rPr>
        <w:t>исходят из идеи автономного самореализующегося индивида, имеющего определенные потребности, в том числе нуждающегося для своего развития во взаимодействии с другими такими же индивидами. Они, как правило, не строят своих рассуждений на аргументах, вытекающих из определенных моральных требований к обществу или представлений о том, что жизнь человека определяется социальными императивами. Каждый человек имеет свой собственный жизненный план и вправе его осуществлять. Право на достойное существование - индивидуальное, а не коллективное право. Социал-демократические концепции опираются на органическое представление об обществе, аргументы, связанные с моральными требованиями к обществу (социальная справедливость, равенство и т.п.) и идею коллективных прав. Вместе с тем, практические выводы обеих концепций во многом схожи. Иными словами, имея разные корни и апеллируя к разным аргументам, неолибералы</w:t>
      </w:r>
      <w:r>
        <w:rPr>
          <w:b/>
          <w:sz w:val="28"/>
          <w:szCs w:val="28"/>
        </w:rPr>
        <w:t xml:space="preserve"> </w:t>
      </w:r>
      <w:r>
        <w:rPr>
          <w:sz w:val="28"/>
          <w:szCs w:val="28"/>
        </w:rPr>
        <w:t xml:space="preserve">и социал-демократы обосновывают необходимость примерно одних и тех же социальных функций и институтов. </w:t>
      </w:r>
    </w:p>
    <w:p>
      <w:pPr>
        <w:pStyle w:val="Normal"/>
        <w:snapToGrid w:val="true"/>
        <w:spacing w:lineRule="auto" w:line="360" w:before="0" w:after="0"/>
        <w:ind w:firstLine="709"/>
        <w:jc w:val="both"/>
        <w:rPr>
          <w:sz w:val="28"/>
          <w:szCs w:val="28"/>
        </w:rPr>
      </w:pPr>
      <w:r>
        <w:rPr>
          <w:sz w:val="28"/>
          <w:szCs w:val="28"/>
        </w:rPr>
        <w:t xml:space="preserve"> </w:t>
      </w:r>
      <w:r>
        <w:br w:type="page"/>
      </w:r>
    </w:p>
    <w:p>
      <w:pPr>
        <w:pStyle w:val="Normal"/>
        <w:spacing w:lineRule="auto" w:line="360" w:before="0" w:after="0"/>
        <w:ind w:firstLine="709"/>
        <w:jc w:val="center"/>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color w:val="000000"/>
          <w:sz w:val="28"/>
          <w:szCs w:val="28"/>
        </w:rPr>
      </w:pPr>
      <w:r>
        <w:rPr>
          <w:color w:val="000000"/>
          <w:sz w:val="28"/>
          <w:szCs w:val="28"/>
        </w:rPr>
        <w:t xml:space="preserve">Либерализм отличается рядом особенностей в рамках разных национальных традиций. Отдельные аспекты его теории (экономические, политические, этические) иногда противопоставляются друг другу. Таким образом, есть определенный смысл в заключении, что либерализма как чего-то единого никогда не было, была лишь семья либерализмов.  По-видимому, мы имеем дело с множеством теорий, объединенных некими общими принципами, приверженность которым отличает либерализм от других идеологий. Причём принципы эти допускают разные интерпретации, могут комбинироваться весьма причудливым образом, являются основанием для самых неожиданных, подчас опровергающих друг друга аргументов. </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этих принципов относится, во-первых, индивидуализм, приоритет интересов индивидов перед интересами общества или группы. Этот принцип получал разное обоснование: от онтологических концепций, в которых отдельный человек с его естественными правами предшествует обществу, до этического понимания индивидуальности как высшей ценности. Он воплощался в разных интерпретациях взаимоотношений личности и общества: от представления об обществе как о механической сумме индивидов, реализующих собственные интересы, до более комплексного подхода, в рамках которого человек рассматривается как существо социальное, нуждающееся одновременно и в сотрудничестве с другими людьми, и в автономи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вторых, для либерализма характерна приверженность идее прав человека и ценности свободы личности. Хотя содержание прав,  как и интерпретация свободы в ходе долгой истории либеральных идей претерпели существенные изменения, приоритет свободы как главной для либералов ценности остался неизменным. Сторонники “классического” либерализма трактуют свободу негативно, как отсутствие принуждения и видят её естественные ограничения в равных правах других людей. Равенство формальных прав они считают единственным видом равенства, совместимым со свободой в качестве приоритетной ценности. Права индивидов сводятся ими к сумме “основных прав”, в число которых входят политические свободы, свобода мысли и свобода совести, а также права, касающиеся независимости личности, подкрепленные гарантиями частной собственности. “Новые либералы” предлагают позитивное понимание свободы, дополняющее свободу равенством возможностей в качестве гарантии осуществления прав. </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так или иначе, главной посылкой либерализма является представление о том, что у каждого человека есть свое представление о жизни, и он имеет право реализовывать это представление в меру своих способностей, поэтому общество должно проявлять терпимость к его мыслям и поступкам, если последние не затрагивают права других людей. За свою долгую историю либерализм выработал целую систему институциональных гарантий прав индивидов, в которую входят неприкосновенность частной собственности и принцип религиозной терпимости, ограничение вмешательства государства в сферу частной жизни, подкрепленное законом, конституционное представительное правление, разделение властей, идея верховенства права и др. </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ретьих, важным принципом, характерным для либерального подхода, является рационализм, вера в возможность постепенного целенаправленного усовершенствования общества реформистскими, но не революционными мерами. Либеральная идеология предъявляет определенные требования к характеру проводимых преобразований.  Либерализм относится с величайшим уважением к субъективным правам отдельных людей. Вообще либеральному государству полностью чужды насильственное вмешательство в существующие жизненные взаимоотношения людей и какое-либо нарушение привычных жизненных форм. Это очень хорошо отражает принципы, вытекающие из либеральной теории. Хотя на практике либералам не раз случалось от них отступать, поскольку социальные преобразования - это всегда “нарушение привычных жизненных форм”, однако императивом  либеральных  реформ  является  принцип   минимального нарушения имеющихся индивидуальных прав. </w:t>
      </w:r>
    </w:p>
    <w:p>
      <w:pPr>
        <w:pStyle w:val="TextBodyIndent"/>
        <w:spacing w:lineRule="auto" w:line="360"/>
        <w:rPr/>
      </w:pPr>
      <w:r>
        <w:rPr>
          <w:sz w:val="28"/>
          <w:szCs w:val="28"/>
        </w:rPr>
        <w:t>Большинство либералов отдают предпочтение равенству возможностей перед социальным равенством. По их мысли, государство гарантирует равенство всех без исключения граждан перед законом, равные права участия в политической жизни и равенство возможностей в социально-экономической сфере, что, собственно, и обеспечит реализацию принципов справедливости. Это, пожалуй, самое уязвимое место в позициях либералов. Ни одному из них, в сущности, не удалось разрешить извечную антиномию между равенством и свободой, между равенством, свободой и справедливостью. Да вряд ли есть смысл упрекать их в этом. Ведь это одна из кардинальных проблем самого человеческого существования. А кардинальные проблемы не могут иметь окончательных решений.</w:t>
      </w:r>
    </w:p>
    <w:p>
      <w:pPr>
        <w:pStyle w:val="Normal"/>
        <w:spacing w:lineRule="auto" w:line="360" w:before="0" w:after="0"/>
        <w:ind w:firstLine="709"/>
        <w:jc w:val="both"/>
        <w:rPr>
          <w:b/>
          <w:b/>
          <w:sz w:val="28"/>
          <w:szCs w:val="28"/>
        </w:rPr>
      </w:pPr>
      <w:r>
        <w:rPr>
          <w:sz w:val="28"/>
          <w:szCs w:val="28"/>
        </w:rPr>
        <w:t>“</w:t>
      </w:r>
      <w:r>
        <w:rPr>
          <w:sz w:val="28"/>
          <w:szCs w:val="28"/>
        </w:rPr>
        <w:t xml:space="preserve">Новые либералы” пересмотрели классическую теорию собственности. Источником всех прав, по их мнению, является общество, и если доход не соответствует вкладу человека в общее благо, то часть его может быть через налоги присвоена государством и перераспределена на социальные нужды. Улучшение условий жизни беднейших слоев,  окажется выгодным для общества в целом, поскольку приведет к расширению внутреннего рынка и будет способствовать экономическому росту. Программа </w:t>
      </w:r>
      <w:r>
        <w:rPr>
          <w:b/>
          <w:sz w:val="28"/>
          <w:szCs w:val="28"/>
        </w:rPr>
        <w:t>“</w:t>
      </w:r>
      <w:r>
        <w:rPr>
          <w:sz w:val="28"/>
          <w:szCs w:val="28"/>
        </w:rPr>
        <w:t>нового либерализма</w:t>
      </w:r>
      <w:r>
        <w:rPr>
          <w:b/>
          <w:sz w:val="28"/>
          <w:szCs w:val="28"/>
        </w:rPr>
        <w:t>”</w:t>
      </w:r>
      <w:r>
        <w:rPr>
          <w:sz w:val="28"/>
          <w:szCs w:val="28"/>
        </w:rPr>
        <w:t xml:space="preserve"> представляла собой альтернативу радикальным социалистическим теориям и должна была способствовать смягчению конфликтов и мирной трансформации “капитализма эпохи свободной конкуренции” в общество с “социальной экономикой”, основанной на частной собственности и регулируемых рыночных отношениях. </w:t>
      </w:r>
      <w:r>
        <w:br w:type="page"/>
      </w:r>
    </w:p>
    <w:p>
      <w:pPr>
        <w:pStyle w:val="Normal"/>
        <w:spacing w:lineRule="auto" w:line="360" w:before="0" w:after="0"/>
        <w:ind w:firstLine="709"/>
        <w:jc w:val="center"/>
        <w:rPr>
          <w:b/>
          <w:b/>
          <w:sz w:val="28"/>
          <w:szCs w:val="28"/>
        </w:rPr>
      </w:pPr>
      <w:r>
        <w:rPr>
          <w:b/>
          <w:sz w:val="28"/>
          <w:szCs w:val="28"/>
        </w:rPr>
        <w:t>Литератур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jc w:val="both"/>
        <w:rPr/>
      </w:pPr>
      <w:r>
        <w:rPr>
          <w:sz w:val="28"/>
          <w:szCs w:val="28"/>
        </w:rPr>
        <w:t>1. Гаджиев К. С.  “ Политическая наука. Учебное пособие.”  М 1994 - 256 с</w:t>
      </w:r>
    </w:p>
    <w:p>
      <w:pPr>
        <w:pStyle w:val="Normal"/>
        <w:spacing w:lineRule="auto" w:line="360" w:before="0" w:after="0"/>
        <w:jc w:val="both"/>
        <w:rPr/>
      </w:pPr>
      <w:r>
        <w:rPr>
          <w:iCs/>
          <w:sz w:val="28"/>
          <w:szCs w:val="28"/>
        </w:rPr>
        <w:t>2. Ирхин Ю.В., Зотов В.Д., Зотова Л.В. “</w:t>
      </w:r>
      <w:r>
        <w:rPr>
          <w:sz w:val="28"/>
          <w:szCs w:val="28"/>
        </w:rPr>
        <w:t xml:space="preserve">Политология: Учебник” М.: Юрист, </w:t>
      </w:r>
    </w:p>
    <w:p>
      <w:pPr>
        <w:pStyle w:val="Normal"/>
        <w:spacing w:lineRule="auto" w:line="360" w:before="0" w:after="0"/>
        <w:jc w:val="both"/>
        <w:rPr>
          <w:sz w:val="28"/>
          <w:szCs w:val="28"/>
        </w:rPr>
      </w:pPr>
      <w:r>
        <w:rPr>
          <w:sz w:val="28"/>
          <w:szCs w:val="28"/>
        </w:rPr>
        <w:t>2002. – 511 с</w:t>
      </w:r>
    </w:p>
    <w:p>
      <w:pPr>
        <w:pStyle w:val="Normal"/>
        <w:spacing w:lineRule="auto" w:line="360" w:before="0" w:after="0"/>
        <w:jc w:val="both"/>
        <w:rPr/>
      </w:pPr>
      <w:r>
        <w:rPr>
          <w:sz w:val="28"/>
          <w:szCs w:val="28"/>
        </w:rPr>
        <w:t>3. Пугачев В. П., Соловьев А. И.  “Введение в политологию” М 2000 - 386 с</w:t>
      </w:r>
    </w:p>
    <w:p>
      <w:pPr>
        <w:pStyle w:val="Normal"/>
        <w:snapToGrid w:val="true"/>
        <w:spacing w:lineRule="auto" w:line="360" w:before="0" w:after="0"/>
        <w:ind w:firstLine="709"/>
        <w:jc w:val="both"/>
        <w:rPr>
          <w:b/>
          <w:b/>
          <w:sz w:val="28"/>
          <w:szCs w:val="28"/>
        </w:rPr>
      </w:pPr>
      <w:r>
        <w:rPr>
          <w:b/>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Текст Знак"/>
    <w:qFormat/>
    <w:rPr>
      <w:rFonts w:ascii="Courier New" w:hAnsi="Courier New" w:cs="Courier New"/>
    </w:rPr>
  </w:style>
  <w:style w:type="character" w:styleId="Style17">
    <w:name w:val="Верхний колонтитул Знак"/>
    <w:qFormat/>
    <w:rPr>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napToGrid w:val="true"/>
      <w:spacing w:before="0" w:after="0"/>
      <w:ind w:firstLine="709"/>
      <w:jc w:val="both"/>
    </w:pPr>
    <w:rPr>
      <w:color w:val="000000"/>
      <w:szCs w:val="24"/>
    </w:rPr>
  </w:style>
  <w:style w:type="paragraph" w:styleId="Style18">
    <w:name w:val="Текст"/>
    <w:basedOn w:val="Normal"/>
    <w:qFormat/>
    <w:pPr>
      <w:snapToGrid w:val="true"/>
      <w:spacing w:before="0" w:after="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before="0" w:after="0"/>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0:00Z</dcterms:created>
  <dc:creator>ц</dc:creator>
  <dc:description/>
  <cp:keywords/>
  <dc:language>en-US</dc:language>
  <cp:lastModifiedBy>Mage</cp:lastModifiedBy>
  <dcterms:modified xsi:type="dcterms:W3CDTF">2011-09-29T08:50:00Z</dcterms:modified>
  <cp:revision>2</cp:revision>
  <dc:subject/>
  <dc:title>Содержание</dc:title>
</cp:coreProperties>
</file>