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У им. И.И. Мечни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прикладной политологии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литический риск: сущность, уровни. Управление политическими рис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ки 5го 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/о, политологи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ещенко Ю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а 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Понятие и сущность политического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риск» происходит от латинского «risicare», означающего «решиться». В теории и практике понятие риска имеет многосторонний и многознач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литическим риском понимается “вероятность неблагоприятных последствий политических решений, принимаемых в условиях неопределенности, дефицита ресурсов (времени, информации и т.д.), что ведет к ущербу для участников политических действий и вероятности осуществления нежелательных событий” [1, с.1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. Вестон и Б.Сорж определяют политический риск как действия национального правительства, которые мешают проведению деловых операций, изменяют условия соглашений, приводят к конфискациисобственности иностранных компаний.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ий риск представляет собой вероятность возникновения политических факторов в стране (регионе), которые могу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азать благоприятное или отрицательное влияние на управленческую, экономическую и другие виды деятельности. К числу таких политических факторов относятся, например, уровни стабильности политического режима, политических беспорядков, коррупции, преступности, безработицы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олитическим риском в узком смысле слова понимается вероятность финансовых потерь для фирмы в результате воздействия неблагоприятных политических факторов в стране размещения инвестиций [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Й. Пфеффер определил соотношение между риском и неопределенностью следующим образом: «Риск… представляет собой комбинацию нескольких видов азарта, он измеряется вероятностью; неопределенность измеряется уровнем веры. Риск – это состояние мира, неопределенность – состояние воображения». Политический риск как структурное явление включает в себя следующие основные компоненты. Особое мес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есь занимают риски, обусловленные действующей в стране налоговой системой и законодательством. Это «правовой или законодательный риск»[6]. Он включает в себя потери и приобретения, связанные с изменениями в налоговом законодательстве, появлением правительственных постановлений, указов на различных уровнях власти, меняющих социально-политическую и экономическую обстановку в стране (регио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авового аспекта, политический риск включает в себя возмож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ерь или приобретений по следующим обстоятельствам: смена правительства, кадровые перестановки в правительстве; невозможность осуществления экономической деятельности из-за революции, военных действий, конфискации имущества компаний; отказ нового правительства выполнять принятые предшественниками обязательства; усиление политических беспорядков, социальной напряженности, повышения уровня коррупции, преступност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олее полным и приемлимым</w:t>
      </w:r>
      <w:r>
        <w:rPr>
          <w:sz w:val="28"/>
          <w:szCs w:val="28"/>
        </w:rPr>
        <w:t>, по моему мнению, является понятие политического риска как вероятности нежелательных последствий возможных политических и других решений, связанных с политическими событиями, способными принести тот или иной ущерб их участникам в реализации их интересов. Чаще всего о политическом риске говорят в ситуациях, когда при принятии решений, касающихся, например, международного бизнеса, требуется учитывать негативное влияние факторов, связанных с нестабильностью внутриполитической обстановки, правящего режима или правительства, с политическими беспорядками [4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политическим риск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евозможность осуществления деятельности вследствие военных действ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волюции, обострения внутриполитической ситуации в стран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ционализации, конфискации и предприятий, введения эмбарго, из-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каза нового правительства выполнять принятые предшественни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язательства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ведение отсрочки (моратория) на внешние платежи на определенный ср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иду наступления чрезвычайных обстоятельств (забастовка, войн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благоприятное изменение налогового законодатель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запрет или ограничение конверсии национальной валюты в валюту платежа.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м случае обязательно перед экспортерами может быть выполнено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циональной валюте, имеющей ограниченную сферу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вни политических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иска – это количественная оценка ситуации (отражающая степень неопределенности в принятии решений) с учетом ущерба, обусловленного возможными нежелательными последствиями принимаемых решений. Практически уровень риска характеризует степень ответственности или безответственности того, кто выбирает пути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рактике оценки политического риска даются для различных временных горизонтов, выбор которых определяется спецификой решений, требующих учета оценок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ий риск оценивается на различных уровнях: </w:t>
      </w:r>
      <w:r>
        <w:rPr>
          <w:i/>
          <w:iCs/>
          <w:sz w:val="28"/>
          <w:szCs w:val="28"/>
        </w:rPr>
        <w:t>глобальном, региональном</w:t>
      </w:r>
      <w:r>
        <w:rPr>
          <w:sz w:val="28"/>
          <w:szCs w:val="28"/>
        </w:rPr>
        <w:t xml:space="preserve"> (по группам </w:t>
      </w:r>
      <w:r>
        <w:rPr>
          <w:bCs/>
          <w:sz w:val="28"/>
          <w:szCs w:val="28"/>
        </w:rPr>
        <w:t>[4, c.852]</w:t>
      </w:r>
      <w:r>
        <w:rPr>
          <w:sz w:val="28"/>
          <w:szCs w:val="28"/>
        </w:rPr>
        <w:t xml:space="preserve"> стран), </w:t>
      </w:r>
      <w:r>
        <w:rPr>
          <w:i/>
          <w:iCs/>
          <w:sz w:val="28"/>
          <w:szCs w:val="28"/>
        </w:rPr>
        <w:t>национальном, по отдельным регионам внутри некоторых стран</w:t>
      </w:r>
      <w:r>
        <w:rPr>
          <w:sz w:val="28"/>
          <w:szCs w:val="28"/>
        </w:rPr>
        <w:t xml:space="preserve"> (по краям, областям, республикам, например, в России). В последние годы вырос интерес к </w:t>
      </w:r>
      <w:r>
        <w:rPr>
          <w:i/>
          <w:iCs/>
          <w:sz w:val="28"/>
          <w:szCs w:val="28"/>
        </w:rPr>
        <w:t>глобальному риску.</w:t>
      </w:r>
      <w:r>
        <w:rPr>
          <w:sz w:val="28"/>
          <w:szCs w:val="28"/>
        </w:rPr>
        <w:t xml:space="preserve"> Это видно, в частности, из тематики дискуссий на ежегодных конференциях Совета по управлению риском международного бизнеса. Это нашло отражени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тенденциях, связанных со стремлениями некоторых влиятельных кругов Запада к “глобальной координации” отношений между странами. Усилились тенденции к созданию “мирового поля доверия”. Однако здесь велика опасность усиления “уязвимости” некоторых государств от тех, кто будет контролировать это “поле” и определять нормы, которым должны следовать участники событий. В целом можно ожидать, что чем больше будет возрастать “координация” на глобальном уровне в сфере экономики, тем в большей степени будет снижаться уровень политической организованности на глобальном уровне за счет появления все большего числа малых государств, не находящих для себя места “под солнцем” в результате распада бывших великих держав. Уровень политического риска при этом должен повыш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политического риска на национальном уровне обычно используются сравнительные данные, когда количественные оценки, характеризующие уровень риска по стране, преобразуются в соответствующие рейтинги. Рейтинг страны – это ее место в общей совокупности сравнительных стран, отражающее степень желательности состояния соответствующей обстановки. Иногда говорят о различиях “политического климата”. Трудность состоит в том, что рейтинги обычно привязаны к конкретному числу рассматриваемых стран (а их число не является постоянны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рейтинг страны определяется с учетом ее места в группе стран, которые упорядочены в определенной последовательности с учетом соответствующих оценок уровня политического риска, которые определяются в баллах. Чаще всего используется 100-балльная шкала, где страны с минимальным уровнем политического риска получают наибольшие оценки в баллах. Политологи, которые привлекаются для оценки уровня политического риска при их использовании на практике, часто [4, c.853] пользуются методами оценки риска, основанными на применении вероятностных моделей. Вероятностные оценки трансформируются в балльные, на основе которых определяется рейтинг страны (или другой стратегической зоны деятельности)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Шкалы оценки уровня риска</w:t>
      </w:r>
    </w:p>
    <w:tbl>
      <w:tblPr>
        <w:tblW w:w="877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57"/>
        <w:gridCol w:w="1845"/>
        <w:gridCol w:w="3073"/>
      </w:tblGrid>
      <w:tr>
        <w:trPr>
          <w:trHeight w:val="378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ероятность существ. Ущерба</w:t>
            </w:r>
          </w:p>
        </w:tc>
      </w:tr>
      <w:tr>
        <w:trPr>
          <w:trHeight w:val="321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отсутствует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100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изки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2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4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ла)</w:t>
            </w:r>
          </w:p>
        </w:tc>
      </w:tr>
      <w:tr>
        <w:trPr>
          <w:trHeight w:val="21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Заметны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6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иже среднег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</w:tr>
      <w:tr>
        <w:trPr>
          <w:trHeight w:val="285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4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мая)</w:t>
            </w:r>
          </w:p>
        </w:tc>
      </w:tr>
      <w:tr>
        <w:trPr>
          <w:trHeight w:val="21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0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Большая</w:t>
            </w:r>
          </w:p>
        </w:tc>
      </w:tr>
      <w:tr>
        <w:trPr>
          <w:trHeight w:val="245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рани допустимог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9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лика)</w:t>
            </w:r>
          </w:p>
        </w:tc>
      </w:tr>
      <w:tr>
        <w:trPr>
          <w:trHeight w:val="21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тим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3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ейтинговая таблица риска </w:t>
      </w:r>
      <w:r>
        <w:rPr/>
        <w:t>стран мира (1995г.).</w:t>
      </w:r>
    </w:p>
    <w:tbl>
      <w:tblPr>
        <w:tblW w:w="618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3"/>
        <w:gridCol w:w="1893"/>
        <w:gridCol w:w="2474"/>
      </w:tblGrid>
      <w:tr>
        <w:trPr>
          <w:trHeight w:val="975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ейтинг 199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из181 страны)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ровень риска страны, баллы (1995 г.)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вань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ланд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рав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ист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ровня политического риска и соответствующие рейтинги стран публикуются в периодической печати, например, в издаваемом в Лондоне журнале “Евромани” (Euromoney) – табл. 2 и 3. В табл.2 представлен рейтинг риска основных стран мира в 1995 году по 100 бальной шкале, а в табл. 3 только политический риск стран мира за 1997г. по 25 бальной шкале. Риск по 100 бальной шкале это общий (стрновой) риск страны, состоящий из: политического риска (25%), экономических данных (25%), долгового показателя страны (10%), не выплачиваемые долги (10%), оценки кредитоспособности (10%), доступа к банковским финансам (5%), доступ к краткосрочным финансам (5%), доступа к рынку капитала (5%), дискаунт по форфейтингу (5%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3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йтинговая таблица политического риска стран мира (1997г.)</w:t>
      </w:r>
      <w:r>
        <w:rPr/>
        <w:t>.</w:t>
      </w:r>
    </w:p>
    <w:tbl>
      <w:tblPr>
        <w:tblW w:w="87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6"/>
        <w:gridCol w:w="2798"/>
        <w:gridCol w:w="3411"/>
      </w:tblGrid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занимаемое в рейтинге политического риска ста стран мира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ны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политического риска (наилучшая сумма баллов составляет 25, наихудшая стремится к нулю)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3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пур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вань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ней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0,83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онг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муды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8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зраель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н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йз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2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о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9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рто-Рико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9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рикий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мы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сван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/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ейн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>
          <w:trHeight w:val="102" w:hRule="atLeast"/>
        </w:trPr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опубликованы рейтинги политического риска 100 стран мира, 50 из которых мы рассмотрели выше. Чтобы можно было провести аналогию с 1995 г. нужно сказать, что Россия в 1997г. заняла 96 место, поднявшись на 37 позиций за 2 год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ейтинговая таблица политического и общего </w:t>
      </w:r>
      <w:r>
        <w:rPr/>
        <w:t>риска стран мира (2007г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154"/>
        <w:gridCol w:w="3083"/>
        <w:gridCol w:w="2801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му риск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политического риска стран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странового риска (общий)</w:t>
            </w:r>
          </w:p>
        </w:tc>
      </w:tr>
      <w:tr>
        <w:trPr>
          <w:trHeight w:val="3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я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пу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му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онг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ва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м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ей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н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до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к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йз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4 отображен общий (страновой) рейтинг страны и также отдельно рейтинг политического риска страны. Проведя анализ видно, что за 10 лет ситуация изменилась. Например, Россия с 96 поднялась на 58 место с уровнем риска ниже среднего (59,37). Украина занимает 80 место со средним уровнем риска (46,84), когда в 1997г. она и вовсе не входила в список 100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вление политическим риск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и политического риска используются, прежде всего, на стадии принятия решений, но в последнее время они применяются и при их реализации, что нашло отражение в соответствующей целенаправленной деятельности - управлении риском. Речь идет о необходимости влияния на развитие событий таким образом, чтобы не допускать создания критических ситуаций, связанных с чрезмерным рис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правление рисками</w:t>
      </w:r>
      <w:r>
        <w:rPr>
          <w:sz w:val="28"/>
          <w:szCs w:val="28"/>
        </w:rPr>
        <w:t xml:space="preserve"> – это процессы, связанные с идентификацией, анализ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сков и принятием решений, которые включают максимизацию положительных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имизацию отрицательных последствий наступления рисковых собы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мериканский Институт управления проектами (PMI), разрабатывающий 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убликующий стандарты в области управления проектами, значительно переработал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азделы, регламентирующие процедуры управления рисками. В новой версии PMBOK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(принятие которого ожидается в 2000 году) описаны шесть процедур управления рис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цесс управления рисками проекта включает выполнение следующих процеду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1) Планирование управления рисками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выбор подходов и планирование деятельности по управлению рисками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2) Идентификация риск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определение рисков, способных повлиять на проект, 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окументирование их характерист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Качественная оценка риск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качественный анализ рисков и условий их возникновения с целью определения их влияния на успех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4)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Количественная оценка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количественный анализ вероятности возникновения 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лияния последствий рисков на проек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5)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Планирование реагирования на риски</w:t>
      </w:r>
      <w:r>
        <w:rPr>
          <w:rFonts w:cs="TimesNewRoman;Times New Roman" w:ascii="TimesNewRoman;Times New Roman" w:hAnsi="TimesNewRoman;Times New Roman"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определение процедур и методов по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слаблению отрицательных последствий рисковых событий и использованию возможных преиму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6)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Мониторинг и контроль риск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– мониторинг рисков, определение остающихся рисков,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ыполнение плана управления рисками проекта и оценка эффективности действий по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инимизации рис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 эти процедуры взаимодействуют друг с другом, а также с другими процедурами. Каждая процедура выполняется, по крайней мере, один раз в каждом проекте. Несмотря на то, что процедуры, представленные здесь, рассматриваются как дискретные элементы с четко определенными характеристиками, на практике они могут частично совпадать и взаимодействов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Планирование управления рисками</w:t>
      </w: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процесс принятия решений по применению и планированию управления рисками для конкретного проекта. Этот процесс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ожет включать в себя решения по организации, кадровому обеспечению процедур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правления рисками проекта, выбор предпочтительной методологии, источников данных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ля идентификации риска, временной интервал для анализа ситуации. Важно спланировать управление рисками, адекватное как уровню и типу риска, так и важност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екта для организации [7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.3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Идентификация рис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, какие риски способны повлиять на проект,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ирует характеристики этих рисков. Идентификация рисков не буд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ффективной, если она не будет проводиться регулярно на протяжении реализа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рисков должна привлекать как можно больше участни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ов проекта, заказчиков, пользователей, независимых специали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нтификация рисков - итерационный процесс. Вначале идентификация рис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т быть выполнена частью менеджеров проекта или группой аналитиков рис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идентификацией может заниматься основная группа менеджеров проекта.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ирования объективной оценки в завершающей стадии процесса могут участво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зависимые специалисты. Возможное реагирование может быть определено в те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цесса идентификации рисков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Качественная оценка рис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оцесс представления качественного анали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дентификации рисков и определения рисков, требующих быстрого реагирования. Та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енка рисков определяет степень важности риска и выбирает способ реагировани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ность сопровождающей информации помогает легче расставить приоритеты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ных категорий рисков. Качественная оценка рисков это оценка условий возникнов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сков и определение их воздействия на проект стандартными методами и средст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этих средств помогает частично избежать неопределенности, котор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о встречаются в проекте. В течение жизненного цикла проекта должна происход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тоянная переоценка рисков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оличественная оценка рис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вероятность возникновения риско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ияние последствий рисков на проект, что помогает группе управления проектами ве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имать решения и избегать неопределенностей. Количественная оценка рис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воляет определя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роятность достижения конечной цели проек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тепень воздействия риска на проект и объемы непредвиденных затрат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иалов, которые могут понадобиться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иски, требующие скорейшего реагирования и большего внимания, а так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ияние их последствий на проект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затраты, предполагаемые сроки оконч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ая оценка рисков часто сопровождает качественную оценку и так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ует процесс идентификации рисков. Количественная и количественная оценка рис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гут использоваться по отдельности или вместе, в зависимости от располагаем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ремени и бюджета, необходимости в количественной или качественной оценке рисков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Планирование реагирования на рис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это разработка методов и технолог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нижения отрицательного воздействия рисков на проект. Берет на себя ответственност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ффективность защиты проекта от воздействия на него рисков. Планирование включает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я идентификацию и распределение каждого риска по категориям. Эффектив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работки реагирования прямо определит, будут ли последствия воздействие риска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 положительными или отрицатель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планирования реагирования должна соответствовать типам риск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нтабельности ресурсов и временным параметрам. Вопросы, обсуждаемые во время встреч, должны быть адекватны задачам на каждой стадии проекта, и согласованы со всеми членами группы по управлению проектом. Обычно требуются несколько вариан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ратегий реагирования на риски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ниторинг и контро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ят за идентификацией рисков, определяют остаточные риски, обеспечивают выполнение плана рисков и оценивают его эффективность с учетом понижения риска. Показатели рисков, связанные с осуществлением условий выполнения плана фиксируются. Мониторинг и контроль сопровождает процесс внедрения проекта в жизнь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3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й контроль выполнения проекта предоставляет информаци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могающую принимать эффективные решения для предотвращения возникновений рисков. Для предоставления полной информации о выполнении проекта необходимо взаимодействие между всеми менеджерами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ниторинга и контроля является выяснить, было 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реагирования на риски внедрена в соответствии с план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гирование достаточно эффективно или необходимы изме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изменились по сравнению с предыдущим значе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е влияния рис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меры приня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действие рисков оказалось запланированным или явилось случай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может повлечь за собой выбор альтернативных стратегий, принят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ректив, перепланировку проекта для достижения базового плана. Между менедже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а и группой риска должно быть постоянное взаимодействие, должны фиксироваться все изменения и явления. Отчеты по выполнению проекта долж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ироваться регулярно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Горшкова А.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литический риск и методы его оптимизации // Актуальные проблемы политологии: Сборник научных работ студентов и аспирантов Российского университета дружбы народов. / Отв. ред.: д.ф.н., проф. В.Д. Зотов. – М.: МАКС Пресс, 2001. – С. 139–1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NewtonC" w:hAnsi="NewtonC" w:cs="NewtonC"/>
          <w:sz w:val="28"/>
          <w:szCs w:val="28"/>
        </w:rPr>
      </w:pPr>
      <w:r>
        <w:rPr>
          <w:sz w:val="28"/>
          <w:szCs w:val="28"/>
        </w:rPr>
        <w:t>Государственная политика и управление: Учебник. Под ред. Сморгунова Л. В. М., «Российская энциклопедия», 2006, стр. 347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син Л. П. Толковый словарь иноязычных слов. М., 2006, стр. 6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. В. «Управление рисками». – Владивосток: Издательство Дальневосточного университета, 2004. – 1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Общая и прикладная политология</w:t>
      </w:r>
      <w:r>
        <w:rPr>
          <w:sz w:val="28"/>
          <w:szCs w:val="28"/>
        </w:rPr>
        <w:t>: Учебное пособие. / Под общей редакцией В.И. Жукова, Б.И. Краснова. – М.: МГСУ; Изд-во “Союз”, 1997. – 992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олзина И.А. Проблемы дефиниции и оценки политического риска // Регион: экономика и социология. – 2003. - №3. - С. 11 –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ргунов Л. В. Указ соч., стр. 3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uromoney.co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Newton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0:00Z</dcterms:created>
  <dc:creator>Администратор</dc:creator>
  <dc:description/>
  <cp:keywords/>
  <dc:language>en-US</dc:language>
  <cp:lastModifiedBy>Mage</cp:lastModifiedBy>
  <dcterms:modified xsi:type="dcterms:W3CDTF">2011-09-29T08:50:00Z</dcterms:modified>
  <cp:revision>2</cp:revision>
  <dc:subject/>
  <dc:title>Политический риск: сущность, уровни</dc:title>
</cp:coreProperties>
</file>