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>по дисциплине «Политология»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«Политическая культура общества»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понятия «политическая культура»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ипы и виды политической культуры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лияние политических взглядов личности на формирование ее политической культур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Определение понятия «политическая культура»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мин «политическая культура» впервые употребил немецкий ученый И. Гердер в 18 в. С момента своего возникновения политика имела ценностно–нормативное измерение, содержание которого составляли представления индивидов о социальном благе и справедливом устройстве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Политическая культура представляет собой совокупность ценностей, установок, убеждений, ориентаций и выражающих их символов, которые являются общепринятыми и служат упорядочению политического опыта и регулированию политического поведения всех членов общества. Она включает в себя не только политические идеалы, ценности и установки, но и действующие нормы политической жизни… политическая культура определяет наиболее типичные образцы и правила политического поведения, взаимодействия власти, индивида и общества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данное определение культуры было сформулировано не так давно. В процессе становления концепции политической культуры множественные споры вызывала проблема определения ее содерж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овало две точки зр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литическая культура – объединенное множество политических пози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анализ политической культуры через повед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обе точки зрения были неполноценны, так как не рассматривали данное понятие со всех сторон и всеобъемлющ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ую известность получили идеи американского политолога Г. Алмонда. В анализе политической культуры он руководствовался функциональным подходом и поэтому рассматривал данное явление как политический феном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полное определение политической культуры предложил С. Верба: «Политическая культура общества состоит из системы эмпирических убеждений, экспрессивных символов и ценностей, определяющих ситуацию, в которой происходит политическое действие. Она формирует субъективную ориентацию на политику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ое определение политической культуры таково: «Политическая культура – это разнообразные, но устойчиво повторяющиеся, когнитивные, аффективные и оценочные ориентации относительно политической системы вообще, ее аспектов «на входе» и «на выходе» и себя как политического актера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сказать, что политическая культура – двигатель политических решений, но она в то же время и противостоит им. Это та среда, в которой принимаются политические ре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яют следующие составляющие политической куль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наличие системы знаний о полити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умение самостоятельно оценивать те или иные политические собы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способность участвовать в политической жизн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умение управлять эмоциональной стороной политическ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. Алмонд писал: «Когда мы говорим о политической культуре какого – либо общества, мы подразумеваем политическую систему, усвоенную в сознании, чувствах и оценках населения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4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ные компоненты политической куль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1) когнитивная, связанная с пониманием современного мира, истолкованием его реальностей и тенден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мотивационная, связанная с особыми, эмоционально окрашенными стимулами политического повед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нормативная, связанная с выстраиванием определенного культурного (не опирающегося на юридические санкции)"законодательства» - эталонов поведения, воплощающих представление о должном и престижн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проективная, связанная с ответами на вызовы будущего и представлениями о лучшем обществе, о перспективах собственной нации и всего человечества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5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политическая культура общества зависит от многих фактор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т общей культуры и менталитета наро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т степени рациональности его представи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т престижа политики в государств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т прав и обязанностей гражд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и от уровня политической культуры зависит политическое сознание отдельно взятых людей. Разумеется, что в настоящее время невозможно достичь такого высокого уровня политической культуры, какой был в Древней Греции в период существования городов – государ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 временем уровень политической культуры не повышается, а напротив, падает. Дело в том, что цель политики – управление массами населения. В кибернетике существует закон необходимого многообразия, в соответствии с которым эффективное управление возможно в том случае, если разнообразие управляющей подсистемы выше разнообразия управляемой под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сделать управление более эффективным, правящая элита стремится (обычно неосознанно) к уменьшению разнообразия подданных, то есть действует в сторону усреднения, унификации человеческих характеристи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политическая элита стремится не только уменьшить политическое участие, но и интеллектуальный уровень людей, а стало быть их способность разбираться в политических событиях, формировать собственную точку зрения на политику. Отсюда нацеленность на манипулирование общественным сознанием с помощью создания удобных политических мифов, пригодных для общего поль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Типы и виды политической куль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Г. Алмонду, существует три типа политической куль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«1) Провинциалистский (традиционный), идущий из догосударственных отношений, в соответствии с которым человек интересуется лишь тем, что происходит в его местности (провинции), но не проблемами всего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одданнический (монархический), идущий от первичных этапов существования государства, в соответствии с которым человек всегда голосует за кандидатов, которые имеют власть в данный мо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Партисипаторный (сознательно участвующий) – тип современного политического поведения, в соответствии с которым человек стремится к активному участию в политике на основе индивидуальных представлений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6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й интерес представляют идеи Г. Алмонда о выделении различных видов политическ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классификация основывается на различии взглядов представителей разных слоев общества и выделяет следующие виды политической куль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Гомогенный (в США и Великобритании) – большинство населения разделяет принципы устройства данной политической системы и терпимо относится к разноглас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Фрагментированный (в континентальной Европе) – согласие по основным политическим вопросам отсутствует; общество разделено на субкультуры, часто не совмещающие друг с друг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Доиндустриальный (в модернизирующихся развивающихся странах) – новые политические реалии, смешанные с традиционным политическим повед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Тоталитарный (в коммунистических и националистических странах) – гомогенность присутствует, но искусственная, жестко, насильно навязанная сверх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чем из вышеназванных видов наиболее устойчив первый, а четвертый устойчив по видимости. В двух остальных гомогенность отсутствует, что делает их нестабильными, особенно третий, при котором очень большие различия между компонентами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ет и множество других классификаций видов политической культуры. Например, более содержательное разделение – на либерально – индивидуалистический и консервативно – коллективистский виды. В первом случае субъекты выступают против вмешательства государства в дела граждан, при котором имеет место повышенное ожидание заботы от государства, обожествление его лид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того, что «установки политического поведения связаны не столько с фатализмом культурно – исторической наследственности, с давлением «среды», сколько с самоопределением в отношении будущего и своего места в нем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7"/>
        <w:t></w:t>
      </w:r>
      <w:r>
        <w:rPr/>
        <w:t>. Панарин предложил свою классификацию политической культу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экономико–центристский тип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этноцентристский тип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оциоцентристский ти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ловек, который является экономико–ориентированным всегда руководствуется ценностями, которые он получает в результате своей деятельности, а все остальное признает второстепенным. Его успехи в основном носят материальный характер: зарплата, дивиденды и т.п. Его неудачи – это недостаток материальных благ. Политик тоже может быть экономико – ориентированным, при условии, что он рассматривает политическую борьбу и свой успех в ней как способ увеличить свое материальное благососто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В этноцентристской политической культуре главной мотивирующей ценностью явилась не развитость, а этническая «самостийность». Наиболее вдохновительные мотивы связаны не с проектом будущего, ожидающего всех, а с культурной памятью, в которой находит свой «дом бытия» данный конкретный этнос, пуще всего боящийся обезличенности и растворения в более масштабной общности суперэтнического типа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8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оцентризм означает владение таким механизмом, в который, вместо того, чтобы разрывать экономику, культуру и мораль, позволяет осознавать их взаимозависимость в рамках нерасторжимого целого, называемого социальностью. Представители данного типа культуры связывают социальную защиту не с деятельностью государства, а с гражданской самодеятельностью, с низовым политическим творче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лияние политических взглядов личности на формирование ее политической куль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литологии также рассматриваются типы личности по их отношению к политическим взглядам. Различают недемократическую и демократическую ли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емократическая личность обладает следующими черт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еувеличенная вера в могущество политических лидеров и готовность к абсолютному подчине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ненависть к тем, чье поведение выходит за официально установленные рам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широкое распространение чувства вражды и понятия ви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одозрение и недоверие к другим людя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догматизм и отсутствие гибкости в оценк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мократическая личность обладает противоположными черт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свобода от традиционных авторите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интерес к общественным проблемам и желание быть информированны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ориентация на политические процессы, которые признают необходимость и делают возможными рациональные процедур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менитый английский философ и общественный деятель Д.С. Милль писал, что «права и интересы каждой личности уважаются лишь в том случае, если эта личность сама способна и по обыкновению склонна защищать их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9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выделить и тоталитарный тип личности. Он имеет те же характеристики, что и авторитарный тип, но имеет склонность придерживаться точки зрения большинства населения. Тоталитарная личность склонна отказываться от собственных взглядов, солидазируясь с большин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ство, в котором доминирует такая личность, более монолитно и устойчиво, чем состоящее из других типов, но только в том случае, когда социальная система функционирует норма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ритарно – тоталитарные личности сохраняют религиозно – морализирующее отношение к политике, видя в ней столкновение добра и зла (прогресса и реакц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мократический человек, наоборот, терпим к мнению другого и настроен на совместное обсуждение возникающих проб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ители различных слоев населения по – разному соотносятся с представленными типами личности. Например, интеллигенция тяготеет больше к демократической личности, так как особенность ее работы связана с рационализацией, а она, в свою очередь, связана с демократиза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ритарная личность ближе к традиционной деятельности (сельскохозяйственному, промышленному производству). Тоталитарный человек является современным вариантом авторитарной личности, вовлеченной в политическую сферу и прошедшей обработку современными средствами массов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социальные группы и индивиды участвуют в политической жизни для того, чтобы реализовать свои интересы. Но эти интересы реализуются не прямо, а через значения и смыслы, в которых выражено отношение субъектов политики к власти, политическим лидерам, элит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Смыслы и значения предписываются господствующей в обществе политической культурой, то есть нормативно – ценностной системой, которой придерживается большинство населения. Ценностно – нормативная система существует в виде общераспространенных и общепринятых фундаментальных поведенческих, политических ценностей и идеалов»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10"/>
        <w:t>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 есть можно выделить четыре основных компонента политической куль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литические ориентации, идеалы, взгляды, знания, чувства, убеждения и навы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олитические нормы, традиции, язык, обычаи, символы, стереотипы политической жизн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олитическое поведение и участ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Зрелость политических отношений в обще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Горелов А.А. Политология. – М.: ЭКСМО, 2008</w:t>
      </w:r>
    </w:p>
    <w:p>
      <w:pPr>
        <w:pStyle w:val="Normal"/>
        <w:widowControl w:val="false"/>
        <w:autoSpaceDE w:val="false"/>
        <w:ind w:hanging="0"/>
        <w:rPr/>
      </w:pPr>
      <w:r>
        <w:rPr/>
        <w:t>2. Даль Р. О демократии. – М., 2000</w:t>
      </w:r>
    </w:p>
    <w:p>
      <w:pPr>
        <w:pStyle w:val="Normal"/>
        <w:widowControl w:val="false"/>
        <w:autoSpaceDE w:val="false"/>
        <w:ind w:hanging="0"/>
        <w:rPr/>
      </w:pPr>
      <w:r>
        <w:rPr/>
        <w:t>3. Мухаев Р.Т. Политология. – М.: ЮНИТИ – ДАНА, 2008</w:t>
      </w:r>
    </w:p>
    <w:p>
      <w:pPr>
        <w:pStyle w:val="Normal"/>
        <w:widowControl w:val="false"/>
        <w:autoSpaceDE w:val="false"/>
        <w:ind w:hanging="0"/>
        <w:rPr/>
      </w:pPr>
      <w:r>
        <w:rPr/>
        <w:t>4. Панарин А.С. Политология. – М., 2001</w:t>
      </w:r>
    </w:p>
    <w:p>
      <w:pPr>
        <w:pStyle w:val="Normal"/>
        <w:widowControl w:val="false"/>
        <w:autoSpaceDE w:val="false"/>
        <w:ind w:hanging="0"/>
        <w:rPr/>
      </w:pPr>
      <w:r>
        <w:rPr/>
        <w:t>5. Трубецкой Н.С. История. Культура. Язык. – М., 1995</w:t>
      </w:r>
    </w:p>
    <w:p>
      <w:pPr>
        <w:pStyle w:val="Normal"/>
        <w:widowControl w:val="false"/>
        <w:autoSpaceDE w:val="false"/>
        <w:ind w:hanging="0"/>
        <w:rPr/>
      </w:pPr>
      <w:r>
        <w:rPr/>
        <w:t>6. Антология мировой политической мысли. – М., 1997, Т 2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См.: Мухаев Р.Т. Политология. – М.: ЮНИТИ – ДАНА, с.318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См.: Мухаев Р.Т. Политология. – М.: ЮНИТИ – ДАНА, с.320</w:t>
      </w:r>
    </w:p>
  </w:footnote>
  <w:footnote w:id="4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Антология мировой политической мысли. – М., 1992. Т2, с.594</w:t>
      </w:r>
    </w:p>
  </w:footnote>
  <w:footnote w:id="5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Панарин А.С. Политология. – М., 2001, с.329</w:t>
      </w:r>
    </w:p>
  </w:footnote>
  <w:footnote w:id="6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Горелов А.А. Политология. – М.: ЭКСМО, 2008, с.216</w:t>
      </w:r>
    </w:p>
  </w:footnote>
  <w:footnote w:id="7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Панарин А.С.</w:t>
      </w:r>
    </w:p>
  </w:footnote>
  <w:footnote w:id="8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Трубецкой Н.С. История. Культура. Язык. – М., 1995, с.441</w:t>
      </w:r>
    </w:p>
  </w:footnote>
  <w:footnote w:id="9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Цит. по: Даль Р. О демократии. – М., 2000, с.55</w:t>
      </w:r>
    </w:p>
  </w:footnote>
  <w:footnote w:id="10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См.: Мухаев Р.Т. Политология. – М.: ЮНИТИ – ДАНА, с.3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Стиль 16 пт По центру"/>
    <w:basedOn w:val="Normal"/>
    <w:next w:val="Heading1"/>
    <w:qFormat/>
    <w:pPr>
      <w:widowControl w:val="false"/>
      <w:autoSpaceDE w:val="false"/>
      <w:ind w:firstLine="709"/>
      <w:jc w:val="center"/>
    </w:pPr>
    <w:rPr>
      <w:sz w:val="32"/>
      <w:szCs w:val="32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2:00Z</dcterms:created>
  <dc:creator>Name</dc:creator>
  <dc:description/>
  <cp:keywords/>
  <dc:language>en-US</dc:language>
  <cp:lastModifiedBy>Mage</cp:lastModifiedBy>
  <dcterms:modified xsi:type="dcterms:W3CDTF">2011-09-29T08:52:00Z</dcterms:modified>
  <cp:revision>2</cp:revision>
  <dc:subject/>
  <dc:title>Реферат</dc:title>
</cp:coreProperties>
</file>