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Эссе.</w:t>
      </w:r>
    </w:p>
    <w:p>
      <w:pPr>
        <w:pStyle w:val="Style15"/>
        <w:jc w:val="center"/>
        <w:rPr/>
      </w:pPr>
      <w:r>
        <w:rPr/>
        <w:t>Цели и механизмы политической социализации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Термин «социализация» (от латинского socialis - общественный) многозначен, и его интерпретация многими авторами не совпадает. Политическая социализации является одной из сторон общей социализации личности.</w:t>
      </w:r>
    </w:p>
    <w:p>
      <w:pPr>
        <w:pStyle w:val="Style15"/>
        <w:rPr/>
      </w:pPr>
      <w:r>
        <w:rPr/>
        <w:t>В СССР категория «политическая социализация» стала применяться одновременно с институционализацией политологии и развитием политической социологии (с 1989г). В 70-80-е годы исследователи использовали понятия «коммунистическое воспитание», «политическая культура», «политическое формирование личности», «классовое воспитание», в рамках которых разрабатывались как микро-, так и макроусловия процесса социализации молодежи в политике.</w:t>
      </w:r>
    </w:p>
    <w:p>
      <w:pPr>
        <w:pStyle w:val="Style15"/>
        <w:rPr/>
      </w:pPr>
      <w:r>
        <w:rPr/>
        <w:t>Анализ имеющейся литературы показывает, что, во-первых, проблема политической социализации молодежи в изменяющейся России не разработана ни теоретически, ни в смысле практических рекомендаций. Фундаментальные работы в этом направлении пока отсутствуют.</w:t>
      </w:r>
    </w:p>
    <w:p>
      <w:pPr>
        <w:pStyle w:val="Style15"/>
        <w:rPr/>
      </w:pPr>
      <w:r>
        <w:rPr/>
        <w:t>Во-вторых, все работы в теоретическом аспекте представляют собой интерпретацию западной политической социологии, что приводит к расхождению во мнениях относительно сущности процесса политической социализации, факторов, оказывающих на него определяющее воздействие.</w:t>
      </w:r>
    </w:p>
    <w:p>
      <w:pPr>
        <w:pStyle w:val="Style15"/>
        <w:rPr/>
      </w:pPr>
      <w:r>
        <w:rPr/>
        <w:t>В-третьих, отсутствие общепризнанных методологических подходов к исследованию процесса вхождения молодежи в политику на данном этапе развития российского общества приводит к разнобою в методиках конкретных социологических исследований и к трудностям в сравнении результатов.</w:t>
      </w:r>
    </w:p>
    <w:p>
      <w:pPr>
        <w:pStyle w:val="Style15"/>
        <w:rPr/>
      </w:pPr>
      <w:r>
        <w:rPr/>
        <w:t>Таким образом, в теоретическом осмыслении процесса политической социализации мы находимся в начале пути, равно как и в становлении новой российской политической системы.</w:t>
      </w:r>
    </w:p>
    <w:p>
      <w:pPr>
        <w:pStyle w:val="Style15"/>
        <w:rPr/>
      </w:pPr>
      <w:r>
        <w:rPr/>
        <w:t>Широкое распространение за рубежом получили трактовки политической социализации с точки зрения бихевиоризма (наука о поведении). Различают три основных разновидности политического бихевиоризма: радикальный, классический и социальный.</w:t>
      </w:r>
    </w:p>
    <w:p>
      <w:pPr>
        <w:pStyle w:val="Style15"/>
        <w:rPr/>
      </w:pPr>
      <w:r>
        <w:rPr/>
        <w:t>В противовес теориям политического бихевиоризма в конце 50-х - начале 60-х гг. получили распространение идеи когнитивизма, рассматривающие политическую социализацию личности, исходя из первичности внутриличностных структур и процессов личностного познания.</w:t>
      </w:r>
    </w:p>
    <w:p>
      <w:pPr>
        <w:pStyle w:val="Style15"/>
        <w:rPr/>
      </w:pPr>
      <w:r>
        <w:rPr/>
        <w:t>Разработкой проблем политической социализации занимаются также представители теорий психоанализа. С точки зрения психоанализа, основа личности закладывается до 3-летнего возраста, затем только высвечивается под воздействием обстоятельств. Ими сделан вывод о двух типах личности: авторитарной и конформистской.</w:t>
      </w:r>
    </w:p>
    <w:p>
      <w:pPr>
        <w:pStyle w:val="Style15"/>
        <w:rPr/>
      </w:pPr>
      <w:r>
        <w:rPr/>
        <w:t>Процесс политической социализации осуществляется двумя основными путями. Первый путь состоит в передаче новым поколениям сложившихся образцов политического сознания и политического поведения, т.е. в передаче политической культуры старшего поколения молодому поколению. В качестве основных агентов политической социализации в данном случае выступают такие социальные институты, как семья, школа, церковь и т. д.</w:t>
      </w:r>
    </w:p>
    <w:p>
      <w:pPr>
        <w:pStyle w:val="Style15"/>
        <w:rPr/>
      </w:pPr>
      <w:r>
        <w:rPr/>
        <w:t>Другой путь политической социализации связан с приобретением личностью новых, ранее неизвестных политических знаний, с усвоением нового политического опыта. Это происходит в процессе участия индивида в политической жизни страны, а также под воздействием разных факторов. Оба этих пути политической социализации в реальной жизни тесно переплетаются, взаимно дополняют друг друга, обеспечивая стабильность политической системы.</w:t>
      </w:r>
    </w:p>
    <w:p>
      <w:pPr>
        <w:pStyle w:val="Style15"/>
        <w:rPr/>
      </w:pPr>
      <w:r>
        <w:rPr/>
        <w:t>При изменении, трансформации политической системы коренным образом изменяется и политическая социализация. Верным является и обратное утверждение о том, что успех преобразования политической системы обеспечивается эффективной социализацией. У. Розенбаум выделяет тезис о том, что все правительства контролируют институты социализации. Их цель создать массовую политическую культуру, совместимую с режимом. И когда это достигается, то сохранить эту культуру. Если в обществе, происходят большие изменения (например коммунистический режим превращается в некоммунистический), то элита модернизируется и стремится переориентировать политическую культуру через реформу образования на новые идеалы и ценности, в надежде обеспечить таким образом политический порядок 13. Приходится заметить, что российское правительство крайне непоследовательно осуществляют контроль за процессом политической социализации.</w:t>
      </w:r>
    </w:p>
    <w:p>
      <w:pPr>
        <w:pStyle w:val="Style15"/>
        <w:rPr/>
      </w:pPr>
      <w:r>
        <w:rPr/>
        <w:t>"Воспитание и наставление начинается с самых первых лет существовании и продолжается до конца жизни", - писал Платон. То же мы находим и у Ф.Ларошфуко: "Мы вступаем в различные возрасты нашей жизни, точно новорожденные, не имея за плечами никакого опыта, сколько бы нам ни было лет". От своих родителей дети получают первые уроки политических знаний и стереотипов поведения, обретают чувство любви к родной земле. "Любовь к родине начинается с семьи", - отмечал английский философ Ф.Бэкон.</w:t>
      </w:r>
    </w:p>
    <w:p>
      <w:pPr>
        <w:pStyle w:val="Style15"/>
        <w:rPr/>
      </w:pPr>
      <w:r>
        <w:rPr/>
        <w:t>В России семья как социальный институт переживает нелегкие времена. Передача от поколения к поколению социально-политического опыта, основных норм и ценностей в переходное время протекает особенно болезненно. Среди представителей среднего и старшего поколения преобладают прежние ценностно-политические ориентации, традиционные стереотипы политического мышления и поведения, что неизбежно вступает в противоречие со многими устремлениями и установками подрастающего поколения.</w:t>
      </w:r>
    </w:p>
    <w:p>
      <w:pPr>
        <w:pStyle w:val="Style15"/>
        <w:rPr/>
      </w:pPr>
      <w:r>
        <w:rPr/>
        <w:t>Чрезвычайно важна для политической социализации школа. За последнее десятилетие формировавшаяся долгие годы система школьного и внешкольного образования разрушилась. Миллионы детей оказались предоставленными сами себе. При этом социализация, осуществляемая в школе, в среде сверстников может существенно отличаться от домашнего воспитания. Как положительный опыт в формировании у подрастающего поколения гражданских качеств следует отметить, что изданы новые учебники по общественным дисциплинам, в школе введен курс "Граждановедение".</w:t>
      </w:r>
    </w:p>
    <w:p>
      <w:pPr>
        <w:pStyle w:val="Style15"/>
        <w:rPr/>
      </w:pPr>
      <w:r>
        <w:rPr/>
        <w:t>В России всегда большую роль играла армия. Весьма многогранной и в целом плодотворной была деятельность различных военно-спортивных и военно-патриотических организаций, в которую в той или иной степени были вовлечены миллионы людей. Армия обязана играть определенную роль в воспитании чувства гражданственности, патриотизма, преданности своей Родине.</w:t>
      </w:r>
    </w:p>
    <w:p>
      <w:pPr>
        <w:pStyle w:val="Style15"/>
        <w:rPr/>
      </w:pPr>
      <w:r>
        <w:rPr/>
        <w:t>Русская Православная Церковь четко определила свое место в обществе. Церковь отказалась от участия в политике - она стремится подняться над политической борьбой и распрями, сконцентрировать внимание на решении проблем духовно-нравственного возрождения общества.</w:t>
      </w:r>
    </w:p>
    <w:p>
      <w:pPr>
        <w:pStyle w:val="Style15"/>
        <w:rPr/>
      </w:pPr>
      <w:r>
        <w:rPr/>
        <w:t>В связи с глубокими социально-экономическими и политическими изменениями, происходящими сейчас в России, существует проблема ресоциализации - весьма острая проблема. И обусловлено это, прежде всего, тем, что, ресоциализация "предполагает не просто освоение новых социальных ниш, а переучивание тому, что было прочно усвоено в детстве и юности и что составляло фундамент данной личности"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56:00Z</dcterms:created>
  <dc:creator>Марина</dc:creator>
  <dc:description/>
  <cp:keywords/>
  <dc:language>en-US</dc:language>
  <cp:lastModifiedBy>Mage</cp:lastModifiedBy>
  <dcterms:modified xsi:type="dcterms:W3CDTF">2011-09-29T08:56:00Z</dcterms:modified>
  <cp:revision>2</cp:revision>
  <dc:subject/>
  <dc:title/>
</cp:coreProperties>
</file>